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ÇİNE BELEDİYESİ TARAFINDAN 2023 YILI İÇERİSİNDE                        KULLANILACAK OLAN KİLİTLİ PARKE TAŞI ( 8 CM)                                                                                                                                   ALIMINA İLİŞKİN TEKNİK ŞARTNAME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lediyemiz tarafından ilçemiz yol çalışmalarında kullanılacak olan 25.000 M2 Kilitli parke taşı 4734 sayılı Kamu İhale Kanununun 19. maddesine göre Açık İhale Usulü ile satın alınacaktır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İdare, ihale konus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lların tamam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ıp almamakta serbesttir. İdare tarafından iş eksilişine gidilmesi durumunda yüklenici tarafından her hangi bir hak talebinde bulunamayacaktı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ilitli parke taşı TSE standartlarına uygun olacaktır.</w:t>
      </w:r>
    </w:p>
    <w:p>
      <w:pPr>
        <w:pStyle w:val="ListeParagraf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alzemenin teknik özellikleri ; 8 cm Yükseklikte Her renk Normal Çimentolu Buhar Kürlü Beton Parke Taşı ( Malzeme+nakliye+yükleme +boşaltma dahil)</w:t>
      </w:r>
    </w:p>
    <w:p>
      <w:pPr>
        <w:pStyle w:val="ListeParagraf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eknik Şartları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TS2824 En 1338 ) Karakteristik yarmada çekme dayanımı (T) 3,6 MPA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ırılma Yükü N/Mm olmalıdı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İhale konusu malzemelerin teslimatları şartname ve sözleşme hükümlerine göre yapılacaktır. İdare, yılsonuna kadar ihtiyaç olan malzemeleri kısım kısım alacaktır.İhale konusu malzemeler ilçe sınırları içerisine paletli olarak teslim edilecekt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İdare malın ihtiyacı bulunduğunda (2) iş günü önceden mail ile bildirecektir. Yüklenici firma (2) iş günü içerisinde idarenin istemiş olduğu malı teslim etmekle yükümlüdü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İstekli idarenin bildireceği değişebilir ihtiyaç miktarına göre teslimat yapacaktır. İstekli idarenin değişebilir malzeme miktarı için her an hazırlıklı durumda olacaktı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İhale konusu malzemeler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idarenin öngördüğü şekilde, idarenin belirleyeceği yere yüklenici tarafından teslim edilecekt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İhale konusu muayene ve kabul işlemleri Mal Alımları Muayene, denetim ve kabul işlemlerine dair yönetmelik hükümleri çerçevesinde yapılacaktı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Yaklaşık maliyeti eşik değer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tında kal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u ihaleye, sadece yerli istekliler katılabili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İş bu teknik şartname </w:t>
      </w:r>
      <w:r>
        <w:rPr>
          <w:b/>
          <w:sz w:val="24"/>
          <w:szCs w:val="24"/>
        </w:rPr>
        <w:t xml:space="preserve">11 ( On bir ) </w:t>
      </w:r>
      <w:r>
        <w:rPr>
          <w:sz w:val="24"/>
          <w:szCs w:val="24"/>
        </w:rPr>
        <w:t xml:space="preserve">maddeden ibaret olup, ihaleye iştirak eden istekli şartları aynen okuyup kabul ettiğine dair beyanda bulunup ileride idareden şartname dışında her hangi bir hak iddiasında bulunmayacağını imzasıyla beyan etmiş olacaktı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Osman GÜLSOY</w:t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İşçi Çavuşu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7:00Z</dcterms:created>
  <dc:creator>CINE</dc:creator>
  <dc:description/>
  <cp:keywords/>
  <dc:language>en-US</dc:language>
  <cp:lastModifiedBy>Client</cp:lastModifiedBy>
  <cp:lastPrinted>2004-08-19T09:51:00Z</cp:lastPrinted>
  <dcterms:modified xsi:type="dcterms:W3CDTF">2023-09-13T11:50:00Z</dcterms:modified>
  <cp:revision>3</cp:revision>
  <dc:subject/>
  <dc:title>T</dc:title>
</cp:coreProperties>
</file>