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ÇİNE BELEDİYESİ TARAFINDAN 2023 YILI İÇERİSİNDE                        KULLANILACAK OLAN PROFİL                                                                                                                                       (18 KALEM)  ALIMINA İLİŞKİN TEKNİK ŞARTNAM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lediyemiz tarafından muhtelif hizmetlerde kullanılmak üzere ihtiyaç olan (18) kalem malzeme, 4734 sayılı Kamu İhale Kanununun 19. maddesine göre Açık İhale Usulü ile satın alınacaktır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 teknik şartname Belediyemiz tarafından muhtelif hizmetlerde kullanılmak üzere ihtiyaç olan (18) kalem malzemesi alımı işi ile ilgili şartları kaps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dare, ihale konus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lların tamam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ıp almamakta serbesttir. İdare tarafından iş eksilişine gidilmesi durumunda yüklenici tarafından her hangi bir hak talebinde bulunamay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Tüm malzemeler TSE standartlarına uygun ol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İhale konusu malzemelerin teslimatları şartname ve sözleşme hükümlerine göre yapılacaktır. İdare, yılsonuna kadar ihtiyaç olan malzemeleri kısım kısım alacaktı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İdare malın ihtiyacı bulunduğunda (2) iş günü önceden mail ile bildirecektir. Yüklenici firma (2) iş günü içerisinde idarenin istemiş olduğu malı teslim etmekle yükümlüdü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stekli idarenin bildireceği değişebilir ihtiyaç miktarına göre teslimat yapacaktır. İstekli idarenin değişebilir malzeme miktarı için her an hazırlıklı durumda o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İhale konusu malzemeler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idarenin öngördüğü şekilde, idarenin belirleyeceği yere yüklenici tarafından teslim edilecekt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hale konusu (18) kalem malzeme, ilgili personel tarafından sayılmak suretiyle teslim alınacaktır. Muayene ve kabul işlemleri Mal Alımları Muayene, denetim ve kabul işlemlerine dair yönetmelik hükümleri çerçevesinde yapı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Yaklaşık maliyeti eşik değer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tında ka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 ihaleye, sadece yerli istekliler katılabili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İş bu teknik şartname </w:t>
      </w:r>
      <w:r>
        <w:rPr>
          <w:b/>
          <w:sz w:val="24"/>
          <w:szCs w:val="24"/>
        </w:rPr>
        <w:t xml:space="preserve">11 ( On bir ) </w:t>
      </w:r>
      <w:r>
        <w:rPr>
          <w:sz w:val="24"/>
          <w:szCs w:val="24"/>
        </w:rPr>
        <w:t xml:space="preserve">maddeden ibaret olup, ihaleye iştirak eden istekli şartları aynen okuyup kabul ettiğine dair beyanda bulunup ileride idareden şartname dışında her hangi bir hak iddiasında bulunmayacağını imzasıyla beyan etmiş olacaktı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Osman GÜLS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  <w:tab w:val="left" w:pos="8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İşçi Çavuşu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22:00Z</dcterms:created>
  <dc:creator>CINE</dc:creator>
  <dc:description/>
  <dc:language>en-US</dc:language>
  <cp:lastModifiedBy>Client</cp:lastModifiedBy>
  <cp:lastPrinted>2004-08-19T09:51:00Z</cp:lastPrinted>
  <dcterms:modified xsi:type="dcterms:W3CDTF">2023-09-07T09:22:00Z</dcterms:modified>
  <cp:revision>2</cp:revision>
  <dc:subject/>
  <dc:title>T</dc:title>
</cp:coreProperties>
</file>