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ÇİNE BELEDİYESİ TARAFINDA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23 YILI İÇERİSİNDE KULLANIILACAK OLAN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İNŞAAT MALZEMELERİ ( 14</w:t>
      </w:r>
      <w:r>
        <w:rPr>
          <w:b/>
          <w:i/>
          <w:sz w:val="28"/>
          <w:szCs w:val="28"/>
          <w:u w:val="single"/>
        </w:rPr>
        <w:t xml:space="preserve"> KALEM 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ALIMINA İLİŞKİN TEKNİK ŞARTNAME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</w:t>
      </w:r>
      <w:r>
        <w:rPr>
          <w:sz w:val="24"/>
          <w:szCs w:val="24"/>
        </w:rPr>
        <w:t xml:space="preserve">Belediyemiz tarafından 2023 yılı içerisinde muhtelif işlerde kullanılmak üzere ihtiyaç olan 14 kalem inşaat malzemeleri 4734 sayılı Kamu İhale Kanununun 19. maddesine göre Açık İhale Usulü ile satın alınacaktır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-</w:t>
      </w:r>
      <w:r>
        <w:rPr>
          <w:sz w:val="24"/>
          <w:szCs w:val="24"/>
        </w:rPr>
        <w:t>Bu teknik şartname belediyemizin 31.12.2023 tarihine kadar geçen sürede ihtiyaç olan inşaat malzemeleri alımı işi  ile ilgili şartları kapsa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</w:t>
      </w:r>
      <w:r>
        <w:rPr>
          <w:sz w:val="24"/>
          <w:szCs w:val="24"/>
        </w:rPr>
        <w:t>İdare, ihale konus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l kalemlerinin tamam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ıp almamakta serbesttir. İdare tarafından iş eksilişine gidilmesi durumunda yüklenici tarafından her hangi bir hak talebinde bulunamayacakt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- </w:t>
      </w:r>
      <w:r>
        <w:rPr>
          <w:sz w:val="24"/>
          <w:szCs w:val="24"/>
        </w:rPr>
        <w:t>İnşaat malzemeleri alımına ilişkin süre, ihale sözleşmesinin imzalandığı tarih ile 31.12.2023 tarihi arasındaki zamanı kapsamaktad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-</w:t>
      </w:r>
      <w:r>
        <w:rPr>
          <w:sz w:val="24"/>
          <w:szCs w:val="24"/>
        </w:rPr>
        <w:t>Belediyemiz ihtiyaç duyduğu malzemeleri yükleniciye tatil günleri de dahil olmak üzere haftanın yedi günü mesai saatleri içinde veya dışında yazılı olarak bildirebilecekt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-</w:t>
      </w:r>
      <w:r>
        <w:rPr>
          <w:sz w:val="24"/>
          <w:szCs w:val="24"/>
        </w:rPr>
        <w:t>İhale konusu malzemelerin teslimatları şartname ve sözleşme hükümlerine göre yapılacakt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-</w:t>
      </w:r>
      <w:r>
        <w:rPr>
          <w:sz w:val="24"/>
          <w:szCs w:val="24"/>
        </w:rPr>
        <w:t>İstekli idarenin bildireceği değişebilir ihtiyaç miktarına göre teslimat yapacaktır. İstekli idarenin değişebilir malzeme miktarı için her an hazırlıklı durumda olacakt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-</w:t>
      </w:r>
      <w:r>
        <w:rPr>
          <w:sz w:val="24"/>
          <w:szCs w:val="24"/>
        </w:rPr>
        <w:t>İhale konusu malzemeler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idarenin öngördüğü şekilde,idarenin belirleyeceği yere yüklenici tarafından teslim edilecekt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9-</w:t>
      </w:r>
      <w:r>
        <w:rPr>
          <w:sz w:val="24"/>
          <w:szCs w:val="24"/>
        </w:rPr>
        <w:t xml:space="preserve">Yüklenicinin teslim edeceği inşaat malzemeleri TSE standartlarına uygun olacaktır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- </w:t>
      </w:r>
      <w:r>
        <w:rPr>
          <w:sz w:val="24"/>
          <w:szCs w:val="24"/>
        </w:rPr>
        <w:t>İhale konusu inşaat malzemeleri içersinde, tartıma konu malzemeler, teslimat ile ilgili personel tarafından istenildiği takdirde; Çine’de idarenin belirleyeceği bir kantarda tartıma sokulmak suretiyle teslim alınabilecektir. İdarenin tartıma gönderdiği malın, idarenin talep ettiği miktardan eksik gelmesi halinde bu durum idare yetkilileri tarafından bir tutanak ile tespit edilecekt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-</w:t>
      </w:r>
      <w:r>
        <w:rPr>
          <w:sz w:val="24"/>
          <w:szCs w:val="24"/>
        </w:rPr>
        <w:t>Yaklaşık maliyeti eşik değer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tında kal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u ihale, yerli ve yabancı isteklilere açıktır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-</w:t>
      </w:r>
      <w:r>
        <w:rPr>
          <w:sz w:val="24"/>
          <w:szCs w:val="24"/>
        </w:rPr>
        <w:t xml:space="preserve">İş bu teknik şartname 12 ( oniki ) maddeden ibaret olup, ihaleye iştirak eden istekli şartları aynen okuyup kabul ettiğine dair beyanda bulunup ileride idareden şartname dışında her hangi bir hak iddiasında bulunmayacağını imzasıyla beyan etmiş olacaktır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4"/>
          <w:szCs w:val="24"/>
        </w:rPr>
        <w:tab/>
        <w:t xml:space="preserve">      Serkan ÖZTÜRK</w:t>
      </w:r>
    </w:p>
    <w:p>
      <w:pPr>
        <w:pStyle w:val="Normal"/>
        <w:tabs>
          <w:tab w:val="clear" w:pos="708"/>
          <w:tab w:val="left" w:pos="7350" w:leader="none"/>
          <w:tab w:val="left" w:pos="76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İşçi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3:39:00Z</dcterms:created>
  <dc:creator>CINE</dc:creator>
  <dc:description/>
  <dc:language>en-US</dc:language>
  <cp:lastModifiedBy>Client</cp:lastModifiedBy>
  <cp:lastPrinted>2004-07-19T16:37:00Z</cp:lastPrinted>
  <dcterms:modified xsi:type="dcterms:W3CDTF">2023-09-05T13:39:00Z</dcterms:modified>
  <cp:revision>2</cp:revision>
  <dc:subject/>
  <dc:title>T</dc:title>
</cp:coreProperties>
</file>