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TARIM VE ORMAN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Kuyucak Orman İşletme Şefliği 726 Kodlu Yeni Yolun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48:00Z</dcterms:created>
  <dc:creator>IKMAL INSAAT DAIRE BSK.</dc:creator>
  <dc:description/>
  <cp:keywords/>
  <dc:language>en-US</dc:language>
  <cp:lastModifiedBy>Mehmet AKBIYIKOĞLU İşletme Müdür Yardımcısı</cp:lastModifiedBy>
  <cp:lastPrinted>2006-06-13T14:44:00Z</cp:lastPrinted>
  <dcterms:modified xsi:type="dcterms:W3CDTF">2022-06-12T07:49:00Z</dcterms:modified>
  <cp:revision>4</cp:revision>
  <dc:subject/>
  <dc:title>ORMAN YOLLARI YAPIM İŞLERİ</dc:title>
</cp:coreProperties>
</file>