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-21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89"/>
        <w:gridCol w:w="567"/>
        <w:gridCol w:w="6095"/>
        <w:gridCol w:w="1843"/>
      </w:tblGrid>
      <w:tr>
        <w:trPr>
          <w:trHeight w:val="4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3" w:right="-629" w:firstLine="14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</w:rPr>
              <w:tab/>
              <w:t xml:space="preserve">- </w:t>
            </w:r>
            <w:r>
              <w:rPr>
                <w:rFonts w:cs="Arial" w:ascii="Arial" w:hAnsi="Arial"/>
                <w:b/>
                <w:color w:val="000000"/>
                <w:sz w:val="17"/>
              </w:rPr>
              <w:fldChar w:fldCharType="begin"/>
            </w:r>
            <w:r>
              <w:rPr>
                <w:sz w:val="17"/>
                <w:b/>
                <w:rFonts w:cs="Arial" w:ascii="Arial" w:hAnsi="Arial"/>
                <w:color w:val="000000"/>
              </w:rPr>
              <w:instrText xml:space="preserve"> PAGE </w:instrText>
            </w:r>
            <w:r>
              <w:rPr>
                <w:sz w:val="17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7"/>
                <w:b/>
                <w:rFonts w:cs="Arial" w:ascii="Arial" w:hAnsi="Arial"/>
                <w:color w:val="000000"/>
              </w:rPr>
              <w:t>1</w:t>
            </w:r>
            <w:r>
              <w:rPr>
                <w:sz w:val="17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7"/>
              </w:rPr>
              <w:t xml:space="preserve">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71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ind w:left="-171" w:hanging="0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  <w:t>(        (Yüzde)     %</w:t>
            </w:r>
          </w:p>
        </w:tc>
      </w:tr>
      <w:tr>
        <w:trPr>
          <w:trHeight w:val="68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  <w:t>Po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  <w:t>N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İ  Ş  İ  N    Ç  E  Ş  İ  D  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RAZİ İŞ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92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lan ünitesinde arazide yapılacak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ön istikşaf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onucunda, meşcere taslakları ile uzaktan algılama görüntülerinin sıhhat derecesinin genel olarak incelenmesi ile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yol durumlarını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tespi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eşcere taslağının, 1/25 000 lik paftalara işlenmiş verimli ormanlarına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örnek alanların </w:t>
            </w:r>
            <w:r>
              <w:rPr>
                <w:rFonts w:cs="Arial" w:ascii="Arial" w:hAnsi="Arial"/>
                <w:color w:val="000000"/>
                <w:sz w:val="16"/>
              </w:rPr>
              <w:t>sistematik olarak dağıtma işinin yapılmas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Örnek alanlarda envanter için  ölçümlerin yapılması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</w:t>
            </w:r>
          </w:p>
        </w:tc>
      </w:tr>
      <w:tr>
        <w:trPr>
          <w:trHeight w:val="128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slak meşcere haritasının, arazide yapılacak istikşaf ve örnek alanları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onuçlarına göre düzeltilerek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kesin meşcere haritasının yapımı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 ünitesindeki ana ağaç türleri için dikili gövde hacim ve artım tablolarının düzenlenmes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Örnek alan  envanter karnelerinin meşcere tipleri itibarı bilgisayara girilerek  değerlendirilmes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lan ünitesinde verilebilecek gençleştirme sahaları tespiti ile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protokolün yapılmas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0</w:t>
            </w:r>
          </w:p>
        </w:tc>
      </w:tr>
      <w:tr>
        <w:trPr>
          <w:trHeight w:val="4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Örnek alan alınmayan ormanlarda 1501 ve 1503 poz no’lu işlerin yapımı (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çağındaki ormanlar, boşluklu kapalı orman  vb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ÜRO İŞ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eşcere haritasının ölçülmesi ve plan tablolarının düzenlenmesi, plan raporunun yazılması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Arial" w:ascii="Arial" w:hAnsi="Arial"/>
                <w:color w:val="000000"/>
                <w:sz w:val="16"/>
              </w:rPr>
              <w:t>Alanlarla ilgili 1-.7 numaralı tabloların düzenlenmesi, İşletme sınıflarının yaş sınıflarına dağılış grafiklerinin çizilmesi, 13,14,15,16,17,18,20,21,22,23,24,24/A-B-C,25,26,28,30,31,32,43,tablolarının düzenlenmesi, sonsöze ait tabloların düzenlenmesi, plan raporunun hazırlanması, planın ciltlenmesi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,00</w:t>
            </w:r>
          </w:p>
        </w:tc>
      </w:tr>
      <w:tr>
        <w:trPr>
          <w:trHeight w:val="23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PLA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/>
                <w:b w:val="false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426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İHALE USULÜ İLE YAPTIRILAN ORMAN AMENAJMAN PLANLARI İÇİN 2022 YILINDA </w:t>
    </w:r>
  </w:p>
  <w:p>
    <w:pPr>
      <w:pStyle w:val="Header"/>
      <w:jc w:val="center"/>
      <w:rPr/>
    </w:pPr>
    <w:r>
      <w:rPr/>
      <w:t xml:space="preserve"> </w:t>
    </w:r>
    <w:r>
      <w:rPr/>
      <w:t>HAKEDİŞ ÖDEMELERİNDE UYGULANACAK İŞLEM SAFHALARINI GÖSTER</w:t>
    </w:r>
    <w:r>
      <w:rPr>
        <w:rFonts w:cs="Tahoma" w:ascii="Tahoma" w:hAnsi="Tahoma"/>
      </w:rPr>
      <w:t>İR</w:t>
    </w:r>
  </w:p>
  <w:p>
    <w:pPr>
      <w:pStyle w:val="Header"/>
      <w:jc w:val="center"/>
      <w:rPr/>
    </w:pPr>
    <w:r>
      <w:rPr/>
      <w:t xml:space="preserve"> </w:t>
    </w:r>
    <w:r>
      <w:rPr/>
      <w:t>YÜZDELİK DAĞILIM CETVEL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1" w:hanging="0"/>
      <w:outlineLvl w:val="4"/>
    </w:pPr>
    <w:rPr>
      <w:rFonts w:ascii="Arial" w:hAnsi="Arial" w:cs="Arial"/>
      <w:b/>
      <w:color w:val="000000"/>
      <w:sz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7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32:00Z</dcterms:created>
  <dc:creator>Amenajman2</dc:creator>
  <dc:description/>
  <cp:keywords/>
  <dc:language>en-US</dc:language>
  <cp:lastModifiedBy>Oğuz YILDIRIM İşletme Müdür Yardımcısı</cp:lastModifiedBy>
  <cp:lastPrinted>2022-01-05T13:57:00Z</cp:lastPrinted>
  <dcterms:modified xsi:type="dcterms:W3CDTF">2022-02-09T11:26:00Z</dcterms:modified>
  <cp:revision>3</cp:revision>
  <dc:subject/>
  <dc:title/>
</cp:coreProperties>
</file>