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9763" w:type="dxa"/>
        <w:jc w:val="left"/>
        <w:tblInd w:w="-15" w:type="dxa"/>
        <w:tblLayout w:type="fixed"/>
        <w:tblCellMar>
          <w:top w:w="0" w:type="dxa"/>
          <w:left w:w="30" w:type="dxa"/>
          <w:bottom w:w="0" w:type="dxa"/>
          <w:right w:w="30" w:type="dxa"/>
        </w:tblCellMar>
      </w:tblPr>
      <w:tblGrid>
        <w:gridCol w:w="1867"/>
        <w:gridCol w:w="6173"/>
        <w:gridCol w:w="1723"/>
      </w:tblGrid>
      <w:tr>
        <w:trPr>
          <w:trHeight w:val="1388" w:hRule="atLeast"/>
        </w:trPr>
        <w:tc>
          <w:tcPr>
            <w:tcW w:w="18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903" w:leader="none"/>
              </w:tabs>
              <w:snapToGrid w:val="false"/>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center" w:pos="903" w:leader="none"/>
              </w:tabs>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DSİ</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GENEL MÜDÜRLÜĞÜ</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21. BÖLGE</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MÜDÜRLÜĞÜ</w:t>
            </w:r>
          </w:p>
        </w:tc>
        <w:tc>
          <w:tcPr>
            <w:tcW w:w="61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 xml:space="preserve">KORUYUCU DONANIM VE GİYİM EŞYASI </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MAL ALIM İŞİ TEKNİK ŞARTNAMESİ</w:t>
            </w:r>
          </w:p>
        </w:tc>
        <w:tc>
          <w:tcPr>
            <w:tcW w:w="172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İhale Kayıt Numarası:</w:t>
            </w:r>
          </w:p>
          <w:p>
            <w:pPr>
              <w:pStyle w:val="Normal"/>
              <w:widowControl w:val="false"/>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2022/1136399</w:t>
            </w:r>
          </w:p>
          <w:p>
            <w:pPr>
              <w:pStyle w:val="Normal"/>
              <w:widowControl w:val="false"/>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eParagraf"/>
        <w:numPr>
          <w:ilvl w:val="0"/>
          <w:numId w:val="2"/>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İŞİN KONUSU:</w:t>
      </w:r>
    </w:p>
    <w:p>
      <w:pPr>
        <w:pStyle w:val="ListeParagraf"/>
        <w:spacing w:lineRule="atLeast" w:line="0"/>
        <w:ind w:left="0" w:firstLine="708"/>
        <w:jc w:val="both"/>
        <w:rPr>
          <w:rFonts w:ascii="Times New Roman" w:hAnsi="Times New Roman" w:cs="Times New Roman"/>
          <w:sz w:val="24"/>
          <w:szCs w:val="24"/>
        </w:rPr>
      </w:pPr>
      <w:r>
        <w:rPr>
          <w:rFonts w:cs="Times New Roman" w:ascii="Times New Roman" w:hAnsi="Times New Roman"/>
          <w:sz w:val="24"/>
          <w:szCs w:val="24"/>
        </w:rPr>
        <w:t>Bölge Müdürlüğümüz ve bağlı Şube Müdürlüklerinde çalışan işçi personel için, 6331 sayılı İş sağlığı ve Güvenliği Kanunu uyarınca, yürürlükteki İşletme Toplu İş Sözleşmesi gereği “Kişisel Koruyucu Donanım ve Giyim Eşyası Alımı” gerçekleştirilecektir.</w:t>
      </w:r>
    </w:p>
    <w:p>
      <w:pPr>
        <w:pStyle w:val="ListeParagraf"/>
        <w:spacing w:lineRule="atLeast" w:line="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TANIMLA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Bu Şartnamede;</w:t>
      </w:r>
    </w:p>
    <w:p>
      <w:pPr>
        <w:pStyle w:val="ListeParagraf"/>
        <w:spacing w:lineRule="atLeast" w:line="0"/>
        <w:ind w:left="0" w:hanging="0"/>
        <w:jc w:val="both"/>
        <w:rPr/>
      </w:pPr>
      <w:r>
        <w:rPr>
          <w:rFonts w:cs="Times New Roman" w:ascii="Times New Roman" w:hAnsi="Times New Roman"/>
          <w:sz w:val="24"/>
          <w:szCs w:val="24"/>
        </w:rPr>
        <w:t>DSİ 21. Bölge Müdürlüğü                                                     : İdare</w:t>
      </w:r>
    </w:p>
    <w:p>
      <w:pPr>
        <w:pStyle w:val="ListeParagraf"/>
        <w:spacing w:lineRule="atLeast" w:line="0"/>
        <w:ind w:left="0" w:hanging="0"/>
        <w:jc w:val="both"/>
        <w:rPr/>
      </w:pPr>
      <w:r>
        <w:rPr>
          <w:rFonts w:cs="Times New Roman" w:ascii="Times New Roman" w:hAnsi="Times New Roman"/>
          <w:sz w:val="24"/>
          <w:szCs w:val="24"/>
        </w:rPr>
        <w:t xml:space="preserve">Teklif Veren Tedarikçi                                                         </w:t>
        <w:tab/>
        <w:t>: İstekli</w:t>
      </w:r>
    </w:p>
    <w:p>
      <w:pPr>
        <w:pStyle w:val="ListeParagraf"/>
        <w:spacing w:lineRule="atLeast" w:line="0"/>
        <w:ind w:left="0" w:hanging="0"/>
        <w:jc w:val="both"/>
        <w:rPr/>
      </w:pPr>
      <w:r>
        <w:rPr>
          <w:rFonts w:cs="Times New Roman" w:ascii="Times New Roman" w:hAnsi="Times New Roman"/>
          <w:sz w:val="24"/>
          <w:szCs w:val="24"/>
        </w:rPr>
        <w:t xml:space="preserve">Üzerine İhale Yapılan ve Sözleşme İmzalanan İstekli         </w:t>
        <w:tab/>
        <w:t>: Yüklenici</w:t>
      </w:r>
    </w:p>
    <w:p>
      <w:pPr>
        <w:pStyle w:val="ListeParagraf"/>
        <w:spacing w:lineRule="atLeast" w:line="0"/>
        <w:ind w:left="0" w:hanging="0"/>
        <w:jc w:val="both"/>
        <w:rPr/>
      </w:pPr>
      <w:r>
        <w:rPr>
          <w:rFonts w:cs="Times New Roman" w:ascii="Times New Roman" w:hAnsi="Times New Roman"/>
          <w:sz w:val="24"/>
          <w:szCs w:val="24"/>
        </w:rPr>
        <w:t>Kişisel Koruyucu Donanım Ve Giyim Eşyası                      : KKD, Giyim Eşyası olarak tanımlanmış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eParagraf"/>
        <w:numPr>
          <w:ilvl w:val="0"/>
          <w:numId w:val="3"/>
        </w:numPr>
        <w:spacing w:lineRule="auto" w:line="240" w:before="0" w:after="0"/>
        <w:ind w:left="0" w:hanging="0"/>
        <w:contextualSpacing/>
        <w:jc w:val="both"/>
        <w:rPr/>
      </w:pPr>
      <w:r>
        <w:rPr>
          <w:rFonts w:cs="Times New Roman" w:ascii="Times New Roman" w:hAnsi="Times New Roman"/>
          <w:b/>
          <w:sz w:val="24"/>
          <w:szCs w:val="24"/>
        </w:rPr>
        <w:t>SATIN ALINACAK MAL KALEMLERİ LİSTESİ:</w:t>
      </w:r>
    </w:p>
    <w:p>
      <w:pPr>
        <w:pStyle w:val="ListeParagraf"/>
        <w:spacing w:lineRule="atLeast" w:line="0"/>
        <w:ind w:left="0" w:firstLine="708"/>
        <w:jc w:val="both"/>
        <w:rPr>
          <w:rFonts w:ascii="Times New Roman" w:hAnsi="Times New Roman" w:cs="Times New Roman"/>
          <w:sz w:val="24"/>
          <w:szCs w:val="24"/>
        </w:rPr>
      </w:pPr>
      <w:r>
        <w:rPr>
          <w:rFonts w:cs="Times New Roman" w:ascii="Times New Roman" w:hAnsi="Times New Roman"/>
          <w:sz w:val="24"/>
          <w:szCs w:val="24"/>
        </w:rPr>
        <w:t xml:space="preserve">Bölge Müdürlüğümüzün ihtiyacı olan “Kişisel Koruyucu Donanım ve Giyim Eşyası Mal Alım İşi” </w:t>
      </w:r>
      <w:r>
        <w:rPr>
          <w:rFonts w:cs="Times New Roman" w:ascii="Times New Roman" w:hAnsi="Times New Roman"/>
          <w:b/>
          <w:sz w:val="24"/>
          <w:szCs w:val="24"/>
        </w:rPr>
        <w:t>39 kısım</w:t>
      </w:r>
      <w:r>
        <w:rPr>
          <w:rFonts w:cs="Times New Roman" w:ascii="Times New Roman" w:hAnsi="Times New Roman"/>
          <w:sz w:val="24"/>
          <w:szCs w:val="24"/>
        </w:rPr>
        <w:t xml:space="preserve"> şeklinde sınıflandırılmış olup, mal kalemleri listesi aşağıda verilmiştir. </w:t>
      </w:r>
    </w:p>
    <w:p>
      <w:pPr>
        <w:pStyle w:val="ListeParagraf"/>
        <w:spacing w:lineRule="atLeast" w:line="0"/>
        <w:ind w:left="0" w:hanging="0"/>
        <w:jc w:val="both"/>
        <w:rPr/>
      </w:pPr>
      <w:r>
        <w:rPr>
          <w:rFonts w:cs="Times New Roman" w:ascii="Times New Roman" w:hAnsi="Times New Roman"/>
          <w:b/>
          <w:sz w:val="24"/>
          <w:szCs w:val="24"/>
        </w:rPr>
        <w:t>Bu ihaledeki kısım sayısı 39’dir.</w:t>
      </w:r>
      <w:r>
        <w:rPr>
          <w:rFonts w:cs="Times New Roman" w:ascii="Times New Roman" w:hAnsi="Times New Roman"/>
          <w:sz w:val="24"/>
          <w:szCs w:val="24"/>
        </w:rPr>
        <w:t xml:space="preserve"> İhale kısımlarına ilişkin koşullar aşağıda düzenlenmiştir. İstekliler bu kısımlardan herhangi birine teklif verebilecekleri gibi malların tamamına da teklif verebilirler. Kısmi teklif verilmesi halinde kısımlardan herhangi birinin tamamına teklif verilecektir. İsteklilerle, üzerlerinde kalan kısımlar için ayrı ayrı sözleşme imzalanacaktı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96" w:type="dxa"/>
        <w:jc w:val="right"/>
        <w:tblInd w:w="0" w:type="dxa"/>
        <w:tblLayout w:type="fixed"/>
        <w:tblCellMar>
          <w:top w:w="0" w:type="dxa"/>
          <w:left w:w="108" w:type="dxa"/>
          <w:bottom w:w="0" w:type="dxa"/>
          <w:right w:w="108" w:type="dxa"/>
        </w:tblCellMar>
      </w:tblPr>
      <w:tblGrid>
        <w:gridCol w:w="1503"/>
        <w:gridCol w:w="5727"/>
        <w:gridCol w:w="1239"/>
        <w:gridCol w:w="1127"/>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SIRA NO</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MALZEME TANIM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MİKTAR</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BİRİM</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rPr>
              <w:t>Bay İki Parçalı Kot İş Elbisesi (Kışlı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ım</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Bay İki Parçalı Kot İş Elbisesi (Yazlı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ım</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İş Gömleği (Önlüğ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4</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ışlık Bekçi Elbises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ım</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5</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Yazlık Bekçi Elbises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ım</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6</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ışlık Takım Elbises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ım</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7</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Yazlık Takım Elbises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ım</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8</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Termal İç Giys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9</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rava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10</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Bay Gömle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11</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Bayan Gömle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pPr>
            <w:r>
              <w:rPr>
                <w:rFonts w:cs="Times New Roman" w:ascii="Times New Roman" w:hAnsi="Times New Roman"/>
              </w:rPr>
              <w:t>12</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ışlık Aşcı Elbises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ım</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13</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Aşçı Keten Önlüğ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14</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ep/Şapka (KK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15</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Yazlık Aşcı Elbises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ım</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16</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Eldive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Çif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17</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ri Yelek (Bay-Bay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18</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Çok Amaçlı Yüksek Görünürlüklü Koruyucu Parka (VK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19</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rPr>
              <w:t>Yağmurluk (VK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20</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Bay Park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21</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Bayan Kab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22</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Bay Normal Ayakkab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Çif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23</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Bayan Normal Ayakkab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Çif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24</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Terli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Çif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25</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Baret (HDPE Kabuklu) (KK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26</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imyasal Koruyucu Tulum (VK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27</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endinden Kararan Kaynakçı Baş Maskesi (GK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28</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aynakcı El Maskesi (GK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29</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ask Baret (KK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30</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Elektrik Arklarına ve Aleve Karşı Koruyucu Elbise (VK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31</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Mekanik Eldiven (EK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Çif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32</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rPr>
              <w:t>Gıda İşlerinde Kullanılacak Kesilmeye Dayanıklı Eldiven (EK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Çif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33</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Sarı Lensli Koruyucu Gözlük (GK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34</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Toz ve Çapaklı Çalışmalar İçin Tam Koruma Gözlüğü (GK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Gri Lensli Koruyucu Gözlük (GK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Çelik Örgü Eldiven (EK 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rPr>
              <w:t>Yüksek Gerilim İzole Eldiven (EK 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38</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Barete Monte Kulaklık (KLK 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rFonts w:ascii="Times New Roman" w:hAnsi="Times New Roman" w:cs="Times New Roman"/>
              </w:rPr>
            </w:pPr>
            <w:r>
              <w:rPr>
                <w:rFonts w:cs="Times New Roman" w:ascii="Times New Roman" w:hAnsi="Times New Roman"/>
              </w:rPr>
              <w:t>39</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Paraşüt Tipi Emniyet Kemeri (DE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et</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numPr>
          <w:ilvl w:val="0"/>
          <w:numId w:val="3"/>
        </w:numPr>
        <w:tabs>
          <w:tab w:val="clear" w:pos="708"/>
          <w:tab w:val="left" w:pos="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EKNİK ŞARTLAR</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b/>
          <w:bCs/>
          <w:color w:val="000000"/>
          <w:sz w:val="24"/>
          <w:szCs w:val="24"/>
          <w:lang w:eastAsia="tr-TR"/>
        </w:rPr>
        <w:t>BAY İKİ PARÇALI KOT İŞ ELBİSESİ (KIŞLIK)</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İki parçalı kışlık kot iş elbisesi, mont ve pantolon olmak üzere iki parçadan lacivert renkte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Akredite laboratuvar tarafından test edilmiş kumaş performans değerleri idarenin talebi halinde belgelendirilecekti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İki parçalı kışlık kot iş elbisesi bedenleri, ölçü tablosunda verilen değerlerde olacaktır.</w:t>
      </w:r>
    </w:p>
    <w:p>
      <w:pPr>
        <w:pStyle w:val="Default"/>
        <w:jc w:val="both"/>
        <w:rPr>
          <w:rFonts w:ascii="Times New Roman" w:hAnsi="Times New Roman" w:cs="Times New Roman"/>
          <w:b/>
          <w:b/>
        </w:rPr>
      </w:pPr>
      <w:r>
        <w:rPr>
          <w:rFonts w:cs="Times New Roman" w:ascii="Times New Roman" w:hAnsi="Times New Roman"/>
          <w:b/>
        </w:rPr>
        <w:t xml:space="preserve">Kumaş Özellikleri: </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Kumaş karışımı</w:t>
        <w:tab/>
        <w:tab/>
        <w:t xml:space="preserve">: % 100 pamuk </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Gramaj</w:t>
        <w:tab/>
        <w:tab/>
        <w:tab/>
        <w:t xml:space="preserve">: 475 gr / m² ± % 10  </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Yıkanmadan sonra boyut değişimi</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Çözgü</w:t>
        <w:tab/>
        <w:tab/>
        <w:tab/>
        <w:t>: % 2-3</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Atkı</w:t>
        <w:tab/>
        <w:tab/>
        <w:tab/>
        <w:t>: % 2-3</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xml:space="preserve">Yıkama Hassaslığı </w:t>
        <w:tab/>
        <w:t>: en az 4</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Su Hassaslığı</w:t>
        <w:tab/>
        <w:tab/>
        <w:t>: en az 4</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rPr>
      </w:pPr>
      <w:r>
        <w:rPr>
          <w:rFonts w:cs="Times New Roman" w:ascii="Times New Roman" w:hAnsi="Times New Roman"/>
          <w:b/>
        </w:rPr>
        <w:t>Mont Özellikleri:</w:t>
      </w:r>
    </w:p>
    <w:p>
      <w:pPr>
        <w:pStyle w:val="ListeParagraf"/>
        <w:spacing w:lineRule="atLeast" w:line="0"/>
        <w:ind w:left="0" w:hanging="0"/>
        <w:jc w:val="both"/>
        <w:rPr/>
      </w:pPr>
      <w:r>
        <w:rPr>
          <w:rFonts w:cs="Times New Roman" w:ascii="Times New Roman" w:hAnsi="Times New Roman"/>
          <w:sz w:val="24"/>
          <w:szCs w:val="24"/>
        </w:rPr>
        <w:t xml:space="preserve">- Montun sırtı 3 parçalı olacak ön ve arkada en az 1 cm genişliğinde yatay reflektif şerit olacaktır. </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Montun yaka genişliği arka beden birleştirme dikişinden itibaren sırt ekseni doğrultusunda en az 6,5 cm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Mont gömlek tipi modelinde yakalı olacak önü metal kot çakma düğmeli ve metal fermuarlı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Montun üst cepleri boyu 17 (±2) cm eni 13 (±2) cm olan sağ ve sol üstte kapaklı çakma düğmeli cebi olacaktır. Montun altta ise yarma iki cebi olacak ayrıca sol iç tarafta yarma bir cep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Montun sol göğsünde nakıştan DSİ logosu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Montun kolları kaşkorse ribana astarlı olacak ayrıca montun belindeki kemer kısmında çakma düğmeli kasma bandı bulun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Montun cepleri omuzları yan dikim yerleri ve kolları çift dikişli olacak cep ağızları bitim yerleri punteriz dikişli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Montun içi ve yakası iyi kalite tüylenmeyen krem rengi kıvırcık pelüş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Kumaşın açık ve kesik kenarları bu kısımlardan iplik sarkmasını önlemek için overlok dikişiyle veya içe katlanarak dikilmiş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Dikiş ilmek sayısı 10 cm de 35 adım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Sarkan dikiş ipliği uçları kesilip temizlenecektir. Dikiş payları dikişlerin sökülmesini önleyecek şekilde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İlikler gözlü makine ile dikiş uçları sökülmeyecek şekilde sağlam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İş elbisesinin, beden etiketi, yıkama talimatı ve aksilik biriti yakada olacaktır.</w:t>
      </w:r>
    </w:p>
    <w:p>
      <w:pPr>
        <w:pStyle w:val="Default"/>
        <w:jc w:val="both"/>
        <w:rPr>
          <w:rFonts w:ascii="Times New Roman" w:hAnsi="Times New Roman" w:cs="Times New Roman"/>
          <w:b/>
          <w:b/>
        </w:rPr>
      </w:pPr>
      <w:r>
        <w:rPr>
          <w:rFonts w:cs="Times New Roman" w:ascii="Times New Roman" w:hAnsi="Times New Roman"/>
          <w:b/>
        </w:rPr>
        <w:t>Pantolon Özellikleri:</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Pantolon belden başlayarak diz kapağına kadar uzanan kısmı vücuda uygun bollukta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Pantolon üzerinde bel çevresi boyunca uygun genişlik ve aralıkta en az 6 kemer köprüsü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Pantolon önünde kemer dikişinden itibaren 16 (±2) cm derinlikte ve 18 (±2) cm uzunluğunda ve sağ cep içinde çakmak cebi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Pantolon arkasında 18 (±2) cm derinliğinde 14 (±2) cm uzunluğunda olan dıştan takma iki adet cep olacak ve bu ceplerin üzerinde süs dikişler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Pantolonda metal çakma düğme ve metal fermuar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Pantolon paçaları en az 2 cm içeriye kıvrılmış olacaktır.</w:t>
      </w:r>
    </w:p>
    <w:p>
      <w:pPr>
        <w:pStyle w:val="ListeParagraf"/>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Pantolon cep başlangıç ve bitim yerleri ile kemer köprüleri puanteriz dikişli olup bacak arası kimsi kollu makinede çatılıp pantolonun tamamı çift iğnede dikilecekt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ÖLÇÜ TABLOSU</w:t>
      </w:r>
    </w:p>
    <w:tbl>
      <w:tblPr>
        <w:tblW w:w="10161" w:type="dxa"/>
        <w:jc w:val="left"/>
        <w:tblInd w:w="-147" w:type="dxa"/>
        <w:tblLayout w:type="fixed"/>
        <w:tblCellMar>
          <w:top w:w="0" w:type="dxa"/>
          <w:left w:w="108" w:type="dxa"/>
          <w:bottom w:w="0" w:type="dxa"/>
          <w:right w:w="108" w:type="dxa"/>
        </w:tblCellMar>
      </w:tblPr>
      <w:tblGrid>
        <w:gridCol w:w="3000"/>
        <w:gridCol w:w="627"/>
        <w:gridCol w:w="626"/>
        <w:gridCol w:w="626"/>
        <w:gridCol w:w="626"/>
        <w:gridCol w:w="626"/>
        <w:gridCol w:w="626"/>
        <w:gridCol w:w="680"/>
        <w:gridCol w:w="681"/>
        <w:gridCol w:w="681"/>
        <w:gridCol w:w="681"/>
        <w:gridCol w:w="681"/>
      </w:tblGrid>
      <w:tr>
        <w:trPr>
          <w:trHeight w:val="442" w:hRule="atLeast"/>
        </w:trPr>
        <w:tc>
          <w:tcPr>
            <w:tcW w:w="300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ind w:left="0" w:hanging="0"/>
              <w:jc w:val="both"/>
              <w:rPr>
                <w:rFonts w:ascii="Times New Roman" w:hAnsi="Times New Roman" w:cs="Times New Roman"/>
                <w:sz w:val="24"/>
                <w:szCs w:val="24"/>
              </w:rPr>
            </w:pPr>
            <w:r>
              <mc:AlternateContent>
                <mc:Choice Requires="wps">
                  <w:drawing>
                    <wp:anchor behindDoc="0" distT="0" distB="0" distL="0" distR="0" simplePos="0" locked="0" layoutInCell="1" allowOverlap="1" relativeHeight="2">
                      <wp:simplePos x="0" y="0"/>
                      <wp:positionH relativeFrom="column">
                        <wp:posOffset>-59690</wp:posOffset>
                      </wp:positionH>
                      <wp:positionV relativeFrom="paragraph">
                        <wp:posOffset>-2540</wp:posOffset>
                      </wp:positionV>
                      <wp:extent cx="1587500" cy="274955"/>
                      <wp:effectExtent l="0" t="0" r="0" b="0"/>
                      <wp:wrapNone/>
                      <wp:docPr id="1" name="Düz Ok Bağlayıcısı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Düz Ok Bağlayıcısı 3" stroked="t" o:allowincell="t" style="position:absolute;margin-left:-4.7pt;margin-top:-0.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Beden Numarası</w:t>
            </w:r>
          </w:p>
          <w:p>
            <w:pPr>
              <w:pStyle w:val="ListeParagraf"/>
              <w:spacing w:lineRule="atLeast" w:line="0" w:before="0" w:after="20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Ölçü</w:t>
            </w:r>
          </w:p>
        </w:tc>
        <w:tc>
          <w:tcPr>
            <w:tcW w:w="627"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4</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6</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8</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52</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54</w:t>
            </w:r>
          </w:p>
        </w:tc>
        <w:tc>
          <w:tcPr>
            <w:tcW w:w="68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56</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58</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0</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2</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4</w:t>
            </w:r>
          </w:p>
        </w:tc>
      </w:tr>
      <w:tr>
        <w:trPr>
          <w:trHeight w:val="406" w:hRule="atLeast"/>
        </w:trPr>
        <w:tc>
          <w:tcPr>
            <w:tcW w:w="300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Beden üst genişliği (cm)</w:t>
            </w:r>
          </w:p>
        </w:tc>
        <w:tc>
          <w:tcPr>
            <w:tcW w:w="627"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02</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08</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2</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6</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20</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24</w:t>
            </w:r>
          </w:p>
        </w:tc>
        <w:tc>
          <w:tcPr>
            <w:tcW w:w="68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28</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32</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36</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40</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44</w:t>
            </w:r>
          </w:p>
        </w:tc>
      </w:tr>
      <w:tr>
        <w:trPr>
          <w:trHeight w:val="411" w:hRule="atLeast"/>
        </w:trPr>
        <w:tc>
          <w:tcPr>
            <w:tcW w:w="300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Beden alt genişliği (cm)</w:t>
            </w:r>
          </w:p>
        </w:tc>
        <w:tc>
          <w:tcPr>
            <w:tcW w:w="627"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pPr>
            <w:r>
              <w:rPr>
                <w:rFonts w:cs="Times New Roman" w:ascii="Times New Roman" w:hAnsi="Times New Roman"/>
                <w:sz w:val="24"/>
                <w:szCs w:val="24"/>
              </w:rPr>
              <w:t>100</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06</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0</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4</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8</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22</w:t>
            </w:r>
          </w:p>
        </w:tc>
        <w:tc>
          <w:tcPr>
            <w:tcW w:w="68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28</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34</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40</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44</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48</w:t>
            </w:r>
          </w:p>
        </w:tc>
      </w:tr>
      <w:tr>
        <w:trPr>
          <w:trHeight w:val="404" w:hRule="atLeast"/>
        </w:trPr>
        <w:tc>
          <w:tcPr>
            <w:tcW w:w="300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Mont kol boyu (cm)</w:t>
            </w:r>
          </w:p>
        </w:tc>
        <w:tc>
          <w:tcPr>
            <w:tcW w:w="627"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0</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1</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2</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3</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4</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5</w:t>
            </w:r>
          </w:p>
        </w:tc>
        <w:tc>
          <w:tcPr>
            <w:tcW w:w="68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5</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5</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6</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6</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6</w:t>
            </w:r>
          </w:p>
        </w:tc>
      </w:tr>
      <w:tr>
        <w:trPr>
          <w:trHeight w:val="410" w:hRule="atLeast"/>
        </w:trPr>
        <w:tc>
          <w:tcPr>
            <w:tcW w:w="300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Mont sırt boyu (cm)</w:t>
            </w:r>
          </w:p>
        </w:tc>
        <w:tc>
          <w:tcPr>
            <w:tcW w:w="627"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7</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8</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0</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2</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3</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4</w:t>
            </w:r>
          </w:p>
        </w:tc>
        <w:tc>
          <w:tcPr>
            <w:tcW w:w="68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5</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6</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6</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6</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6</w:t>
            </w:r>
          </w:p>
        </w:tc>
      </w:tr>
      <w:tr>
        <w:trPr>
          <w:trHeight w:val="410" w:hRule="atLeast"/>
        </w:trPr>
        <w:tc>
          <w:tcPr>
            <w:tcW w:w="300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Pantolon boyu (cm)</w:t>
            </w:r>
          </w:p>
        </w:tc>
        <w:tc>
          <w:tcPr>
            <w:tcW w:w="627"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02</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05</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07</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09</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1</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3</w:t>
            </w:r>
          </w:p>
        </w:tc>
        <w:tc>
          <w:tcPr>
            <w:tcW w:w="68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5</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7</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8</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20</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22</w:t>
            </w:r>
          </w:p>
        </w:tc>
      </w:tr>
      <w:tr>
        <w:trPr>
          <w:trHeight w:val="410" w:hRule="atLeast"/>
        </w:trPr>
        <w:tc>
          <w:tcPr>
            <w:tcW w:w="300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Kavala (cm)</w:t>
            </w:r>
          </w:p>
        </w:tc>
        <w:tc>
          <w:tcPr>
            <w:tcW w:w="627"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4</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6</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8</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9</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0</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1</w:t>
            </w:r>
          </w:p>
        </w:tc>
        <w:tc>
          <w:tcPr>
            <w:tcW w:w="68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2</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3</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3</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3</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4</w:t>
            </w:r>
          </w:p>
        </w:tc>
      </w:tr>
      <w:tr>
        <w:trPr>
          <w:trHeight w:val="410" w:hRule="atLeast"/>
        </w:trPr>
        <w:tc>
          <w:tcPr>
            <w:tcW w:w="300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Pantolon kemer boyu (cm)</w:t>
            </w:r>
          </w:p>
        </w:tc>
        <w:tc>
          <w:tcPr>
            <w:tcW w:w="627"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0</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4</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8</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92</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96</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68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04</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08</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2</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6</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20</w:t>
            </w:r>
          </w:p>
        </w:tc>
      </w:tr>
      <w:tr>
        <w:trPr>
          <w:trHeight w:val="416" w:hRule="atLeast"/>
        </w:trPr>
        <w:tc>
          <w:tcPr>
            <w:tcW w:w="300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Pantolon paça genişliği (cm)</w:t>
            </w:r>
          </w:p>
        </w:tc>
        <w:tc>
          <w:tcPr>
            <w:tcW w:w="627"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2</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2</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2</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4</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4</w:t>
            </w:r>
          </w:p>
        </w:tc>
        <w:tc>
          <w:tcPr>
            <w:tcW w:w="626"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4</w:t>
            </w:r>
          </w:p>
        </w:tc>
        <w:tc>
          <w:tcPr>
            <w:tcW w:w="680"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6</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6</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6</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6</w:t>
            </w:r>
          </w:p>
        </w:tc>
        <w:tc>
          <w:tcPr>
            <w:tcW w:w="681" w:type="dxa"/>
            <w:tcBorders>
              <w:top w:val="single" w:sz="4" w:space="0" w:color="000000"/>
              <w:left w:val="single" w:sz="4" w:space="0" w:color="000000"/>
              <w:bottom w:val="single" w:sz="4" w:space="0" w:color="000000"/>
              <w:right w:val="single" w:sz="4" w:space="0" w:color="000000"/>
            </w:tcBorders>
          </w:tcPr>
          <w:p>
            <w:pPr>
              <w:pStyle w:val="ListeParagraf"/>
              <w:spacing w:lineRule="atLeast" w:line="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6</w:t>
            </w:r>
          </w:p>
        </w:tc>
      </w:tr>
    </w:tbl>
    <w:p>
      <w:pPr>
        <w:pStyle w:val="Normal"/>
        <w:tabs>
          <w:tab w:val="clear" w:pos="708"/>
          <w:tab w:val="left" w:pos="-134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b/>
          <w:bCs/>
          <w:sz w:val="24"/>
          <w:szCs w:val="24"/>
          <w:lang w:eastAsia="tr-TR"/>
        </w:rPr>
        <w:t>BAY İKİ PARÇALI KOT İŞ ELBİSESİ (YAZLIK)</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İş elbisesi kot kumaşının fiziksel ve kimyasal özellikleri aşağıda belirtildiği gibi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umaşlar aşağıda belirtilen teknik özelliklere haiz olacaktır:</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ab/>
        <w:t>a)</w:t>
        <w:tab/>
        <w:t>Doku (TS 4739) :   %100 Pamuk</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ab/>
        <w:t>b)</w:t>
        <w:tab/>
        <w:t>Kumaş ağırlığı (TS 251) :300 gr/m2 (Tolerans ±%10)</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ab/>
        <w:t>c)</w:t>
        <w:tab/>
        <w:t>Sürtme Haslığı (TS EN ISO 105 X12)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ab/>
        <w:tab/>
        <w:t>Kuru; En az 3</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ab/>
        <w:tab/>
        <w:t>Yaş;    En az 2</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ab/>
        <w:t>d)</w:t>
        <w:tab/>
        <w:t xml:space="preserve">Yıkamadan Sonra Boyut Değişimi (Çekme)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ab/>
        <w:tab/>
        <w:t>(TS 5720 EN ISO 6330 “işlem a) doğru boyunca askılı kurutma”)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ab/>
        <w:tab/>
        <w:t xml:space="preserve"> Çözgü; En fazla %3-4</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ab/>
        <w:tab/>
        <w:t>Atkı;    En fazla %2-3</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ab/>
        <w:t>e)</w:t>
        <w:tab/>
        <w:t>Kopma Mukavemeti (TS EN ISO 13934-1)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ab/>
        <w:tab/>
        <w:t>Çözgü; En az 50 (kgf)</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ab/>
        <w:tab/>
        <w:t>Atkı;     En az 25 (kgf)</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ab/>
        <w:t>f)</w:t>
        <w:tab/>
        <w:t>Yıkama Haslığı (TS EN ISO 105 C 06) : 40oC de akma ve solma En az 4</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ab/>
        <w:t>g)</w:t>
        <w:tab/>
        <w:t>Su Haslığı (TS EN ISO 105 E 01): Akma ve solma En az 4</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ab/>
        <w:t>h)</w:t>
        <w:tab/>
        <w:t>Ter Haslığı (TS EN ISO 105 E04): Asidik ve bazik ortamda, akma ve solma En az 4</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Pantolon; basenleri bel ölçüsüne göre ayarlı ve rahat olacaktır. Dar kesim yapılmay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Yazlık iş elbisesi üst kısmı gömlek tipi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ş elbisesi üst kısmının önünde ve arkasında en az 1 cm genişliğinde yatay reflektif şerit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ş elbisesi üst kısmı yakalı ve normal gömlek düğmeli olacaktır. Metal fermuar olmay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ş elbisesinin üst kısmında sol ve sağda olmak üzere 2 adet üst cep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ş elbisesi üst kısmın Kolları bileğe kadar uzun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ş elbisesinin imalatında malzemenin özelliklerine uygun normal gömlek düğmeli, firma ve beden numarası etiketi kullanı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ş elbiseleri küflü, kirli ve lekeli olmayacak, herhangi bir yerinde delik, kesik, yırtık bulunmay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ş elbiselerinde sarkma ve deformasyon olmay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İŞ GÖMLEĞİ (İŞ ÖNLÜĞÜ)</w:t>
      </w:r>
    </w:p>
    <w:p>
      <w:pPr>
        <w:pStyle w:val="Default"/>
        <w:jc w:val="both"/>
        <w:rPr>
          <w:rFonts w:ascii="Times New Roman" w:hAnsi="Times New Roman" w:cs="Times New Roman"/>
        </w:rPr>
      </w:pPr>
      <w:r>
        <w:rPr>
          <w:rFonts w:cs="Times New Roman" w:ascii="Times New Roman" w:hAnsi="Times New Roman"/>
        </w:rPr>
        <w:t>- İş önlüğü diz üstü boyunda ve uzun kollu olacaktır.</w:t>
      </w:r>
    </w:p>
    <w:p>
      <w:pPr>
        <w:pStyle w:val="Default"/>
        <w:jc w:val="both"/>
        <w:rPr>
          <w:rFonts w:ascii="Times New Roman" w:hAnsi="Times New Roman" w:cs="Times New Roman"/>
        </w:rPr>
      </w:pPr>
      <w:r>
        <w:rPr>
          <w:rFonts w:cs="Times New Roman" w:ascii="Times New Roman" w:hAnsi="Times New Roman"/>
        </w:rPr>
        <w:t>- İş önlüğü sol üstte bir cep yanlarda iki adet sağ ve solda birer cep olacaktır.</w:t>
      </w:r>
    </w:p>
    <w:p>
      <w:pPr>
        <w:pStyle w:val="Default"/>
        <w:jc w:val="both"/>
        <w:rPr>
          <w:rFonts w:ascii="Times New Roman" w:hAnsi="Times New Roman" w:cs="Times New Roman"/>
        </w:rPr>
      </w:pPr>
      <w:r>
        <w:rPr>
          <w:rFonts w:cs="Times New Roman" w:ascii="Times New Roman" w:hAnsi="Times New Roman"/>
        </w:rPr>
        <w:t>- İş önlüğü alpaka kumaştan nefes alma özelliğinde mavi veya lacivert renkte olacaktır.</w:t>
      </w:r>
    </w:p>
    <w:p>
      <w:pPr>
        <w:pStyle w:val="Default"/>
        <w:jc w:val="both"/>
        <w:rPr/>
      </w:pPr>
      <w:r>
        <w:rPr>
          <w:rFonts w:cs="Times New Roman" w:ascii="Times New Roman" w:hAnsi="Times New Roman"/>
        </w:rPr>
        <w:t>- İş önlüğü düğmeleri kumaş rengine uygun ve sağlam olacaktır.</w:t>
      </w:r>
    </w:p>
    <w:p>
      <w:pPr>
        <w:pStyle w:val="Default"/>
        <w:jc w:val="both"/>
        <w:rPr>
          <w:rFonts w:ascii="Times New Roman" w:hAnsi="Times New Roman" w:cs="Times New Roman"/>
        </w:rPr>
      </w:pPr>
      <w:r>
        <w:rPr>
          <w:rFonts w:cs="Times New Roman" w:ascii="Times New Roman" w:hAnsi="Times New Roman"/>
        </w:rPr>
        <w:t>- İş önlüğü kolları lastikli olacaktır.</w:t>
      </w:r>
    </w:p>
    <w:p>
      <w:pPr>
        <w:pStyle w:val="Normal"/>
        <w:tabs>
          <w:tab w:val="clear" w:pos="708"/>
          <w:tab w:val="left" w:pos="-134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KIŞLIK BEKÇİ ELBİSESİ</w:t>
      </w:r>
    </w:p>
    <w:p>
      <w:pPr>
        <w:pStyle w:val="Default"/>
        <w:jc w:val="both"/>
        <w:rPr>
          <w:rFonts w:ascii="Times New Roman" w:hAnsi="Times New Roman" w:cs="Times New Roman"/>
        </w:rPr>
      </w:pPr>
      <w:r>
        <w:rPr>
          <w:rFonts w:cs="Times New Roman" w:ascii="Times New Roman" w:hAnsi="Times New Roman"/>
        </w:rPr>
        <w:t>- Bir takım  kışlık bekçi elbisesi: Pantolon, mont, gömlek, şapkadan ve kravattan ibarettir. Lacivert renkli gabardin kumaştan imal edilecektir.</w:t>
      </w:r>
    </w:p>
    <w:p>
      <w:pPr>
        <w:pStyle w:val="Default"/>
        <w:jc w:val="both"/>
        <w:rPr>
          <w:rFonts w:ascii="Times New Roman" w:hAnsi="Times New Roman" w:cs="Times New Roman"/>
        </w:rPr>
      </w:pPr>
      <w:r>
        <w:rPr>
          <w:rFonts w:cs="Times New Roman" w:ascii="Times New Roman" w:hAnsi="Times New Roman"/>
        </w:rPr>
        <w:t xml:space="preserve">- Pantolon: Yandan iki cepli, sağ arkada düğmeli ve tek cepli, 7 köprülü,  önden kemer hizasında apolet tipi atkılı ve düğmeli,  sık dişli fermuarlı, cep astarlı, kemer içi astarlı, kumaş kesim yerleri kumaş renginde overloklu, paçaları normal genişlikte ve dublesiz olacaktır. </w:t>
      </w:r>
    </w:p>
    <w:p>
      <w:pPr>
        <w:pStyle w:val="Default"/>
        <w:jc w:val="both"/>
        <w:rPr>
          <w:rFonts w:ascii="Times New Roman" w:hAnsi="Times New Roman" w:cs="Times New Roman"/>
        </w:rPr>
      </w:pPr>
      <w:r>
        <w:rPr>
          <w:rFonts w:cs="Times New Roman" w:ascii="Times New Roman" w:hAnsi="Times New Roman"/>
        </w:rPr>
        <w:t>- Mont: Önden lacivert fermuarlı, ön patlı,  etek iki yanından lastikli,  önden sağ ve sol iki yan gizli cepli, kol manşetleri büyük metal çıtçıtlı, omuzun her iki yanı apoletli, sol içte  gizli cepli, sol kol üstünde fermuarlı cepli ve kalemlikli, lacivert renkli kalın ve sık dokulu amerikan bezinden yapılmış cep astarlı, iç astarı birinci sınıf polyester kumaştan, içi elyaflı ve sol göğsünde DSİ Güvenlik armalı olacaktır.</w:t>
      </w:r>
    </w:p>
    <w:p>
      <w:pPr>
        <w:pStyle w:val="Default"/>
        <w:jc w:val="both"/>
        <w:rPr>
          <w:rFonts w:ascii="Times New Roman" w:hAnsi="Times New Roman" w:cs="Times New Roman"/>
        </w:rPr>
      </w:pPr>
      <w:r>
        <w:rPr>
          <w:rFonts w:cs="Times New Roman" w:ascii="Times New Roman" w:hAnsi="Times New Roman"/>
        </w:rPr>
        <w:t>- Uzun</w:t>
      </w:r>
      <w:r>
        <w:rPr>
          <w:rFonts w:eastAsia="Times New Roman" w:cs="Times New Roman" w:ascii="Times New Roman" w:hAnsi="Times New Roman"/>
          <w:lang w:eastAsia="tr-TR"/>
        </w:rPr>
        <w:t xml:space="preserve"> kollu gömlek: Beyaz renkli terikoton kumaştan mamul, uzun kollu, omuzları apoletli, çift cepli ve kapaklı, telası kırılmaz cins ve kalitede olan kravat yakalı ve düğmeli, dikişleri çift dikişli olacaktır.</w:t>
      </w:r>
    </w:p>
    <w:p>
      <w:pPr>
        <w:pStyle w:val="Default"/>
        <w:jc w:val="both"/>
        <w:rPr>
          <w:rFonts w:ascii="Times New Roman" w:hAnsi="Times New Roman" w:cs="Times New Roman"/>
        </w:rPr>
      </w:pPr>
      <w:r>
        <w:rPr>
          <w:rFonts w:cs="Times New Roman" w:ascii="Times New Roman" w:hAnsi="Times New Roman"/>
        </w:rPr>
        <w:t xml:space="preserve">- Şapka: Önü siperlikli, güvenlikçi kep tipi, içi lacivert astarlı, arkadan beden ayarlı, önünde DSİ Güvenlik armalı olacaktır. </w:t>
      </w:r>
    </w:p>
    <w:p>
      <w:pPr>
        <w:pStyle w:val="Default"/>
        <w:jc w:val="both"/>
        <w:rPr>
          <w:rFonts w:ascii="Times New Roman" w:hAnsi="Times New Roman" w:cs="Times New Roman"/>
        </w:rPr>
      </w:pPr>
      <w:r>
        <w:rPr>
          <w:rFonts w:cs="Times New Roman" w:ascii="Times New Roman" w:hAnsi="Times New Roman"/>
        </w:rPr>
        <w:t>- Kravat:  Lacivert renkli %100 polyester kumaştan imal edilmiş olacaktır.   İç astarı, tek kat pamuklu bezden olacaktır.  Kuru temizleme yapılabilme ve ütülenebilme özelliği olmalıdır. Kravat uzunluğu 140 cm den az olmamalıdır.</w:t>
      </w:r>
    </w:p>
    <w:p>
      <w:pPr>
        <w:pStyle w:val="Defaul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YAZLIK BEKÇİ ELBİSESİ</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Bir takım yazlık bekçi elbisesi, pantolon, gömlekten ve kravattan oluşmaktadır.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Pantolon: Lacivert renkli gabardin kumaştan imal edilmiş, yandan iki cepli, sağ arkada düğmeli ve tek cepli, 7 köprülü, önden kemer hizasında apolet tipi atkılı ve düğmeli,  sık dişli fermuarlı,  kalın ve sık dokulu bezden yapılmış  cep astarlı, kemer içi astarlı, kumaş kesim yerleri kumaş renginde overloklu, paçaları normal genişlikte, pantolon paçaları dublesiz ve en az 6 cm kıvırma paylı, pantolon dış orta dikiş yerlerinde  gömlek renginde şeritli olacaktır.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Kısa kollu gömlek: Beyaz renkli terikoton kumaştan mamul, kısa kollu, omuzları apoletli, çift cepli ve kapaklı, telası kırılmaz cins ve kalitede olan kravat yakalı ve düğmeli, dikişleri çift dikişli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ravat : Lacivert renkli %100 polyester kumaştan imal edilmiş olacaktır.   İç astarı, tek kat pamuklu bezden olacaktır.  Kuru temizleme yapılabilme ve ütülenebilme özelliği olmalıdır. Kravat uzunluğu 140 cm den az olmamalıd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keepNext w:val="true"/>
        <w:numPr>
          <w:ilvl w:val="0"/>
          <w:numId w:val="0"/>
        </w:numPr>
        <w:spacing w:lineRule="auto" w:line="240" w:before="0" w:after="0"/>
        <w:jc w:val="both"/>
        <w:outlineLvl w:val="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YAZLIK-KIŞLIK TAKIM ELBİSE </w:t>
      </w:r>
    </w:p>
    <w:p>
      <w:pPr>
        <w:pStyle w:val="Normal"/>
        <w:keepNext w:val="true"/>
        <w:numPr>
          <w:ilvl w:val="0"/>
          <w:numId w:val="0"/>
        </w:numPr>
        <w:spacing w:lineRule="auto" w:line="240" w:before="0" w:after="0"/>
        <w:jc w:val="both"/>
        <w:outlineLvl w:val="3"/>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tr-TR"/>
        </w:rPr>
        <w:t>-Takım Elbiseler regülar kesim(normal/standart kesim) ve bedene uyumlu olacaktır</w:t>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Takım Elbiselerin kumaşı en fazla % 70 polyester en az % 30 oranında yün yada viskon </w:t>
      </w:r>
      <w:r>
        <w:rPr>
          <w:rFonts w:eastAsia="Times New Roman" w:cs="Times New Roman" w:ascii="Times New Roman" w:hAnsi="Times New Roman"/>
          <w:sz w:val="24"/>
          <w:szCs w:val="24"/>
          <w:lang w:eastAsia="tr-TR"/>
        </w:rPr>
        <w:t xml:space="preserve"> olacak; ceket tam astarlı, pantolon pilesiz yan cepli, kemer en az 3 cm. olacak. Kumaş rengi siyah veya lacivert (DSİ Tarafından bildirilecek), ürünün üstünde orijinallik etiketi ve diğer bilgileri olacaktır.</w:t>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sz w:val="24"/>
          <w:szCs w:val="24"/>
          <w:lang w:eastAsia="tr-TR"/>
        </w:rPr>
        <w:t>-Ceket iki düğmeli olacaktır. Düğmeler ceket rengi ile uyumlu olacaktır.</w:t>
      </w:r>
    </w:p>
    <w:p>
      <w:pPr>
        <w:pStyle w:val="Normal"/>
        <w:spacing w:lineRule="auto" w:line="240" w:before="0" w:after="0"/>
        <w:jc w:val="both"/>
        <w:rPr/>
      </w:pPr>
      <w:r>
        <w:rPr>
          <w:rFonts w:eastAsia="Times New Roman" w:cs="Times New Roman" w:ascii="Times New Roman" w:hAnsi="Times New Roman"/>
          <w:sz w:val="24"/>
          <w:szCs w:val="24"/>
          <w:lang w:eastAsia="tr-TR"/>
        </w:rPr>
        <w:t>-Ceketin etek uçları yuvarlak, arkası tek dikişli ve yırtmaçsız olacaktır.</w:t>
      </w:r>
    </w:p>
    <w:p>
      <w:pPr>
        <w:pStyle w:val="Normal"/>
        <w:spacing w:lineRule="auto" w:line="240" w:before="0" w:after="0"/>
        <w:jc w:val="both"/>
        <w:rPr/>
      </w:pPr>
      <w:r>
        <w:rPr>
          <w:rFonts w:eastAsia="Times New Roman" w:cs="Times New Roman" w:ascii="Times New Roman" w:hAnsi="Times New Roman"/>
          <w:sz w:val="24"/>
          <w:szCs w:val="24"/>
          <w:lang w:eastAsia="tr-TR"/>
        </w:rPr>
        <w:t>-Ceketin yakası klasik yaka olup, çok dar veya</w:t>
      </w:r>
      <w:r>
        <w:rPr>
          <w:rFonts w:eastAsia="Times New Roman" w:cs="Times New Roman" w:ascii="Times New Roman" w:hAnsi="Times New Roman"/>
          <w:color w:val="FF0000"/>
          <w:sz w:val="24"/>
          <w:szCs w:val="24"/>
          <w:lang w:eastAsia="tr-TR"/>
        </w:rPr>
        <w:t xml:space="preserve"> </w:t>
      </w:r>
      <w:r>
        <w:rPr>
          <w:rFonts w:eastAsia="Times New Roman" w:cs="Times New Roman" w:ascii="Times New Roman" w:hAnsi="Times New Roman"/>
          <w:sz w:val="24"/>
          <w:szCs w:val="24"/>
          <w:lang w:eastAsia="tr-TR"/>
        </w:rPr>
        <w:t>çok geniş olmayacaktır. Yakalarda kıl veya yapışkan tela kullanılacaktır.</w:t>
      </w:r>
    </w:p>
    <w:p>
      <w:pPr>
        <w:pStyle w:val="Normal"/>
        <w:spacing w:lineRule="auto" w:line="240" w:before="0" w:after="0"/>
        <w:jc w:val="both"/>
        <w:rPr/>
      </w:pPr>
      <w:r>
        <w:rPr>
          <w:rFonts w:eastAsia="Times New Roman" w:cs="Times New Roman" w:ascii="Times New Roman" w:hAnsi="Times New Roman"/>
          <w:sz w:val="24"/>
          <w:szCs w:val="24"/>
          <w:lang w:eastAsia="tr-TR"/>
        </w:rPr>
        <w:t>-Vatka düzgün bir görünüm verecek şekilde omuza yerleştirilecektir.</w:t>
      </w:r>
    </w:p>
    <w:p>
      <w:pPr>
        <w:pStyle w:val="Normal"/>
        <w:spacing w:lineRule="auto" w:line="240" w:before="0" w:after="0"/>
        <w:jc w:val="both"/>
        <w:rPr/>
      </w:pPr>
      <w:r>
        <w:rPr>
          <w:rFonts w:eastAsia="Times New Roman" w:cs="Times New Roman" w:ascii="Times New Roman" w:hAnsi="Times New Roman"/>
          <w:sz w:val="24"/>
          <w:szCs w:val="24"/>
          <w:lang w:eastAsia="tr-TR"/>
        </w:rPr>
        <w:t>-Cekette kullanılacak astarlık kumaşın çözgü atkı iplikleri, ceket kumaşı ile aynı yönde olmalıdır. Astarın boyu, ceket boyu ve kol boyunda olup, sarkacak şekilde uzun veya toplanacak şekilde kısa olmayacaktır.</w:t>
      </w:r>
    </w:p>
    <w:p>
      <w:pPr>
        <w:pStyle w:val="Normal"/>
        <w:spacing w:lineRule="auto" w:line="240" w:before="0" w:after="0"/>
        <w:jc w:val="both"/>
        <w:rPr/>
      </w:pPr>
      <w:r>
        <w:rPr>
          <w:rFonts w:eastAsia="Times New Roman" w:cs="Times New Roman" w:ascii="Times New Roman" w:hAnsi="Times New Roman"/>
          <w:sz w:val="24"/>
          <w:szCs w:val="24"/>
          <w:lang w:eastAsia="tr-TR"/>
        </w:rPr>
        <w:t>-Cekette 2 (iki) yan cep, bir göğüs cebi ve iki de iç cep bulunacaktır. Ceket yan cepleri kapaklı, göğüs cebi ise açık olacaktır.</w:t>
      </w:r>
    </w:p>
    <w:p>
      <w:pPr>
        <w:pStyle w:val="Normal"/>
        <w:spacing w:lineRule="auto" w:line="240" w:before="0" w:after="0"/>
        <w:jc w:val="both"/>
        <w:rPr/>
      </w:pPr>
      <w:r>
        <w:rPr>
          <w:rFonts w:eastAsia="Times New Roman" w:cs="Times New Roman" w:ascii="Times New Roman" w:hAnsi="Times New Roman"/>
          <w:sz w:val="24"/>
          <w:szCs w:val="24"/>
          <w:lang w:eastAsia="tr-TR"/>
        </w:rPr>
        <w:t>-Beden ölçülerini gösteren etiketler ceketin iç cebine dikilecektir.</w:t>
      </w:r>
    </w:p>
    <w:p>
      <w:pPr>
        <w:pStyle w:val="Normal"/>
        <w:spacing w:lineRule="auto" w:line="240" w:before="0" w:after="0"/>
        <w:jc w:val="both"/>
        <w:rPr/>
      </w:pPr>
      <w:r>
        <w:rPr>
          <w:rFonts w:eastAsia="Times New Roman" w:cs="Times New Roman" w:ascii="Times New Roman" w:hAnsi="Times New Roman"/>
          <w:sz w:val="24"/>
          <w:szCs w:val="24"/>
          <w:lang w:eastAsia="tr-TR"/>
        </w:rPr>
        <w:t>-Pantolonun sağ arkada bir ve yanlardan birer cebi bulunacaktır. Arka cep kapaksız ve düğmeli olup arka ve yan cep astarları iyi cins Amerikan veya benzeri kumaştan pantolon rengine uyumlu ve uygun büyüklükte olacaktır.</w:t>
      </w:r>
    </w:p>
    <w:p>
      <w:pPr>
        <w:pStyle w:val="Normal"/>
        <w:spacing w:lineRule="auto" w:line="240" w:before="0" w:after="0"/>
        <w:jc w:val="both"/>
        <w:rPr/>
      </w:pPr>
      <w:r>
        <w:rPr>
          <w:rFonts w:eastAsia="Times New Roman" w:cs="Times New Roman" w:ascii="Times New Roman" w:hAnsi="Times New Roman"/>
          <w:sz w:val="24"/>
          <w:szCs w:val="24"/>
          <w:lang w:eastAsia="tr-TR"/>
        </w:rPr>
        <w:t>-Pantolon kemeri standart tip kemer takılabilecek şekilde olacak ve bel çevresi boyunca uygun genişlik ve aralıklarda en az 6 (altı) adet kemer köprüsü bulunacaktır.</w:t>
      </w:r>
    </w:p>
    <w:p>
      <w:pPr>
        <w:pStyle w:val="Normal"/>
        <w:spacing w:lineRule="auto" w:line="240" w:before="0" w:after="0"/>
        <w:jc w:val="both"/>
        <w:rPr/>
      </w:pPr>
      <w:r>
        <w:rPr>
          <w:rFonts w:eastAsia="Times New Roman" w:cs="Times New Roman" w:ascii="Times New Roman" w:hAnsi="Times New Roman"/>
          <w:sz w:val="24"/>
          <w:szCs w:val="24"/>
          <w:lang w:eastAsia="tr-TR"/>
        </w:rPr>
        <w:t>-Kemer önde tek düğmeli, kancalı veya kancalı düğmeli olup, iki parçadan fazla olmayacaktır.</w:t>
      </w:r>
    </w:p>
    <w:p>
      <w:pPr>
        <w:pStyle w:val="Normal"/>
        <w:spacing w:lineRule="auto" w:line="240" w:before="0" w:after="0"/>
        <w:jc w:val="both"/>
        <w:rPr/>
      </w:pPr>
      <w:r>
        <w:rPr>
          <w:rFonts w:eastAsia="Times New Roman" w:cs="Times New Roman" w:ascii="Times New Roman" w:hAnsi="Times New Roman"/>
          <w:sz w:val="24"/>
          <w:szCs w:val="24"/>
          <w:lang w:eastAsia="tr-TR"/>
        </w:rPr>
        <w:t>-Pantolonda bir beden genişletecek şekilde pay olacak ve bu pay temizlenip pantolon rengine uygun iplikle overlok çekilecektir.</w:t>
      </w:r>
    </w:p>
    <w:p>
      <w:pPr>
        <w:pStyle w:val="Normal"/>
        <w:spacing w:lineRule="auto" w:line="240" w:before="0" w:after="0"/>
        <w:jc w:val="both"/>
        <w:rPr/>
      </w:pPr>
      <w:r>
        <w:rPr>
          <w:rFonts w:eastAsia="Times New Roman" w:cs="Times New Roman" w:ascii="Times New Roman" w:hAnsi="Times New Roman"/>
          <w:sz w:val="24"/>
          <w:szCs w:val="24"/>
          <w:lang w:eastAsia="tr-TR"/>
        </w:rPr>
        <w:t>-Pantolonda patleti gizli dikilmiş plastik fermuarlı olacaktır. Fermuar dışardan görünmeyecek şekilde dikilmiş olacaktır.</w:t>
      </w:r>
    </w:p>
    <w:p>
      <w:pPr>
        <w:pStyle w:val="Normal"/>
        <w:spacing w:lineRule="auto" w:line="240" w:before="0" w:after="0"/>
        <w:jc w:val="both"/>
        <w:rPr/>
      </w:pPr>
      <w:r>
        <w:rPr>
          <w:rFonts w:eastAsia="Times New Roman" w:cs="Times New Roman" w:ascii="Times New Roman" w:hAnsi="Times New Roman"/>
          <w:sz w:val="24"/>
          <w:szCs w:val="24"/>
          <w:lang w:eastAsia="tr-TR"/>
        </w:rPr>
        <w:t>-Pantolon paçalarında dikiş payı bırakılıp kıvrılmayacak, temizlendikten sonra pantolon rengine uygun renkte iplikle overlok çekilecektir.</w:t>
      </w:r>
      <w:r>
        <w:rPr>
          <w:rFonts w:cs="Times New Roman" w:ascii="Times New Roman" w:hAnsi="Times New Roman"/>
        </w:rPr>
        <w:t xml:space="preserve"> </w:t>
      </w:r>
      <w:r>
        <w:rPr>
          <w:rFonts w:eastAsia="Times New Roman" w:cs="Times New Roman" w:ascii="Times New Roman" w:hAnsi="Times New Roman"/>
          <w:sz w:val="24"/>
          <w:szCs w:val="24"/>
          <w:lang w:eastAsia="tr-TR"/>
        </w:rPr>
        <w:t>Pantolonların paçaları normal genişlikte dublesiz olacak ve 6 ( altı ) cm kıvrılma payı olacaktır.</w:t>
      </w:r>
    </w:p>
    <w:p>
      <w:pPr>
        <w:pStyle w:val="Normal"/>
        <w:spacing w:lineRule="auto" w:line="240" w:before="0" w:after="0"/>
        <w:jc w:val="both"/>
        <w:rPr/>
      </w:pPr>
      <w:r>
        <w:rPr>
          <w:rFonts w:eastAsia="Times New Roman" w:cs="Times New Roman" w:ascii="Times New Roman" w:hAnsi="Times New Roman"/>
          <w:sz w:val="24"/>
          <w:szCs w:val="24"/>
          <w:lang w:eastAsia="tr-TR"/>
        </w:rPr>
        <w:t>-Kemer ölçülerini gösteren etiketler pantolon kemeri içine dikilecektir.</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Takım elbiselerin fiyatı </w:t>
      </w:r>
      <w:r>
        <w:rPr>
          <w:rFonts w:cs="Times New Roman" w:ascii="Times New Roman" w:hAnsi="Times New Roman"/>
          <w:sz w:val="24"/>
          <w:szCs w:val="24"/>
        </w:rPr>
        <w:t>KDV Hariç</w:t>
      </w:r>
      <w:r>
        <w:rPr>
          <w:rFonts w:cs="Times New Roman" w:ascii="Times New Roman" w:hAnsi="Times New Roman"/>
          <w:bCs/>
          <w:sz w:val="24"/>
          <w:szCs w:val="24"/>
        </w:rPr>
        <w:t xml:space="preserve"> 780,00 TL yi geçmeyecekti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 xml:space="preserve">TERMAL İÇ GİYSİ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umaş hava geçirir, nemi iletir, çabuk kurur özellikte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ullanılan malzemenin esnek yapısı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Varsa dikiş bağlantı yerleri vücuda rahatsızlık vermemelidi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snek, vücudu saran, ince yapısı sayesinde dış giyside potluk yapmamalıd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Çabuk kuruyan ve hafif özellikte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ermal içlik alt-üst olmak üzere iki parçadan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KRAVAT</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Lacivert renkli %100 polyester kumaştan imal edilmiş olacaktır.   İç astarı, tek kat pamuklu bezden olacaktır.  Kuru temizleme yapılabilme ve ütülenebilme özelliği olmalıdır. Kravat uzunluğu 140 cm den az olmamalıd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BAY GÖMLEK</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Gömlekler regülar kesim ve bedene uyumlu olacaktır.</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Gömleklerin kumaşı en fazla % 67 polyester en az % 33 oranında pamuk ihtiva edecektir. Her gömleğin içerisinde bu oranları ve gömlek numarasını belirtir kumaş etiketi bulunacaktır. Gömlekler beyaz ve uzun kollu olacak ve sol ön yüzde bir cebi bulunacaktır. Dikişler sağlam ve düzgün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BAYAN GÖMLEK</w:t>
      </w:r>
    </w:p>
    <w:p>
      <w:pPr>
        <w:pStyle w:val="Normal"/>
        <w:spacing w:lineRule="auto" w:line="240" w:before="0" w:after="0"/>
        <w:rPr/>
      </w:pPr>
      <w:r>
        <w:rPr>
          <w:rFonts w:eastAsia="Times New Roman" w:cs="Times New Roman" w:ascii="Times New Roman" w:hAnsi="Times New Roman"/>
          <w:sz w:val="24"/>
          <w:szCs w:val="24"/>
          <w:lang w:eastAsia="tr-TR"/>
        </w:rPr>
        <w:t>-Gömlekler regülar kesim ve bedene uyumlu olacaktır.</w:t>
      </w:r>
    </w:p>
    <w:p>
      <w:pPr>
        <w:pStyle w:val="Normal"/>
        <w:spacing w:lineRule="auto" w:line="240" w:before="0" w:after="0"/>
        <w:rPr/>
      </w:pPr>
      <w:r>
        <w:rPr>
          <w:rFonts w:eastAsia="Times New Roman" w:cs="Times New Roman" w:ascii="Times New Roman" w:hAnsi="Times New Roman"/>
          <w:sz w:val="24"/>
          <w:szCs w:val="24"/>
          <w:lang w:eastAsia="tr-TR"/>
        </w:rPr>
        <w:t>-Gömleklerin kumaşı en fazla % 67 polyester en az % 33 oranında pamuk ihtiva edecektir. Her gömleğin içerisinde bu oranları ve gömlek numarasını belirtir kumaş etiketi bulunacaktır. Gömlekler beyaz ve uzun kollu olacak ve sol ön yüzde bir cebi bulunacaktır. Dikişler sağlam ve düzgün olacaktı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KIŞLIK AŞÇI ELBİSESİ</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ir takım aşçı elbisesi: Pantolon, aşçı gömleği ve 2 adet aşçı kepinden ibaretti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Pantolon: Gabardin kumaştan imal edilecektir. Yandan iki cepli, sağ arkada düğmeli ve tek cepli, 7 köprülü,  önden kemer hizasında apolet tipi atkılı ve düğmeli,  sık dişli fermuarlı,  cep astarlı, kemer içi astarlı, kumaş kesim yerleri kumaş renginde overloklu, paçaları normal genişlikte ve dublesiz olacaktır.</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Aşçı gömleği: Beyaz renk alpaka kumaştan, uzun kollu, tunik, yakası mavi renkli terikoton kumaştan, içi telalı ve hakim yakalı olacak, sol göğüste dış cepli şekilde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Aşçı kepi: Beyaz renk alpaka kumaştan ve çevresi lastikli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AŞÇI KETEN ÖNLÜĞÜ</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eten dokuma kumaştan, kenarı kat dikişli, belden ve boyundan ayarlanabilir bağcıklı, iki ön cepli mutfak önlüğü. Beyaz, gri, bej, yeşil veya siyah renklerde olabilir.</w:t>
      </w:r>
    </w:p>
    <w:p>
      <w:pPr>
        <w:pStyle w:val="Normal"/>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KEP/ŞAPKA (KK3)</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ep iç kabuğu köpükten yastıklı (HDPE) yüksek yoğunluklu polietilen malzemeden imal edilmiş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ep kafanın serin tutulabilmesi için yüksek seviyede havalandırma özellikl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ep, kafa ölçüleri değişik kafa ölçülerine göre ayarlanabilir ve reflektifl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ep, uzunluğu en az 5 cm en fazla 8 cm olan spor siperlikl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ep lacivert renkte, siperlik üstü ön yüzeyde DSİ standart logosu reflektörlü gri renkte baskılı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YAZLIK AŞÇI ELBİSESİ</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ir takım aşçı elbisesi: Pantolon, aşçı gömleği ve 2 adet aşçı kepinden ibaretti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Pantolon: Gabardin kumaştan imal edilecektir. Yandan iki cepli, sağ arkada düğmeli ve tek cepli, 7 köprülü,  önden kemer hizasında apolet tipi atkılı ve düğmeli,  sık dişli fermuarlı,  cep astarlı, kemer içi astarlı, kumaş kesim yerleri kumaş renginde overloklu, paçaları normal genişlikte ve dublesiz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Aşçı gömleği: Beyaz renk alpaka kumaştan, kısa kollu, tunik, mavi renkli terikoton kumaştan içi telalı ve hakim yakalı, sol göğüste dış cepli,  şekilde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Aşçı kepi: Beyaz renk alpaka kumaştan ve çevresi lastikli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ELDİVEN</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İstenen Özellikler : Siyah orlon yünden, sık dokulu olarak örülmüş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DERİ YELEK</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100 Hakiki Deri malzemeden olacaktı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İç astarı olacaktı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Çıtçıtlı, kapaklı, fermuarlı olacaktı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Ürün üzerinde sağ-sol iki yan cep göğüs cebi ve sol iç cep mevcut olacaktır.</w:t>
      </w:r>
    </w:p>
    <w:p>
      <w:pPr>
        <w:pStyle w:val="Normal"/>
        <w:spacing w:lineRule="auto" w:line="240" w:before="0" w:after="0"/>
        <w:rPr/>
      </w:pPr>
      <w:r>
        <w:rPr>
          <w:rFonts w:eastAsia="Times New Roman" w:cs="Times New Roman" w:ascii="Times New Roman" w:hAnsi="Times New Roman"/>
          <w:sz w:val="24"/>
          <w:szCs w:val="24"/>
          <w:lang w:eastAsia="tr-TR"/>
        </w:rPr>
        <w:t>-  Lastikli bel sistemi olacaktır</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tr-TR"/>
        </w:rPr>
        <w:t>ÇOK AMAÇLI YÜKSEKGÖRÜNÜRLÜKLÜ KORUYUCU PARKA (VK1)</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Kabanın içi lacivert renkte %100 polyester 280 gr/m</w:t>
      </w:r>
      <w:r>
        <w:rPr>
          <w:rFonts w:eastAsia="Times New Roman" w:cs="Times New Roman" w:ascii="Times New Roman" w:hAnsi="Times New Roman"/>
          <w:sz w:val="24"/>
          <w:szCs w:val="24"/>
          <w:vertAlign w:val="superscript"/>
          <w:lang w:eastAsia="tr-TR"/>
        </w:rPr>
        <w:t>2</w:t>
      </w:r>
      <w:r>
        <w:rPr>
          <w:rFonts w:eastAsia="Times New Roman" w:cs="Times New Roman" w:ascii="Times New Roman" w:hAnsi="Times New Roman"/>
          <w:sz w:val="24"/>
          <w:szCs w:val="24"/>
          <w:lang w:eastAsia="tr-TR"/>
        </w:rPr>
        <w:t xml:space="preserve"> (+-20) ağırlığında polar astarlı olup poların alt tarafı 90 gr/m</w:t>
      </w:r>
      <w:r>
        <w:rPr>
          <w:rFonts w:eastAsia="Times New Roman" w:cs="Times New Roman" w:ascii="Times New Roman" w:hAnsi="Times New Roman"/>
          <w:sz w:val="24"/>
          <w:szCs w:val="24"/>
          <w:vertAlign w:val="superscript"/>
          <w:lang w:eastAsia="tr-TR"/>
        </w:rPr>
        <w:t>2</w:t>
      </w:r>
      <w:r>
        <w:rPr>
          <w:rFonts w:eastAsia="Times New Roman" w:cs="Times New Roman" w:ascii="Times New Roman" w:hAnsi="Times New Roman"/>
          <w:sz w:val="24"/>
          <w:szCs w:val="24"/>
          <w:lang w:eastAsia="tr-TR"/>
        </w:rPr>
        <w:t xml:space="preserve"> ağırlığında silikon elyaflı olacak, kolları ise 120 gr/m</w:t>
      </w:r>
      <w:r>
        <w:rPr>
          <w:rFonts w:eastAsia="Times New Roman" w:cs="Times New Roman" w:ascii="Times New Roman" w:hAnsi="Times New Roman"/>
          <w:sz w:val="24"/>
          <w:szCs w:val="24"/>
          <w:vertAlign w:val="superscript"/>
          <w:lang w:eastAsia="tr-TR"/>
        </w:rPr>
        <w:t>2</w:t>
      </w:r>
      <w:r>
        <w:rPr>
          <w:rFonts w:eastAsia="Times New Roman" w:cs="Times New Roman" w:ascii="Times New Roman" w:hAnsi="Times New Roman"/>
          <w:sz w:val="24"/>
          <w:szCs w:val="24"/>
          <w:lang w:eastAsia="tr-TR"/>
        </w:rPr>
        <w:t xml:space="preserve"> (+-10) ağırlığında kapitone astarlı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abanın arka omuz kısmı, ön göğüs, ön omuz kısmı ve  kollarının üst bölümleri sarı olacaktır. Montun etek bölümü ve kol uçları lacivert renkte olacaktır.</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Kaban kumaşı %100 polyester 190 gr/m2 (+-20), 300 D Oxford dokuma su geçirmez membran kaplamalı kumaştan dikilmiş olup, kumaşın bu özelliğini gösterir belge İdare tarafından istenilmesi halinde ürünle birlikte idareye teslim edilecekti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aban çift renk kombinasyonlu olacak olup, kaban her türlü kötü hava şartlarında giyilebilecek özellikte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abanın sol üst kısmı ve sırt kısmında DSİ logosu çift renkli transfer baskı yöntemiyle basılmış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aban kumaşı nefes alabilir özellikte ve önü fermuarlı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abanın dış yüzeyinde iki adet  kapaklı cep ve cebin üstünden bel çevresi boyunca komple dolanan stoperli bel ayar ipi olacak, aynı zamanda göğü kısmında sol tarafta kapaklı cep, sağ tarafta ise cırtlı kapaklı telefon cebi olacaktır. Kabanın iç kısmında cırt bantlı sol üst iç cebi bulun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aban etek kısmı 2 cm genişliğinde kıvrılmış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abanda ön, arka tarafta ve kollarda 5 cm genişliğinde 20471 standartlarında çift sıra reflektif bant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olları manşetli ve daraltma cırt bantlı olacaktır. Kaban ürüne renk ve model anlamında uygun şekilde kapüşonlu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abanın tüm cep başlangıç ve bitiş yerleri punteriz dikişli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abanın dikişlerinin tamamında çift dikiş kullanı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abanın önü 5 cm genişliğinde pat olup bu pat boğaz kısmından alt kısmına kadar aralıkla cırt bantlı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YAĞMURLUK (VK5)</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Yağmurluk TS EN ISO 20471 ve TS EN 343 standardına uygun, CE işaretl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Yağmurluk %100 polyester kumaş malzemeden imal edilmiş, diz altı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Yağmurluğun TS EN 343'e göre su nüfuziyetine direnci sınıf 3, su buharına karşı direnci en az sınıf 1 performansında olacaktır. Bu husus idarenin talebi halinde belgelendirilecekti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Yağmurluk cepli, kapalı fermuarlı, kapüşonlu, hava ventilasyonlu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Yağmurluk sarı ren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Yağmurluğun gövdesi ve kollarında 5 cm genişliğinde çift sıra reflektif şerit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Yağmurluğun ön sol parçasının üst kısmında ve arka parçasında DSİ logosu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Yağmurluğun ön kısmındaki fermuar bir pat vasıtasıyla cırt bant veya çıtçıtla kapatılabilir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pPr>
      <w:r>
        <w:rPr>
          <w:rFonts w:cs="Times New Roman" w:ascii="Times New Roman" w:hAnsi="Times New Roman"/>
          <w:b/>
          <w:sz w:val="24"/>
          <w:szCs w:val="24"/>
        </w:rPr>
        <w:t>BAY PARKA</w:t>
      </w:r>
    </w:p>
    <w:p>
      <w:pPr>
        <w:pStyle w:val="Normal"/>
        <w:spacing w:lineRule="auto" w:line="240" w:before="0" w:after="0"/>
        <w:jc w:val="both"/>
        <w:rPr/>
      </w:pPr>
      <w:r>
        <w:rPr>
          <w:rFonts w:cs="Times New Roman" w:ascii="Times New Roman" w:hAnsi="Times New Roman"/>
          <w:sz w:val="24"/>
          <w:szCs w:val="24"/>
        </w:rPr>
        <w:t>- Parkanın kumaşı su geçirmez olacaktır.</w:t>
      </w:r>
    </w:p>
    <w:p>
      <w:pPr>
        <w:pStyle w:val="Normal"/>
        <w:spacing w:lineRule="auto" w:line="240" w:before="0" w:after="0"/>
        <w:jc w:val="both"/>
        <w:rPr/>
      </w:pPr>
      <w:r>
        <w:rPr>
          <w:rFonts w:cs="Times New Roman" w:ascii="Times New Roman" w:hAnsi="Times New Roman"/>
          <w:sz w:val="24"/>
          <w:szCs w:val="24"/>
        </w:rPr>
        <w:t>- Parka kumaş rengi siyah olacaktır.</w:t>
      </w:r>
    </w:p>
    <w:p>
      <w:pPr>
        <w:pStyle w:val="Normal"/>
        <w:spacing w:lineRule="auto" w:line="240" w:before="0" w:after="0"/>
        <w:jc w:val="both"/>
        <w:rPr/>
      </w:pPr>
      <w:r>
        <w:rPr>
          <w:rFonts w:cs="Times New Roman" w:ascii="Times New Roman" w:hAnsi="Times New Roman"/>
          <w:sz w:val="24"/>
          <w:szCs w:val="24"/>
        </w:rPr>
        <w:t>- Parkanın iç kısmı cep hizasına kadar polyester astar, iç cep kısmından etek ucuna kadar da pamuklu (ekose)  astar ile kaplanmış olacaktır.</w:t>
      </w:r>
    </w:p>
    <w:p>
      <w:pPr>
        <w:pStyle w:val="Normal"/>
        <w:spacing w:lineRule="auto" w:line="240" w:before="0" w:after="0"/>
        <w:jc w:val="both"/>
        <w:rPr/>
      </w:pPr>
      <w:r>
        <w:rPr>
          <w:rFonts w:cs="Times New Roman" w:ascii="Times New Roman" w:hAnsi="Times New Roman"/>
          <w:sz w:val="24"/>
          <w:szCs w:val="24"/>
        </w:rPr>
        <w:t>-Erkek model kesim olacak ve arka kısmı tek parça olacaktı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BAYAN KABAN/MONT(KADIN) :</w:t>
      </w:r>
    </w:p>
    <w:p>
      <w:pPr>
        <w:pStyle w:val="Normal"/>
        <w:spacing w:lineRule="auto" w:line="240" w:before="0" w:after="0"/>
        <w:jc w:val="both"/>
        <w:rPr/>
      </w:pPr>
      <w:r>
        <w:rPr>
          <w:rFonts w:cs="Times New Roman" w:ascii="Times New Roman" w:hAnsi="Times New Roman"/>
          <w:sz w:val="24"/>
          <w:szCs w:val="24"/>
        </w:rPr>
        <w:t>- Parkanın kumaşı en az %25 oranında yün kumaştan mamul olacaktır.</w:t>
      </w:r>
    </w:p>
    <w:p>
      <w:pPr>
        <w:pStyle w:val="Normal"/>
        <w:spacing w:lineRule="auto" w:line="240" w:before="0" w:after="0"/>
        <w:jc w:val="both"/>
        <w:rPr/>
      </w:pPr>
      <w:r>
        <w:rPr>
          <w:rFonts w:cs="Times New Roman" w:ascii="Times New Roman" w:hAnsi="Times New Roman"/>
          <w:sz w:val="24"/>
          <w:szCs w:val="24"/>
        </w:rPr>
        <w:t>- Parka kumaş rengi siyah olacaktır.</w:t>
      </w:r>
    </w:p>
    <w:p>
      <w:pPr>
        <w:pStyle w:val="Normal"/>
        <w:spacing w:lineRule="auto" w:line="240" w:before="0" w:after="0"/>
        <w:jc w:val="both"/>
        <w:rPr/>
      </w:pPr>
      <w:r>
        <w:rPr>
          <w:rFonts w:cs="Times New Roman" w:ascii="Times New Roman" w:hAnsi="Times New Roman"/>
          <w:sz w:val="24"/>
          <w:szCs w:val="24"/>
        </w:rPr>
        <w:t>- Parka uzun diz üstü olacaktır.</w:t>
      </w:r>
    </w:p>
    <w:p>
      <w:pPr>
        <w:pStyle w:val="Normal"/>
        <w:spacing w:lineRule="auto" w:line="240" w:before="0" w:after="0"/>
        <w:jc w:val="both"/>
        <w:rPr/>
      </w:pPr>
      <w:r>
        <w:rPr>
          <w:rFonts w:cs="Times New Roman" w:ascii="Times New Roman" w:hAnsi="Times New Roman"/>
          <w:sz w:val="24"/>
          <w:szCs w:val="24"/>
        </w:rPr>
        <w:t>- Astar kısmı kaban ile uyumlu olacaktır.</w:t>
      </w:r>
    </w:p>
    <w:p>
      <w:pPr>
        <w:pStyle w:val="Normal"/>
        <w:spacing w:lineRule="auto" w:line="240" w:before="0" w:after="0"/>
        <w:jc w:val="both"/>
        <w:rPr/>
      </w:pPr>
      <w:r>
        <w:rPr>
          <w:rFonts w:cs="Times New Roman" w:ascii="Times New Roman" w:hAnsi="Times New Roman"/>
          <w:sz w:val="24"/>
          <w:szCs w:val="24"/>
        </w:rPr>
        <w:t>- En az 2 dış cep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BAY NORMAL AYAKKABI</w:t>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lang w:eastAsia="tr-TR"/>
        </w:rPr>
        <w:t>- Ayakkabılar siyah %100 hakiki deriden, klasik erkek model olacaktır.</w:t>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lang w:eastAsia="tr-TR"/>
        </w:rPr>
        <w:t>- Ön kısmı bombeli ve maskarasız olacaktır.</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Kauçuk tabanlı olacaktır.</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Ayakkabının içi topuktan konforlu tabanlıklı olacaktır.</w:t>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lang w:eastAsia="tr-TR"/>
        </w:rPr>
        <w:t>- Astar çorabı boyamayacaktır.</w:t>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lang w:eastAsia="tr-TR"/>
        </w:rPr>
        <w:t>- Fora dikişli veya açılmayan sağlam pres yapıştırmalı olacaktır.</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El ile ayak içi kontrol edildiğinde astar,  dil ve diğer kısımlarda ayağı rahatsız edici kırışıklıklar ve dikiş hataları bulunmamalıdır.</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Ayakkabılar küflü, ıslak, şekli bozulmuş olmayacak ve hoş olmayan koku ihtiva etmeyecektir.</w:t>
      </w:r>
    </w:p>
    <w:p>
      <w:pPr>
        <w:pStyle w:val="Normal"/>
        <w:keepNext w:val="true"/>
        <w:numPr>
          <w:ilvl w:val="0"/>
          <w:numId w:val="0"/>
        </w:numPr>
        <w:spacing w:lineRule="auto" w:line="240" w:before="0" w:after="0"/>
        <w:jc w:val="both"/>
        <w:outlineLvl w:val="3"/>
        <w:rPr>
          <w:rFonts w:ascii="Times New Roman" w:hAnsi="Times New Roman" w:eastAsia="Times New Roman" w:cs="Times New Roman"/>
          <w:sz w:val="24"/>
          <w:szCs w:val="24"/>
        </w:rPr>
      </w:pPr>
      <w:r>
        <w:rPr>
          <w:rFonts w:eastAsia="Times New Roman" w:cs="Times New Roman" w:ascii="Times New Roman" w:hAnsi="Times New Roman"/>
          <w:sz w:val="24"/>
          <w:szCs w:val="24"/>
        </w:rPr>
        <w:t>-Ayakkabılar kutu içerisinde teslim edilecektir.</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BAYAN NORMAL AYAKKABI</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Ayakkabılar siyah %100 hakiki deriden, klasik erkek model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Ön kısmı bombeli ve maskarasız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Kauçuk tabanlı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Ayakkabının içi topuktan konforlu tabanlıklı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Astar çorabı boyamayacaktır.</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Fora dikişli veya açılmayan sağlam pres yapıştırmalı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El ile ayak içi kontrol edildiğinde astar,  dil ve diğer kısımlarda ayağı rahatsız edici kırışıklıklar ve dikiş hataları bulunmamalıdır.</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Ayakkabılar küflü, ıslak, şekli bozulmuş olmayacak ve hoş olmayan koku ihtiva etmeyecektir.</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Ayakkabılar kutu içerisinde teslim edilecektir.</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TERLİK</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Terlik tabanı poliüretandan yapılmış olacaktır.</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Terlik iç tabanı ortopedik özellikte ve terlemeyi önlemek maksadıyla havalandırmalı olacaktır.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Terlik sayası 2 mm laminasyonlu vilada deriden yapılmış olacak, astarsız, dökme boyadan boyanmış olacaktır. Cilde temas eden kısmında boya olmayacaktır.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Terlik iç kısmı kroma renginde, sayanın ön tarafı plastik esnek pinponla desteklenerek ezilme sonrasında dahi sayanın orjinal haline dönmesini sağlayacak özellikte olacaktır.</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Terlik tabanı kaymaz özelli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BARET (HDPE KABUKLU) (KK1)</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Baret TS EN 397+A1 ve TS EN 50365 standartlarına uygun, CE belgeli veya işaretli olacak, bu husus baret üzerinde de kalıcı bir şekilde baskılı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Baret materyali yüksek yoğunlukta polietilen malzemeden (HDPE) imal edilmiş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Baret içliğinde değiştirilebilir terleme bandı (alınlık) bulun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Baret içliği kafa ölçülerine göre vidalı olarak ayarlanabilir özelli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Baret çene bağı, kulaklık ve vizör takılabilir özelli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Baret içliği en az 4 noktalı tekstil malzemeden imal edilmiş olacaktır. Baret siperlik uzunluğu, dıştan en fazla 5 cm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Baret en fazla 450 gr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aret çalışma sıcaklık değeri en az –30</w:t>
      </w:r>
      <w:r>
        <w:rPr>
          <w:rFonts w:eastAsia="Times New Roman" w:cs="Times New Roman" w:ascii="Times New Roman" w:hAnsi="Times New Roman"/>
          <w:sz w:val="24"/>
          <w:szCs w:val="24"/>
          <w:vertAlign w:val="superscript"/>
          <w:lang w:eastAsia="tr-TR"/>
        </w:rPr>
        <w:t>o</w:t>
      </w:r>
      <w:r>
        <w:rPr>
          <w:rFonts w:eastAsia="Times New Roman" w:cs="Times New Roman" w:ascii="Times New Roman" w:hAnsi="Times New Roman"/>
          <w:sz w:val="24"/>
          <w:szCs w:val="24"/>
          <w:lang w:eastAsia="tr-TR"/>
        </w:rPr>
        <w:t xml:space="preserve">C‘ye göre belgelendirilmiş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Baret içlikleri ayrıca temin edilebilir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Baret teslim edileceği tarih itibari ile en çok 1 (bir) yıl içerisinde imal edilmiş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KİMYASAL KORUYUCU TULUM (VK6)</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Kimyasal koruyucu tulum TS EN 1149-5, TS EN ISO 13982-1/A1, TS EN 13034+A1 standardına uygun, CE belgeli veya işaretl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imyasal koruyucu tulum beyaz ren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imyasal koruyucu tulumun kimyasallara karşı geçirmezlik (nüfuz etme çizelgesi) indeks tablosu idarenin talebi halinde üretici firma tarafından verilecekti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Tulumun kolları, ayakları, bel bölgesi ve başlığı elastik lastikl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umaş dış yüzeyi polietilen film tabakası kaplı polipropilen malzemeden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Tulumun fermuar üzerini kapatan koruması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Tulumun en az S, M, L, XL ve XXL bedenler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KENDİNDEN KARARAN KAYNAKÇI BAŞ MASKESİ (GK12)</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Maske TS 5560 EN 166, TS 6860 EN 175 ve TS EN 379+A1 Standartlarına uygun, CE belgeli veya işaretl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Maske başa takılarak kullanılacak özellikte ve baş bantlı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Maske menteşeli veya benzer bir yöntemle en az 90 derece tamamen kaldırılıp indirilebilir özellikte ve bırakıldığı yerde kalacak özelli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Maskenin başa takılan kısmı ayarlanabilir özelli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Maske gövdesi alev almaz malzemeden imal edilmiş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Maskenin lensinin koyuluk derecesi en az 9’a kadar kendinden 9-13 arası manuel ayarlanabilir özelli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Maske ağırlığı en fazla 600 gr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Maske otomatik lensinin kararma süresi en fazla 0,4 ms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Maske başlığın çalışma sıcaklık aralığı en az (-5) / (+55) oC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Maske lensinin boyutları en az 40 x 90 mm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Maske lityum pille çalışır özellikte olacaktır.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Maske ile birlikte, maskenin otomatik kararan lensini koruyucu 5 adet şeffaf yedek lens verilecekti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KAYNAKÇI EL MASKESİ (GK13)</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Maske TS 6860 EN 175 standardına uygun, CE belgeli veya işaretl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Maskesi elle tutulacak özellikte olacaktır.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Maske lensi IR 10, IR 11 veya IR 12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Maske lensinin boyutları en az 50 x 105 mm olacaktır.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Her bir maske ile birlikte 3 adet IR 10, IR 11 veya IR 12 yedek lens olmak üzere toplam 4 adet kaynakçı lensi  verilecekti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KASK BARET (KK2)</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Kask baret TS EN 397+A1 ve TS EN 12492 standartlarına uygun, CE belgeli veya işaretli olacak, bu husus baret üzerinde de kalıcı bir şekilde baskılı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ask baretlerde kendinden çene bandı bulunacaktır.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Kask baretin dış kabuğu yüksek yoğunlukta polietilen malzemeden (HDPE)  veya ABS kabuktan imal edilmiş olacak ve iç kısmında ekstra koruma pedleri bulun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ask baret en fazla 360 gr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ask baret yüksek kaliteli UV stabilizasyonu sağlayabilir özelli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Çene kayışı, barete en az 4 noktadan bağlantılı olacak ve kayış bağlantı yeri klipsl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ask baret, baş ölçüsüne tam uyması için vida ayarlı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ask baret teslim edileceği tarih itibari ile en çok 1 (bir) yıl içerisinde imal edilmiş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ELEKTRİK ARKLARINA VE ALEVE KARŞI KORUYUCU ELBİSE (VK3)</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Isı ve aleve karşı koruyucu elbise TS EN 61482-1-2 ile TS EN ISO 11612 en az A1+A2,B1, C1, E1, F1 standartlarında ve CE belgeli veya işaretli olacak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Isı ve aleve karşı koruyucu elbise TS EN 1149-5 standardında antistatik özellikte olacak ve bu husus idarenin talebi halinde belgelendirilecekti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Isı ve aleve karşı koruyucu elbise; mont + gömlek/t-shirt + pantolondan takım halinde lacivert ren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Mont ve pantolonun kumaş ağırlığı idarenin talebi halinde belgelendirilecekti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Gömlek/t-shirt alev almaz malzemeden imal edilmiş ve ağırlığı idarenin talebi halinde belgelendirilecekti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umaşın dokuma iplikleri alev almaz özellikte olacak ve kumaş üzerinde herhangi bir alev almaz apre işlemi ve kimyasal işlem uygulanmamış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Pantolon ve montta reflektif şerit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Ürüne ait standartlar ürün üzerinde işaretlenmiş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MEKANİK ELDİVEN (EK15)</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oruyucu deri eldiven EN 388 ve EN 420 standartlarına uygun,  performans seviyelerini gösteren CE belgesine sahip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oruyucu deri eldivenin EN 388 performans değeri en az 4.2.2.3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Eldivenin, avuç içi, başparmak ve işaret parmağının tamamı ve diğer parmakların parmak uçları ve manşet kısmının bir bölümüne kadar deriden, kalan kısmı kumaştan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ldivenin el üstü eklem bölgeleri, avuç içi, işaret parmağının ¾ ü deriden takviyeli diğer kısımları kumaştan dikilmiş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ldivenin el üstü eldivenin kolay kavranabilmesi ve eli sarması için büzgülü lastikli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ldivenin konç kısmı kumaştan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ldiven en az 25 cm uzunluğunda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GIDA İŞLERİNDE KULLANILACAK KESİLMEYE DAYANIKLI ELDİVEN (EK5)</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Eldiven 2016/425 direktiflerine uygun olarak üretilmiş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Eldiven TS EN 388+A1 veya TS EN 388:2016 standardına uygun, performans seviyelerini gösteren CE belgesine sahip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Eldiven TS EN 420+A1 standardına uygun özelli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Eldiven TS EN 388+A1 veya TS EN 388:2016 performans değeri en az 3.1.3.2.A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Eldiven astarı, dyneema, paraaramid, poliamid, HDPE, HPPE veya bunların karışımından imal edilmiş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Eldiven, örgü bileklikli, avuç içi ve parmak uçları nitril köpük kaplı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Eldivenin en az 7-10 aralığında beden numaraları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Eldiven, REACH’a uygun üretilmiş olacaktır. Bu husus idarenin talebi halinde belgelendirilecekti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Eldiven gıda işlerinde kullanıma uygun olacaktır ve bu husus idarenin talebi halinde belgelendirilecekti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SARI LENSLİ KORUYUCU GÖZLÜK (GK3)</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Koruyucu gözlük TS 5560 EN 166, TS EN 170 Standardına uygun, CE belgeli veya işaretl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oruyucu gözlük polikarbonat malzemeden imal edilmiş ve sarı lensli olacaktır.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Koruyucu gözlüğün polikarbonat sarı lensleri TS EN 170 standardına göre "2","2C" veya "3" ultraviyole koruma performansını, TS EN 170 standardına göre "1.2" karartma filtresi performansını, TS 5560 EN 166 standardına göre "sınıf 1" optik kalite performansını ve F mekanik dayanım performansını karşılamalıdır. Bu özellikler lenslerin üzerinde 2-1.2 X (Üreticinin Marka işareti) 1 F CE, 2C-1.2 X (Üreticinin Marka işareti) 1 F CE veya 3-1.2 X (Üreticinin Marka işareti) 1 F  CE şeklinde işaretlenmiş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oruyucu gözlük konforu arttırıcı yumuşak malzemeden burun köprülü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Gözlük çizilmezlik (K) özelliği kazandırılmış olacak ve idarenin talebi halinde belgelendirilecekti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TOZ VE ÇAPAKLI ÇALIŞMALAR İÇİN TAM KORUMA GÖZLÜĞÜ (GK9)</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Tam koruma gözlüğü TS 5560 EN 166, TS EN 170 Standardına uygun, CE belgeli veya işaretl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Tam koruma gözlüğü lensi polikarbonat malzemeden yapılmış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Tam koruma gözlüğü havalandırmalı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Tam koruma gözlüğü toz maskesi ve yarım yüz maskesi ile kullanılabilir özelli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Gözlük çizilmezlik (K) özelliği kazandırılmış olacak ve idarenin talebi halinde belgelendirilecektir. Ayrıca bu husus, gözlük lensi üzerinde kalıcı bir şekilde işaretlenmiş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oruyucu gözlüğün polikarbonat şeffaf lensleri TS EN 170 standardına göre "2","2C" veya "3" ultraviyole koruma performansını, TS EN 170 standardına göre "1.2" karartma filtresi performansını, TS 5560 EN 166 standardına göre "sınıf 1" optik kalite performansını ve en az BKN mekanik dayanım performansını karşılamalıdır. Bu özellikler lenslerin üzerinde 2- 1.2 X (Üreticinin Marka işareti) 1 BKN  CE, 2C-1.2 X (Üreticinin Marka işareti) 1 BKN  CE veya 3-1.2 X (Üreticinin Marka işareti) 1 BKN  CE şeklinde işaretlenmiş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Tam koruma gözlüğü çerçevesi üzerinde TS 5560 EN 166 standardına göre en az 3 4  B ( 3: sıvı damla sıçramaları, 4: partikül parçacıklar,  B: darbe direnci ) işaretlenmiş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Tam koruma gözlüğü ayarlanabilir baş bantlı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GRİ LENSLİ KORUYUCU GÖZLÜK (GK1)</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Gözlükler TS 5560 EN 166 ve TS EN 172 standardına uygun, CE belgeli veya işaretli olacaktır. Belirtilen hususlar idarenin talebi halinde belgelendirilecekti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Mekanik etkenlere karşı gözü koruyacak özelli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Gözlüklere çizilmezlik (K) özelliği kazandırılmış olacak ve idarenin talebi halinde belgelendirilecektir.</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xml:space="preserve">- Koruyucu gözlüğün lensleri TS EN 172 standardına göre "5" ultraviyole koruma performansını, TS EN 172 standardına göre "2.5" veya "3.1" karartma filtresi performansını, TS 5560 EN 166 standardına göre "sınıf 1" optik kalite performansını ve F mekanik dayanım performansını karşılamalıdır. Bu özellikler lenslerin üzerinde 5-2.5 X (Üreticinin Marka işareti) 1 F CE veya 5-3.1 X (Üreticinin Marka işareti) 1 F CE şeklinde işaretlenmiş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Gözlüğün çerçevesi TS 5560 EN 166 standardına göre F işaretlemesine sahip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Gözlükler gri, polikarbonat lensl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Gözlüklerde yumuşak bir malzemeden burun köprüsü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Gözlük lensi tüm göz çevresini kapatacak şekilde tek parça ve yüze tam oturacak özelli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ÇELİK ÖRGÜ ELDİVEN  (EK8)</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bCs/>
          <w:color w:val="000000"/>
          <w:sz w:val="24"/>
          <w:szCs w:val="24"/>
          <w:lang w:eastAsia="tr-TR"/>
        </w:rPr>
        <w:t xml:space="preserve">- Eldiven TS EN 1082-1 standardına uygun,  CE belgeli veya işaretl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Eldivenin her bir halkası birbirine tek tek kaynaklanmış paslanmaz çelikten okısımları ayarlanabilir özelli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Eldiven sağ ve sol ele giyilebilir özelli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 Eldiven beş parmaklı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 Eldivenin en az S, M, L bedenler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Eldiven tek olarak ambalajlanmış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
          <w:bCs/>
          <w:color w:val="000000"/>
          <w:sz w:val="24"/>
          <w:szCs w:val="24"/>
          <w:lang w:eastAsia="tr-TR"/>
        </w:rPr>
        <w:t xml:space="preserve"> </w:t>
      </w:r>
      <w:r>
        <w:rPr>
          <w:rFonts w:eastAsia="Times New Roman" w:cs="Times New Roman" w:ascii="Times New Roman" w:hAnsi="Times New Roman"/>
          <w:b/>
          <w:bCs/>
          <w:color w:val="000000"/>
          <w:sz w:val="24"/>
          <w:szCs w:val="24"/>
          <w:lang w:eastAsia="tr-TR"/>
        </w:rPr>
        <w:t>YÜKSEK GERİLİM İZOLE ELDİVEN  (EK13</w:t>
      </w:r>
      <w:r>
        <w:rPr>
          <w:rFonts w:eastAsia="Times New Roman" w:cs="Times New Roman" w:ascii="Times New Roman" w:hAnsi="Times New Roman"/>
          <w:bCs/>
          <w:color w:val="000000"/>
          <w:sz w:val="24"/>
          <w:szCs w:val="24"/>
          <w:lang w:eastAsia="tr-TR"/>
        </w:rPr>
        <w:t>)</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bCs/>
          <w:color w:val="000000"/>
          <w:sz w:val="24"/>
          <w:szCs w:val="24"/>
          <w:lang w:eastAsia="tr-TR"/>
        </w:rPr>
        <w:t xml:space="preserve">- Eldiven TS EN 60903 standardına uygun, CE belgeli veya işaretl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 Eldiven 36 kV enerji sistemlerinde çalışılabilecek şekilde yalıtkan olacaktır. (sınıf 4)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 Eldiven üzerinde dikiş, çatlak, yama, yırtık, kabarcık, ezilme, kalıp izi, yabancı cisim ve buruşukluk olmay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 Eldiven sağ ve sol ele giyilebilir özelli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 Eldiven en az 40 cm uzunluğunda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 Eldivenin test gerilimi en az 40 kV, kullanma gerilimi 36 kV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 Eldivenler üzerinde; sembol (çift üçgen), imalatçı firma adı, markası, model referans numarası, sınıfı, lot numarası, üretim tarihi (Ay/Yıl), CE işareti ve bedeni silinmeyecek şekilde işaretlenmiş olacaktır.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bCs/>
          <w:color w:val="000000"/>
          <w:sz w:val="24"/>
          <w:szCs w:val="24"/>
          <w:lang w:eastAsia="tr-TR"/>
        </w:rPr>
        <w:t>-Eldiven, teslim tarihi itibariyle en fazla 6 ay önce üretilmiş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BARETE MONTE KULAKLIK (KLK4)</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bCs/>
          <w:color w:val="000000"/>
          <w:sz w:val="24"/>
          <w:szCs w:val="24"/>
          <w:lang w:eastAsia="tr-TR"/>
        </w:rPr>
        <w:t xml:space="preserve">-  Kulaklık TS EN 352-3 standardına uygun,  CE belgeli veya işaretli olacaktır.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bCs/>
          <w:color w:val="000000"/>
          <w:sz w:val="24"/>
          <w:szCs w:val="24"/>
          <w:lang w:eastAsia="tr-TR"/>
        </w:rPr>
        <w:t xml:space="preserve">-  Kulaklık KK1 ile kullanıma uyumlu olacaktır.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bCs/>
          <w:color w:val="000000"/>
          <w:sz w:val="24"/>
          <w:szCs w:val="24"/>
          <w:lang w:eastAsia="tr-TR"/>
        </w:rPr>
        <w:t xml:space="preserve">- Kulaklığın içe kıvrık pedleri yumuşak malzemeden imal edilmiş, kolay ve değiştirilebilir özellikte olacaktır.  </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bCs/>
          <w:color w:val="000000"/>
          <w:sz w:val="24"/>
          <w:szCs w:val="24"/>
          <w:lang w:eastAsia="tr-TR"/>
        </w:rPr>
        <w:t xml:space="preserve">- Kulaklık koruma değeri SNR 26-29 dB, 29-32 dB veya 32-35 dB aralığında olmak ihtiyaca göre idari şartnamede belirtilecekti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Kulaklıkların koruma değeri kulaklık üzerinde işaretlenmiş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t>PARAŞÜT TİPİ EMNİYET KEMERİ (DE1)</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bCs/>
          <w:color w:val="000000"/>
          <w:sz w:val="24"/>
          <w:szCs w:val="24"/>
          <w:lang w:eastAsia="tr-TR"/>
        </w:rPr>
        <w:t xml:space="preserve">-Emniyet kemeri TS EN 361 ve TS EN 358 standartlarına uygun, CE belgeli veya işaretli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Emniyet kemerinin en az 140 kg ağırlığa dayanabilir özellikte olacak ve bu husus idarenin talebi halinde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belgelendirilecekti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Emniyet kemerinin üzerinde kolondan inen bölümde diğer kolona bağlanmak için kemer aparatı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Bel destekli paraşüt tipi emniyet kemeri bel desteğinin iki tarafında D halkası ve bir sırt</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bağlantı halkası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Emniyet kemerinin her iki tarafında bulunan D halkasında kaynak olmay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Emniyet kemerinin bacak, omuz ve göğüs askıları ayarlanabilir özellikt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Bel destekli paraşüt tipi emniyet kemeri kolonları en az 45 mm genişliğinde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Emniyet kemerinin bel, bacak ve omuz kısımları yastıklı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Emniyet kemeri polyamid, polyester veya bunların karışımından olacaktır.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 xml:space="preserve">-Emniyet kemerinin ayar tokaları otomatik olacak. </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t>-Emniyet kemeri, içinde kullanma kılavuzu ve üretim tarihi etiketi bulunan, kolay taşınabilir çantalı olacaktır.</w:t>
      </w:r>
    </w:p>
    <w:p>
      <w:pPr>
        <w:pStyle w:val="Normal"/>
        <w:tabs>
          <w:tab w:val="clear" w:pos="708"/>
          <w:tab w:val="left" w:pos="-1346" w:leader="none"/>
        </w:tabs>
        <w:spacing w:lineRule="auto" w:line="240" w:before="0" w:after="0"/>
        <w:jc w:val="both"/>
        <w:rPr>
          <w:rFonts w:ascii="Times New Roman" w:hAnsi="Times New Roman" w:eastAsia="Times New Roman" w:cs="Times New Roman"/>
          <w:bCs/>
          <w:color w:val="000000"/>
          <w:sz w:val="24"/>
          <w:szCs w:val="24"/>
          <w:lang w:eastAsia="tr-TR"/>
        </w:rPr>
      </w:pPr>
      <w:r>
        <w:rPr>
          <w:rFonts w:eastAsia="Times New Roman" w:cs="Times New Roman" w:ascii="Times New Roman" w:hAnsi="Times New Roman"/>
          <w:bCs/>
          <w:color w:val="000000"/>
          <w:sz w:val="24"/>
          <w:szCs w:val="24"/>
          <w:lang w:eastAsia="tr-TR"/>
        </w:rPr>
      </w:r>
    </w:p>
    <w:p>
      <w:pPr>
        <w:pStyle w:val="ListeParagraf"/>
        <w:numPr>
          <w:ilvl w:val="0"/>
          <w:numId w:val="3"/>
        </w:numPr>
        <w:tabs>
          <w:tab w:val="clear" w:pos="708"/>
          <w:tab w:val="left" w:pos="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GENEL ŞARTLAR </w:t>
      </w:r>
    </w:p>
    <w:p>
      <w:pPr>
        <w:pStyle w:val="Normal"/>
        <w:tabs>
          <w:tab w:val="clear" w:pos="708"/>
          <w:tab w:val="left" w:pos="5033" w:leader="none"/>
          <w:tab w:val="left" w:pos="5317"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Yüklenici imalata başlamadan veya başlatmadan önce dikimde kullanacağı kumaşı ve diğer malzemeleri İdareye gösterecektir. Kumaşın ve diğer malzemelerin İdarece uygun bulunması halinde imalat işlemine başlanacaktır. İmalat yerinde; hazırlanan giyim eşyalarının üzerine varsa beden ölçülerini, imal eden firmanın ismini belirten bir kumaş etiket dikilecekti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İhale üzerinde kalan istekliye, sözleşme imzalama aşamasında Kişisel Koruyucu Donanım ve Koruyucu Giyim Eşyası malzemelerine ait beden numarası, ayak numarası, vb. bilgileri gösteren Liste verilecektir. Gerektiğinde yüklenici beden uyumsuzluğu problemlerine karşı kendisi yerinde beden ölçüleri alacaktır. Şayet, verilmiş olan beden numarası, ayak numarası, vb. bir uyumsuzluk tespit edildiğinde, yüklenici bu malzemeleri ücretsiz olarak değiştirecektir. Koruyucu Donanım ve Giyim Eşyalarının teslimat/değişim vb. her türlü ulaşım/nakliye giderleri teklif fiyata dahildi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Alım konusu giyim eşyaları ve koruyucu donanımın her biri ayrı ayrı şeffaf birer poşete konacaktır. Daha sonra bütün mallar koliler halinde ambalajlanacaktır. Kolilerin üzerine içindeki giyim eşyalarının adlarını,  numaralarını ve miktarlarını belirten etiketler yapıştırı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Giyim eşyalarının dikişlerinde sağlam ve solmaz iplik kullanılacaktır. İlikler muntazam açılmış olacak ve ilik ağızları kordone iplik ile sarılmış olacaktır. Dikişler uzunluğuna düzgün olacaktır. Kenarlarda eğrilik olmayacaktır. Kollar öne veya arkaya kaçmış olmayacaktır. Ceplerin yerleri elbiseye göre nispetli olarak tam yerlerinde olacaktır. Elbiselerde kumaşların elbise içinde açıkta kalan kesim yerlerine overlok çekilmiş olacak, yukarıda verilen beden ölçülerine göre dikilecek ve pantolonlarda 6 cm kıvırma payı bulun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KD ve giyim eşyalarının tamamı, işe başlama tarihinden itibaren </w:t>
      </w:r>
      <w:r>
        <w:rPr>
          <w:rFonts w:eastAsia="Times New Roman" w:cs="Times New Roman" w:ascii="Times New Roman" w:hAnsi="Times New Roman"/>
          <w:b/>
          <w:sz w:val="24"/>
          <w:szCs w:val="24"/>
          <w:lang w:eastAsia="tr-TR"/>
        </w:rPr>
        <w:t>20 (Yirmi)</w:t>
      </w:r>
      <w:r>
        <w:rPr>
          <w:rFonts w:eastAsia="Times New Roman" w:cs="Times New Roman" w:ascii="Times New Roman" w:hAnsi="Times New Roman"/>
          <w:sz w:val="24"/>
          <w:szCs w:val="24"/>
          <w:lang w:eastAsia="tr-TR"/>
        </w:rPr>
        <w:t xml:space="preserve"> takvim günü içinde DSİ 21. Bölge Merkez Ambarlarına </w:t>
      </w:r>
      <w:r>
        <w:rPr>
          <w:rFonts w:eastAsia="Times New Roman" w:cs="Times New Roman" w:ascii="Times New Roman" w:hAnsi="Times New Roman"/>
          <w:bCs/>
          <w:sz w:val="24"/>
          <w:szCs w:val="24"/>
          <w:lang w:eastAsia="tr-TR"/>
        </w:rPr>
        <w:t>her kalemin tamamı 1 (bir) partide teslim edilmek üzere, tamamı en çok 3 (üç) partide teslim edilecektir. Ancak, DSİ ihtiyaç görürse teslimat partisi adedini arttırabilir.</w:t>
      </w:r>
      <w:r>
        <w:rPr>
          <w:rFonts w:eastAsia="Times New Roman" w:cs="Times New Roman" w:ascii="Times New Roman" w:hAnsi="Times New Roman"/>
          <w:sz w:val="24"/>
          <w:szCs w:val="24"/>
          <w:lang w:eastAsia="tr-TR"/>
        </w:rPr>
        <w:t xml:space="preserve"> Bu süreye yüklenicinin yazılı başvurusu ve idarenin uygun görmesi halinde ek süre verilebilir. Bu sürenin verilmesinde tüm yetki idareye aitti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KD’ların muayenesi DSİ tarafından oluşturulacak komisyon tarafından yapı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u şartnamede belirtilen Standartlarda değişiklik olması veya Standardın yürürlükten kalkması halinde; teslim edilecek malzemeler yeni/yerine yayınlanan Standartta belirtilen şartları karşılay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Teslim edilecek giyim eşyalarının şartnamede belirtilen yerlerine DSİ logosu dikilecek/yapıştırılacaktır. Yüklenici bu logoların uygun olup olmadığı konusunda teslimattan önce DSİ’den uygun görüş a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işisel Koruyucu Donanım (KKD) malzemelerinin DSİ ambarlarına tesliminden sonra, Malzeme miktarının % 20’sine tekabül eden miktarda ve sondajlama usulü ile öncelikle fiziksel (göz, beden, ölçü, vb.) muayenesi yapılacak, gerek görülür ise daha sonra laboratuvar muayenesi yaptırılacaktı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İdare gerek görmesi halinde Yüklenici ile imzalanan sözleşme kapsamındaki malın bir bölümünü, Yükleniciye yazılı olarak bildirmek şartıyla, satın almayabilir. Bu durumda dahi alınacak malın toplam tutarı hiçbir suretle sözleşme bedelinin %80’inin altına düşemez. </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Sözleşme tarihi, İş Başlangıç Tarihi olarak kabul edilecektir. Yüklenici, taahhüt etmiş olduğu malzemeleri yukarıda belirtilen teslimat süresi içerisinde teslim etmekle yükümlüdür. İstenilen malzemelerin tamamının süresi içerisinde teslim edilmemesi halinde gecikme cezası uygulanacaktır.</w:t>
      </w:r>
    </w:p>
    <w:p>
      <w:pPr>
        <w:pStyle w:val="Normal"/>
        <w:tabs>
          <w:tab w:val="clear" w:pos="708"/>
          <w:tab w:val="left" w:pos="-1346" w:leader="none"/>
        </w:tabs>
        <w:spacing w:lineRule="auto" w:line="240" w:before="0" w:after="0"/>
        <w:jc w:val="both"/>
        <w:rPr/>
      </w:pPr>
      <w:r>
        <w:rPr>
          <w:rFonts w:eastAsia="Times New Roman" w:cs="Times New Roman" w:ascii="Times New Roman" w:hAnsi="Times New Roman"/>
          <w:sz w:val="24"/>
          <w:szCs w:val="24"/>
          <w:lang w:eastAsia="tr-TR"/>
        </w:rPr>
        <w:t>-  Bu Şartname 14 sayfa, 5 madde ve 1 ekten ibarettir.</w:t>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1346" w:leader="none"/>
        </w:tabs>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k:</w:t>
      </w:r>
    </w:p>
    <w:p>
      <w:pPr>
        <w:pStyle w:val="ListeParagraf"/>
        <w:numPr>
          <w:ilvl w:val="0"/>
          <w:numId w:val="4"/>
        </w:numPr>
        <w:tabs>
          <w:tab w:val="clear" w:pos="708"/>
          <w:tab w:val="left" w:pos="-1346" w:leader="none"/>
        </w:tabs>
        <w:spacing w:lineRule="auto" w:line="240" w:before="0" w:after="0"/>
        <w:ind w:left="0" w:hanging="0"/>
        <w:contextualSpacing/>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DSİ Genel Müdürlüğü Logo Baskısı Detayları</w:t>
      </w:r>
    </w:p>
    <w:sectPr>
      <w:footerReference w:type="default" r:id="rId2"/>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b/>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9">
    <w:name w:val="Heading 9"/>
    <w:basedOn w:val="Normal"/>
    <w:next w:val="Normal"/>
    <w:qFormat/>
    <w:pPr>
      <w:keepNext w:val="true"/>
      <w:numPr>
        <w:ilvl w:val="8"/>
        <w:numId w:val="1"/>
      </w:numPr>
      <w:spacing w:lineRule="auto" w:line="240" w:before="0" w:after="0"/>
      <w:ind w:left="426" w:hanging="426"/>
      <w:outlineLvl w:val="8"/>
    </w:pPr>
    <w:rPr>
      <w:rFonts w:ascii="Times New Roman" w:hAnsi="Times New Roman" w:eastAsia="Times New Roman" w:cs="Times New Roman"/>
      <w:b/>
      <w:color w:val="000000"/>
      <w:u w:val="single"/>
    </w:rPr>
  </w:style>
  <w:style w:type="character" w:styleId="WW8Num1z0">
    <w:name w:val="WW8Num1z0"/>
    <w:qFormat/>
    <w:rPr>
      <w:b/>
      <w:sz w:val="28"/>
      <w:szCs w:val="28"/>
    </w:rPr>
  </w:style>
  <w:style w:type="character" w:styleId="WW8Num1z1">
    <w:name w:val="WW8Num1z1"/>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Malgun Gothic" w:cs="Arial"/>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 Bilgi Char"/>
    <w:qFormat/>
    <w:rPr>
      <w:rFonts w:ascii="Calibri" w:hAnsi="Calibri" w:eastAsia="Times New Roman" w:cs="Times New Roman"/>
    </w:rPr>
  </w:style>
  <w:style w:type="character" w:styleId="AltBilgiChar">
    <w:name w:val="Alt Bilgi Char"/>
    <w:qFormat/>
    <w:rPr>
      <w:rFonts w:ascii="Calibri" w:hAnsi="Calibri" w:eastAsia="Times New Roman" w:cs="Times New Roman"/>
    </w:rPr>
  </w:style>
  <w:style w:type="character" w:styleId="Balk9Char">
    <w:name w:val="Başlık 9 Char"/>
    <w:qFormat/>
    <w:rPr>
      <w:rFonts w:ascii="Times New Roman" w:hAnsi="Times New Roman" w:eastAsia="Times New Roman" w:cs="Times New Roman"/>
      <w:b/>
      <w:color w:val="000000"/>
      <w:u w:val="single"/>
    </w:rPr>
  </w:style>
  <w:style w:type="character" w:styleId="Fontstyle01">
    <w:name w:val="fontstyle0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Default">
    <w:name w:val="Default"/>
    <w:qFormat/>
    <w:pPr>
      <w:widowControl/>
      <w:autoSpaceDE w:val="false"/>
      <w:bidi w:val="0"/>
    </w:pPr>
    <w:rPr>
      <w:rFonts w:ascii="Calibri" w:hAnsi="Calibri" w:eastAsia="Calibri" w:cs="Calibri"/>
      <w:color w:val="000000"/>
      <w:sz w:val="24"/>
      <w:szCs w:val="24"/>
      <w:lang w:val="tr-TR" w:bidi="ar-SA" w:eastAsia="zh-CN"/>
    </w:rPr>
  </w:style>
  <w:style w:type="paragraph" w:styleId="GvdeMetni21">
    <w:name w:val="Gövde Metni 21"/>
    <w:basedOn w:val="Normal"/>
    <w:qFormat/>
    <w:pPr>
      <w:overflowPunct w:val="false"/>
      <w:autoSpaceDE w:val="false"/>
      <w:spacing w:lineRule="auto" w:line="240" w:before="0" w:after="60"/>
      <w:ind w:firstLine="340"/>
      <w:jc w:val="both"/>
      <w:textAlignment w:val="baseline"/>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8:08:00Z</dcterms:created>
  <dc:creator>Bahadır Demirezen</dc:creator>
  <dc:description/>
  <cp:keywords/>
  <dc:language>en-US</dc:language>
  <cp:lastModifiedBy>Duyunç Yaman</cp:lastModifiedBy>
  <cp:lastPrinted>2019-01-22T11:19:00Z</cp:lastPrinted>
  <dcterms:modified xsi:type="dcterms:W3CDTF">2022-10-24T11:15:00Z</dcterms:modified>
  <cp:revision>15</cp:revision>
  <dc:subject/>
  <dc:title/>
</cp:coreProperties>
</file>