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ÖKE OVASI SULAMA BİRLİĞ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1 YILI SULAMA KANALLARINDA ELLE TEMİZLİK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TEKNİK ŞARTNAM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) Beton kaplama ve toprak kanalların temizliği kesinlikle el küreği ile yapılacaktır.Ayrıca sırta takılarak otları biçen,benzinli misinalı tırpan motorlarda kullanılacakt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) Temizlik beton kaplama  üzerinde ve toprak kanal içerisinde hiçbir şey kalmayacak şekilde yapılacak ve beton kaplama üzerinden 50 cm yukarıya doğru ot kesiminide kapsayacakt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) İdare tarafından beğenilmeyen kanal temizliği,yüklenici tarafından artı hiçbir ücret talep etmeden yeniden idarenin istediği şekilde temizlenecekt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567" w:leader="none"/>
          <w:tab w:val="left" w:pos="8505" w:leader="dot"/>
        </w:tabs>
        <w:spacing w:before="0" w:after="280"/>
        <w:jc w:val="both"/>
        <w:rPr/>
      </w:pPr>
      <w:r>
        <w:rPr>
          <w:b/>
          <w:sz w:val="28"/>
          <w:szCs w:val="28"/>
        </w:rPr>
        <w:t>4-) İşin sulamaya girilmeden bitirilmesi gerektiğinden idarenin istediği an yüklenici çalışan ekibini istenilen oranda arttırıp işi zamanında bitirmek zorundadır.Bitiremediği takdirde,</w:t>
      </w:r>
      <w:r>
        <w:rPr>
          <w:b/>
        </w:rPr>
        <w:t xml:space="preserve"> </w:t>
      </w:r>
      <w:r>
        <w:rPr>
          <w:b/>
          <w:sz w:val="28"/>
          <w:szCs w:val="28"/>
        </w:rPr>
        <w:t>her gecikme günü veya aykırı her iş için sözleşme bedelinin 0,01 (yüzdebir) oranında ceza uygulanarak hak edişlerden kesilecektir.</w:t>
      </w:r>
    </w:p>
    <w:p>
      <w:pPr>
        <w:pStyle w:val="Footnote"/>
        <w:tabs>
          <w:tab w:val="clear" w:pos="708"/>
          <w:tab w:val="left" w:pos="567" w:leader="none"/>
          <w:tab w:val="left" w:pos="8505" w:leader="dot"/>
        </w:tabs>
        <w:spacing w:before="0" w:after="280"/>
        <w:jc w:val="both"/>
        <w:rPr/>
      </w:pPr>
      <w:r>
        <w:rPr>
          <w:b/>
          <w:sz w:val="28"/>
          <w:szCs w:val="28"/>
        </w:rPr>
        <w:t>5-) Temizlenecek kanal uzunluğu yaklaşık olarak 600000 (altıyüzbin) metredir.Bu metraj tahmini bir metraj olup iş bitiminde temizlenen metraj kadar yükleniciye ödeme yapılacaktır.Bu işlemden dolayı yüklenici herhangi bir hak talep etmeyecektir.</w:t>
      </w:r>
    </w:p>
    <w:p>
      <w:pPr>
        <w:pStyle w:val="Heading"/>
        <w:rPr/>
      </w:pPr>
      <w:r>
        <w:rPr/>
        <w:tab/>
      </w:r>
      <w:r>
        <w:rPr>
          <w:szCs w:val="28"/>
        </w:rPr>
        <w:t xml:space="preserve">                                                                                   Ömer YILDIZ</w:t>
      </w:r>
    </w:p>
    <w:p>
      <w:pPr>
        <w:pStyle w:val="Heading"/>
        <w:rPr>
          <w:szCs w:val="28"/>
        </w:rPr>
      </w:pPr>
      <w:r>
        <w:rPr>
          <w:rFonts w:eastAsia="Cambria" w:cs="Cambria"/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Birlik Müdürü</w:t>
      </w:r>
    </w:p>
    <w:p>
      <w:pPr>
        <w:pStyle w:val="Footnote"/>
        <w:tabs>
          <w:tab w:val="clear" w:pos="708"/>
          <w:tab w:val="left" w:pos="567" w:leader="none"/>
          <w:tab w:val="left" w:pos="8505" w:leader="dot"/>
        </w:tabs>
        <w:spacing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ipnotMetniChar">
    <w:name w:val="Dipnot Metni Char"/>
    <w:qFormat/>
    <w:rPr>
      <w:lang w:val="tr-TR" w:bidi="ar-SA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0:00Z</dcterms:created>
  <dc:creator>tolga</dc:creator>
  <dc:description/>
  <cp:keywords/>
  <dc:language>en-US</dc:language>
  <cp:lastModifiedBy>Pc</cp:lastModifiedBy>
  <dcterms:modified xsi:type="dcterms:W3CDTF">2021-02-10T12:17:00Z</dcterms:modified>
  <cp:revision>15</cp:revision>
  <dc:subject/>
  <dc:title>SÖKE OVASI SULAMA BİRLİĞİ</dc:title>
</cp:coreProperties>
</file>