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alkYok"/>
        <w:rPr>
          <w:rFonts w:ascii="Arial Narrow" w:hAnsi="Arial Narrow" w:cs="Arial Narrow"/>
          <w:sz w:val="2"/>
        </w:rPr>
      </w:pPr>
      <w:r>
        <w:rPr>
          <w:rFonts w:cs="Arial Narrow" w:ascii="Arial Narrow" w:hAnsi="Arial Narrow"/>
          <w:sz w:val="2"/>
        </w:rPr>
      </w:r>
    </w:p>
    <w:p>
      <w:pPr>
        <w:pStyle w:val="AralkYok"/>
        <w:rPr>
          <w:rFonts w:ascii="Arial Narrow" w:hAnsi="Arial Narrow" w:cs="Arial Narrow"/>
          <w:sz w:val="24"/>
          <w:szCs w:val="24"/>
        </w:rPr>
      </w:pPr>
      <w:r>
        <w:rPr>
          <w:rFonts w:cs="Arial Narrow" w:ascii="Arial Narrow" w:hAnsi="Arial Narrow"/>
          <w:sz w:val="24"/>
          <w:szCs w:val="24"/>
        </w:rPr>
      </w:r>
    </w:p>
    <w:p>
      <w:pPr>
        <w:pStyle w:val="AralkYok"/>
        <w:jc w:val="center"/>
        <w:rPr>
          <w:rFonts w:ascii="Arial Narrow" w:hAnsi="Arial Narrow" w:cs="Arial Narrow"/>
          <w:b/>
          <w:b/>
          <w:sz w:val="24"/>
          <w:szCs w:val="24"/>
          <w:lang w:val="en-US" w:eastAsia="en-US"/>
        </w:rPr>
      </w:pPr>
      <w:r>
        <w:rPr>
          <w:rFonts w:cs="Arial Narrow" w:ascii="Arial Narrow" w:hAnsi="Arial Narrow"/>
          <w:b/>
          <w:sz w:val="24"/>
          <w:szCs w:val="24"/>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1625" cy="559435"/>
                <wp:effectExtent l="5715" t="5715" r="4445" b="4445"/>
                <wp:wrapNone/>
                <wp:docPr id="1" name="Dikdörtgen 19"/>
                <a:graphic xmlns:a="http://schemas.openxmlformats.org/drawingml/2006/main">
                  <a:graphicData uri="http://schemas.microsoft.com/office/word/2010/wordprocessingShape">
                    <wps:wsp>
                      <wps:cNvSpPr/>
                      <wps:spPr>
                        <a:xfrm>
                          <a:off x="0" y="0"/>
                          <a:ext cx="7921800" cy="559440"/>
                        </a:xfrm>
                        <a:prstGeom prst="rect">
                          <a:avLst/>
                        </a:prstGeom>
                        <a:solidFill>
                          <a:srgbClr val="5b9bd5"/>
                        </a:solidFill>
                        <a:ln w="9360">
                          <a:solidFill>
                            <a:srgbClr val="4472c4"/>
                          </a:solidFill>
                          <a:miter/>
                        </a:ln>
                      </wps:spPr>
                      <wps:style>
                        <a:lnRef idx="0"/>
                        <a:fillRef idx="0"/>
                        <a:effectRef idx="0"/>
                        <a:fontRef idx="minor"/>
                      </wps:style>
                      <wps:bodyPr/>
                    </wps:wsp>
                  </a:graphicData>
                </a:graphic>
              </wp:anchor>
            </w:drawing>
          </mc:Choice>
          <mc:Fallback>
            <w:pict>
              <v:rect id="shape_0" ID="Dikdörtgen 19" fillcolor="#5b9bd5" stroked="t" o:allowincell="f" style="position:absolute;margin-left:0pt;margin-top:797.8pt;width:623.7pt;height:44pt;mso-wrap-style:none;v-text-anchor:middle;mso-position-horizontal:center;mso-position-horizontal-relative:page;mso-position-vertical:bottom;mso-position-vertical-relative:page">
                <v:fill o:detectmouseclick="t" type="solid" color2="#a4642a"/>
                <v:stroke color="#4472c4"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9230</wp:posOffset>
                </wp:positionH>
                <wp:positionV relativeFrom="page">
                  <wp:posOffset>0</wp:posOffset>
                </wp:positionV>
                <wp:extent cx="7913370" cy="629920"/>
                <wp:effectExtent l="5080" t="5080" r="5080" b="5080"/>
                <wp:wrapNone/>
                <wp:docPr id="2" name="Dikdörtgen 16"/>
                <a:graphic xmlns:a="http://schemas.openxmlformats.org/drawingml/2006/main">
                  <a:graphicData uri="http://schemas.microsoft.com/office/word/2010/wordprocessingShape">
                    <wps:wsp>
                      <wps:cNvSpPr/>
                      <wps:spPr>
                        <a:xfrm>
                          <a:off x="0" y="0"/>
                          <a:ext cx="7913520" cy="630000"/>
                        </a:xfrm>
                        <a:prstGeom prst="rect">
                          <a:avLst/>
                        </a:prstGeom>
                        <a:solidFill>
                          <a:srgbClr val="5b9bd5"/>
                        </a:solidFill>
                        <a:ln w="9360">
                          <a:solidFill>
                            <a:srgbClr val="4472c4"/>
                          </a:solidFill>
                          <a:miter/>
                        </a:ln>
                      </wps:spPr>
                      <wps:style>
                        <a:lnRef idx="0"/>
                        <a:fillRef idx="0"/>
                        <a:effectRef idx="0"/>
                        <a:fontRef idx="minor"/>
                      </wps:style>
                      <wps:bodyPr/>
                    </wps:wsp>
                  </a:graphicData>
                </a:graphic>
              </wp:anchor>
            </w:drawing>
          </mc:Choice>
          <mc:Fallback>
            <w:pict>
              <v:rect id="shape_0" ID="Dikdörtgen 16" fillcolor="#5b9bd5" stroked="t" o:allowincell="f" style="position:absolute;margin-left:-14.9pt;margin-top:0pt;width:623.05pt;height:49.55pt;mso-wrap-style:none;v-text-anchor:middle;mso-position-horizontal-relative:page;mso-position-vertical-relative:page">
                <v:fill o:detectmouseclick="t" type="solid" color2="#a4642a"/>
                <v:stroke color="#4472c4"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143115</wp:posOffset>
                </wp:positionH>
                <wp:positionV relativeFrom="page">
                  <wp:posOffset>-267335</wp:posOffset>
                </wp:positionV>
                <wp:extent cx="90805" cy="11214100"/>
                <wp:effectExtent l="5715" t="5080" r="4445" b="5080"/>
                <wp:wrapNone/>
                <wp:docPr id="3" name="Dikdörtgen 17"/>
                <a:graphic xmlns:a="http://schemas.openxmlformats.org/drawingml/2006/main">
                  <a:graphicData uri="http://schemas.microsoft.com/office/word/2010/wordprocessingShape">
                    <wps:wsp>
                      <wps:cNvSpPr/>
                      <wps:spPr>
                        <a:xfrm>
                          <a:off x="0" y="0"/>
                          <a:ext cx="90720" cy="11214000"/>
                        </a:xfrm>
                        <a:prstGeom prst="rect">
                          <a:avLst/>
                        </a:prstGeom>
                        <a:solidFill>
                          <a:srgbClr val="ffffff"/>
                        </a:solidFill>
                        <a:ln w="9360">
                          <a:solidFill>
                            <a:srgbClr val="4472c4"/>
                          </a:solidFill>
                          <a:miter/>
                        </a:ln>
                      </wps:spPr>
                      <wps:style>
                        <a:lnRef idx="0"/>
                        <a:fillRef idx="0"/>
                        <a:effectRef idx="0"/>
                        <a:fontRef idx="minor"/>
                      </wps:style>
                      <wps:bodyPr/>
                    </wps:wsp>
                  </a:graphicData>
                </a:graphic>
              </wp:anchor>
            </w:drawing>
          </mc:Choice>
          <mc:Fallback>
            <w:pict>
              <v:rect id="shape_0" ID="Dikdörtgen 17" fillcolor="white" stroked="t" o:allowincell="f" style="position:absolute;margin-left:562.45pt;margin-top:-21.05pt;width:7.1pt;height:882.95pt;mso-wrap-style:none;v-text-anchor:middle;mso-position-horizontal-relative:page;mso-position-vertical-relative:page">
                <v:fill o:detectmouseclick="t" type="solid" color2="black"/>
                <v:stroke color="#4472c4"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302895</wp:posOffset>
                </wp:positionH>
                <wp:positionV relativeFrom="page">
                  <wp:posOffset>-267335</wp:posOffset>
                </wp:positionV>
                <wp:extent cx="90805" cy="11214100"/>
                <wp:effectExtent l="5715" t="5080" r="4445" b="5080"/>
                <wp:wrapNone/>
                <wp:docPr id="4" name="Dikdörtgen 18"/>
                <a:graphic xmlns:a="http://schemas.openxmlformats.org/drawingml/2006/main">
                  <a:graphicData uri="http://schemas.microsoft.com/office/word/2010/wordprocessingShape">
                    <wps:wsp>
                      <wps:cNvSpPr/>
                      <wps:spPr>
                        <a:xfrm>
                          <a:off x="0" y="0"/>
                          <a:ext cx="90720" cy="11214000"/>
                        </a:xfrm>
                        <a:prstGeom prst="rect">
                          <a:avLst/>
                        </a:prstGeom>
                        <a:solidFill>
                          <a:srgbClr val="ffffff"/>
                        </a:solidFill>
                        <a:ln w="9360">
                          <a:solidFill>
                            <a:srgbClr val="4472c4"/>
                          </a:solidFill>
                          <a:miter/>
                        </a:ln>
                      </wps:spPr>
                      <wps:style>
                        <a:lnRef idx="0"/>
                        <a:fillRef idx="0"/>
                        <a:effectRef idx="0"/>
                        <a:fontRef idx="minor"/>
                      </wps:style>
                      <wps:bodyPr/>
                    </wps:wsp>
                  </a:graphicData>
                </a:graphic>
              </wp:anchor>
            </w:drawing>
          </mc:Choice>
          <mc:Fallback>
            <w:pict>
              <v:rect id="shape_0" ID="Dikdörtgen 18" fillcolor="white" stroked="t" o:allowincell="f" style="position:absolute;margin-left:23.85pt;margin-top:-21.05pt;width:7.1pt;height:882.95pt;mso-wrap-style:none;v-text-anchor:middle;mso-position-horizontal-relative:page;mso-position-vertical-relative:page">
                <v:fill o:detectmouseclick="t" type="solid" color2="black"/>
                <v:stroke color="#4472c4" weight="9360" joinstyle="miter" endcap="flat"/>
                <w10:wrap type="none"/>
              </v:rect>
            </w:pict>
          </mc:Fallback>
        </mc:AlternateContent>
      </w:r>
    </w:p>
    <w:p>
      <w:pPr>
        <w:pStyle w:val="AralkYok"/>
        <w:jc w:val="center"/>
        <w:rPr>
          <w:rFonts w:ascii="Arial Narrow" w:hAnsi="Arial Narrow" w:cs="Arial Narrow"/>
          <w:b/>
          <w:b/>
          <w:sz w:val="24"/>
          <w:szCs w:val="24"/>
        </w:rPr>
      </w:pPr>
      <w:r>
        <w:rPr>
          <w:rFonts w:cs="Arial Narrow" w:ascii="Arial Narrow" w:hAnsi="Arial Narrow"/>
          <w:b/>
          <w:sz w:val="24"/>
          <w:szCs w:val="24"/>
        </w:rPr>
      </w:r>
    </w:p>
    <w:p>
      <w:pPr>
        <w:pStyle w:val="AralkYok"/>
        <w:jc w:val="center"/>
        <w:rPr>
          <w:rFonts w:ascii="Arial Narrow" w:hAnsi="Arial Narrow" w:cs="Arial Narrow"/>
          <w:b/>
          <w:b/>
          <w:sz w:val="32"/>
          <w:szCs w:val="32"/>
        </w:rPr>
      </w:pPr>
      <w:r>
        <w:rPr>
          <w:rFonts w:cs="Arial Narrow" w:ascii="Arial Narrow" w:hAnsi="Arial Narrow"/>
          <w:b/>
          <w:sz w:val="32"/>
          <w:szCs w:val="32"/>
        </w:rPr>
      </w:r>
    </w:p>
    <w:p>
      <w:pPr>
        <w:pStyle w:val="AralkYok"/>
        <w:jc w:val="center"/>
        <w:rPr>
          <w:rFonts w:ascii="Arial Narrow" w:hAnsi="Arial Narrow" w:cs="Arial Narrow"/>
          <w:sz w:val="32"/>
          <w:szCs w:val="32"/>
        </w:rPr>
      </w:pPr>
      <w:r>
        <w:rPr>
          <w:rFonts w:cs="Arial Narrow" w:ascii="Arial Narrow" w:hAnsi="Arial Narrow"/>
          <w:sz w:val="32"/>
          <w:szCs w:val="32"/>
        </w:rPr>
      </w:r>
    </w:p>
    <w:p>
      <w:pPr>
        <w:pStyle w:val="AralkYok"/>
        <w:jc w:val="center"/>
        <w:rPr>
          <w:rFonts w:ascii="Arial Narrow" w:hAnsi="Arial Narrow" w:cs="Arial Narrow"/>
          <w:b/>
          <w:b/>
          <w:bCs/>
          <w:sz w:val="32"/>
          <w:szCs w:val="32"/>
        </w:rPr>
      </w:pPr>
      <w:r>
        <w:rPr>
          <w:rFonts w:cs="Arial Narrow" w:ascii="Arial Narrow" w:hAnsi="Arial Narrow"/>
          <w:b/>
          <w:bCs/>
          <w:sz w:val="32"/>
          <w:szCs w:val="32"/>
        </w:rPr>
        <w:t>T.C.</w:t>
      </w:r>
    </w:p>
    <w:p>
      <w:pPr>
        <w:pStyle w:val="AralkYok"/>
        <w:jc w:val="center"/>
        <w:rPr>
          <w:rFonts w:ascii="Arial Narrow" w:hAnsi="Arial Narrow" w:cs="Arial Narrow"/>
          <w:b/>
          <w:b/>
          <w:bCs/>
          <w:sz w:val="32"/>
          <w:szCs w:val="32"/>
        </w:rPr>
      </w:pPr>
      <w:r>
        <w:rPr>
          <w:rFonts w:cs="Arial Narrow" w:ascii="Arial Narrow" w:hAnsi="Arial Narrow"/>
          <w:b/>
          <w:bCs/>
          <w:sz w:val="32"/>
          <w:szCs w:val="32"/>
        </w:rPr>
        <w:t>MİLLİ EĞİTİM BAKANLIĞI</w:t>
      </w:r>
    </w:p>
    <w:p>
      <w:pPr>
        <w:pStyle w:val="AralkYok"/>
        <w:jc w:val="center"/>
        <w:rPr>
          <w:rFonts w:ascii="Arial Narrow" w:hAnsi="Arial Narrow" w:cs="Arial Narrow"/>
          <w:b/>
          <w:b/>
          <w:bCs/>
          <w:sz w:val="32"/>
          <w:szCs w:val="32"/>
        </w:rPr>
      </w:pPr>
      <w:r>
        <w:rPr>
          <w:rFonts w:cs="Arial Narrow" w:ascii="Arial Narrow" w:hAnsi="Arial Narrow"/>
          <w:b/>
          <w:bCs/>
          <w:sz w:val="32"/>
          <w:szCs w:val="32"/>
        </w:rPr>
      </w:r>
    </w:p>
    <w:p>
      <w:pPr>
        <w:pStyle w:val="AralkYok"/>
        <w:jc w:val="center"/>
        <w:rPr>
          <w:rFonts w:ascii="Arial Narrow" w:hAnsi="Arial Narrow" w:cs="Arial Narrow"/>
          <w:sz w:val="32"/>
          <w:szCs w:val="32"/>
        </w:rPr>
      </w:pPr>
      <w:r>
        <w:rPr>
          <w:rFonts w:cs="Arial Narrow" w:ascii="Arial Narrow" w:hAnsi="Arial Narrow"/>
          <w:sz w:val="32"/>
          <w:szCs w:val="32"/>
        </w:rPr>
        <w:t>AYDIN İLİ DİDİM İLÇESİ YENİ MAHALLE 4462 ADA 1 PARSEL</w:t>
      </w:r>
    </w:p>
    <w:p>
      <w:pPr>
        <w:pStyle w:val="AralkYok"/>
        <w:jc w:val="center"/>
        <w:rPr>
          <w:rFonts w:ascii="Arial Narrow" w:hAnsi="Arial Narrow" w:cs="Arial Narrow"/>
          <w:sz w:val="32"/>
          <w:szCs w:val="32"/>
        </w:rPr>
      </w:pPr>
      <w:r>
        <w:rPr>
          <w:rFonts w:cs="Arial Narrow" w:ascii="Arial Narrow" w:hAnsi="Arial Narrow"/>
          <w:sz w:val="32"/>
          <w:szCs w:val="32"/>
        </w:rPr>
        <w:t>DİDİM 24 DERSLİKLİ ATATÜRK İLKOKULU EK BİNA PROJESİ</w:t>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AralkYok"/>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44"/>
          <w:szCs w:val="44"/>
        </w:rPr>
      </w:pPr>
      <w:r>
        <w:rPr>
          <w:rFonts w:cs="Arial Narrow" w:ascii="Arial Narrow" w:hAnsi="Arial Narrow"/>
          <w:b/>
          <w:sz w:val="44"/>
          <w:szCs w:val="44"/>
        </w:rPr>
        <w:t xml:space="preserve">MEKANİK TESİSATI </w:t>
      </w:r>
    </w:p>
    <w:p>
      <w:pPr>
        <w:pStyle w:val="Normal"/>
        <w:jc w:val="center"/>
        <w:rPr/>
      </w:pPr>
      <w:r>
        <w:rPr>
          <w:rFonts w:cs="Arial Narrow" w:ascii="Arial Narrow" w:hAnsi="Arial Narrow"/>
          <w:b/>
          <w:sz w:val="44"/>
          <w:szCs w:val="44"/>
        </w:rPr>
        <w:t>ÖZEL VE GENEL TEKNİK ŞARTNAMESİ</w:t>
      </w:r>
    </w:p>
    <w:p>
      <w:pPr>
        <w:pStyle w:val="Normal"/>
        <w:rPr>
          <w:rFonts w:ascii="Arial Narrow" w:hAnsi="Arial Narrow" w:cs="Arial Narrow"/>
          <w:b/>
          <w:b/>
          <w:sz w:val="44"/>
          <w:szCs w:val="24"/>
          <w:u w:val="single" w:color="808080"/>
        </w:rPr>
      </w:pPr>
      <w:r>
        <w:rPr>
          <w:rFonts w:cs="Arial Narrow" w:ascii="Arial Narrow" w:hAnsi="Arial Narrow"/>
          <w:b/>
          <w:sz w:val="44"/>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rPr>
      </w:pPr>
      <w:r>
        <w:rPr>
          <w:rFonts w:cs="Arial Narrow" w:ascii="Arial Narrow" w:hAnsi="Arial Narrow"/>
          <w:b/>
          <w:szCs w:val="24"/>
          <w:u w:val="single" w:color="808080"/>
        </w:rPr>
      </w:r>
    </w:p>
    <w:p>
      <w:pPr>
        <w:pStyle w:val="Normal"/>
        <w:rPr>
          <w:rFonts w:ascii="Arial Narrow" w:hAnsi="Arial Narrow" w:cs="Arial Narrow"/>
          <w:b/>
          <w:b/>
          <w:szCs w:val="24"/>
          <w:u w:val="single" w:color="808080"/>
          <w:lang w:val="en-US" w:eastAsia="en-US"/>
        </w:rPr>
      </w:pPr>
      <w:r>
        <w:rPr>
          <w:rFonts w:cs="Arial Narrow" w:ascii="Arial Narrow" w:hAnsi="Arial Narrow"/>
          <w:b/>
          <w:szCs w:val="24"/>
          <w:u w:val="single" w:color="808080"/>
          <w:lang w:val="en-US" w:eastAsia="en-US"/>
        </w:rPr>
        <mc:AlternateContent>
          <mc:Choice Requires="wpg">
            <w:drawing>
              <wp:anchor behindDoc="1" distT="0" distB="0" distL="114935" distR="114935" simplePos="0" locked="0" layoutInCell="0" allowOverlap="1" relativeHeight="2">
                <wp:simplePos x="0" y="0"/>
                <wp:positionH relativeFrom="page">
                  <wp:posOffset>1663065</wp:posOffset>
                </wp:positionH>
                <wp:positionV relativeFrom="page">
                  <wp:posOffset>3207385</wp:posOffset>
                </wp:positionV>
                <wp:extent cx="5335905" cy="6051550"/>
                <wp:effectExtent l="1270" t="1270" r="635" b="635"/>
                <wp:wrapNone/>
                <wp:docPr id="5" name="Grup 2"/>
                <a:graphic xmlns:a="http://schemas.openxmlformats.org/drawingml/2006/main">
                  <a:graphicData uri="http://schemas.microsoft.com/office/word/2010/wordprocessingGroup">
                    <wpg:wgp>
                      <wpg:cNvGrpSpPr/>
                      <wpg:grpSpPr>
                        <a:xfrm>
                          <a:off x="0" y="0"/>
                          <a:ext cx="5335920" cy="6051600"/>
                          <a:chOff x="0" y="0"/>
                          <a:chExt cx="5335920" cy="6051600"/>
                        </a:xfrm>
                      </wpg:grpSpPr>
                      <wps:wsp>
                        <wps:cNvSpPr/>
                        <wps:spPr>
                          <a:xfrm>
                            <a:off x="1851120" y="0"/>
                            <a:ext cx="3484800" cy="3820680"/>
                          </a:xfrm>
                          <a:custGeom>
                            <a:avLst/>
                            <a:gdLst/>
                            <a:ahLst/>
                            <a:rect l="l" t="t" r="r" b="b"/>
                            <a:pathLst>
                              <a:path w="1781" h="1786">
                                <a:moveTo>
                                  <a:pt x="4" y="1786"/>
                                </a:moveTo>
                                <a:lnTo>
                                  <a:pt x="0" y="1782"/>
                                </a:lnTo>
                                <a:lnTo>
                                  <a:pt x="1776" y="0"/>
                                </a:lnTo>
                                <a:lnTo>
                                  <a:pt x="1781" y="5"/>
                                </a:lnTo>
                                <a:lnTo>
                                  <a:pt x="4" y="1786"/>
                                </a:lnTo>
                                <a:close/>
                              </a:path>
                            </a:pathLst>
                          </a:custGeom>
                          <a:noFill/>
                          <a:ln w="0">
                            <a:noFill/>
                          </a:ln>
                        </wps:spPr>
                        <wps:style>
                          <a:lnRef idx="0"/>
                          <a:fillRef idx="0"/>
                          <a:effectRef idx="0"/>
                          <a:fontRef idx="minor"/>
                        </wps:style>
                        <wps:bodyPr/>
                      </wps:wsp>
                      <wps:wsp>
                        <wps:cNvSpPr/>
                        <wps:spPr>
                          <a:xfrm>
                            <a:off x="964440" y="305280"/>
                            <a:ext cx="4371480" cy="4779000"/>
                          </a:xfrm>
                          <a:custGeom>
                            <a:avLst/>
                            <a:gdLst/>
                            <a:ahLst/>
                            <a:rect l="l" t="t" r="r" b="b"/>
                            <a:pathLst>
                              <a:path w="2234" h="2234">
                                <a:moveTo>
                                  <a:pt x="5" y="2234"/>
                                </a:moveTo>
                                <a:lnTo>
                                  <a:pt x="0" y="2229"/>
                                </a:lnTo>
                                <a:lnTo>
                                  <a:pt x="2229" y="0"/>
                                </a:lnTo>
                                <a:lnTo>
                                  <a:pt x="2234" y="5"/>
                                </a:lnTo>
                                <a:lnTo>
                                  <a:pt x="5" y="2234"/>
                                </a:lnTo>
                                <a:close/>
                              </a:path>
                            </a:pathLst>
                          </a:custGeom>
                          <a:noFill/>
                          <a:ln w="0">
                            <a:noFill/>
                          </a:ln>
                        </wps:spPr>
                        <wps:style>
                          <a:lnRef idx="0"/>
                          <a:fillRef idx="0"/>
                          <a:effectRef idx="0"/>
                          <a:fontRef idx="minor"/>
                        </wps:style>
                        <wps:bodyPr/>
                      </wps:wsp>
                      <wps:wsp>
                        <wps:cNvSpPr/>
                        <wps:spPr>
                          <a:xfrm>
                            <a:off x="1036800" y="147240"/>
                            <a:ext cx="4299120" cy="4699800"/>
                          </a:xfrm>
                          <a:custGeom>
                            <a:avLst/>
                            <a:gdLst/>
                            <a:ahLst/>
                            <a:rect l="l" t="t" r="r" b="b"/>
                            <a:pathLst>
                              <a:path w="2197" h="2197">
                                <a:moveTo>
                                  <a:pt x="9" y="2197"/>
                                </a:moveTo>
                                <a:lnTo>
                                  <a:pt x="0" y="2193"/>
                                </a:lnTo>
                                <a:lnTo>
                                  <a:pt x="2188" y="0"/>
                                </a:lnTo>
                                <a:lnTo>
                                  <a:pt x="2197" y="10"/>
                                </a:lnTo>
                                <a:lnTo>
                                  <a:pt x="9" y="2197"/>
                                </a:lnTo>
                                <a:close/>
                              </a:path>
                            </a:pathLst>
                          </a:custGeom>
                          <a:noFill/>
                          <a:ln w="0">
                            <a:noFill/>
                          </a:ln>
                        </wps:spPr>
                        <wps:style>
                          <a:lnRef idx="0"/>
                          <a:fillRef idx="0"/>
                          <a:effectRef idx="0"/>
                          <a:fontRef idx="minor"/>
                        </wps:style>
                        <wps:bodyPr/>
                      </wps:wsp>
                      <wps:wsp>
                        <wps:cNvSpPr/>
                        <wps:spPr>
                          <a:xfrm>
                            <a:off x="1498680" y="671040"/>
                            <a:ext cx="3837240" cy="4205520"/>
                          </a:xfrm>
                          <a:custGeom>
                            <a:avLst/>
                            <a:gdLst/>
                            <a:ahLst/>
                            <a:rect l="l" t="t" r="r" b="b"/>
                            <a:pathLst>
                              <a:path w="1961" h="1966">
                                <a:moveTo>
                                  <a:pt x="9" y="1966"/>
                                </a:moveTo>
                                <a:lnTo>
                                  <a:pt x="0" y="1957"/>
                                </a:lnTo>
                                <a:lnTo>
                                  <a:pt x="1952" y="0"/>
                                </a:lnTo>
                                <a:lnTo>
                                  <a:pt x="1961" y="9"/>
                                </a:lnTo>
                                <a:lnTo>
                                  <a:pt x="9" y="1966"/>
                                </a:lnTo>
                                <a:close/>
                              </a:path>
                            </a:pathLst>
                          </a:custGeom>
                          <a:noFill/>
                          <a:ln w="0">
                            <a:noFill/>
                          </a:ln>
                        </wps:spPr>
                        <wps:style>
                          <a:lnRef idx="0"/>
                          <a:fillRef idx="0"/>
                          <a:effectRef idx="0"/>
                          <a:fontRef idx="minor"/>
                        </wps:style>
                        <wps:bodyPr/>
                      </wps:wsp>
                      <wps:wsp>
                        <wps:cNvSpPr/>
                        <wps:spPr>
                          <a:xfrm>
                            <a:off x="0" y="207000"/>
                            <a:ext cx="5335920" cy="5844600"/>
                          </a:xfrm>
                          <a:custGeom>
                            <a:avLst/>
                            <a:gdLst/>
                            <a:ahLst/>
                            <a:rect l="l" t="t" r="r" b="b"/>
                            <a:pathLst>
                              <a:path w="2727" h="2732">
                                <a:moveTo>
                                  <a:pt x="0" y="2732"/>
                                </a:moveTo>
                                <a:lnTo>
                                  <a:pt x="0" y="2728"/>
                                </a:lnTo>
                                <a:lnTo>
                                  <a:pt x="2722" y="0"/>
                                </a:lnTo>
                                <a:lnTo>
                                  <a:pt x="2727" y="5"/>
                                </a:lnTo>
                                <a:lnTo>
                                  <a:pt x="0" y="2732"/>
                                </a:lnTo>
                                <a:close/>
                              </a:path>
                            </a:pathLst>
                          </a:custGeom>
                          <a:noFill/>
                          <a:ln w="0">
                            <a:noFill/>
                          </a:ln>
                        </wps:spPr>
                        <wps:style>
                          <a:lnRef idx="0"/>
                          <a:fillRef idx="0"/>
                          <a:effectRef idx="0"/>
                          <a:fontRef idx="minor"/>
                        </wps:style>
                        <wps:bodyPr/>
                      </wps:wsp>
                    </wpg:wgp>
                  </a:graphicData>
                </a:graphic>
              </wp:anchor>
            </w:drawing>
          </mc:Choice>
          <mc:Fallback>
            <w:pict>
              <v:group id="shape_0" alt="Grup 2" style="position:absolute;margin-left:130.95pt;margin-top:252.55pt;width:420.2pt;height:476.5pt" coordorigin="2619,5051" coordsize="8404,9530">
                <v:shape id="shape_0" ID="Serbest Biçimli 64" coordsize="1781,1786" path="m4,1786l0,1782l1776,0l1781,5l4,1786xe" stroked="f" o:allowincell="f" style="position:absolute;left:5534;top:5051;width:5487;height:6016;mso-wrap-style:none;v-text-anchor:middle;mso-position-horizontal-relative:page;mso-position-vertical-relative:page">
                  <v:fill o:detectmouseclick="t" on="false"/>
                  <v:stroke color="#3465a4" joinstyle="round" endcap="flat"/>
                  <w10:wrap type="none"/>
                </v:shape>
                <v:shape id="shape_0" ID="Serbest Biçimli 65" coordsize="2234,2234" path="m5,2234l0,2229l2229,0l2234,5l5,2234xe" stroked="f" o:allowincell="f" style="position:absolute;left:4138;top:5532;width:6883;height:7525;mso-wrap-style:none;v-text-anchor:middle;mso-position-horizontal-relative:page;mso-position-vertical-relative:page">
                  <v:fill o:detectmouseclick="t" on="false"/>
                  <v:stroke color="#3465a4" joinstyle="round" endcap="flat"/>
                  <w10:wrap type="none"/>
                </v:shape>
                <v:shape id="shape_0" ID="Serbest Biçimli 66" coordsize="2197,2197" path="m9,2197l0,2193l2188,0l2197,10l9,2197xe" stroked="f" o:allowincell="f" style="position:absolute;left:4252;top:5283;width:6769;height:7400;mso-wrap-style:none;v-text-anchor:middle;mso-position-horizontal-relative:page;mso-position-vertical-relative:page">
                  <v:fill o:detectmouseclick="t" on="false"/>
                  <v:stroke color="#3465a4" joinstyle="round" endcap="flat"/>
                  <w10:wrap type="none"/>
                </v:shape>
                <v:shape id="shape_0" ID="Serbest Biçimli 67" coordsize="1961,1966" path="m9,1966l0,1957l1952,0l1961,9l9,1966xe" stroked="f" o:allowincell="f" style="position:absolute;left:4979;top:6108;width:6042;height:6622;mso-wrap-style:none;v-text-anchor:middle;mso-position-horizontal-relative:page;mso-position-vertical-relative:page">
                  <v:fill o:detectmouseclick="t" on="false"/>
                  <v:stroke color="#3465a4" joinstyle="round" endcap="flat"/>
                  <w10:wrap type="none"/>
                </v:shape>
                <v:shape id="shape_0" ID="Serbest Biçimli 68" coordsize="2727,2732" path="m0,2732l0,2728l2722,0l2727,5l0,2732xe" stroked="f" o:allowincell="f" style="position:absolute;left:2619;top:5377;width:8402;height:9203;mso-wrap-style:none;v-text-anchor:middle;mso-position-horizontal-relative:page;mso-position-vertical-relative:page">
                  <v:fill o:detectmouseclick="t" on="false"/>
                  <v:stroke color="#3465a4" joinstyle="round" endcap="flat"/>
                  <w10:wrap type="none"/>
                </v:shape>
              </v:group>
            </w:pict>
          </mc:Fallback>
        </mc:AlternateContent>
      </w:r>
      <w:r>
        <w:br w:type="page"/>
      </w:r>
    </w:p>
    <w:p>
      <w:pPr>
        <w:pStyle w:val="Normal"/>
        <w:autoSpaceDE w:val="false"/>
        <w:rPr>
          <w:rFonts w:ascii="Arial Narrow" w:hAnsi="Arial Narrow" w:cs="Arial Narrow"/>
          <w:b/>
          <w:b/>
          <w:bCs/>
          <w:color w:val="000000"/>
          <w:szCs w:val="22"/>
        </w:rPr>
      </w:pPr>
      <w:r>
        <w:rPr>
          <w:rFonts w:cs="Arial Narrow" w:ascii="Arial Narrow" w:hAnsi="Arial Narrow"/>
          <w:b/>
          <w:bCs/>
          <w:color w:val="000000"/>
          <w:szCs w:val="22"/>
        </w:rPr>
        <w:t>İÇİNDEKİLER</w:t>
      </w:r>
      <w:r>
        <w:rPr>
          <w:rFonts w:cs="Arial Narrow" w:ascii="Arial Narrow" w:hAnsi="Arial Narrow"/>
          <w:bCs/>
          <w:color w:val="000000"/>
          <w:szCs w:val="22"/>
          <w:u w:val="dotted"/>
        </w:rPr>
        <w:tab/>
        <w:tab/>
        <w:tab/>
        <w:tab/>
        <w:tab/>
        <w:tab/>
        <w:tab/>
        <w:tab/>
        <w:tab/>
        <w:tab/>
        <w:tab/>
        <w:tab/>
        <w:tab/>
        <w:tab/>
      </w:r>
      <w:r>
        <w:rPr>
          <w:rFonts w:cs="Arial Narrow" w:ascii="Arial Narrow" w:hAnsi="Arial Narrow"/>
          <w:b/>
          <w:bCs/>
          <w:color w:val="000000"/>
          <w:szCs w:val="22"/>
          <w:u w:val="dotted"/>
        </w:rPr>
        <w:t>Sayfa No</w:t>
      </w:r>
    </w:p>
    <w:p>
      <w:pPr>
        <w:pStyle w:val="Normal"/>
        <w:jc w:val="both"/>
        <w:rPr>
          <w:rFonts w:ascii="Arial Narrow" w:hAnsi="Arial Narrow" w:cs="Arial Narrow"/>
          <w:bCs/>
          <w:color w:val="000000"/>
          <w:szCs w:val="22"/>
        </w:rPr>
      </w:pPr>
      <w:r>
        <w:rPr>
          <w:rFonts w:cs="Arial Narrow" w:ascii="Arial Narrow" w:hAnsi="Arial Narrow"/>
          <w:b/>
          <w:bCs/>
          <w:color w:val="000000"/>
          <w:szCs w:val="22"/>
        </w:rPr>
        <w:t>1. BÖLÜM</w:t>
      </w:r>
      <w:r>
        <w:rPr>
          <w:rFonts w:cs="Arial Narrow" w:ascii="Arial Narrow" w:hAnsi="Arial Narrow"/>
          <w:bCs/>
          <w:color w:val="000000"/>
          <w:szCs w:val="22"/>
          <w:u w:val="dotted"/>
        </w:rPr>
        <w:tab/>
        <w:tab/>
        <w:tab/>
        <w:tab/>
        <w:tab/>
        <w:tab/>
        <w:tab/>
        <w:tab/>
        <w:tab/>
        <w:tab/>
        <w:tab/>
        <w:tab/>
        <w:tab/>
        <w:tab/>
        <w:tab/>
        <w:t>02</w:t>
      </w:r>
    </w:p>
    <w:p>
      <w:pPr>
        <w:pStyle w:val="Normal"/>
        <w:autoSpaceDE w:val="false"/>
        <w:rPr/>
      </w:pPr>
      <w:r>
        <w:rPr>
          <w:rFonts w:cs="Arial Narrow" w:ascii="Arial Narrow" w:hAnsi="Arial Narrow"/>
          <w:bCs/>
          <w:color w:val="000000"/>
          <w:szCs w:val="22"/>
        </w:rPr>
        <w:t xml:space="preserve">MAKİNA TESISATI UYGULAMA PROJESİNİN YAPIM/UYGULAMA İŞİNİN </w:t>
      </w:r>
    </w:p>
    <w:p>
      <w:pPr>
        <w:pStyle w:val="Normal"/>
        <w:autoSpaceDE w:val="false"/>
        <w:rPr>
          <w:rFonts w:ascii="Arial Narrow" w:hAnsi="Arial Narrow" w:cs="Arial Narrow"/>
          <w:bCs/>
          <w:color w:val="000000"/>
          <w:szCs w:val="22"/>
        </w:rPr>
      </w:pPr>
      <w:r>
        <w:rPr>
          <w:rFonts w:cs="Arial Narrow" w:ascii="Arial Narrow" w:hAnsi="Arial Narrow"/>
          <w:bCs/>
          <w:color w:val="000000"/>
          <w:szCs w:val="22"/>
        </w:rPr>
        <w:t>ADI/ KONUSU</w:t>
      </w:r>
    </w:p>
    <w:p>
      <w:pPr>
        <w:pStyle w:val="Normal"/>
        <w:rPr>
          <w:rFonts w:ascii="Arial Narrow" w:hAnsi="Arial Narrow" w:cs="Arial Narrow"/>
          <w:b/>
          <w:b/>
          <w:bCs/>
          <w:color w:val="000000"/>
          <w:szCs w:val="22"/>
        </w:rPr>
      </w:pPr>
      <w:r>
        <w:rPr>
          <w:rFonts w:cs="Arial Narrow" w:ascii="Arial Narrow" w:hAnsi="Arial Narrow"/>
          <w:b/>
          <w:bCs/>
          <w:color w:val="000000"/>
          <w:szCs w:val="22"/>
        </w:rPr>
      </w:r>
    </w:p>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A-Makina Tesisatı Uygulama Projesinin Yapım/Uygulama İşinin </w:t>
      </w:r>
    </w:p>
    <w:p>
      <w:pPr>
        <w:pStyle w:val="Normal"/>
        <w:rPr>
          <w:rFonts w:ascii="Arial Narrow" w:hAnsi="Arial Narrow" w:cs="Arial Narrow"/>
          <w:b/>
          <w:b/>
          <w:bCs/>
          <w:color w:val="000000"/>
          <w:szCs w:val="22"/>
        </w:rPr>
      </w:pPr>
      <w:r>
        <w:rPr>
          <w:rFonts w:cs="Arial Narrow" w:ascii="Arial Narrow" w:hAnsi="Arial Narrow"/>
          <w:b/>
          <w:bCs/>
          <w:color w:val="000000"/>
          <w:szCs w:val="22"/>
        </w:rPr>
        <w:t>Genel Teknik Şartnamesi</w:t>
      </w:r>
    </w:p>
    <w:p>
      <w:pPr>
        <w:pStyle w:val="Normal"/>
        <w:jc w:val="both"/>
        <w:rPr>
          <w:rFonts w:ascii="Arial Narrow" w:hAnsi="Arial Narrow" w:cs="Arial Narrow"/>
          <w:b/>
          <w:b/>
          <w:bCs/>
          <w:color w:val="000000"/>
          <w:szCs w:val="22"/>
          <w:u w:val="single"/>
        </w:rPr>
      </w:pPr>
      <w:r>
        <w:rPr>
          <w:rFonts w:cs="Arial Narrow" w:ascii="Arial Narrow" w:hAnsi="Arial Narrow"/>
          <w:b/>
          <w:bCs/>
          <w:color w:val="000000"/>
          <w:szCs w:val="22"/>
          <w:u w:val="single"/>
        </w:rPr>
      </w:r>
    </w:p>
    <w:p>
      <w:pPr>
        <w:pStyle w:val="Normal"/>
        <w:jc w:val="both"/>
        <w:rPr>
          <w:rFonts w:ascii="Arial Narrow" w:hAnsi="Arial Narrow" w:cs="Arial Narrow"/>
          <w:bCs/>
          <w:color w:val="000000"/>
          <w:szCs w:val="22"/>
        </w:rPr>
      </w:pPr>
      <w:r>
        <w:rPr>
          <w:rFonts w:cs="Arial Narrow" w:ascii="Arial Narrow" w:hAnsi="Arial Narrow"/>
          <w:b/>
          <w:bCs/>
          <w:color w:val="000000"/>
          <w:szCs w:val="22"/>
        </w:rPr>
        <w:t>2. BÖLÜM</w:t>
      </w:r>
      <w:r>
        <w:rPr>
          <w:rFonts w:cs="Arial Narrow" w:ascii="Arial Narrow" w:hAnsi="Arial Narrow"/>
          <w:bCs/>
          <w:color w:val="000000"/>
          <w:szCs w:val="22"/>
          <w:u w:val="dotted"/>
        </w:rPr>
        <w:tab/>
        <w:tab/>
        <w:tab/>
        <w:tab/>
        <w:tab/>
        <w:tab/>
        <w:tab/>
        <w:tab/>
        <w:tab/>
        <w:tab/>
        <w:tab/>
        <w:tab/>
        <w:tab/>
        <w:tab/>
        <w:tab/>
        <w:t>04</w:t>
      </w:r>
    </w:p>
    <w:p>
      <w:pPr>
        <w:pStyle w:val="Normal"/>
        <w:autoSpaceDE w:val="false"/>
        <w:ind w:firstLine="567"/>
        <w:jc w:val="both"/>
        <w:rPr>
          <w:rFonts w:ascii="Arial Narrow" w:hAnsi="Arial Narrow" w:cs="Arial Narrow"/>
          <w:bCs/>
          <w:color w:val="000000"/>
          <w:szCs w:val="22"/>
        </w:rPr>
      </w:pPr>
      <w:r>
        <w:rPr>
          <w:rFonts w:cs="Arial Narrow" w:ascii="Arial Narrow" w:hAnsi="Arial Narrow"/>
          <w:bCs/>
          <w:color w:val="000000"/>
          <w:szCs w:val="22"/>
        </w:rPr>
        <w:t xml:space="preserve">MEKANİK TESİSATI UYGULAMA PROJESİNİN YAPIM/UYGULAMA İŞİNİN </w:t>
      </w:r>
    </w:p>
    <w:p>
      <w:pPr>
        <w:pStyle w:val="Normal"/>
        <w:autoSpaceDE w:val="false"/>
        <w:ind w:firstLine="567"/>
        <w:jc w:val="both"/>
        <w:rPr/>
      </w:pPr>
      <w:r>
        <w:rPr>
          <w:rFonts w:cs="Arial Narrow" w:ascii="Arial Narrow" w:hAnsi="Arial Narrow"/>
          <w:bCs/>
          <w:color w:val="000000"/>
          <w:szCs w:val="22"/>
        </w:rPr>
        <w:t>GENEL TEKNİK ŞARTLARI</w:t>
      </w:r>
    </w:p>
    <w:p>
      <w:pPr>
        <w:pStyle w:val="Normal"/>
        <w:autoSpaceDE w:val="false"/>
        <w:jc w:val="both"/>
        <w:rPr>
          <w:rFonts w:ascii="Arial Narrow" w:hAnsi="Arial Narrow" w:cs="Arial Narrow"/>
          <w:bCs/>
          <w:color w:val="000000"/>
          <w:szCs w:val="22"/>
        </w:rPr>
      </w:pPr>
      <w:r>
        <w:rPr>
          <w:rFonts w:cs="Arial Narrow" w:ascii="Arial Narrow" w:hAnsi="Arial Narrow"/>
          <w:bCs/>
          <w:color w:val="000000"/>
          <w:szCs w:val="22"/>
        </w:rPr>
      </w:r>
    </w:p>
    <w:p>
      <w:pPr>
        <w:pStyle w:val="Normal"/>
        <w:autoSpaceDE w:val="false"/>
        <w:jc w:val="both"/>
        <w:rPr>
          <w:rFonts w:ascii="Arial Narrow" w:hAnsi="Arial Narrow" w:cs="Arial Narrow"/>
          <w:color w:val="000000"/>
          <w:szCs w:val="22"/>
        </w:rPr>
      </w:pPr>
      <w:r>
        <w:rPr>
          <w:rFonts w:cs="Arial Narrow" w:ascii="Arial Narrow" w:hAnsi="Arial Narrow"/>
          <w:b/>
          <w:color w:val="000000"/>
          <w:szCs w:val="22"/>
        </w:rPr>
        <w:t>3. BÖLÜM</w:t>
      </w:r>
      <w:r>
        <w:rPr>
          <w:rFonts w:cs="Arial Narrow" w:ascii="Arial Narrow" w:hAnsi="Arial Narrow"/>
          <w:color w:val="000000"/>
          <w:szCs w:val="22"/>
          <w:u w:val="dotted"/>
        </w:rPr>
        <w:tab/>
        <w:tab/>
        <w:tab/>
        <w:tab/>
        <w:tab/>
        <w:tab/>
        <w:tab/>
        <w:tab/>
        <w:tab/>
        <w:tab/>
        <w:tab/>
        <w:tab/>
        <w:tab/>
        <w:tab/>
        <w:tab/>
        <w:t>12</w:t>
      </w:r>
    </w:p>
    <w:p>
      <w:pPr>
        <w:pStyle w:val="Normal"/>
        <w:autoSpaceDE w:val="false"/>
        <w:ind w:firstLine="567"/>
        <w:jc w:val="both"/>
        <w:rPr>
          <w:rFonts w:ascii="Arial Narrow" w:hAnsi="Arial Narrow" w:cs="Arial Narrow"/>
          <w:bCs/>
          <w:caps/>
          <w:color w:val="000000"/>
          <w:szCs w:val="22"/>
        </w:rPr>
      </w:pPr>
      <w:r>
        <w:rPr>
          <w:rFonts w:cs="Arial Narrow" w:ascii="Arial Narrow" w:hAnsi="Arial Narrow"/>
          <w:bCs/>
          <w:caps/>
          <w:color w:val="000000"/>
          <w:szCs w:val="22"/>
        </w:rPr>
        <w:t>Standartlar</w:t>
      </w:r>
    </w:p>
    <w:p>
      <w:pPr>
        <w:pStyle w:val="Normal"/>
        <w:autoSpaceDE w:val="false"/>
        <w:jc w:val="both"/>
        <w:rPr>
          <w:rFonts w:ascii="Arial Narrow" w:hAnsi="Arial Narrow" w:cs="Arial Narrow"/>
          <w:color w:val="000000"/>
          <w:szCs w:val="22"/>
          <w:u w:val="dotted"/>
        </w:rPr>
      </w:pPr>
      <w:r>
        <w:rPr>
          <w:rFonts w:cs="Arial Narrow" w:ascii="Arial Narrow" w:hAnsi="Arial Narrow"/>
          <w:b/>
          <w:bCs/>
          <w:color w:val="000000"/>
          <w:szCs w:val="22"/>
        </w:rPr>
        <w:t>4. BÖLÜM</w:t>
      </w:r>
      <w:r>
        <w:rPr>
          <w:rFonts w:cs="Arial Narrow" w:ascii="Arial Narrow" w:hAnsi="Arial Narrow"/>
          <w:color w:val="000000"/>
          <w:szCs w:val="22"/>
          <w:u w:val="dotted"/>
        </w:rPr>
        <w:tab/>
        <w:tab/>
        <w:tab/>
        <w:tab/>
        <w:tab/>
        <w:tab/>
        <w:tab/>
        <w:tab/>
        <w:tab/>
        <w:tab/>
        <w:tab/>
        <w:tab/>
        <w:tab/>
        <w:tab/>
        <w:tab/>
        <w:t>15</w:t>
      </w:r>
    </w:p>
    <w:p>
      <w:pPr>
        <w:pStyle w:val="Normal"/>
        <w:autoSpaceDE w:val="false"/>
        <w:ind w:firstLine="567"/>
        <w:jc w:val="both"/>
        <w:rPr>
          <w:rFonts w:ascii="Arial Narrow" w:hAnsi="Arial Narrow" w:cs="Arial Narrow"/>
          <w:bCs/>
          <w:color w:val="000000"/>
          <w:szCs w:val="22"/>
        </w:rPr>
      </w:pPr>
      <w:r>
        <w:rPr>
          <w:rFonts w:cs="Arial Narrow" w:ascii="Arial Narrow" w:hAnsi="Arial Narrow"/>
          <w:bCs/>
          <w:color w:val="000000"/>
          <w:szCs w:val="22"/>
        </w:rPr>
        <w:t>İMALAT/İMALAT PROJELERİ VE MONTAJ DETAYLARI</w:t>
        <w:tab/>
      </w:r>
    </w:p>
    <w:p>
      <w:pPr>
        <w:pStyle w:val="Normal"/>
        <w:autoSpaceDE w:val="false"/>
        <w:jc w:val="both"/>
        <w:rPr>
          <w:rFonts w:ascii="Arial Narrow" w:hAnsi="Arial Narrow" w:cs="Arial Narrow"/>
          <w:bCs/>
          <w:color w:val="000000"/>
          <w:szCs w:val="22"/>
        </w:rPr>
      </w:pPr>
      <w:r>
        <w:rPr>
          <w:rFonts w:cs="Arial Narrow" w:ascii="Arial Narrow" w:hAnsi="Arial Narrow"/>
          <w:b/>
          <w:bCs/>
          <w:color w:val="000000"/>
          <w:szCs w:val="22"/>
        </w:rPr>
        <w:t>5. BÖLÜM</w:t>
      </w:r>
      <w:r>
        <w:rPr>
          <w:rFonts w:cs="Arial Narrow" w:ascii="Arial Narrow" w:hAnsi="Arial Narrow"/>
          <w:color w:val="000000"/>
          <w:szCs w:val="22"/>
          <w:u w:val="dotted"/>
        </w:rPr>
        <w:tab/>
        <w:tab/>
        <w:tab/>
        <w:tab/>
        <w:tab/>
        <w:tab/>
        <w:tab/>
        <w:tab/>
        <w:tab/>
        <w:tab/>
        <w:tab/>
        <w:tab/>
        <w:tab/>
        <w:tab/>
        <w:tab/>
        <w:t>18</w:t>
      </w:r>
    </w:p>
    <w:p>
      <w:pPr>
        <w:pStyle w:val="Normal"/>
        <w:ind w:firstLine="567"/>
        <w:rPr>
          <w:rFonts w:ascii="Arial Narrow" w:hAnsi="Arial Narrow" w:cs="Arial Narrow"/>
          <w:bCs/>
          <w:color w:val="000000"/>
          <w:szCs w:val="22"/>
        </w:rPr>
      </w:pPr>
      <w:r>
        <w:rPr>
          <w:rFonts w:cs="Arial Narrow" w:ascii="Arial Narrow" w:hAnsi="Arial Narrow"/>
          <w:bCs/>
          <w:color w:val="000000"/>
          <w:szCs w:val="22"/>
        </w:rPr>
        <w:t>SİSTEM TESTLERİ İLE AYARLARI ve DENEMELER</w:t>
      </w:r>
    </w:p>
    <w:p>
      <w:pPr>
        <w:pStyle w:val="Normal"/>
        <w:jc w:val="both"/>
        <w:rPr>
          <w:rFonts w:ascii="Arial Narrow" w:hAnsi="Arial Narrow" w:cs="Arial Narrow"/>
          <w:bCs/>
          <w:color w:val="000000"/>
          <w:szCs w:val="22"/>
        </w:rPr>
      </w:pPr>
      <w:r>
        <w:rPr>
          <w:rFonts w:cs="Arial Narrow" w:ascii="Arial Narrow" w:hAnsi="Arial Narrow"/>
          <w:b/>
          <w:bCs/>
          <w:color w:val="000000"/>
          <w:szCs w:val="22"/>
        </w:rPr>
        <w:t>6. BÖLÜM</w:t>
      </w:r>
      <w:r>
        <w:rPr>
          <w:rFonts w:cs="Arial Narrow" w:ascii="Arial Narrow" w:hAnsi="Arial Narrow"/>
          <w:color w:val="000000"/>
          <w:szCs w:val="22"/>
          <w:u w:val="dotted"/>
        </w:rPr>
        <w:tab/>
        <w:tab/>
        <w:tab/>
        <w:tab/>
        <w:tab/>
        <w:tab/>
        <w:tab/>
        <w:tab/>
        <w:tab/>
        <w:tab/>
        <w:tab/>
        <w:tab/>
        <w:tab/>
        <w:tab/>
        <w:tab/>
        <w:t>20</w:t>
      </w:r>
    </w:p>
    <w:p>
      <w:pPr>
        <w:pStyle w:val="Normal"/>
        <w:autoSpaceDE w:val="false"/>
        <w:ind w:firstLine="567"/>
        <w:jc w:val="both"/>
        <w:rPr>
          <w:rFonts w:ascii="Arial Narrow" w:hAnsi="Arial Narrow" w:cs="Arial Narrow"/>
          <w:bCs/>
          <w:color w:val="000000"/>
          <w:szCs w:val="22"/>
        </w:rPr>
      </w:pPr>
      <w:r>
        <w:rPr>
          <w:rFonts w:cs="Arial Narrow" w:ascii="Arial Narrow" w:hAnsi="Arial Narrow"/>
          <w:bCs/>
          <w:color w:val="000000"/>
          <w:szCs w:val="22"/>
        </w:rPr>
        <w:t>TALİMAT VERİCİ PLAKALAR</w:t>
      </w:r>
    </w:p>
    <w:p>
      <w:pPr>
        <w:pStyle w:val="Normal"/>
        <w:autoSpaceDE w:val="false"/>
        <w:jc w:val="both"/>
        <w:rPr>
          <w:rFonts w:ascii="Arial Narrow" w:hAnsi="Arial Narrow" w:cs="Arial Narrow"/>
          <w:color w:val="000000"/>
          <w:szCs w:val="22"/>
        </w:rPr>
      </w:pPr>
      <w:r>
        <w:rPr>
          <w:rFonts w:cs="Arial Narrow" w:ascii="Arial Narrow" w:hAnsi="Arial Narrow"/>
          <w:b/>
          <w:color w:val="000000"/>
          <w:szCs w:val="22"/>
        </w:rPr>
        <w:t>7. BÖLÜM</w:t>
      </w:r>
      <w:r>
        <w:rPr>
          <w:rFonts w:cs="Arial Narrow" w:ascii="Arial Narrow" w:hAnsi="Arial Narrow"/>
          <w:color w:val="000000"/>
          <w:szCs w:val="22"/>
          <w:u w:val="dotted"/>
        </w:rPr>
        <w:tab/>
        <w:tab/>
        <w:tab/>
        <w:tab/>
        <w:tab/>
        <w:tab/>
        <w:tab/>
        <w:tab/>
        <w:tab/>
        <w:tab/>
        <w:tab/>
        <w:tab/>
        <w:tab/>
        <w:tab/>
        <w:tab/>
        <w:t>21</w:t>
      </w:r>
    </w:p>
    <w:p>
      <w:pPr>
        <w:pStyle w:val="Normal"/>
        <w:autoSpaceDE w:val="false"/>
        <w:ind w:firstLine="567"/>
        <w:jc w:val="both"/>
        <w:rPr>
          <w:rFonts w:ascii="Arial Narrow" w:hAnsi="Arial Narrow" w:cs="Arial Narrow"/>
          <w:color w:val="000000"/>
          <w:szCs w:val="22"/>
        </w:rPr>
      </w:pPr>
      <w:r>
        <w:rPr>
          <w:rFonts w:cs="Arial Narrow" w:ascii="Arial Narrow" w:hAnsi="Arial Narrow"/>
          <w:color w:val="000000"/>
          <w:szCs w:val="22"/>
        </w:rPr>
        <w:t>TANITMA ve İŞLETME-BAKIM KILAVUZU EL KİTABI</w:t>
      </w:r>
    </w:p>
    <w:p>
      <w:pPr>
        <w:pStyle w:val="Normal"/>
        <w:autoSpaceDE w:val="false"/>
        <w:jc w:val="both"/>
        <w:rPr/>
      </w:pPr>
      <w:r>
        <w:rPr>
          <w:rFonts w:cs="Arial Narrow" w:ascii="Arial Narrow" w:hAnsi="Arial Narrow"/>
          <w:b/>
          <w:color w:val="000000"/>
          <w:szCs w:val="22"/>
        </w:rPr>
        <w:t>8. BÖLÜM</w:t>
      </w:r>
      <w:r>
        <w:rPr>
          <w:rFonts w:cs="Arial Narrow" w:ascii="Arial Narrow" w:hAnsi="Arial Narrow"/>
          <w:color w:val="000000"/>
          <w:szCs w:val="22"/>
          <w:u w:val="dotted"/>
        </w:rPr>
        <w:tab/>
        <w:tab/>
        <w:tab/>
        <w:tab/>
        <w:tab/>
        <w:tab/>
        <w:tab/>
        <w:tab/>
        <w:tab/>
        <w:tab/>
        <w:tab/>
        <w:tab/>
        <w:tab/>
        <w:tab/>
        <w:tab/>
        <w:t>23</w:t>
      </w:r>
    </w:p>
    <w:p>
      <w:pPr>
        <w:pStyle w:val="Normal"/>
        <w:autoSpaceDE w:val="false"/>
        <w:ind w:firstLine="567"/>
        <w:jc w:val="both"/>
        <w:rPr>
          <w:rFonts w:ascii="Arial Narrow" w:hAnsi="Arial Narrow" w:cs="Arial Narrow"/>
          <w:bCs/>
          <w:color w:val="000000"/>
          <w:szCs w:val="22"/>
        </w:rPr>
      </w:pPr>
      <w:r>
        <w:rPr>
          <w:rFonts w:cs="Arial Narrow" w:ascii="Arial Narrow" w:hAnsi="Arial Narrow"/>
          <w:bCs/>
          <w:color w:val="000000"/>
          <w:szCs w:val="22"/>
        </w:rPr>
        <w:t>ELEKTRİK İŞLERİ/GÜÇ ve KONTROL KABLO SİSTEMLERİ</w:t>
      </w:r>
    </w:p>
    <w:p>
      <w:pPr>
        <w:pStyle w:val="Normal"/>
        <w:autoSpaceDE w:val="false"/>
        <w:jc w:val="both"/>
        <w:rPr>
          <w:rFonts w:ascii="Arial Narrow" w:hAnsi="Arial Narrow" w:cs="Arial Narrow"/>
          <w:bCs/>
          <w:color w:val="000000"/>
          <w:szCs w:val="22"/>
        </w:rPr>
      </w:pPr>
      <w:r>
        <w:rPr>
          <w:rFonts w:cs="Arial Narrow" w:ascii="Arial Narrow" w:hAnsi="Arial Narrow"/>
          <w:bCs/>
          <w:color w:val="000000"/>
          <w:szCs w:val="22"/>
        </w:rPr>
      </w:r>
    </w:p>
    <w:p>
      <w:pPr>
        <w:pStyle w:val="Normal"/>
        <w:rPr>
          <w:rFonts w:ascii="Arial Narrow" w:hAnsi="Arial Narrow" w:cs="Arial Narrow"/>
          <w:b/>
          <w:b/>
          <w:bCs/>
          <w:color w:val="000000"/>
          <w:szCs w:val="22"/>
        </w:rPr>
      </w:pPr>
      <w:r>
        <w:rPr>
          <w:rFonts w:cs="Arial Narrow" w:ascii="Arial Narrow" w:hAnsi="Arial Narrow"/>
          <w:b/>
          <w:bCs/>
          <w:color w:val="000000"/>
          <w:szCs w:val="22"/>
        </w:rPr>
        <w:t xml:space="preserve">B- Makina Tesisatı Uygulama Projesinin Yapım/Uygulama </w:t>
      </w:r>
    </w:p>
    <w:p>
      <w:pPr>
        <w:pStyle w:val="Normal"/>
        <w:rPr>
          <w:rFonts w:ascii="Arial Narrow" w:hAnsi="Arial Narrow" w:cs="Arial Narrow"/>
          <w:b/>
          <w:b/>
          <w:bCs/>
          <w:color w:val="000000"/>
          <w:szCs w:val="22"/>
        </w:rPr>
      </w:pPr>
      <w:r>
        <w:rPr>
          <w:rFonts w:cs="Arial Narrow" w:ascii="Arial Narrow" w:hAnsi="Arial Narrow"/>
          <w:b/>
          <w:bCs/>
          <w:color w:val="000000"/>
          <w:szCs w:val="22"/>
        </w:rPr>
        <w:t>İşinin İmalatlarına Ait Özel Teknik Şartnamesi</w:t>
      </w:r>
    </w:p>
    <w:p>
      <w:pPr>
        <w:pStyle w:val="Normal"/>
        <w:jc w:val="both"/>
        <w:rPr>
          <w:rFonts w:ascii="Arial Narrow" w:hAnsi="Arial Narrow" w:cs="Arial Narrow"/>
          <w:b/>
          <w:b/>
          <w:bCs/>
          <w:color w:val="000000"/>
          <w:szCs w:val="22"/>
        </w:rPr>
      </w:pPr>
      <w:r>
        <w:rPr>
          <w:rFonts w:cs="Arial Narrow" w:ascii="Arial Narrow" w:hAnsi="Arial Narrow"/>
          <w:b/>
          <w:bCs/>
          <w:color w:val="000000"/>
          <w:szCs w:val="22"/>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both"/>
        <w:rPr>
          <w:rFonts w:ascii="Arial Narrow" w:hAnsi="Arial Narrow" w:cs="Arial Narrow"/>
          <w:b/>
          <w:b/>
          <w:bCs/>
          <w:sz w:val="24"/>
          <w:szCs w:val="24"/>
        </w:rPr>
      </w:pPr>
      <w:r>
        <w:rPr>
          <w:rFonts w:cs="Arial Narrow" w:ascii="Arial Narrow" w:hAnsi="Arial Narrow"/>
          <w:b/>
          <w:bCs/>
          <w:sz w:val="24"/>
          <w:szCs w:val="24"/>
        </w:rPr>
        <w:t>1. BÖLÜM</w:t>
      </w:r>
    </w:p>
    <w:p>
      <w:pPr>
        <w:pStyle w:val="Normal"/>
        <w:autoSpaceDE w:val="false"/>
        <w:jc w:val="both"/>
        <w:rPr>
          <w:rFonts w:ascii="Arial Narrow" w:hAnsi="Arial Narrow" w:cs="Arial Narrow"/>
          <w:b/>
          <w:b/>
          <w:bCs/>
          <w:color w:val="000000"/>
          <w:szCs w:val="20"/>
        </w:rPr>
      </w:pPr>
      <w:r>
        <w:rPr>
          <w:rFonts w:cs="Arial Narrow" w:ascii="Arial Narrow" w:hAnsi="Arial Narrow"/>
          <w:b/>
          <w:bCs/>
          <w:color w:val="000000"/>
          <w:szCs w:val="20"/>
        </w:rPr>
        <w:t>MAKİNA TESISATI UYGULAMA PROJESİNİN YAPIM/UYGULAMA İŞİNİN ADI/ KONUSU</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b/>
          <w:bCs/>
          <w:i/>
          <w:color w:val="000000"/>
          <w:sz w:val="20"/>
          <w:szCs w:val="20"/>
        </w:rPr>
        <w:t xml:space="preserve">Aydın İli Didim İlçesi Yeni Mahalle 4462 Ada 1 Parsel Didim 24 Derslikli Atatürk İlkokulu Ek Bina Projesi İnşaatı </w:t>
      </w:r>
      <w:r>
        <w:rPr>
          <w:rFonts w:cs="Arial Narrow" w:ascii="Arial Narrow" w:hAnsi="Arial Narrow"/>
          <w:bCs/>
          <w:color w:val="000000"/>
          <w:sz w:val="20"/>
          <w:szCs w:val="20"/>
        </w:rPr>
        <w:t>Mekanik Tesisat Uygulama Projelerinin yapım/uygulama işi olup; bu kapsamda (uygulama projesi kapsamında) yer alan işler aşağıda sıralanmıştır.</w:t>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both"/>
        <w:rPr/>
      </w:pPr>
      <w:r>
        <w:rPr>
          <w:rFonts w:cs="Arial Narrow" w:ascii="Arial Narrow" w:hAnsi="Arial Narrow"/>
          <w:b/>
          <w:bCs/>
          <w:color w:val="000000"/>
          <w:sz w:val="20"/>
          <w:szCs w:val="20"/>
        </w:rPr>
        <w:t>1.1-</w:t>
      </w:r>
      <w:r>
        <w:rPr>
          <w:rFonts w:cs="Arial Narrow" w:ascii="Arial Narrow" w:hAnsi="Arial Narrow"/>
          <w:bCs/>
          <w:color w:val="000000"/>
          <w:sz w:val="20"/>
          <w:szCs w:val="20"/>
        </w:rPr>
        <w:t xml:space="preserve"> Sıhhi Tesisatı</w:t>
      </w:r>
    </w:p>
    <w:p>
      <w:pPr>
        <w:pStyle w:val="Normal"/>
        <w:jc w:val="both"/>
        <w:rPr/>
      </w:pPr>
      <w:r>
        <w:rPr>
          <w:rFonts w:cs="Arial Narrow" w:ascii="Arial Narrow" w:hAnsi="Arial Narrow"/>
          <w:b/>
          <w:bCs/>
          <w:color w:val="000000"/>
          <w:sz w:val="20"/>
          <w:szCs w:val="20"/>
        </w:rPr>
        <w:t>1.2-</w:t>
      </w:r>
      <w:r>
        <w:rPr>
          <w:rFonts w:cs="Arial Narrow" w:ascii="Arial Narrow" w:hAnsi="Arial Narrow"/>
          <w:bCs/>
          <w:color w:val="000000"/>
          <w:sz w:val="20"/>
          <w:szCs w:val="20"/>
        </w:rPr>
        <w:t xml:space="preserve"> Isıtma Tesisatı</w:t>
      </w:r>
    </w:p>
    <w:p>
      <w:pPr>
        <w:pStyle w:val="Normal"/>
        <w:jc w:val="both"/>
        <w:rPr>
          <w:rFonts w:ascii="Arial Narrow" w:hAnsi="Arial Narrow" w:cs="Arial Narrow"/>
          <w:bCs/>
          <w:color w:val="000000"/>
          <w:sz w:val="20"/>
          <w:szCs w:val="20"/>
        </w:rPr>
      </w:pPr>
      <w:r>
        <w:rPr>
          <w:rFonts w:cs="Arial Narrow" w:ascii="Arial Narrow" w:hAnsi="Arial Narrow"/>
          <w:b/>
          <w:bCs/>
          <w:color w:val="000000"/>
          <w:sz w:val="20"/>
          <w:szCs w:val="20"/>
        </w:rPr>
        <w:t>1.3-</w:t>
      </w:r>
      <w:r>
        <w:rPr>
          <w:rFonts w:cs="Arial Narrow" w:ascii="Arial Narrow" w:hAnsi="Arial Narrow"/>
          <w:bCs/>
          <w:color w:val="000000"/>
          <w:sz w:val="20"/>
          <w:szCs w:val="20"/>
        </w:rPr>
        <w:t xml:space="preserve"> Klima/Havalandırma Tesisatı</w:t>
      </w:r>
    </w:p>
    <w:p>
      <w:pPr>
        <w:pStyle w:val="Normal"/>
        <w:jc w:val="both"/>
        <w:rPr>
          <w:rFonts w:ascii="Arial Narrow" w:hAnsi="Arial Narrow" w:cs="Arial Narrow"/>
          <w:bCs/>
          <w:color w:val="000000"/>
          <w:sz w:val="20"/>
          <w:szCs w:val="20"/>
        </w:rPr>
      </w:pPr>
      <w:r>
        <w:rPr>
          <w:rFonts w:cs="Arial Narrow" w:ascii="Arial Narrow" w:hAnsi="Arial Narrow"/>
          <w:b/>
          <w:bCs/>
          <w:color w:val="000000"/>
          <w:sz w:val="20"/>
          <w:szCs w:val="20"/>
        </w:rPr>
        <w:t>1.4-</w:t>
      </w:r>
      <w:r>
        <w:rPr>
          <w:rFonts w:cs="Arial Narrow" w:ascii="Arial Narrow" w:hAnsi="Arial Narrow"/>
          <w:bCs/>
          <w:color w:val="000000"/>
          <w:sz w:val="20"/>
          <w:szCs w:val="20"/>
        </w:rPr>
        <w:t xml:space="preserve"> Yangından Korunma Tesisatı</w:t>
      </w:r>
    </w:p>
    <w:p>
      <w:pPr>
        <w:pStyle w:val="Normal"/>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both"/>
        <w:rPr>
          <w:rFonts w:ascii="Arial Narrow" w:hAnsi="Arial Narrow" w:cs="Arial Narrow"/>
          <w:bCs/>
          <w:color w:val="000000"/>
          <w:sz w:val="20"/>
          <w:szCs w:val="20"/>
        </w:rPr>
      </w:pPr>
      <w:r>
        <w:rPr>
          <w:rFonts w:eastAsia="Arial Narrow" w:cs="Arial Narrow" w:ascii="Arial Narrow" w:hAnsi="Arial Narrow"/>
          <w:bCs/>
          <w:color w:val="000000"/>
          <w:sz w:val="20"/>
          <w:szCs w:val="20"/>
        </w:rPr>
        <w:t xml:space="preserve"> </w:t>
      </w:r>
    </w:p>
    <w:p>
      <w:pPr>
        <w:pStyle w:val="Normal"/>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both"/>
        <w:rPr/>
      </w:pPr>
      <w:r>
        <w:rPr>
          <w:rFonts w:cs="Arial Narrow" w:ascii="Arial Narrow" w:hAnsi="Arial Narrow"/>
          <w:b/>
          <w:bCs/>
          <w:color w:val="000000"/>
          <w:sz w:val="24"/>
          <w:szCs w:val="24"/>
        </w:rPr>
        <w:t>MAKİNA TESİSATI UYGULAMA PROJESİNİN YAPIM/UYGULAMA İŞİNİN GENEL VE İMALATLARINA AİT ÖZEL TEKNİK ŞARTNAMES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pPr>
      <w:r>
        <w:rPr>
          <w:rFonts w:cs="Arial Narrow" w:ascii="Arial Narrow" w:hAnsi="Arial Narrow"/>
          <w:b/>
          <w:bCs/>
          <w:color w:val="000000"/>
          <w:szCs w:val="22"/>
        </w:rPr>
        <w:t>A-Makina Tesisatı Uygulama Projesinin Yapım/Uygulama İşinin Genel Teknik Şartnamesi</w:t>
      </w:r>
    </w:p>
    <w:p>
      <w:pPr>
        <w:pStyle w:val="Normal"/>
        <w:autoSpaceDE w:val="false"/>
        <w:jc w:val="both"/>
        <w:rPr>
          <w:rFonts w:ascii="Arial Narrow" w:hAnsi="Arial Narrow" w:cs="Arial Narrow"/>
          <w:b/>
          <w:b/>
          <w:bCs/>
          <w:color w:val="000000"/>
          <w:szCs w:val="22"/>
        </w:rPr>
      </w:pPr>
      <w:r>
        <w:rPr>
          <w:rFonts w:cs="Arial Narrow" w:ascii="Arial Narrow" w:hAnsi="Arial Narrow"/>
          <w:b/>
          <w:bCs/>
          <w:color w:val="000000"/>
          <w:szCs w:val="22"/>
        </w:rPr>
      </w:r>
    </w:p>
    <w:p>
      <w:pPr>
        <w:pStyle w:val="Normal"/>
        <w:rPr/>
      </w:pPr>
      <w:r>
        <w:rPr>
          <w:rFonts w:cs="Arial Narrow" w:ascii="Arial Narrow" w:hAnsi="Arial Narrow"/>
          <w:b/>
          <w:bCs/>
          <w:color w:val="000000"/>
          <w:szCs w:val="22"/>
        </w:rPr>
        <w:t>B- Makina Tesisatı Uygulama Projesinin Yapım/Uygulama İşinin İmalatlarına Ait Özel Teknik Şartnamesi</w:t>
      </w:r>
    </w:p>
    <w:p>
      <w:pPr>
        <w:pStyle w:val="Normal"/>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center"/>
        <w:rPr>
          <w:rFonts w:ascii="Arial Narrow" w:hAnsi="Arial Narrow" w:cs="Arial Narrow"/>
          <w:b/>
          <w:b/>
          <w:bCs/>
          <w:color w:val="000000"/>
          <w:sz w:val="44"/>
          <w:szCs w:val="44"/>
        </w:rPr>
      </w:pPr>
      <w:r>
        <w:rPr>
          <w:rFonts w:cs="Arial Narrow" w:ascii="Arial Narrow" w:hAnsi="Arial Narrow"/>
          <w:b/>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t>A-MAKİNA TESİSATI UYGULAMA PROJESİNİN YAPIM/UYGULAMA İŞİNİN</w:t>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t>GENEL TEKNİK ŞARTNAMESİ</w:t>
      </w:r>
    </w:p>
    <w:p>
      <w:pPr>
        <w:pStyle w:val="Normal"/>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4"/>
          <w:szCs w:val="20"/>
        </w:rPr>
      </w:pPr>
      <w:r>
        <w:rPr>
          <w:rFonts w:cs="Arial Narrow" w:ascii="Arial Narrow" w:hAnsi="Arial Narrow"/>
          <w:b/>
          <w:bCs/>
          <w:sz w:val="24"/>
          <w:szCs w:val="20"/>
        </w:rPr>
        <w:t>2. BÖLÜM</w:t>
      </w:r>
    </w:p>
    <w:p>
      <w:pPr>
        <w:pStyle w:val="Normal"/>
        <w:autoSpaceDE w:val="false"/>
        <w:jc w:val="both"/>
        <w:rPr>
          <w:rFonts w:ascii="Arial Narrow" w:hAnsi="Arial Narrow" w:cs="Arial Narrow"/>
          <w:b/>
          <w:b/>
          <w:bCs/>
          <w:color w:val="000000"/>
          <w:szCs w:val="22"/>
        </w:rPr>
      </w:pPr>
      <w:r>
        <w:rPr>
          <w:rFonts w:cs="Arial Narrow" w:ascii="Arial Narrow" w:hAnsi="Arial Narrow"/>
          <w:b/>
          <w:bCs/>
          <w:szCs w:val="22"/>
        </w:rPr>
        <w:t xml:space="preserve">MEKANİK TESİSATI </w:t>
      </w:r>
      <w:r>
        <w:rPr>
          <w:rFonts w:cs="Arial Narrow" w:ascii="Arial Narrow" w:hAnsi="Arial Narrow"/>
          <w:b/>
          <w:bCs/>
          <w:color w:val="000000"/>
          <w:szCs w:val="22"/>
        </w:rPr>
        <w:t xml:space="preserve">UYGULAMA PROJESİNİN YAPIM/UYGULAMA İŞİNİN </w:t>
      </w:r>
    </w:p>
    <w:p>
      <w:pPr>
        <w:pStyle w:val="Normal"/>
        <w:autoSpaceDE w:val="false"/>
        <w:jc w:val="both"/>
        <w:rPr>
          <w:rFonts w:ascii="Arial Narrow" w:hAnsi="Arial Narrow" w:cs="Arial Narrow"/>
          <w:b/>
          <w:b/>
          <w:bCs/>
          <w:szCs w:val="22"/>
        </w:rPr>
      </w:pPr>
      <w:r>
        <w:rPr>
          <w:rFonts w:cs="Arial Narrow" w:ascii="Arial Narrow" w:hAnsi="Arial Narrow"/>
          <w:b/>
          <w:bCs/>
          <w:szCs w:val="22"/>
        </w:rPr>
        <w:t>GENEL TEKNİK ŞARTLARI</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ind w:firstLine="567"/>
        <w:jc w:val="both"/>
        <w:rPr>
          <w:rFonts w:ascii="Arial Narrow" w:hAnsi="Arial Narrow" w:cs="Arial Narrow"/>
          <w:sz w:val="20"/>
          <w:szCs w:val="20"/>
        </w:rPr>
      </w:pPr>
      <w:r>
        <w:rPr>
          <w:rFonts w:cs="Arial Narrow" w:ascii="Arial Narrow" w:hAnsi="Arial Narrow"/>
          <w:sz w:val="20"/>
          <w:szCs w:val="20"/>
        </w:rPr>
        <w:t>Mekanik tesisat kapsamında yapılacak imalatlar; “</w:t>
      </w:r>
      <w:r>
        <w:rPr>
          <w:rFonts w:cs="Arial Narrow" w:ascii="Arial Narrow" w:hAnsi="Arial Narrow"/>
          <w:b/>
          <w:bCs/>
          <w:i/>
          <w:sz w:val="20"/>
          <w:szCs w:val="20"/>
        </w:rPr>
        <w:t xml:space="preserve">1. Bölüm </w:t>
      </w:r>
      <w:r>
        <w:rPr>
          <w:rFonts w:cs="Arial Narrow" w:ascii="Arial Narrow" w:hAnsi="Arial Narrow"/>
          <w:b/>
          <w:bCs/>
          <w:i/>
          <w:color w:val="000000"/>
          <w:sz w:val="20"/>
          <w:szCs w:val="20"/>
        </w:rPr>
        <w:t>Makine Tesisatı Uygulama Projesinin Yapım/Uygulama İşinin Adı / Konusu”</w:t>
      </w:r>
      <w:r>
        <w:rPr>
          <w:rFonts w:cs="Arial Narrow" w:ascii="Arial Narrow" w:hAnsi="Arial Narrow"/>
          <w:bCs/>
          <w:color w:val="000000"/>
          <w:sz w:val="20"/>
          <w:szCs w:val="20"/>
        </w:rPr>
        <w:t xml:space="preserve"> başlığı altında tanımlanmıştır.</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autoSpaceDE w:val="false"/>
        <w:ind w:firstLine="567"/>
        <w:jc w:val="both"/>
        <w:rPr/>
      </w:pPr>
      <w:r>
        <w:rPr>
          <w:rFonts w:cs="Arial Narrow" w:ascii="Arial Narrow" w:hAnsi="Arial Narrow"/>
          <w:color w:val="000000"/>
          <w:sz w:val="20"/>
          <w:szCs w:val="20"/>
        </w:rPr>
        <w:t>Bu bölüm; her bölümde ayrıca belirtilmediği takdirde, bu İşin tüm mekanik bölümleri için geçerli olacaktır. Çevre ve Şehircilik Bakanlığı Tesisat Birim Fiyatları, Çevre ve Şehircilik Bakanlığı Yapı İşleri Müdürlüğü Mekanik Tesisat Teknik Şartnamesi tarifleri bu şartnamenin doğal ekidir.</w:t>
      </w:r>
      <w:r>
        <w:rPr>
          <w:rFonts w:cs="Arial Narrow" w:ascii="Arial Narrow" w:hAnsi="Arial Narrow"/>
          <w:sz w:val="20"/>
          <w:szCs w:val="20"/>
        </w:rPr>
        <w:t xml:space="preserve"> Bu şartnamede zikredilmeyen fakat uygulama projesi kapsamında belirtilen malzeme, teçhizat ve imalatların özellikleri, kapasiteleri ve karakteristikleri </w:t>
      </w:r>
      <w:r>
        <w:rPr>
          <w:rFonts w:cs="Arial Narrow" w:ascii="Arial Narrow" w:hAnsi="Arial Narrow"/>
          <w:b/>
          <w:sz w:val="20"/>
          <w:szCs w:val="20"/>
        </w:rPr>
        <w:t>3. BÖLÜM</w:t>
      </w:r>
      <w:r>
        <w:rPr>
          <w:rFonts w:cs="Arial Narrow" w:ascii="Arial Narrow" w:hAnsi="Arial Narrow"/>
          <w:sz w:val="20"/>
          <w:szCs w:val="20"/>
        </w:rPr>
        <w:t xml:space="preserve">’de </w:t>
      </w:r>
      <w:r>
        <w:rPr>
          <w:rFonts w:cs="Arial Narrow" w:ascii="Arial Narrow" w:hAnsi="Arial Narrow"/>
          <w:color w:val="000000"/>
          <w:sz w:val="20"/>
          <w:szCs w:val="20"/>
        </w:rPr>
        <w:t>“</w:t>
      </w:r>
      <w:r>
        <w:rPr>
          <w:rFonts w:cs="Arial Narrow" w:ascii="Arial Narrow" w:hAnsi="Arial Narrow"/>
          <w:b/>
          <w:bCs/>
          <w:caps/>
          <w:color w:val="000000"/>
          <w:sz w:val="20"/>
          <w:szCs w:val="20"/>
        </w:rPr>
        <w:t xml:space="preserve">Standartlar” </w:t>
      </w:r>
      <w:r>
        <w:rPr>
          <w:rFonts w:cs="Arial Narrow" w:ascii="Arial Narrow" w:hAnsi="Arial Narrow"/>
          <w:bCs/>
          <w:color w:val="000000"/>
          <w:sz w:val="20"/>
          <w:szCs w:val="20"/>
        </w:rPr>
        <w:t>başlığı altında</w:t>
      </w:r>
      <w:r>
        <w:rPr>
          <w:rFonts w:cs="Arial Narrow" w:ascii="Arial Narrow" w:hAnsi="Arial Narrow"/>
          <w:b/>
          <w:bCs/>
          <w:color w:val="000000"/>
          <w:sz w:val="20"/>
          <w:szCs w:val="20"/>
        </w:rPr>
        <w:t xml:space="preserve"> </w:t>
      </w:r>
      <w:r>
        <w:rPr>
          <w:rFonts w:cs="Arial Narrow" w:ascii="Arial Narrow" w:hAnsi="Arial Narrow"/>
          <w:bCs/>
          <w:color w:val="000000"/>
          <w:sz w:val="20"/>
          <w:szCs w:val="20"/>
        </w:rPr>
        <w:t>verilen</w:t>
      </w:r>
      <w:r>
        <w:rPr>
          <w:rFonts w:cs="Arial Narrow" w:ascii="Arial Narrow" w:hAnsi="Arial Narrow"/>
          <w:sz w:val="20"/>
          <w:szCs w:val="20"/>
        </w:rPr>
        <w:t xml:space="preserve"> standartlara, şartnamelere vs. kriterlere uygun olacaktır.</w:t>
      </w:r>
      <w:r>
        <w:rPr>
          <w:rFonts w:cs="Arial Narrow" w:ascii="Arial Narrow" w:hAnsi="Arial Narrow"/>
          <w:color w:val="FF0000"/>
          <w:sz w:val="20"/>
          <w:szCs w:val="20"/>
        </w:rPr>
        <w:t xml:space="preserve"> </w:t>
      </w:r>
    </w:p>
    <w:p>
      <w:pPr>
        <w:pStyle w:val="Normal"/>
        <w:autoSpaceDE w:val="false"/>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t>Ayrıca, bu teknik şartname; Çevre ve Şehircilik Bakanlığı Genel Teknik Şartnamesi’nin tamamlayıcısı niteliğinde olup; sözleşme ekindeki özel şartnameler, spesifikasyonlar, standartların yanında, projelerde ayrıca belirtilmeyen, detaylandırılmayan, tanım ve tarifleri yapılmayan hususlarda, projenin tüm mekanik sistemlerinin tasarım, tasarım revizyonu, üretimi, imalat teknolojik detayları, imalat, montaj, isçilik ve işletme hususları için geçerli olacaktır.</w:t>
      </w:r>
      <w:r>
        <w:rPr>
          <w:rFonts w:cs="Arial Narrow" w:ascii="Arial Narrow" w:hAnsi="Arial Narrow"/>
          <w:color w:val="0000FF"/>
          <w:sz w:val="20"/>
          <w:szCs w:val="20"/>
        </w:rPr>
        <w:t xml:space="preserve"> </w:t>
      </w:r>
      <w:r>
        <w:rPr>
          <w:rFonts w:cs="Arial Narrow" w:ascii="Arial Narrow" w:hAnsi="Arial Narrow"/>
          <w:sz w:val="20"/>
          <w:szCs w:val="20"/>
        </w:rPr>
        <w:t>Yüklenici, tasarlanan sistemi belirtilenler çerçevesinde, ilgili standartlar ve şartname gereklerini ihlal etmeden tesis etmekle yükümlüdür.</w:t>
      </w:r>
    </w:p>
    <w:p>
      <w:pPr>
        <w:pStyle w:val="Normal"/>
        <w:autoSpaceDE w:val="false"/>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pPr>
      <w:r>
        <w:rPr>
          <w:rFonts w:cs="Arial Narrow" w:ascii="Arial Narrow" w:hAnsi="Arial Narrow"/>
          <w:color w:val="000000"/>
          <w:sz w:val="20"/>
          <w:szCs w:val="20"/>
        </w:rPr>
        <w:t xml:space="preserve">Yüklenici Firma; tüm malzeme imalatlarında, imalattan önce İdareden malzeme onayı almalıdır. Malzemelerin seçimi esnasında yüklenicinin sunacağı TSE veya TSEK Standartlarına ve </w:t>
      </w:r>
      <w:r>
        <w:rPr>
          <w:rFonts w:cs="Arial Narrow" w:ascii="Arial Narrow" w:hAnsi="Arial Narrow"/>
          <w:b/>
          <w:color w:val="000000"/>
          <w:sz w:val="20"/>
          <w:szCs w:val="20"/>
        </w:rPr>
        <w:t xml:space="preserve">3. </w:t>
      </w:r>
      <w:r>
        <w:rPr>
          <w:rFonts w:cs="Arial Narrow" w:ascii="Arial Narrow" w:hAnsi="Arial Narrow"/>
          <w:b/>
          <w:sz w:val="20"/>
          <w:szCs w:val="20"/>
        </w:rPr>
        <w:t>BÖLÜM</w:t>
      </w:r>
      <w:r>
        <w:rPr>
          <w:rFonts w:cs="Arial Narrow" w:ascii="Arial Narrow" w:hAnsi="Arial Narrow"/>
          <w:sz w:val="20"/>
          <w:szCs w:val="20"/>
        </w:rPr>
        <w:t xml:space="preserve">’de </w:t>
      </w:r>
      <w:r>
        <w:rPr>
          <w:rFonts w:cs="Arial Narrow" w:ascii="Arial Narrow" w:hAnsi="Arial Narrow"/>
          <w:color w:val="000000"/>
          <w:sz w:val="20"/>
          <w:szCs w:val="20"/>
        </w:rPr>
        <w:t>“</w:t>
      </w:r>
      <w:r>
        <w:rPr>
          <w:rFonts w:cs="Arial Narrow" w:ascii="Arial Narrow" w:hAnsi="Arial Narrow"/>
          <w:b/>
          <w:bCs/>
          <w:caps/>
          <w:color w:val="000000"/>
          <w:sz w:val="20"/>
          <w:szCs w:val="20"/>
        </w:rPr>
        <w:t xml:space="preserve">Standartlar” </w:t>
      </w:r>
      <w:r>
        <w:rPr>
          <w:rFonts w:cs="Arial Narrow" w:ascii="Arial Narrow" w:hAnsi="Arial Narrow"/>
          <w:bCs/>
          <w:color w:val="000000"/>
          <w:sz w:val="20"/>
          <w:szCs w:val="20"/>
        </w:rPr>
        <w:t>başlığı altında verilen</w:t>
      </w:r>
      <w:r>
        <w:rPr>
          <w:rFonts w:cs="Arial Narrow" w:ascii="Arial Narrow" w:hAnsi="Arial Narrow"/>
          <w:bCs/>
          <w:caps/>
          <w:color w:val="000000"/>
          <w:sz w:val="20"/>
          <w:szCs w:val="20"/>
        </w:rPr>
        <w:t xml:space="preserve"> </w:t>
      </w:r>
      <w:r>
        <w:rPr>
          <w:rFonts w:cs="Arial Narrow" w:ascii="Arial Narrow" w:hAnsi="Arial Narrow"/>
          <w:sz w:val="20"/>
          <w:szCs w:val="20"/>
        </w:rPr>
        <w:t>standartlara</w:t>
      </w:r>
      <w:r>
        <w:rPr>
          <w:rFonts w:cs="Arial Narrow" w:ascii="Arial Narrow" w:hAnsi="Arial Narrow"/>
          <w:color w:val="000000"/>
          <w:sz w:val="20"/>
          <w:szCs w:val="20"/>
        </w:rPr>
        <w:t xml:space="preserve"> uygun olarak üretilmiş malzemelerden / imalatlardan / ürünlerden birini İdare seçebileceği gibi, bunların tümünü reddedebilir, yeni malzeme / imalat / ürün sunulmasını isteyebil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color w:val="000000"/>
          <w:sz w:val="20"/>
          <w:szCs w:val="20"/>
        </w:rPr>
        <w:t>Aksi takdirde malzeme onayı verilmeyecektir. Yüklenici, malzemeleri iş programlarını aksatmayacak şekilde önceden İdarenin onayına sunacak ve meydana gelecek gecikmeden sorumlu olacaktır. Malzeme seçimi İdare onayı ile kesinlik kazanacaktır. Onay tutanakları işin dosyasında saklanma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color w:val="000000"/>
          <w:sz w:val="20"/>
          <w:szCs w:val="20"/>
        </w:rPr>
        <w:t>Bu teknik şartname ve hesap raporu ile tanımlanan işler; ister Çevre ve Şehircilik Bakanlığı Tesisat Birim fiyatları ve diğer kurumların birim fiyat tariflerince ister özel teknik şartname hükümlerince olsun, aşağıdaki koşullarda yapılacak ve değerlendir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b/>
          <w:b/>
          <w:color w:val="000000"/>
          <w:sz w:val="20"/>
          <w:szCs w:val="20"/>
        </w:rPr>
      </w:pPr>
      <w:r>
        <w:rPr>
          <w:rFonts w:cs="Arial Narrow" w:ascii="Arial Narrow" w:hAnsi="Arial Narrow"/>
          <w:b/>
          <w:color w:val="000000"/>
          <w:sz w:val="20"/>
          <w:szCs w:val="20"/>
        </w:rPr>
        <w:t>2.1- İhale öncesi projeler, Yüklenici tarafından incelenmelidir. Yüklenici, projede bir hata veya çelişki tespit etmesi durumunda ihale öncesine kadar İdareden düzeltilmesini talep etmelidir. Aksi durumda uygulama safhasında tespit edilen aksaklıklar; Yüklenici tarafından, bir bedel talep edilmeden İdarenin onayına müteakip düzeltilmeli ve imalata devam etmelidir.</w:t>
      </w:r>
    </w:p>
    <w:p>
      <w:pPr>
        <w:pStyle w:val="Normal"/>
        <w:autoSpaceDE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b/>
          <w:color w:val="000000"/>
          <w:sz w:val="20"/>
          <w:szCs w:val="20"/>
        </w:rPr>
        <w:t xml:space="preserve">2.2- </w:t>
      </w:r>
      <w:r>
        <w:rPr>
          <w:rFonts w:cs="Arial Narrow" w:ascii="Arial Narrow" w:hAnsi="Arial Narrow"/>
          <w:sz w:val="20"/>
          <w:szCs w:val="20"/>
        </w:rPr>
        <w:t>Bu teknik şartnamenin kendi bölümleri arasında ve/veya şartname bölümleri ile metraj spesifikasyonları arasında ve/veya şartname bölümleri ile tasarım dokümanları arasında bir çelişki bulunduğu takdirde, Müteahhit ve tüm ilgililer, durumu ayrıntıları ile İdare’ye yansıtıp, İdare’nin karar ve onayına göre hareket etmek mecburiyetinde olacaklardır. Çelişki durumunda, İdare lehine olan “İdare’nin tercihi” esas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 </w:t>
      </w:r>
      <w:r>
        <w:rPr>
          <w:rFonts w:cs="Arial Narrow" w:ascii="Arial Narrow" w:hAnsi="Arial Narrow"/>
          <w:sz w:val="20"/>
          <w:szCs w:val="20"/>
        </w:rPr>
        <w:t xml:space="preserve">Bu şartnamenin ilgili bölümleri; malzeme ve teçhizat seçimi, imalatı, montajı ve işletmesi için Türk ve Uluslararası geçerlilikte çeşitli standartları, işin tarifinde ve kabulünde kriter teşkil etmesi bakımından, esas almakta ve Müteahhit’in çalışmalarına esas göstermektedir. Çeşitli ülkelerin </w:t>
      </w:r>
      <w:r>
        <w:rPr>
          <w:rFonts w:cs="Arial Narrow" w:ascii="Arial Narrow" w:hAnsi="Arial Narrow"/>
          <w:b/>
          <w:sz w:val="20"/>
          <w:szCs w:val="20"/>
        </w:rPr>
        <w:t>3.</w:t>
      </w:r>
      <w:r>
        <w:rPr>
          <w:rFonts w:cs="Arial Narrow" w:ascii="Arial Narrow" w:hAnsi="Arial Narrow"/>
          <w:sz w:val="20"/>
          <w:szCs w:val="20"/>
        </w:rPr>
        <w:t xml:space="preserve"> </w:t>
      </w:r>
      <w:r>
        <w:rPr>
          <w:rFonts w:cs="Arial Narrow" w:ascii="Arial Narrow" w:hAnsi="Arial Narrow"/>
          <w:b/>
          <w:sz w:val="20"/>
          <w:szCs w:val="20"/>
        </w:rPr>
        <w:t>BÖLÜM’</w:t>
      </w:r>
      <w:r>
        <w:rPr>
          <w:rFonts w:cs="Arial Narrow" w:ascii="Arial Narrow" w:hAnsi="Arial Narrow"/>
          <w:sz w:val="20"/>
          <w:szCs w:val="20"/>
        </w:rPr>
        <w:t>de “</w:t>
      </w:r>
      <w:r>
        <w:rPr>
          <w:rFonts w:cs="Arial Narrow" w:ascii="Arial Narrow" w:hAnsi="Arial Narrow"/>
          <w:b/>
          <w:bCs/>
          <w:caps/>
          <w:sz w:val="20"/>
          <w:szCs w:val="20"/>
        </w:rPr>
        <w:t xml:space="preserve">Standartlar” </w:t>
      </w:r>
      <w:r>
        <w:rPr>
          <w:rFonts w:cs="Arial Narrow" w:ascii="Arial Narrow" w:hAnsi="Arial Narrow"/>
          <w:bCs/>
          <w:sz w:val="20"/>
          <w:szCs w:val="20"/>
        </w:rPr>
        <w:t>başlığı altında</w:t>
      </w:r>
      <w:r>
        <w:rPr>
          <w:rFonts w:cs="Arial Narrow" w:ascii="Arial Narrow" w:hAnsi="Arial Narrow"/>
          <w:b/>
          <w:bCs/>
          <w:sz w:val="20"/>
          <w:szCs w:val="20"/>
        </w:rPr>
        <w:t xml:space="preserve"> </w:t>
      </w:r>
      <w:r>
        <w:rPr>
          <w:rFonts w:cs="Arial Narrow" w:ascii="Arial Narrow" w:hAnsi="Arial Narrow"/>
          <w:bCs/>
          <w:sz w:val="20"/>
          <w:szCs w:val="20"/>
        </w:rPr>
        <w:t>verilen</w:t>
      </w:r>
      <w:r>
        <w:rPr>
          <w:rFonts w:cs="Arial Narrow" w:ascii="Arial Narrow" w:hAnsi="Arial Narrow"/>
          <w:bCs/>
          <w:caps/>
          <w:sz w:val="20"/>
          <w:szCs w:val="20"/>
        </w:rPr>
        <w:t xml:space="preserve"> </w:t>
      </w:r>
      <w:r>
        <w:rPr>
          <w:rFonts w:cs="Arial Narrow" w:ascii="Arial Narrow" w:hAnsi="Arial Narrow"/>
          <w:sz w:val="20"/>
          <w:szCs w:val="20"/>
        </w:rPr>
        <w:t>standartlar arasında bir çelişki söz konusu olduğunda, Müteahhit ve tüm ilgililer, durumu ayrıntıları ile İdare’ye yansıtıp, İdare’nin karar ve onayına göre hareket etmek mecburiyetinde ol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rFonts w:ascii="Arial Narrow" w:hAnsi="Arial Narrow" w:cs="Times New Roman"/>
          <w:sz w:val="20"/>
          <w:szCs w:val="20"/>
        </w:rPr>
      </w:pPr>
      <w:r>
        <w:rPr>
          <w:rFonts w:cs="Times New Roman" w:ascii="Arial Narrow" w:hAnsi="Arial Narrow"/>
          <w:b/>
          <w:color w:val="000000"/>
          <w:sz w:val="20"/>
          <w:szCs w:val="20"/>
        </w:rPr>
        <w:t xml:space="preserve">2.4- </w:t>
      </w:r>
      <w:r>
        <w:rPr>
          <w:rFonts w:cs="Times New Roman" w:ascii="Arial Narrow" w:hAnsi="Arial Narrow"/>
          <w:sz w:val="20"/>
          <w:szCs w:val="20"/>
        </w:rPr>
        <w:t>Yapılacak tüm imalatlar için uygulama projeleri esastır. Yükleniciye verilen projeler ile kapsamındaki dokümanlar esastır. Yükleniciye verilen proje ve detaylardaki eksikler ile yanlışlar zamanında İdareye bildirilecek. Projelerdeki eksik ve yanlışlardan doğabilecek İdareye zamanında bildirilmeyen tüm hata ve zarardan Yüklenici sorumludur. Yüklenici söz konusu proje ve detayları inceleyerek eksik, hatalı ve kusurlu hususlar ile görüş, öneri ve ilave projeleri bir rapor halinde zamanında İdareye verecektir.</w:t>
      </w:r>
    </w:p>
    <w:p>
      <w:pPr>
        <w:pStyle w:val="Normal"/>
        <w:autoSpaceDE w:val="false"/>
        <w:jc w:val="both"/>
        <w:rPr>
          <w:rFonts w:ascii="Arial Narrow" w:hAnsi="Arial Narrow" w:cs="Arial Narrow"/>
          <w:sz w:val="20"/>
          <w:szCs w:val="20"/>
        </w:rPr>
      </w:pPr>
      <w:r>
        <w:rPr>
          <w:rFonts w:cs="Arial Narrow" w:ascii="Arial Narrow" w:hAnsi="Arial Narrow"/>
          <w:sz w:val="20"/>
          <w:szCs w:val="20"/>
        </w:rPr>
      </w:r>
    </w:p>
    <w:p>
      <w:pPr>
        <w:pStyle w:val="Default"/>
        <w:ind w:firstLine="567"/>
        <w:jc w:val="both"/>
        <w:rPr/>
      </w:pPr>
      <w:r>
        <w:rPr>
          <w:rFonts w:cs="Times New Roman" w:ascii="Arial Narrow" w:hAnsi="Arial Narrow"/>
          <w:sz w:val="20"/>
          <w:szCs w:val="20"/>
        </w:rPr>
        <w:t xml:space="preserve">Proje, Mahal listesi ile Teknik Şartnamenin vs. birbirleriyle çelişmesi durumunda “İdare’nin tercihi” esas olacaktır. </w:t>
      </w:r>
    </w:p>
    <w:p>
      <w:pPr>
        <w:pStyle w:val="Normal"/>
        <w:autoSpaceDE w:val="false"/>
        <w:jc w:val="both"/>
        <w:rPr>
          <w:rFonts w:ascii="Arial Narrow" w:hAnsi="Arial Narrow" w:cs="Arial Narrow"/>
          <w:sz w:val="20"/>
          <w:szCs w:val="20"/>
        </w:rPr>
      </w:pPr>
      <w:r>
        <w:rPr>
          <w:rFonts w:cs="Arial Narrow" w:ascii="Arial Narrow" w:hAnsi="Arial Narrow"/>
          <w:sz w:val="20"/>
          <w:szCs w:val="20"/>
        </w:rPr>
      </w:r>
    </w:p>
    <w:p>
      <w:pPr>
        <w:pStyle w:val="CM12"/>
        <w:ind w:firstLine="567"/>
        <w:jc w:val="both"/>
        <w:rPr/>
      </w:pPr>
      <w:r>
        <w:rPr>
          <w:rFonts w:cs="Times New Roman" w:ascii="Arial Narrow" w:hAnsi="Arial Narrow"/>
          <w:b/>
          <w:bCs/>
          <w:color w:val="000000"/>
          <w:sz w:val="20"/>
          <w:szCs w:val="20"/>
        </w:rPr>
        <w:t xml:space="preserve">2.5- </w:t>
      </w:r>
      <w:r>
        <w:rPr>
          <w:rFonts w:cs="Times New Roman" w:ascii="Arial Narrow" w:hAnsi="Arial Narrow"/>
          <w:bCs/>
          <w:color w:val="000000"/>
          <w:sz w:val="20"/>
          <w:szCs w:val="20"/>
        </w:rPr>
        <w:t xml:space="preserve">Koordinasyon ve inşa esaslarının tasarım bütünlüğü içinde kavranılması için bütün şartnameler ortaklaşa okunmalıdır. Yüklenici mimari, mekanik ve elektrik projelerini mevcut çizimlerden inceleyecektir. Yüklenici imalat detaylarını, ihale dokümanlarında belirtilen esaslara ve/veya usullere uygun bir şekilde koordine edecektir. Koordinasyon ve inşanın herhangi bir veçhesi veya elemanı, ihale dokümanlarında belirtilmemiş ise, işin yapımı için gerekli ilgili yerel standartları ve/veya tanınmış ve uluslararası kabul gören uygulama kodlarını/standartları/kriterleri ve usulleri uyarlamak, bunları İdare'nin bilgisine ve/veya onayına sunmak Yüklenici'nin sorumluluğundadır. </w:t>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ind w:firstLine="567"/>
        <w:jc w:val="both"/>
        <w:rPr/>
      </w:pPr>
      <w:r>
        <w:rPr>
          <w:rFonts w:cs="Arial Narrow" w:ascii="Arial Narrow" w:hAnsi="Arial Narrow"/>
          <w:sz w:val="20"/>
          <w:szCs w:val="20"/>
        </w:rPr>
        <w:t xml:space="preserve">Yüklenici; Statik yönden kırma, delme gibi binayı etkileyecek ve estetiği bozacak uygulamaların olmamasını koordine edecek ve sorumlu ol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sz w:val="20"/>
          <w:szCs w:val="20"/>
        </w:rPr>
        <w:t xml:space="preserve">2.6- </w:t>
      </w:r>
      <w:r>
        <w:rPr>
          <w:rFonts w:cs="Arial Narrow" w:ascii="Arial Narrow" w:hAnsi="Arial Narrow"/>
          <w:sz w:val="20"/>
          <w:szCs w:val="20"/>
        </w:rPr>
        <w:t>Yapım uygulama projelerine esas olacak tasarım projeleri, ilgili imalat detayları, imalatçı verileri, teçhizat, malzeme, yardımcı malzeme ile ilgili standartlara uygunluk belgeleri, onaylı test raporları, yeterlilik belgeleri, şartnamenin bölümlerinde belirtilen her bir sistem ile ilgili detaylarla birlikte onaya sunulacaklar; temin, imal ve teslimden önce İdare’nin onayı alınacaktır. Önceden basılmış belgeler kabul edilmeyecek, belgeler orijinal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sz w:val="20"/>
          <w:szCs w:val="20"/>
        </w:rPr>
        <w:t xml:space="preserve">2.7- </w:t>
      </w:r>
      <w:r>
        <w:rPr>
          <w:rFonts w:cs="Arial Narrow" w:ascii="Arial Narrow" w:hAnsi="Arial Narrow"/>
          <w:sz w:val="20"/>
          <w:szCs w:val="20"/>
        </w:rPr>
        <w:t>Kısmi olarak onaya sunulacak belgeler kabul edilmeyecek, incelenmeden geri verilecektir. Uygunluk ve yeterlilik belgeleri, İdare’nin malzemenin tüm özelliklerini ve standartlara uygunluğunu anlayabilmesi için gerekli olan tüm diğer bilgileri kapsay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sz w:val="20"/>
          <w:szCs w:val="20"/>
        </w:rPr>
        <w:t>2.8-</w:t>
        <w:tab/>
      </w:r>
      <w:r>
        <w:rPr>
          <w:rFonts w:cs="Arial Narrow" w:ascii="Arial Narrow" w:hAnsi="Arial Narrow"/>
          <w:sz w:val="20"/>
          <w:szCs w:val="20"/>
        </w:rPr>
        <w:t>Onaya sunulacak belgeler; imalatçının adını, ticari ünvanını, katalog modelini, katalog numarasını, etiket verilerini, boyutlarını, yerleşim ölçülerini, kapasitelerini, tasarım özelliklerini, ilgili Türk Standartları’na uygunluk belgelerini, ilgili uluslararası standartlara uygunluk belgelerini, Müteahhit’in temin etmek istediği her parçanın sözleşmeye uygunluğunu belgeleyecek gerekli diğer tüm bilgileri kapsay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sz w:val="20"/>
          <w:szCs w:val="20"/>
        </w:rPr>
        <w:t xml:space="preserve">2.9- </w:t>
      </w:r>
      <w:r>
        <w:rPr>
          <w:rFonts w:cs="Arial Narrow" w:ascii="Arial Narrow" w:hAnsi="Arial Narrow"/>
          <w:sz w:val="20"/>
          <w:szCs w:val="20"/>
        </w:rPr>
        <w:t>Üç ayrı imalatçı firmadan temin edilecek belgeleri onanmak üzere İdareye sunacaktır. Temin edilecek malzemelerde kesinlikle inşaatın yapıldığı ilde yetkili servisi olana ve yaygın servis ağı olana öncelik verilecektir. İDARENİN ONAYI OLMAYAN HİÇBİR MALZEME KULLANILMAYACA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color w:val="000000"/>
          <w:sz w:val="20"/>
          <w:szCs w:val="20"/>
        </w:rPr>
        <w:t xml:space="preserve">2.10- </w:t>
      </w:r>
      <w:r>
        <w:rPr>
          <w:rFonts w:cs="Arial Narrow" w:ascii="Arial Narrow" w:hAnsi="Arial Narrow"/>
          <w:color w:val="000000"/>
          <w:sz w:val="20"/>
          <w:szCs w:val="20"/>
        </w:rPr>
        <w:t>İmalatlar için gerekli olan her cins malzeme v.s. şantiye sahasına getirilecek, olumsuz çevre ve hava koşullarından korun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11- </w:t>
      </w:r>
      <w:r>
        <w:rPr>
          <w:rFonts w:cs="Arial Narrow" w:ascii="Arial Narrow" w:hAnsi="Arial Narrow"/>
          <w:bCs/>
          <w:color w:val="000000"/>
          <w:sz w:val="20"/>
          <w:szCs w:val="20"/>
        </w:rPr>
        <w:t xml:space="preserve">İmalatların yapılması/montajı </w:t>
      </w:r>
      <w:r>
        <w:rPr>
          <w:rFonts w:cs="Arial Narrow" w:ascii="Arial Narrow" w:hAnsi="Arial Narrow"/>
          <w:color w:val="000000"/>
          <w:sz w:val="20"/>
          <w:szCs w:val="20"/>
        </w:rPr>
        <w:t>esnasında kaldırılan, bozulan, hasar gören, kırılan yol, altyapı, mevcut araç-gereç v.b. eski haline getirilecek şekilde onarılacaktır. Onarımlar hizmetlerin sürekliliğini ve güvenliğini devam ettirecek şekilde, İdareye herhangi bir rahatsızlık vermeden, kısıtlatmadan ve engel olmadan, değişiklik gerekli olmadıkça eskisi gibi hizmet verecek şekilde yapı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color w:val="000000"/>
          <w:sz w:val="20"/>
          <w:szCs w:val="20"/>
        </w:rPr>
        <w:t xml:space="preserve">2.12- </w:t>
      </w:r>
      <w:r>
        <w:rPr>
          <w:rFonts w:cs="Arial Narrow" w:ascii="Arial Narrow" w:hAnsi="Arial Narrow"/>
          <w:color w:val="000000"/>
          <w:sz w:val="20"/>
          <w:szCs w:val="20"/>
        </w:rPr>
        <w:t>Yapım esnasında kazı, yıkım ve sökümden çıkan malzemeler İdarenin yazılı izni ile göstereceği döküm/istifleme yerine dökülecektir/istiflenecektir. Döküm/istif yerinin düzenlenmesi yapı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color w:val="000000"/>
          <w:sz w:val="20"/>
          <w:szCs w:val="20"/>
        </w:rPr>
        <w:t>Yapım işinde aktivitelerden dolayı meydana gelen bütün fazla malzemeler atık sayılacak ve bunlar meydana gelmesinden sonra makul olan bir süre içerisinde şantiyeden uzaklaştırılacaktır. Yüklenici, bunların şantiyeden uzaklaştırılmasından ve İdarenin göstereceği yere taşınarak gerekirse (İdare’nin istemesi durumunda) atılmasından sorumludu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color w:val="000000"/>
          <w:sz w:val="20"/>
          <w:szCs w:val="20"/>
        </w:rPr>
        <w:t>Atık malzemelerin taşınması veya atılması için yapılan masraflar Yüklenici tarafından karşılan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color w:val="000000"/>
          <w:sz w:val="20"/>
          <w:szCs w:val="20"/>
        </w:rPr>
        <w:t xml:space="preserve">2.13- </w:t>
      </w:r>
      <w:r>
        <w:rPr>
          <w:rFonts w:cs="Arial Narrow" w:ascii="Arial Narrow" w:hAnsi="Arial Narrow"/>
          <w:color w:val="000000"/>
          <w:sz w:val="20"/>
          <w:szCs w:val="20"/>
        </w:rPr>
        <w:t>Yapım işi kapsamındaki işlerden olan mekanik işler içinde herhangi bir nam veya isim altında nakliye bedeli veya nakliye fiyat farkı ödenmey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color w:val="000000"/>
          <w:sz w:val="20"/>
          <w:szCs w:val="20"/>
        </w:rPr>
        <w:t xml:space="preserve">2.14- </w:t>
      </w:r>
      <w:r>
        <w:rPr>
          <w:rFonts w:cs="Arial Narrow" w:ascii="Arial Narrow" w:hAnsi="Arial Narrow"/>
          <w:color w:val="000000"/>
          <w:sz w:val="20"/>
          <w:szCs w:val="20"/>
        </w:rPr>
        <w:t>Yüklenici, şantiyede gerekli emniyet tedbirlerini alacak, iş güvenliği için uygun uyarı levhalarını asacak, çalıştırdığı personelin güvenliği için şantiye işçi sağlığı ile işçi güvenliği tüzüğüne uygun olarak düzenleyecektir. Yapım işinde olabilecek bütün kazalar yalnızca Yüklenicinin sorumluluğunda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color w:val="000000"/>
          <w:sz w:val="20"/>
          <w:szCs w:val="20"/>
        </w:rPr>
        <w:t xml:space="preserve">2.15- </w:t>
      </w:r>
      <w:r>
        <w:rPr>
          <w:rFonts w:cs="Arial Narrow" w:ascii="Arial Narrow" w:hAnsi="Arial Narrow"/>
          <w:color w:val="000000"/>
          <w:sz w:val="20"/>
          <w:szCs w:val="20"/>
        </w:rPr>
        <w:t xml:space="preserve">Yüklenici, işin yerine getirilmesi için gerekli tüm geçici yapılanları kaldır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16- </w:t>
      </w:r>
      <w:r>
        <w:rPr>
          <w:rFonts w:cs="Arial Narrow" w:ascii="Arial Narrow" w:hAnsi="Arial Narrow"/>
          <w:bCs/>
          <w:color w:val="000000"/>
          <w:sz w:val="20"/>
          <w:szCs w:val="20"/>
        </w:rPr>
        <w:t>Ş</w:t>
      </w:r>
      <w:r>
        <w:rPr>
          <w:rFonts w:cs="Arial Narrow" w:ascii="Arial Narrow" w:hAnsi="Arial Narrow"/>
          <w:color w:val="000000"/>
          <w:sz w:val="20"/>
          <w:szCs w:val="20"/>
        </w:rPr>
        <w:t>antiye sahası girişleri kontrollü olacaktır. Şantiye sahası her zaman temiz ve düzenli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color w:val="000000"/>
          <w:sz w:val="20"/>
          <w:szCs w:val="20"/>
        </w:rPr>
        <w:t xml:space="preserve">2.17- </w:t>
      </w:r>
      <w:r>
        <w:rPr>
          <w:rFonts w:cs="Arial Narrow" w:ascii="Arial Narrow" w:hAnsi="Arial Narrow"/>
          <w:color w:val="000000"/>
          <w:sz w:val="20"/>
          <w:szCs w:val="20"/>
        </w:rPr>
        <w:t>Yüklenici, işlerin gerekli bütün kısımları için yeterli nitelikte geçici aydınlatma ve elektrik enerjisini temin ve tesis edecek ve bu tesisatlarla ilgili olarak bütün personelin güvenliğini sağlayacak önlemleri a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color w:val="000000"/>
          <w:sz w:val="20"/>
          <w:szCs w:val="20"/>
        </w:rPr>
        <w:t>Yüklenici, işlerin uygun şekilde yürütülmesi ve kontrolü için İdare tarafından kabul edilen yeterli aydınlatmayı sağlayacaktır. İdare bu aydınlatmayı yeterli bulmaz ise Yüklenici, istenilen ilave aydınlatma düzenlemelerini yap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b/>
          <w:color w:val="000000"/>
          <w:sz w:val="20"/>
          <w:szCs w:val="20"/>
        </w:rPr>
        <w:t xml:space="preserve">2.18- </w:t>
      </w:r>
      <w:r>
        <w:rPr>
          <w:rFonts w:cs="Arial Narrow" w:ascii="Arial Narrow" w:hAnsi="Arial Narrow"/>
          <w:color w:val="000000"/>
          <w:sz w:val="20"/>
          <w:szCs w:val="20"/>
        </w:rPr>
        <w:t xml:space="preserve">Yüklenici; İdareyi tatmin edecek şekilde işleri, geçici işleri ve bitişik mülkleri yangına karşı korumak için her türlü düzenlemeyi yap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b/>
          <w:color w:val="000000"/>
          <w:sz w:val="20"/>
          <w:szCs w:val="20"/>
        </w:rPr>
        <w:t xml:space="preserve">2.19- </w:t>
      </w:r>
      <w:r>
        <w:rPr>
          <w:rFonts w:cs="Arial Narrow" w:ascii="Arial Narrow" w:hAnsi="Arial Narrow"/>
          <w:color w:val="000000"/>
          <w:sz w:val="20"/>
          <w:szCs w:val="20"/>
        </w:rPr>
        <w:t>Gürültü ve çevreye verilecek rahatsızlıklar en az ve makul bir seviyede tutulacaktır. Gerekli tedbirler alın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color w:val="000000"/>
          <w:sz w:val="20"/>
          <w:szCs w:val="20"/>
        </w:rPr>
        <w:t xml:space="preserve">2.20- </w:t>
      </w:r>
      <w:r>
        <w:rPr>
          <w:rFonts w:cs="Arial Narrow" w:ascii="Arial Narrow" w:hAnsi="Arial Narrow"/>
          <w:color w:val="000000"/>
          <w:sz w:val="20"/>
          <w:szCs w:val="20"/>
        </w:rPr>
        <w:t>İşçilik birinci sınıf olacak ve en kaliteli işçilik şartlarına uygun olacaktır. Teknik şartnamelerdeki standartlara uygunluk sağlanacaktır. Şartnamelere uygun yapılmayan imalatların yerine tekrar yenisi yapılacaktır. Bu tür imalatlar için herhangi bir bedel ödenmey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color w:val="000000"/>
          <w:sz w:val="20"/>
          <w:szCs w:val="20"/>
        </w:rPr>
        <w:t xml:space="preserve">2.21- </w:t>
      </w:r>
      <w:r>
        <w:rPr>
          <w:rFonts w:cs="Arial Narrow" w:ascii="Arial Narrow" w:hAnsi="Arial Narrow"/>
          <w:color w:val="000000"/>
          <w:sz w:val="20"/>
          <w:szCs w:val="20"/>
        </w:rPr>
        <w:t>İhale dokümanları olan; teknik şartname, mahal listesi, uygulama projeleri, detay projeleri bir bütün olarak değerlendirilmelidir. İmalatlar onaylı uygulama ve detay projelerine, projede belirtilen notlara, teknik şartnamede belirtilen hususlara ve mahal listesine bağlı olarak gerekli imalatlar yapı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b/>
          <w:color w:val="000000"/>
          <w:sz w:val="20"/>
          <w:szCs w:val="20"/>
        </w:rPr>
        <w:t xml:space="preserve">2.22- </w:t>
      </w:r>
      <w:r>
        <w:rPr>
          <w:rFonts w:cs="Arial Narrow" w:ascii="Arial Narrow" w:hAnsi="Arial Narrow"/>
          <w:color w:val="000000"/>
          <w:sz w:val="20"/>
          <w:szCs w:val="20"/>
        </w:rPr>
        <w:t>Projenin herhangi bir kısmında doğalgaz, su, atık su, elektrik, telefon, kablo TV, drenaj vb. alt yapı hizmeti ile karşı karşıya gelinirse, Yüklenici veya taşeronları çalışmayı hemen durduracak ve İdareyi/yetkilileri haberdar edecektir. Yüklenici veya taşeronlarının çalışmaları sonucu mevcut alt yapı tesislerinin zarar görmesinden, İdare sorumlu değildir. Meydana gelecek zararlar yüklenici tarafından karşılanacaktır. Bu kapsamda işin devam etmesi için, İdarenin onayının alınması ile proje güzergâhında ve/veya proje güzergâhında bulunan doğalgaz, su, atık su, elektrik, telefon, kablo TV, drenaj vb. alt yapı hizmetlerine ait tesisat güzergâhlarında değişime gidilebilecektir. Bu durumda, Yüklenici ek ücret talep etmey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pPr>
      <w:r>
        <w:rPr>
          <w:rFonts w:cs="Times New Roman" w:ascii="Arial Narrow" w:hAnsi="Arial Narrow"/>
          <w:b/>
          <w:color w:val="000000"/>
          <w:sz w:val="20"/>
          <w:szCs w:val="20"/>
        </w:rPr>
        <w:t xml:space="preserve">2.23- </w:t>
      </w:r>
      <w:r>
        <w:rPr>
          <w:rFonts w:cs="Times New Roman" w:ascii="Arial Narrow" w:hAnsi="Arial Narrow"/>
          <w:sz w:val="20"/>
          <w:szCs w:val="20"/>
        </w:rPr>
        <w:t xml:space="preserve">Yüklenici imalatların yapımı esnasında gerekli olan akış şemalarını, montaj detaylarını, bazı teknik cihazların özel imalat ve montajlarıyla ilgili proje ve detayları İdareye onaylatmadan imalat yapmay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pPr>
      <w:r>
        <w:rPr>
          <w:rFonts w:cs="Times New Roman" w:ascii="Arial Narrow" w:hAnsi="Arial Narrow"/>
          <w:sz w:val="20"/>
          <w:szCs w:val="20"/>
        </w:rPr>
        <w:t xml:space="preserve">Söz konusu proje kapsamında ihtisas konusu olan işlerde; yüklenici kendi ihtisas sahibi ise belge ve referanslarını veya çalıştıracağı alt yüklenicilerin ihtisas konusu işlerdeki belge ve referanslarını İdareye ibraz edecek, konunun uzmanı olmayan kişi ve kuruluşlar çalıştırılmayacaktır. Bu tür konularda, İdarenin uygun görmediği alt yüklenici ve ustalar, elemanlar çalıştırılmay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pPr>
      <w:r>
        <w:rPr>
          <w:rFonts w:cs="Times New Roman" w:ascii="Arial Narrow" w:hAnsi="Arial Narrow"/>
          <w:sz w:val="20"/>
          <w:szCs w:val="20"/>
        </w:rPr>
        <w:t xml:space="preserve">Şantiyede çalışan usta, taşeron ve elemanlarla ilgili kontrollüğün geçerli sebeple çalışmasında mahzur gördüğü veya işçilik açısından yetersiz olduğunu beyan ettiği kişiler en kısa sürede yüklenici tarafından inşaat mahallinden uzaklaştırılacaktır. </w:t>
      </w:r>
    </w:p>
    <w:p>
      <w:pPr>
        <w:pStyle w:val="Default"/>
        <w:ind w:firstLine="567"/>
        <w:jc w:val="both"/>
        <w:rPr/>
      </w:pPr>
      <w:r>
        <w:rPr>
          <w:rFonts w:cs="Times New Roman" w:ascii="Arial Narrow" w:hAnsi="Arial Narrow"/>
          <w:sz w:val="20"/>
          <w:szCs w:val="20"/>
        </w:rPr>
        <w:t xml:space="preserve">İşçilikle ilgili belirtilmeyen tüm hususlar, ilgili birim fiyat tariflerine göre ve Özel Teknik Şartnameleri kapsamında geçerlid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pPr>
      <w:r>
        <w:rPr>
          <w:rFonts w:cs="Times New Roman" w:ascii="Arial Narrow" w:hAnsi="Arial Narrow"/>
          <w:b/>
          <w:color w:val="000000"/>
          <w:sz w:val="20"/>
          <w:szCs w:val="20"/>
        </w:rPr>
        <w:t xml:space="preserve">2.24- </w:t>
      </w:r>
      <w:r>
        <w:rPr>
          <w:rFonts w:cs="Times New Roman" w:ascii="Arial Narrow" w:hAnsi="Arial Narrow"/>
          <w:sz w:val="20"/>
          <w:szCs w:val="20"/>
        </w:rPr>
        <w:t xml:space="preserve">İhtisas konusu işlerle ilgili hazırlanacak yeni yerleşim planlarını, montaj detaylarını İdareye tasdik ettirecek, yapılacak tadilat ve düzenlemelerde İdareye ilave bir maliyet getirilmeyecek.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pPr>
      <w:r>
        <w:rPr>
          <w:rFonts w:cs="Times New Roman" w:ascii="Arial Narrow" w:hAnsi="Arial Narrow"/>
          <w:sz w:val="20"/>
          <w:szCs w:val="20"/>
        </w:rPr>
        <w:t xml:space="preserve">Teknik şartnamede bahsedilen imalat kalemleri genel imalat kalemleridir. Proje ve şartnamede belirtilmeyen, fen ve sanat kuralları gereği yapımında zorunluluk olan kalemler bu ihale kapsamında mutlaka gerçekleştirilecekt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pPr>
      <w:r>
        <w:rPr>
          <w:rFonts w:cs="Times New Roman" w:ascii="Arial Narrow" w:hAnsi="Arial Narrow"/>
          <w:b/>
          <w:color w:val="000000"/>
          <w:sz w:val="20"/>
          <w:szCs w:val="20"/>
        </w:rPr>
        <w:t xml:space="preserve">2.25- </w:t>
      </w:r>
      <w:r>
        <w:rPr>
          <w:rFonts w:cs="Times New Roman" w:ascii="Arial Narrow" w:hAnsi="Arial Narrow"/>
          <w:sz w:val="20"/>
          <w:szCs w:val="20"/>
        </w:rPr>
        <w:t xml:space="preserve">Teknik şartnamelerde belirtilmeyen imalatlar ilgili birim fiyat tariflerine göre yapılacaktır. İnşaatın yapımı esnasında teknik şartname ve projelerde karşılaşılan farklılıklarda teknik şartname, teknik şartnamede belirtilmeyen hususlarda onaylı projeler ve detaylar esas alınacaktır. Ancak teknik şartname ve projelerde belirtilmeyip, fen ve sanat kuralları gereği yapılması zorunlu imalat kalemleri ilgili birim fiyatlardaki tariflere ve özel teknik şartnamelere göre gerçekleştirilecek, yapılan bu imalatlar için ayrıca bir bedel ödenmeyecekt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rFonts w:ascii="Arial Narrow" w:hAnsi="Arial Narrow" w:cs="Times New Roman"/>
          <w:sz w:val="20"/>
          <w:szCs w:val="20"/>
        </w:rPr>
      </w:pPr>
      <w:r>
        <w:rPr>
          <w:rFonts w:cs="Times New Roman" w:ascii="Arial Narrow" w:hAnsi="Arial Narrow"/>
          <w:sz w:val="20"/>
          <w:szCs w:val="20"/>
        </w:rPr>
        <w:t>Kullanılacak malzeme ve cihazlara ait prospektüsler, kataloglar, imalat projeleri ve kalite belgeleri İdareye verilecek gerekli olanlar tasdik ettirilecektir. Üç firmaya ait katolog ve numuneler İdareye verilerek kullanılacak malzeme v.s. için İdareden onay alınacak, onaylanmayan malzeme kullanılmay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rFonts w:ascii="Arial Narrow" w:hAnsi="Arial Narrow" w:cs="Times New Roman"/>
          <w:sz w:val="20"/>
          <w:szCs w:val="20"/>
        </w:rPr>
      </w:pPr>
      <w:r>
        <w:rPr>
          <w:rFonts w:cs="Times New Roman" w:ascii="Arial Narrow" w:hAnsi="Arial Narrow"/>
          <w:b/>
          <w:color w:val="000000"/>
          <w:sz w:val="20"/>
          <w:szCs w:val="20"/>
        </w:rPr>
        <w:t xml:space="preserve">2.26- </w:t>
      </w:r>
      <w:r>
        <w:rPr>
          <w:rFonts w:cs="Times New Roman" w:ascii="Arial Narrow" w:hAnsi="Arial Narrow"/>
          <w:sz w:val="20"/>
          <w:szCs w:val="20"/>
        </w:rPr>
        <w:t xml:space="preserve">Malzemeler v.s. </w:t>
      </w:r>
      <w:r>
        <w:rPr>
          <w:rFonts w:cs="Times New Roman" w:ascii="Arial Narrow" w:hAnsi="Arial Narrow"/>
          <w:b/>
          <w:sz w:val="20"/>
          <w:szCs w:val="20"/>
        </w:rPr>
        <w:t>3.</w:t>
      </w:r>
      <w:r>
        <w:rPr>
          <w:rFonts w:cs="Times New Roman" w:ascii="Arial Narrow" w:hAnsi="Arial Narrow"/>
          <w:sz w:val="20"/>
          <w:szCs w:val="20"/>
        </w:rPr>
        <w:t xml:space="preserve"> </w:t>
      </w:r>
      <w:r>
        <w:rPr>
          <w:rFonts w:cs="Times New Roman" w:ascii="Arial Narrow" w:hAnsi="Arial Narrow"/>
          <w:b/>
          <w:sz w:val="20"/>
          <w:szCs w:val="20"/>
        </w:rPr>
        <w:t>BÖLÜM</w:t>
      </w:r>
      <w:r>
        <w:rPr>
          <w:rFonts w:cs="Times New Roman" w:ascii="Arial Narrow" w:hAnsi="Arial Narrow"/>
          <w:sz w:val="20"/>
          <w:szCs w:val="20"/>
        </w:rPr>
        <w:t xml:space="preserve">’de </w:t>
      </w:r>
      <w:r>
        <w:rPr>
          <w:rFonts w:cs="Times New Roman" w:ascii="Arial Narrow" w:hAnsi="Arial Narrow"/>
          <w:color w:val="000000"/>
          <w:sz w:val="20"/>
          <w:szCs w:val="20"/>
        </w:rPr>
        <w:t>“</w:t>
      </w:r>
      <w:r>
        <w:rPr>
          <w:rFonts w:cs="Times New Roman" w:ascii="Arial Narrow" w:hAnsi="Arial Narrow"/>
          <w:b/>
          <w:bCs/>
          <w:caps/>
          <w:color w:val="000000"/>
          <w:sz w:val="20"/>
          <w:szCs w:val="20"/>
        </w:rPr>
        <w:t xml:space="preserve">Standartlar” </w:t>
      </w:r>
      <w:r>
        <w:rPr>
          <w:rFonts w:cs="Times New Roman" w:ascii="Arial Narrow" w:hAnsi="Arial Narrow"/>
          <w:bCs/>
          <w:color w:val="000000"/>
          <w:sz w:val="20"/>
          <w:szCs w:val="20"/>
        </w:rPr>
        <w:t>başlığı altında</w:t>
      </w:r>
      <w:r>
        <w:rPr>
          <w:rFonts w:cs="Times New Roman" w:ascii="Arial Narrow" w:hAnsi="Arial Narrow"/>
          <w:b/>
          <w:bCs/>
          <w:color w:val="000000"/>
          <w:sz w:val="20"/>
          <w:szCs w:val="20"/>
        </w:rPr>
        <w:t xml:space="preserve"> </w:t>
      </w:r>
      <w:r>
        <w:rPr>
          <w:rFonts w:cs="Times New Roman" w:ascii="Arial Narrow" w:hAnsi="Arial Narrow"/>
          <w:bCs/>
          <w:color w:val="000000"/>
          <w:sz w:val="20"/>
          <w:szCs w:val="20"/>
        </w:rPr>
        <w:t>verilen</w:t>
      </w:r>
      <w:r>
        <w:rPr>
          <w:rFonts w:cs="Times New Roman" w:ascii="Arial Narrow" w:hAnsi="Arial Narrow"/>
          <w:bCs/>
          <w:caps/>
          <w:color w:val="000000"/>
          <w:sz w:val="20"/>
          <w:szCs w:val="20"/>
        </w:rPr>
        <w:t xml:space="preserve"> </w:t>
      </w:r>
      <w:r>
        <w:rPr>
          <w:rFonts w:cs="Times New Roman" w:ascii="Arial Narrow" w:hAnsi="Arial Narrow"/>
          <w:color w:val="000000"/>
          <w:sz w:val="20"/>
          <w:szCs w:val="20"/>
        </w:rPr>
        <w:t>standartlara</w:t>
      </w:r>
      <w:r>
        <w:rPr>
          <w:rFonts w:cs="Times New Roman" w:ascii="Arial Narrow" w:hAnsi="Arial Narrow"/>
          <w:sz w:val="20"/>
          <w:szCs w:val="20"/>
        </w:rPr>
        <w:t xml:space="preserve"> ve kriterlere uygun belgeli birinci sınıf olacak, İdarenin onaylamadığı malzemeler ile hasarlı, kırık, çizik, ayıplı malzeme kullanılmayacaktır. Kontrol mühendisinin/İdari görevlinin kabul etmediği malzemeler en kısa sürede inşaat mahallinden uzaklaştırı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pPr>
      <w:r>
        <w:rPr>
          <w:rFonts w:cs="Times New Roman" w:ascii="Arial Narrow" w:hAnsi="Arial Narrow"/>
          <w:b/>
          <w:color w:val="000000"/>
          <w:sz w:val="20"/>
          <w:szCs w:val="20"/>
        </w:rPr>
        <w:t xml:space="preserve">2.27- </w:t>
      </w:r>
      <w:r>
        <w:rPr>
          <w:rFonts w:cs="Times New Roman" w:ascii="Arial Narrow" w:hAnsi="Arial Narrow"/>
          <w:sz w:val="20"/>
          <w:szCs w:val="20"/>
        </w:rPr>
        <w:t xml:space="preserve">İş bitiminde kabul öncesinde kontrolün belirleyeceği yerlere akış şemaları, kullanma talimatları çerçeveli olarak asılacak, cihazların üzerine gerekli tüm etiketler yapıştırılacak.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rFonts w:ascii="Arial Narrow" w:hAnsi="Arial Narrow" w:cs="Times New Roman"/>
          <w:sz w:val="20"/>
          <w:szCs w:val="20"/>
        </w:rPr>
      </w:pPr>
      <w:r>
        <w:rPr>
          <w:rFonts w:cs="Times New Roman" w:ascii="Arial Narrow" w:hAnsi="Arial Narrow"/>
          <w:sz w:val="20"/>
          <w:szCs w:val="20"/>
        </w:rPr>
        <w:t>Kabul öncesinde tüm testler yapılacak, boru, vana ve cihazların tamamı temizlenerek kabule hazır hale getirilecek. Yapımı tamamlanan tüm tesisat sızıntısız, gürültüsüz (gürültü ile ilgili standartlara göre) bir şekilde çalışır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firstLine="567"/>
        <w:jc w:val="both"/>
        <w:rPr/>
      </w:pPr>
      <w:r>
        <w:rPr>
          <w:rFonts w:cs="Times New Roman" w:ascii="Arial Narrow" w:hAnsi="Arial Narrow"/>
          <w:sz w:val="20"/>
          <w:szCs w:val="20"/>
        </w:rPr>
        <w:t>Yüklenici Firma İdarenin belirleyeceği elemanları, yapılan tesisin kullanımı ve işletilmesi yönünde eğitecek ve tesisin kullanımını ve cihazların özelliklerini öğret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CM12"/>
        <w:ind w:firstLine="567"/>
        <w:jc w:val="both"/>
        <w:rPr/>
      </w:pPr>
      <w:r>
        <w:rPr>
          <w:rFonts w:cs="Times New Roman" w:ascii="Arial Narrow" w:hAnsi="Arial Narrow"/>
          <w:b/>
          <w:sz w:val="20"/>
          <w:szCs w:val="20"/>
        </w:rPr>
        <w:t xml:space="preserve">2.28- </w:t>
      </w:r>
      <w:r>
        <w:rPr>
          <w:rFonts w:cs="Times New Roman" w:ascii="Arial Narrow" w:hAnsi="Arial Narrow"/>
          <w:bCs/>
          <w:color w:val="000000"/>
          <w:sz w:val="20"/>
          <w:szCs w:val="20"/>
        </w:rPr>
        <w:t xml:space="preserve">İşe ait tüm imalatlar; proje, pursantaj listeleri, mahal listeleri ve şartnamede belirtilenler ile proje ve üretici Firma detayları göz önüne alınarak aşağıdaki tariflerine göre yapılacaktır. </w:t>
      </w:r>
      <w:r>
        <w:rPr>
          <w:rFonts w:cs="Times New Roman" w:ascii="Arial Narrow" w:hAnsi="Arial Narrow"/>
          <w:color w:val="000000"/>
          <w:sz w:val="20"/>
          <w:szCs w:val="20"/>
        </w:rPr>
        <w:t xml:space="preserve">Özel birim tarifleri dışında, kullanılması gereken bütün malzemelerin özellikleri Çevre ve Şehircilik Bakanlığı Analiz ve Birim Fiyatlarına; uygulama detayları ise uygulama projeleri ve kapsamı dokümanlar ile bu şartnameye uygun olacaktır. Buna göre oluşturulacak fiyat, imalatın her türlü malzeme ve zayiatını, işçilik, nakliye, “Yüklenici” kârı ve genel giderleri kapsamaktadır. Yüklenici kapsamda belirtilen işlerin yerine getirilmesi için ilave bir ödeme ya da ilave süre talebinde bulunamaz.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CM12"/>
        <w:ind w:firstLine="567"/>
        <w:jc w:val="both"/>
        <w:rPr/>
      </w:pPr>
      <w:r>
        <w:rPr>
          <w:rFonts w:cs="Times New Roman" w:ascii="Arial Narrow" w:hAnsi="Arial Narrow"/>
          <w:b/>
          <w:sz w:val="20"/>
          <w:szCs w:val="20"/>
        </w:rPr>
        <w:t xml:space="preserve">2.29- </w:t>
      </w:r>
      <w:r>
        <w:rPr>
          <w:rFonts w:cs="Times New Roman" w:ascii="Arial Narrow" w:hAnsi="Arial Narrow"/>
          <w:color w:val="000000"/>
          <w:sz w:val="20"/>
          <w:szCs w:val="20"/>
        </w:rPr>
        <w:t xml:space="preserve">Yüklenici, imalatı teknik şartname ve kapsamı esasları doğrultusunda yapacak, bu şartname ve eklerinde belirtilmemiş olsa da imalat sırasında ortaya çıkabilecek, teknik zorunluluktan dolayı yapılması gereken eklemeleri eksiksiz yapacak, tüm sistemi tam ve çalışır halde teslim edecektir. Tüm sistemin tam ve çalışır teslim edilmesindeki anlam; </w:t>
      </w:r>
      <w:r>
        <w:rPr>
          <w:rFonts w:cs="Times New Roman" w:ascii="Arial Narrow" w:hAnsi="Arial Narrow"/>
          <w:bCs/>
          <w:color w:val="000000"/>
          <w:sz w:val="20"/>
          <w:szCs w:val="20"/>
        </w:rPr>
        <w:t xml:space="preserve">iş kapsamında yeni montajı yapılan tüm donanımların sorunsuz çalışır halde olması, sistemin işlevini yerine getireceğine dair </w:t>
      </w:r>
      <w:r>
        <w:rPr>
          <w:rFonts w:cs="Times New Roman" w:ascii="Arial Narrow" w:hAnsi="Arial Narrow"/>
          <w:color w:val="000000"/>
          <w:sz w:val="20"/>
          <w:szCs w:val="20"/>
        </w:rPr>
        <w:t>testlerin olumlu sonuçlandırılmasıdır.</w:t>
      </w:r>
      <w:r>
        <w:rPr>
          <w:rFonts w:cs="Times New Roman" w:ascii="Arial Narrow" w:hAnsi="Arial Narrow"/>
          <w:bCs/>
          <w:color w:val="000000"/>
          <w:sz w:val="20"/>
          <w:szCs w:val="20"/>
        </w:rPr>
        <w:t xml:space="preserve"> </w:t>
      </w:r>
      <w:r>
        <w:rPr>
          <w:rFonts w:cs="Times New Roman" w:ascii="Arial Narrow" w:hAnsi="Arial Narrow"/>
          <w:color w:val="000000"/>
          <w:sz w:val="20"/>
          <w:szCs w:val="20"/>
        </w:rPr>
        <w:t>Bu kapsamda y</w:t>
      </w:r>
      <w:r>
        <w:rPr>
          <w:rFonts w:cs="Times New Roman" w:ascii="Arial Narrow" w:hAnsi="Arial Narrow"/>
          <w:bCs/>
          <w:color w:val="000000"/>
          <w:sz w:val="20"/>
          <w:szCs w:val="20"/>
        </w:rPr>
        <w:t>ukarıda belirtilen işler yapılırken</w:t>
      </w:r>
      <w:r>
        <w:rPr>
          <w:rFonts w:cs="Times New Roman" w:ascii="Arial Narrow" w:hAnsi="Arial Narrow"/>
          <w:color w:val="000000"/>
          <w:sz w:val="20"/>
          <w:szCs w:val="20"/>
        </w:rPr>
        <w:t xml:space="preserve"> </w:t>
      </w:r>
      <w:r>
        <w:rPr>
          <w:rFonts w:cs="Times New Roman" w:ascii="Arial Narrow" w:hAnsi="Arial Narrow"/>
          <w:bCs/>
          <w:color w:val="000000"/>
          <w:sz w:val="20"/>
          <w:szCs w:val="20"/>
        </w:rPr>
        <w:t>elektrik panoları, tesisat ve kablolamaları da dahil düşünülecek; bu şartname ve eklerinde belirtilmemiş olsa da işin bütünü içinde fen ve sanat</w:t>
      </w:r>
      <w:r>
        <w:rPr>
          <w:rFonts w:cs="Times New Roman" w:ascii="Arial Narrow" w:hAnsi="Arial Narrow"/>
          <w:color w:val="000000"/>
          <w:sz w:val="20"/>
          <w:szCs w:val="20"/>
        </w:rPr>
        <w:t xml:space="preserve"> kaidelerine uygun şekilde tamamlanmasını gerektiren malzeme teminleri, inşai destekler ya da imalatlar, Yüklenici tarafından ek bedel talep edilmeden yerine getirilecektir. </w:t>
      </w:r>
      <w:r>
        <w:rPr>
          <w:rFonts w:cs="Times New Roman" w:ascii="Arial Narrow" w:hAnsi="Arial Narrow"/>
          <w:bCs/>
          <w:color w:val="000000"/>
          <w:sz w:val="20"/>
          <w:szCs w:val="20"/>
        </w:rPr>
        <w:t xml:space="preserve">Yüklenici, uygulama safhasında, projeler arası veya projelerle şartnameler arasında açık ve yeterli olmayan hususlar olduğunu öne sürerek ilave bedel talep etmeyecek, İdarenin onaylayacağı malzeme ve uygulamalar, İdare'nin talimatlarına uygun yerine getirilecektir.  </w:t>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TextBodyIndent"/>
        <w:spacing w:before="0" w:after="0"/>
        <w:ind w:left="0" w:firstLine="567"/>
        <w:jc w:val="both"/>
        <w:rPr/>
      </w:pPr>
      <w:r>
        <w:rPr>
          <w:rFonts w:cs="Arial Narrow" w:ascii="Arial Narrow" w:hAnsi="Arial Narrow"/>
          <w:b/>
          <w:sz w:val="20"/>
          <w:szCs w:val="20"/>
        </w:rPr>
        <w:t xml:space="preserve">2.30- </w:t>
      </w:r>
      <w:r>
        <w:rPr>
          <w:rFonts w:cs="Arial Narrow" w:ascii="Arial Narrow" w:hAnsi="Arial Narrow"/>
          <w:sz w:val="20"/>
          <w:szCs w:val="20"/>
        </w:rPr>
        <w:t xml:space="preserve">Projede gösterilmemiş malzemelerin kullanımı ve belirtilmemiş detayların uygulanması için bu teknik şartname ve kapsamı esas alınacaktır. Bununla birlikte, bu şartnamede belirtilen tarifler ile projeler ve/veya poz numaraları arasında bir farklılık olması durumunda İdarenin Onayına müracaat edilecektir. </w:t>
      </w:r>
      <w:r>
        <w:rPr>
          <w:rFonts w:cs="Arial Narrow" w:ascii="Arial Narrow" w:hAnsi="Arial Narrow"/>
          <w:bCs/>
          <w:sz w:val="20"/>
          <w:szCs w:val="20"/>
        </w:rPr>
        <w:t xml:space="preserve">Şartnamede belirtilen fakat çizimlerde gösterilmemiş herhangi bir parça varsa, ya da tersi bir durum veya benzeri bir durum söz konusu olduğunda, (o parça) sanki her ikisinde/hepsinde de varmış gibi imalatı gerçekleştirilecektir. Ne şartnamede ne de projede belirtilmemiş herhangi bir parça, ilgili tasarım kriterleri açısından hayati önem taşıyorsa, her ikisinde de varmış gibi bedel talep edilmeden imal edilecektir. </w:t>
      </w:r>
      <w:r>
        <w:rPr>
          <w:rFonts w:cs="Arial Narrow" w:ascii="Arial Narrow" w:hAnsi="Arial Narrow"/>
          <w:b/>
          <w:bCs/>
          <w:sz w:val="20"/>
          <w:szCs w:val="20"/>
        </w:rPr>
        <w:t xml:space="preserve">Yüklenici, </w:t>
      </w:r>
      <w:r>
        <w:rPr>
          <w:rFonts w:cs="Arial Narrow" w:ascii="Arial Narrow" w:hAnsi="Arial Narrow"/>
          <w:bCs/>
          <w:sz w:val="20"/>
          <w:szCs w:val="20"/>
        </w:rPr>
        <w:t xml:space="preserve">Projelerde gösterilen bileşenlerin proje üzerindeki metraj listelerine doğru yansıtılmadığı gerekçesiyle ilave bir bedel talebinde bulunamaz. Metraj listesi her ne kadar proje üzerinde gösterilmiş olsa da Yüklenici proje üzerinden metraj çalışmasını kendisi yapacaktır ve özellik önceliği konusunda teknik şartnamedeki hususları dikkate alacaktır. </w:t>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ind w:firstLine="567"/>
        <w:jc w:val="both"/>
        <w:rPr>
          <w:rFonts w:ascii="Arial Narrow" w:hAnsi="Arial Narrow" w:cs="Arial Narrow"/>
          <w:sz w:val="20"/>
          <w:szCs w:val="20"/>
        </w:rPr>
      </w:pPr>
      <w:r>
        <w:rPr>
          <w:rFonts w:cs="Arial Narrow" w:ascii="Arial Narrow" w:hAnsi="Arial Narrow"/>
          <w:b/>
          <w:sz w:val="20"/>
          <w:szCs w:val="20"/>
        </w:rPr>
        <w:t xml:space="preserve">2.31- </w:t>
      </w:r>
      <w:r>
        <w:rPr>
          <w:rFonts w:cs="Arial Narrow" w:ascii="Arial Narrow" w:hAnsi="Arial Narrow"/>
          <w:sz w:val="20"/>
          <w:szCs w:val="20"/>
        </w:rPr>
        <w:t>Sistemlerin çalıştırılması safhasında oluşacak proje ve detay problemleri Yüklenici tarafından hiçbir nam altında hak talep edilmeden giderilecektir. Boru taşıyan konsollarda ve demir işlerinin gerekli olduğu her yerde L ve I çelik profiller kullanılarak kaynak yolu ile yapılacak her türlü imalatın işçilik dahil yerine montajı teklif fiyata dahildir. Bununla ilgili yapılacak çalışmaların detayı “</w:t>
      </w:r>
      <w:r>
        <w:rPr>
          <w:rFonts w:cs="Arial Narrow" w:ascii="Arial Narrow" w:hAnsi="Arial Narrow"/>
          <w:b/>
          <w:sz w:val="20"/>
          <w:szCs w:val="20"/>
        </w:rPr>
        <w:t>Makina Tesisatı Uygulama Projesinde”</w:t>
      </w:r>
      <w:r>
        <w:rPr>
          <w:rFonts w:cs="Arial Narrow" w:ascii="Arial Narrow" w:hAnsi="Arial Narrow"/>
          <w:sz w:val="20"/>
          <w:szCs w:val="20"/>
        </w:rPr>
        <w:t xml:space="preserve"> verilmiş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2- </w:t>
      </w:r>
      <w:r>
        <w:rPr>
          <w:rFonts w:cs="Arial Narrow" w:ascii="Arial Narrow" w:hAnsi="Arial Narrow"/>
          <w:color w:val="000000"/>
          <w:sz w:val="20"/>
          <w:szCs w:val="20"/>
        </w:rPr>
        <w:t>Kullanılacak malzeme alet ve cihazlar işletme ve çalışma esnasında maruz kalacakları</w:t>
      </w:r>
      <w:r>
        <w:rPr>
          <w:rFonts w:cs="Arial Narrow" w:ascii="Arial Narrow" w:hAnsi="Arial Narrow"/>
          <w:b/>
          <w:bCs/>
          <w:color w:val="000000"/>
          <w:sz w:val="20"/>
          <w:szCs w:val="20"/>
        </w:rPr>
        <w:t xml:space="preserve"> </w:t>
      </w:r>
      <w:r>
        <w:rPr>
          <w:rFonts w:cs="Arial Narrow" w:ascii="Arial Narrow" w:hAnsi="Arial Narrow"/>
          <w:color w:val="000000"/>
          <w:sz w:val="20"/>
          <w:szCs w:val="20"/>
        </w:rPr>
        <w:t>şartlara uygun seçilmiş ol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3- </w:t>
      </w:r>
      <w:r>
        <w:rPr>
          <w:rFonts w:cs="Arial Narrow" w:ascii="Arial Narrow" w:hAnsi="Arial Narrow"/>
          <w:color w:val="000000"/>
          <w:sz w:val="20"/>
          <w:szCs w:val="20"/>
        </w:rPr>
        <w:t>Korozyon olması muhtemel kısımlarda önceden kabul edilmiş korozyona dayanıklı malzeme ve montaj metotları kullanılacak, bu anlamda pil reaksiyonu göstermeleri muhtemel birbirine uygun olmayan malzeme izole edilecektir. Şartnamelerde ve projelerde aksi belirtilmemişse korozyona karşı dayanıklılık önceden kabul edilmiş ana malzemeler ve kaplamalar kullanılarak önlenmiş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4- </w:t>
      </w:r>
      <w:r>
        <w:rPr>
          <w:rFonts w:cs="Arial Narrow" w:ascii="Arial Narrow" w:hAnsi="Arial Narrow"/>
          <w:color w:val="000000"/>
          <w:sz w:val="20"/>
          <w:szCs w:val="20"/>
        </w:rPr>
        <w:t>Sistemlerin bütün elemanları, işletme sırasında maruz kalabilecekleri tüm sıcaklık, basınç v.s. aralığında, doğru çalışmayı ve beklenen performansı gerçekleştirecek şekilde tanzim edilmiş ve ayarlanarak dengelenmiş ol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5- </w:t>
      </w:r>
      <w:r>
        <w:rPr>
          <w:rFonts w:cs="Arial Narrow" w:ascii="Arial Narrow" w:hAnsi="Arial Narrow"/>
          <w:color w:val="000000"/>
          <w:sz w:val="20"/>
          <w:szCs w:val="20"/>
        </w:rPr>
        <w:t>Komple çalışır bir sistem meydana getirmek için gerekli bütün kontrol cihazları, elektrik bağlantıları, boru donanımları, vanalar v.s. ve kanalları, yardımcı parçalar ve diğer cihazlar tesisata montaj edilmiş ol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6- </w:t>
      </w:r>
      <w:r>
        <w:rPr>
          <w:rFonts w:cs="Arial Narrow" w:ascii="Arial Narrow" w:hAnsi="Arial Narrow"/>
          <w:color w:val="000000"/>
          <w:sz w:val="20"/>
          <w:szCs w:val="20"/>
        </w:rPr>
        <w:t>Bütün cihazlar ve donanımlar özellikle ilgili Türk Standartlarına, Uluslararası Standartlara kanunlara, tüzüklere ve yönetmeliklere uygun olarak imal ve monte edilmiş olacaklardır. Herhangi bir mevzuatın henüz yürürlüğe konmamış olduğu mevzularda İdarece kabul edilecek Uluslararası bir standarda uygunluk aranacaktır. Bunların da dışında kalan hususlarda tesisat, teknik şartnamelere ve alışılmış usul ve kaidelere uygun olarak imal ve monte edilmiş olacaklardır. Cihazların montajında imalatçı Firma tavsiyelerine de uyulmuş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7- </w:t>
      </w:r>
      <w:r>
        <w:rPr>
          <w:rFonts w:cs="Arial Narrow" w:ascii="Arial Narrow" w:hAnsi="Arial Narrow"/>
          <w:color w:val="000000"/>
          <w:sz w:val="20"/>
          <w:szCs w:val="20"/>
        </w:rPr>
        <w:t>Bütün elektrik motorları; şalterleri, starterleri ve kontrol cihazları elektrik iç tesisat yönetmeliği ve teknik şartnamesi ile Bakanlık elektrik tesisatı şartnamesine uygun olarak imal ve montaj edilmiş ol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8- </w:t>
      </w:r>
      <w:r>
        <w:rPr>
          <w:rFonts w:cs="Arial Narrow" w:ascii="Arial Narrow" w:hAnsi="Arial Narrow"/>
          <w:color w:val="000000"/>
          <w:sz w:val="20"/>
          <w:szCs w:val="20"/>
        </w:rPr>
        <w:t>Deprem riskine karşı, tesisatın sismik koruması için gerekli önlemler alın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39- </w:t>
      </w:r>
      <w:r>
        <w:rPr>
          <w:rFonts w:cs="Arial Narrow" w:ascii="Arial Narrow" w:hAnsi="Arial Narrow"/>
          <w:color w:val="000000"/>
          <w:sz w:val="20"/>
          <w:szCs w:val="20"/>
        </w:rPr>
        <w:t>Tecrit tabakasının hava cereyanına maruz kalacağı yerlerde, tecrit malzemesinin parçalanarak uçmasına veya titreşim yaparak parçalanmasına mâni olmak üzere böyle yerlerde yüzeyi fabrikasınca plastik veya benzeri bir levha ile kaplanmış izolasyon malzemesi kullanı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0- </w:t>
      </w:r>
      <w:r>
        <w:rPr>
          <w:rFonts w:cs="Arial Narrow" w:ascii="Arial Narrow" w:hAnsi="Arial Narrow"/>
          <w:color w:val="000000"/>
          <w:sz w:val="20"/>
          <w:szCs w:val="20"/>
        </w:rPr>
        <w:t>Motorlar, pislik ayırıcılar, filtreler, ısıtıcı ve soğutucu serpantinler ve benzeri cihaz ve aksesuarlar tamir, bakım ve değiştirilmeleri için kolayca ulaşılabilecek yerlere monte edilecek ve gerekli ulaşma tedbirleri (kapaklar gibi) alınmış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1- </w:t>
      </w:r>
      <w:r>
        <w:rPr>
          <w:rFonts w:cs="Arial Narrow" w:ascii="Arial Narrow" w:hAnsi="Arial Narrow"/>
          <w:color w:val="000000"/>
          <w:sz w:val="20"/>
          <w:szCs w:val="20"/>
        </w:rPr>
        <w:t>Gresörlükler kolayca ulaşılabilmeleri için yatakların tam üzerine getirileceklerdir. Eğer sağlanacak yataklar görünmez veya ulaşılamaz yerlerde ise uygun uzatma parçalarıyla kolayca ulaşılabilir yerlerden greslenmeleri veya yağlanmaları temin edilmiş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2- </w:t>
      </w:r>
      <w:r>
        <w:rPr>
          <w:rFonts w:cs="Arial Narrow" w:ascii="Arial Narrow" w:hAnsi="Arial Narrow"/>
          <w:color w:val="000000"/>
          <w:sz w:val="20"/>
          <w:szCs w:val="20"/>
        </w:rPr>
        <w:t>Makina Tesisatı Kapsamında</w:t>
      </w:r>
      <w:r>
        <w:rPr>
          <w:rFonts w:cs="Arial Narrow" w:ascii="Arial Narrow" w:hAnsi="Arial Narrow"/>
          <w:bCs/>
          <w:color w:val="000000"/>
          <w:sz w:val="20"/>
          <w:szCs w:val="20"/>
        </w:rPr>
        <w:t xml:space="preserve"> bulunan tüm s</w:t>
      </w:r>
      <w:r>
        <w:rPr>
          <w:rFonts w:cs="Arial Narrow" w:ascii="Arial Narrow" w:hAnsi="Arial Narrow"/>
          <w:color w:val="000000"/>
          <w:sz w:val="20"/>
          <w:szCs w:val="20"/>
        </w:rPr>
        <w:t>istemin debi ayarlanmasına (dengelenmesine) özel itina gösterilmelid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3- </w:t>
      </w:r>
      <w:r>
        <w:rPr>
          <w:rFonts w:cs="Arial Narrow" w:ascii="Arial Narrow" w:hAnsi="Arial Narrow"/>
          <w:color w:val="000000"/>
          <w:sz w:val="20"/>
          <w:szCs w:val="20"/>
        </w:rPr>
        <w:t>Isıtıcı ve soğutucu cihazlar hava, gaz ve su tahliyesi mükemmelen temin edilecek şekilde konumlandırılmış ve (veya) donatılmış ol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4- </w:t>
      </w:r>
      <w:r>
        <w:rPr>
          <w:rFonts w:cs="Arial Narrow" w:ascii="Arial Narrow" w:hAnsi="Arial Narrow"/>
          <w:color w:val="000000"/>
          <w:sz w:val="20"/>
          <w:szCs w:val="20"/>
        </w:rPr>
        <w:t xml:space="preserve">Enerji ekonomisini sağlamak amacıyla, ısıtıcı, soğutucu, havalandıran cihazlardaki akışkanın; kısma ayarlama ve kapatma imkânları sağlanmış ol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b/>
          <w:bCs/>
          <w:color w:val="000000"/>
          <w:sz w:val="20"/>
          <w:szCs w:val="20"/>
        </w:rPr>
        <w:t xml:space="preserve">2.45- </w:t>
      </w:r>
      <w:r>
        <w:rPr>
          <w:rFonts w:cs="Arial Narrow" w:ascii="Arial Narrow" w:hAnsi="Arial Narrow"/>
          <w:color w:val="000000"/>
          <w:sz w:val="20"/>
          <w:szCs w:val="20"/>
        </w:rPr>
        <w:t>Cihazlara ayrılan branşman uygun çap ve mesafede tertiplenecek, aynı branşmandan birden fazla grup beslenmeyecektir (aksi ispatlanmadıkça uygulama proje esaslı olmasına özen göster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6- </w:t>
      </w:r>
      <w:r>
        <w:rPr>
          <w:rFonts w:cs="Arial Narrow" w:ascii="Arial Narrow" w:hAnsi="Arial Narrow"/>
          <w:bCs/>
          <w:color w:val="000000"/>
          <w:sz w:val="20"/>
          <w:szCs w:val="20"/>
        </w:rPr>
        <w:t>Hava</w:t>
      </w:r>
      <w:r>
        <w:rPr>
          <w:rFonts w:cs="Arial Narrow" w:ascii="Arial Narrow" w:hAnsi="Arial Narrow"/>
          <w:color w:val="000000"/>
          <w:sz w:val="20"/>
          <w:szCs w:val="20"/>
        </w:rPr>
        <w:t>landırma kanallarına ısıtıcı ve soğutucu klima santralleri/cihazları mahal içi hava sirkülasyonunu dengeli bir şekilde sağlayacak konumda olma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7- </w:t>
      </w:r>
      <w:r>
        <w:rPr>
          <w:rFonts w:cs="Arial Narrow" w:ascii="Arial Narrow" w:hAnsi="Arial Narrow"/>
          <w:color w:val="000000"/>
          <w:sz w:val="20"/>
          <w:szCs w:val="20"/>
        </w:rPr>
        <w:t>Asma tavan içerisinde yer alacak havalandırma kanalları ve diğer tesisatlar ile bunların izolasyonu için, uygun asma tavan yüksekliği seçilmelidir/olmalıdır. Uygulama projesinde gösterilen müdahale kapakları, menfezler, yağ/su muslukları gibi tesisat parçaları asma tavan altında kalma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8- </w:t>
      </w:r>
      <w:r>
        <w:rPr>
          <w:rFonts w:cs="Arial Narrow" w:ascii="Arial Narrow" w:hAnsi="Arial Narrow"/>
          <w:color w:val="000000"/>
          <w:sz w:val="20"/>
          <w:szCs w:val="20"/>
        </w:rPr>
        <w:t>Isıtıcı ve soğutucu klima cihazları ile bunlara bağlı menfez vs.’nin ısı transferini engelleyebilecek perde, dolap, paravan vb. gibi malzemeler olmama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49- </w:t>
      </w:r>
      <w:r>
        <w:rPr>
          <w:rFonts w:cs="Arial Narrow" w:ascii="Arial Narrow" w:hAnsi="Arial Narrow"/>
          <w:color w:val="000000"/>
          <w:sz w:val="20"/>
          <w:szCs w:val="20"/>
        </w:rPr>
        <w:t>Dağıtım sistemlerinde basınç dengelemesine önem verilecek yöntem ve ekipmanlar kullanılacaktır. Kullanılacak malzeme, alet ve cihazlar işletme ve çalışma esnasında maruz kalacakları şartlara ve ilgili standartlara uygun seçilmiş ol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50- </w:t>
      </w:r>
      <w:r>
        <w:rPr>
          <w:rFonts w:cs="Arial Narrow" w:ascii="Arial Narrow" w:hAnsi="Arial Narrow"/>
          <w:bCs/>
          <w:color w:val="000000"/>
          <w:sz w:val="20"/>
          <w:szCs w:val="20"/>
        </w:rPr>
        <w:t>Bu proje kapsamındaki tüm cihaz, alet ve edevatlar</w:t>
      </w:r>
      <w:r>
        <w:rPr>
          <w:rFonts w:cs="Arial Narrow" w:ascii="Arial Narrow" w:hAnsi="Arial Narrow"/>
          <w:b/>
          <w:bCs/>
          <w:color w:val="000000"/>
          <w:sz w:val="20"/>
          <w:szCs w:val="20"/>
        </w:rPr>
        <w:t xml:space="preserve"> </w:t>
      </w:r>
      <w:r>
        <w:rPr>
          <w:rFonts w:cs="Arial Narrow" w:ascii="Arial Narrow" w:hAnsi="Arial Narrow"/>
          <w:color w:val="000000"/>
          <w:sz w:val="20"/>
          <w:szCs w:val="20"/>
        </w:rPr>
        <w:t>ilgili Türk Standartlarına veya İdarece kabul edilecek Uluslararası bir standarda uygun imal edilmiş ve hangi standarda göre imal edilmiş olduğu silinmez şekilde üzerine yazılmış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51- </w:t>
      </w:r>
      <w:r>
        <w:rPr>
          <w:rFonts w:cs="Arial Narrow" w:ascii="Arial Narrow" w:hAnsi="Arial Narrow"/>
          <w:color w:val="000000"/>
          <w:sz w:val="20"/>
          <w:szCs w:val="20"/>
        </w:rPr>
        <w:t>Sistemlerin bütün cihaz ve elemanları, işletme sırasında istenilen/uygun çalışma ve performans şartlarına ayarlanabilecek ve bu ayar değerlerini gösterecek şekilde tanzim edilmiş ve dengelenmiş ol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52- </w:t>
      </w:r>
      <w:r>
        <w:rPr>
          <w:rFonts w:cs="Arial Narrow" w:ascii="Arial Narrow" w:hAnsi="Arial Narrow"/>
          <w:color w:val="000000"/>
          <w:sz w:val="20"/>
          <w:szCs w:val="20"/>
        </w:rPr>
        <w:t>Komple çalışır bir sistem meydana getirmek için, lüzumlu bütün kontrol cihazları, elektrik bağlantıları, boru donanımları, vanalar, hava boru ve kanalları, yardımcı parçalar ve diğer cihazların tesise montajı yapılmış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53- </w:t>
      </w:r>
      <w:r>
        <w:rPr>
          <w:rFonts w:cs="Arial Narrow" w:ascii="Arial Narrow" w:hAnsi="Arial Narrow"/>
          <w:bCs/>
          <w:color w:val="000000"/>
          <w:sz w:val="20"/>
          <w:szCs w:val="20"/>
        </w:rPr>
        <w:t>S</w:t>
      </w:r>
      <w:r>
        <w:rPr>
          <w:rFonts w:cs="Arial Narrow" w:ascii="Arial Narrow" w:hAnsi="Arial Narrow"/>
          <w:color w:val="000000"/>
          <w:sz w:val="20"/>
          <w:szCs w:val="20"/>
        </w:rPr>
        <w:t>oğutucu akışkan olarak Dünyada kullanımı yasaklanmamış olan F22, F134a, F407c, F410a vb. Çevre dostu soğutucu akışkanlar kullanılmalıdırla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54- </w:t>
      </w:r>
      <w:r>
        <w:rPr>
          <w:rFonts w:cs="Arial Narrow" w:ascii="Arial Narrow" w:hAnsi="Arial Narrow"/>
          <w:sz w:val="20"/>
          <w:szCs w:val="20"/>
        </w:rPr>
        <w:t>Müteahhit tüm işlerin, tasarım dokümanlarında, keşif spesifikasyonlarında, şartnamelerde belirtildiği şekilde yapılmasından ve kabul ettirilmesinden sorumlu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2.55- </w:t>
      </w:r>
      <w:r>
        <w:rPr>
          <w:rFonts w:cs="Arial Narrow" w:ascii="Arial Narrow" w:hAnsi="Arial Narrow"/>
          <w:sz w:val="20"/>
          <w:szCs w:val="20"/>
        </w:rPr>
        <w:t>Bu şartnamenin ilgili bölümlerinde bahsedilen sistemlerin dışındaki özel tesisat sistemleri, tasarım dokümantasyonunda belirtilen çerçevede, ihtisas firması spesifikasyonları ve teknolojik detay projelerine göre imal edilecek, bu tür özel sistemlerin tasarımında, imalatında, işletmeye alınışında ve işletilmesinde, her aşamada İdare’nin onayına başvurulacaktır.</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pPr>
      <w:r>
        <w:rPr>
          <w:rFonts w:cs="Arial Narrow" w:ascii="Arial Narrow" w:hAnsi="Arial Narrow"/>
          <w:b/>
          <w:sz w:val="24"/>
          <w:szCs w:val="20"/>
        </w:rPr>
        <w:t>3. BÖLÜM</w:t>
      </w:r>
    </w:p>
    <w:p>
      <w:pPr>
        <w:pStyle w:val="Normal"/>
        <w:autoSpaceDE w:val="false"/>
        <w:jc w:val="both"/>
        <w:rPr>
          <w:rFonts w:ascii="Arial Narrow" w:hAnsi="Arial Narrow" w:cs="Arial Narrow"/>
          <w:b/>
          <w:b/>
          <w:bCs/>
          <w:caps/>
          <w:szCs w:val="20"/>
        </w:rPr>
      </w:pPr>
      <w:r>
        <w:rPr>
          <w:rFonts w:cs="Arial Narrow" w:ascii="Arial Narrow" w:hAnsi="Arial Narrow"/>
          <w:b/>
          <w:bCs/>
          <w:caps/>
          <w:szCs w:val="20"/>
        </w:rPr>
        <w:t>Standartlar</w:t>
      </w:r>
    </w:p>
    <w:p>
      <w:pPr>
        <w:pStyle w:val="Normal"/>
        <w:autoSpaceDE w:val="false"/>
        <w:jc w:val="both"/>
        <w:rPr>
          <w:rFonts w:ascii="Arial Narrow" w:hAnsi="Arial Narrow" w:cs="Arial Narrow"/>
          <w:b/>
          <w:b/>
          <w:bCs/>
          <w:caps/>
          <w:color w:val="000000"/>
          <w:sz w:val="20"/>
          <w:szCs w:val="20"/>
        </w:rPr>
      </w:pPr>
      <w:r>
        <w:rPr>
          <w:rFonts w:cs="Arial Narrow" w:ascii="Arial Narrow" w:hAnsi="Arial Narrow"/>
          <w:b/>
          <w:bCs/>
          <w:caps/>
          <w:color w:val="000000"/>
          <w:sz w:val="20"/>
          <w:szCs w:val="20"/>
        </w:rPr>
      </w:r>
    </w:p>
    <w:p>
      <w:pPr>
        <w:pStyle w:val="Normal"/>
        <w:autoSpaceDE w:val="false"/>
        <w:ind w:firstLine="567"/>
        <w:jc w:val="both"/>
        <w:rPr/>
      </w:pPr>
      <w:r>
        <w:rPr>
          <w:rFonts w:cs="Arial Narrow" w:ascii="Arial Narrow" w:hAnsi="Arial Narrow"/>
          <w:sz w:val="20"/>
          <w:szCs w:val="20"/>
        </w:rPr>
        <w:t>Bu şartnamede belirtilen konularda; tüm çizimlerde, tüm tasarım hesaplarında, hesap revizyonlarında (uygulama aşamasında gerekirse), malzeme seçimlerinde, uygulamada, sistem imalat ve montajında, işletmeye alma çalışmalarında, aşağıda belirtilen yerel şartnameler, standartlar ve dokümantasyonlar esas alınmış ve alınacak olup, sistemin kabulünde kriter olarak kullanılacaktır.</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ind w:firstLine="567"/>
        <w:jc w:val="both"/>
        <w:rPr>
          <w:rFonts w:ascii="Arial Narrow" w:hAnsi="Arial Narrow" w:cs="Arial Narrow"/>
          <w:b/>
          <w:b/>
          <w:bCs/>
          <w:sz w:val="20"/>
          <w:szCs w:val="20"/>
        </w:rPr>
      </w:pPr>
      <w:r>
        <w:rPr>
          <w:rFonts w:cs="Arial Narrow" w:ascii="Arial Narrow" w:hAnsi="Arial Narrow"/>
          <w:b/>
          <w:bCs/>
          <w:sz w:val="20"/>
          <w:szCs w:val="20"/>
        </w:rPr>
        <w:t>3.1- İlgili Yönetmeliklere Uygunluk</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b/>
          <w:sz w:val="20"/>
          <w:szCs w:val="20"/>
        </w:rPr>
        <w:t xml:space="preserve">3.1.1- </w:t>
      </w:r>
      <w:r>
        <w:rPr>
          <w:rFonts w:cs="Arial Narrow" w:ascii="Arial Narrow" w:hAnsi="Arial Narrow"/>
          <w:sz w:val="20"/>
          <w:szCs w:val="20"/>
        </w:rPr>
        <w:t xml:space="preserve">Türk Standartları Enstitüsü (TSE) standartlarına ve/veya eşdeğer Uluslararası standartlara uygun olarak yapılmaları ve/veya test edilmeleri şart koşulan malzemelerin ve teçhizatın bu standartlara uygun oldukları yüklenici tarafından kanıtlanacaktır. </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autoSpaceDE w:val="false"/>
        <w:ind w:firstLine="567"/>
        <w:jc w:val="both"/>
        <w:rPr/>
      </w:pPr>
      <w:r>
        <w:rPr>
          <w:rFonts w:cs="Arial Narrow" w:ascii="Arial Narrow" w:hAnsi="Arial Narrow"/>
          <w:sz w:val="20"/>
          <w:szCs w:val="20"/>
        </w:rPr>
        <w:t xml:space="preserve">Standartlar aksi belirtilmediği sürece, en son tarihli, yürürlülükte ve geçerliliği olan Türk Standartlar Enstitüsü standartları ve/veya eşdeğer Uluslararası standartlar geçerli olacaktır. </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Çevre ve Şehircilik Bakanlığı “Yapı İşleri Makina Tesisatı Genel Teknik Şartnamesi”,</w:t>
      </w:r>
    </w:p>
    <w:p>
      <w:pPr>
        <w:pStyle w:val="Normal"/>
        <w:autoSpaceDE w:val="false"/>
        <w:jc w:val="both"/>
        <w:rPr/>
      </w:pPr>
      <w:r>
        <w:rPr>
          <w:rFonts w:cs="Arial Narrow" w:ascii="Arial Narrow" w:hAnsi="Arial Narrow"/>
          <w:b/>
          <w:sz w:val="20"/>
          <w:szCs w:val="20"/>
        </w:rPr>
        <w:t xml:space="preserve">- </w:t>
      </w:r>
      <w:r>
        <w:rPr>
          <w:rFonts w:cs="Arial Narrow" w:ascii="Arial Narrow" w:hAnsi="Arial Narrow"/>
          <w:sz w:val="20"/>
          <w:szCs w:val="20"/>
        </w:rPr>
        <w:t>Türk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ASHRAE </w:t>
      </w:r>
    </w:p>
    <w:p>
      <w:pPr>
        <w:pStyle w:val="Normal"/>
        <w:autoSpaceDE w:val="false"/>
        <w:jc w:val="both"/>
        <w:rPr/>
      </w:pPr>
      <w:r>
        <w:rPr>
          <w:rFonts w:cs="Arial Narrow" w:ascii="Arial Narrow" w:hAnsi="Arial Narrow"/>
          <w:sz w:val="20"/>
          <w:szCs w:val="20"/>
        </w:rPr>
        <w:t>(American Society of Heating, Ventilating, Air Conditioning Engineers)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ASME </w:t>
      </w:r>
    </w:p>
    <w:p>
      <w:pPr>
        <w:pStyle w:val="Normal"/>
        <w:autoSpaceDE w:val="false"/>
        <w:jc w:val="both"/>
        <w:rPr>
          <w:rFonts w:ascii="Arial Narrow" w:hAnsi="Arial Narrow" w:cs="Arial Narrow"/>
          <w:sz w:val="20"/>
          <w:szCs w:val="20"/>
        </w:rPr>
      </w:pPr>
      <w:r>
        <w:rPr>
          <w:rFonts w:cs="Arial Narrow" w:ascii="Arial Narrow" w:hAnsi="Arial Narrow"/>
          <w:sz w:val="20"/>
          <w:szCs w:val="20"/>
        </w:rPr>
        <w:t>(American Society of Mechanical Engineers)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ASPE </w:t>
      </w:r>
    </w:p>
    <w:p>
      <w:pPr>
        <w:pStyle w:val="Normal"/>
        <w:autoSpaceDE w:val="false"/>
        <w:jc w:val="both"/>
        <w:rPr>
          <w:rFonts w:ascii="Arial Narrow" w:hAnsi="Arial Narrow" w:cs="Arial Narrow"/>
          <w:sz w:val="20"/>
          <w:szCs w:val="20"/>
        </w:rPr>
      </w:pPr>
      <w:r>
        <w:rPr>
          <w:rFonts w:cs="Arial Narrow" w:ascii="Arial Narrow" w:hAnsi="Arial Narrow"/>
          <w:sz w:val="20"/>
          <w:szCs w:val="20"/>
        </w:rPr>
        <w:t>(American Society of Plumbing Engineers)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ASTM </w:t>
      </w:r>
    </w:p>
    <w:p>
      <w:pPr>
        <w:pStyle w:val="Normal"/>
        <w:autoSpaceDE w:val="false"/>
        <w:jc w:val="both"/>
        <w:rPr/>
      </w:pPr>
      <w:r>
        <w:rPr>
          <w:rFonts w:cs="Arial Narrow" w:ascii="Arial Narrow" w:hAnsi="Arial Narrow"/>
          <w:sz w:val="20"/>
          <w:szCs w:val="20"/>
        </w:rPr>
        <w:t>(American Society of Testing and Materials)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NFPA </w:t>
      </w:r>
    </w:p>
    <w:p>
      <w:pPr>
        <w:pStyle w:val="Normal"/>
        <w:autoSpaceDE w:val="false"/>
        <w:jc w:val="both"/>
        <w:rPr>
          <w:rFonts w:ascii="Arial Narrow" w:hAnsi="Arial Narrow" w:cs="Arial Narrow"/>
          <w:sz w:val="20"/>
          <w:szCs w:val="20"/>
        </w:rPr>
      </w:pPr>
      <w:r>
        <w:rPr>
          <w:rFonts w:cs="Arial Narrow" w:ascii="Arial Narrow" w:hAnsi="Arial Narrow"/>
          <w:sz w:val="20"/>
          <w:szCs w:val="20"/>
        </w:rPr>
        <w:t>(National Fire Protection Agency)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w:t>
      </w:r>
      <w:r>
        <w:rPr>
          <w:rFonts w:cs="Arial Narrow" w:ascii="Arial Narrow" w:hAnsi="Arial Narrow"/>
          <w:sz w:val="20"/>
          <w:szCs w:val="20"/>
        </w:rPr>
        <w:t xml:space="preserve"> BS </w:t>
      </w:r>
    </w:p>
    <w:p>
      <w:pPr>
        <w:pStyle w:val="Normal"/>
        <w:autoSpaceDE w:val="false"/>
        <w:jc w:val="both"/>
        <w:rPr>
          <w:rFonts w:ascii="Arial Narrow" w:hAnsi="Arial Narrow" w:cs="Arial Narrow"/>
          <w:sz w:val="20"/>
          <w:szCs w:val="20"/>
        </w:rPr>
      </w:pPr>
      <w:r>
        <w:rPr>
          <w:rFonts w:cs="Arial Narrow" w:ascii="Arial Narrow" w:hAnsi="Arial Narrow"/>
          <w:sz w:val="20"/>
          <w:szCs w:val="20"/>
        </w:rPr>
        <w:t>(British Standarts)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DIN </w:t>
      </w:r>
    </w:p>
    <w:p>
      <w:pPr>
        <w:pStyle w:val="Normal"/>
        <w:autoSpaceDE w:val="false"/>
        <w:jc w:val="both"/>
        <w:rPr>
          <w:rFonts w:ascii="Arial Narrow" w:hAnsi="Arial Narrow" w:cs="Arial Narrow"/>
          <w:sz w:val="20"/>
          <w:szCs w:val="20"/>
        </w:rPr>
      </w:pPr>
      <w:r>
        <w:rPr>
          <w:rFonts w:cs="Arial Narrow" w:ascii="Arial Narrow" w:hAnsi="Arial Narrow"/>
          <w:sz w:val="20"/>
          <w:szCs w:val="20"/>
        </w:rPr>
        <w:t>(Deutche Industrie Normen)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SMACNA </w:t>
      </w:r>
    </w:p>
    <w:p>
      <w:pPr>
        <w:pStyle w:val="Normal"/>
        <w:autoSpaceDE w:val="false"/>
        <w:jc w:val="both"/>
        <w:rPr/>
      </w:pPr>
      <w:r>
        <w:rPr>
          <w:rFonts w:cs="Arial Narrow" w:ascii="Arial Narrow" w:hAnsi="Arial Narrow"/>
          <w:sz w:val="20"/>
          <w:szCs w:val="20"/>
        </w:rPr>
        <w:t>(Sheet Metal &amp; Air Conditioning Contractors National Association)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UL </w:t>
      </w:r>
    </w:p>
    <w:p>
      <w:pPr>
        <w:pStyle w:val="Normal"/>
        <w:autoSpaceDE w:val="false"/>
        <w:jc w:val="both"/>
        <w:rPr>
          <w:rFonts w:ascii="Arial Narrow" w:hAnsi="Arial Narrow" w:cs="Arial Narrow"/>
          <w:sz w:val="20"/>
          <w:szCs w:val="20"/>
        </w:rPr>
      </w:pPr>
      <w:r>
        <w:rPr>
          <w:rFonts w:cs="Arial Narrow" w:ascii="Arial Narrow" w:hAnsi="Arial Narrow"/>
          <w:sz w:val="20"/>
          <w:szCs w:val="20"/>
        </w:rPr>
        <w:t>(Underwriters Laboratories) Standartları,</w:t>
      </w:r>
    </w:p>
    <w:p>
      <w:pPr>
        <w:pStyle w:val="Normal"/>
        <w:autoSpaceDE w:val="false"/>
        <w:jc w:val="both"/>
        <w:rPr>
          <w:rFonts w:ascii="Arial Narrow" w:hAnsi="Arial Narrow" w:cs="Arial Narrow"/>
          <w:sz w:val="20"/>
          <w:szCs w:val="20"/>
        </w:rPr>
      </w:pPr>
      <w:r>
        <w:rPr>
          <w:rFonts w:cs="Arial Narrow" w:ascii="Arial Narrow" w:hAnsi="Arial Narrow"/>
          <w:b/>
          <w:sz w:val="20"/>
          <w:szCs w:val="20"/>
        </w:rPr>
        <w:t xml:space="preserve">- </w:t>
      </w:r>
      <w:r>
        <w:rPr>
          <w:rFonts w:cs="Arial Narrow" w:ascii="Arial Narrow" w:hAnsi="Arial Narrow"/>
          <w:sz w:val="20"/>
          <w:szCs w:val="20"/>
        </w:rPr>
        <w:t xml:space="preserve">AMCA </w:t>
      </w:r>
    </w:p>
    <w:p>
      <w:pPr>
        <w:pStyle w:val="Normal"/>
        <w:autoSpaceDE w:val="false"/>
        <w:jc w:val="both"/>
        <w:rPr>
          <w:rFonts w:ascii="Arial Narrow" w:hAnsi="Arial Narrow" w:cs="Arial Narrow"/>
          <w:sz w:val="20"/>
          <w:szCs w:val="20"/>
        </w:rPr>
      </w:pPr>
      <w:r>
        <w:rPr>
          <w:rFonts w:cs="Arial Narrow" w:ascii="Arial Narrow" w:hAnsi="Arial Narrow"/>
          <w:sz w:val="20"/>
          <w:szCs w:val="20"/>
        </w:rPr>
        <w:t>(Air Moving &amp; Conditioning Association) Standartları,</w:t>
      </w:r>
    </w:p>
    <w:p>
      <w:pPr>
        <w:pStyle w:val="Normal"/>
        <w:jc w:val="both"/>
        <w:rPr/>
      </w:pPr>
      <w:r>
        <w:rPr>
          <w:rFonts w:cs="Arial Narrow" w:ascii="Arial Narrow" w:hAnsi="Arial Narrow"/>
          <w:b/>
          <w:sz w:val="20"/>
          <w:szCs w:val="20"/>
        </w:rPr>
        <w:t xml:space="preserve">- </w:t>
      </w:r>
      <w:r>
        <w:rPr>
          <w:rFonts w:cs="Arial Narrow" w:ascii="Arial Narrow" w:hAnsi="Arial Narrow"/>
          <w:sz w:val="20"/>
          <w:szCs w:val="20"/>
        </w:rPr>
        <w:t>TS 901 Lifli ısı ve ses yalıtım malzemesi (</w:t>
      </w:r>
      <w:r>
        <w:rPr>
          <w:rFonts w:cs="Arial Narrow" w:ascii="Arial Narrow" w:hAnsi="Arial Narrow"/>
          <w:bCs/>
          <w:sz w:val="20"/>
          <w:szCs w:val="20"/>
        </w:rPr>
        <w:t xml:space="preserve">İlgili Yayınlar) </w:t>
      </w:r>
      <w:r>
        <w:rPr>
          <w:rFonts w:cs="Arial Narrow" w:ascii="Arial Narrow" w:hAnsi="Arial Narrow"/>
          <w:sz w:val="20"/>
          <w:szCs w:val="20"/>
        </w:rPr>
        <w:t>ve ilgili bölümlerde belirtilenler.</w:t>
      </w:r>
    </w:p>
    <w:p>
      <w:pPr>
        <w:pStyle w:val="Normal"/>
        <w:jc w:val="both"/>
        <w:rPr/>
      </w:pPr>
      <w:r>
        <w:rPr>
          <w:rFonts w:cs="Arial Narrow" w:ascii="Arial Narrow" w:hAnsi="Arial Narrow"/>
          <w:sz w:val="20"/>
          <w:szCs w:val="20"/>
        </w:rPr>
        <w:t>- EUROVENT kalite belgesi (Enerji Verimliliği) sertifikası.</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autoSpaceDE w:val="false"/>
        <w:ind w:firstLine="567"/>
        <w:jc w:val="both"/>
        <w:rPr/>
      </w:pPr>
      <w:r>
        <w:rPr>
          <w:rFonts w:cs="Arial Narrow" w:ascii="Arial Narrow" w:hAnsi="Arial Narrow"/>
          <w:b/>
          <w:sz w:val="20"/>
          <w:szCs w:val="20"/>
        </w:rPr>
        <w:t xml:space="preserve">3.1.2- </w:t>
      </w:r>
      <w:r>
        <w:rPr>
          <w:rFonts w:cs="Arial Narrow" w:ascii="Arial Narrow" w:hAnsi="Arial Narrow"/>
          <w:sz w:val="20"/>
          <w:szCs w:val="20"/>
        </w:rPr>
        <w:t>Bu şartnamenin ilgili bölümlerinde belirtilen şekilde, temin edilen teçhizatın ve malzemenin standartlara uygunluğu imalatçının vereceği belge ile kanıtlanacak, bu teçhizat ve malzemenin kullanımı İdare’nin onayına müteakip yapılacaktır.</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ind w:firstLine="567"/>
        <w:jc w:val="both"/>
        <w:rPr>
          <w:rFonts w:ascii="Arial Narrow" w:hAnsi="Arial Narrow" w:cs="Arial Narrow"/>
          <w:b/>
          <w:b/>
          <w:sz w:val="20"/>
          <w:szCs w:val="20"/>
        </w:rPr>
      </w:pPr>
      <w:r>
        <w:rPr>
          <w:rFonts w:cs="Arial Narrow" w:ascii="Arial Narrow" w:hAnsi="Arial Narrow"/>
          <w:b/>
          <w:bCs/>
          <w:sz w:val="20"/>
          <w:szCs w:val="20"/>
        </w:rPr>
        <w:t>3.2- Kapasiteler</w:t>
      </w:r>
    </w:p>
    <w:p>
      <w:pPr>
        <w:pStyle w:val="Normal"/>
        <w:ind w:firstLine="567"/>
        <w:jc w:val="both"/>
        <w:rPr>
          <w:rFonts w:ascii="Arial Narrow" w:hAnsi="Arial Narrow" w:cs="Arial Narrow"/>
          <w:b/>
          <w:b/>
          <w:bCs/>
          <w:color w:val="000000"/>
          <w:sz w:val="20"/>
          <w:szCs w:val="20"/>
        </w:rPr>
      </w:pPr>
      <w:r>
        <w:rPr>
          <w:rFonts w:cs="Arial Narrow" w:ascii="Arial Narrow" w:hAnsi="Arial Narrow"/>
          <w:b/>
          <w:bCs/>
          <w:color w:val="000000"/>
          <w:sz w:val="20"/>
          <w:szCs w:val="20"/>
        </w:rPr>
        <w:t>Tüm teçhizatın ve malzemelerin kapasiteleri belirtilen kapasitelerden daha düşük olmayacaktır. Proje üzerinde verilen cihaz kapasiteleri katalog değerlerini değil, proje dizayn şartlarındaki net verimleri ifade etmektedir.</w:t>
      </w:r>
    </w:p>
    <w:p>
      <w:pPr>
        <w:pStyle w:val="Normal"/>
        <w:ind w:firstLine="567"/>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b/>
          <w:bCs/>
          <w:sz w:val="20"/>
          <w:szCs w:val="20"/>
        </w:rPr>
        <w:t>3.3- Standart İmalat/Kataloglanmış Ürünler</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b/>
          <w:sz w:val="20"/>
          <w:szCs w:val="20"/>
        </w:rPr>
        <w:t>3.3.1-</w:t>
      </w:r>
      <w:r>
        <w:rPr>
          <w:rFonts w:cs="Arial Narrow" w:ascii="Arial Narrow" w:hAnsi="Arial Narrow"/>
          <w:sz w:val="20"/>
          <w:szCs w:val="20"/>
        </w:rPr>
        <w:t>İş kapsamında temin edilecek malzemeler ve teçhizat, bu gibi malzeme veya teçhizatı düzenli olarak üreten imalatçının kataloglu ürünlerinden olacak ve şartname koşullarına uygun, imalatçının son tasarım tipi olacaktır. Malzemeler ve teçhizat ihalenin açılmasından en az 2 yıl öncesine kadar ticari veya endüstriyel kullanımda yeterli bulunmuş olan parçaların eşi olacaktır. Aynı sınıf teçhizatın iki ya da daha fazla parçası istendiğinde bu parçalar tek bir imalatçının ürünleri olacak ancak bu parçalara ait tamamlayıcı parçaların aynı imalatçıdan olması gerekmeyecektir. Teçhizatın her parçasının görünen bir yere sağlamca takılacak isim plakasında imalatçı adı, adresi, model numarası ve seri numarası, teknik değerler olacaktır, dağıtımcı acentenin isim plakası kabul edilmey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sz w:val="20"/>
          <w:szCs w:val="20"/>
        </w:rPr>
        <w:t xml:space="preserve">3.3.2- </w:t>
      </w:r>
      <w:r>
        <w:rPr>
          <w:rFonts w:cs="Arial Narrow" w:ascii="Arial Narrow" w:hAnsi="Arial Narrow"/>
          <w:sz w:val="20"/>
          <w:szCs w:val="20"/>
        </w:rPr>
        <w:t>Malzeme ve teçhizatın tesisatına başlamadan önce, uygun olan en kısa zamanda, yüklenici işte kullanılacak olan malzeme ve teçhizatın eksiksiz bir listesini üçlü bir kopya halinde idareye sunacaktır. Bu liste katalog numaralarını, şartname sayfalarını, kesitleri kapasite bilgilerini ve diğer gerekli tanıtıcı bilgileri içerecektir. Zaman zaman sunulacak parça parça listeler kabul edilmeyecektir. Teklif edilecek malzemenin ve teçhizatın kabulü imalat çizimlerinin sunulup, kontrat dokümanlarına uygun olduğunu göstermesine bağ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3.3.3- </w:t>
      </w:r>
      <w:r>
        <w:rPr>
          <w:rFonts w:cs="Arial Narrow" w:ascii="Arial Narrow" w:hAnsi="Arial Narrow"/>
          <w:sz w:val="20"/>
          <w:szCs w:val="20"/>
        </w:rPr>
        <w:t>Bütün cihazların elektrik ve otomatik kontrol bağlantı şemaları hazırlanarak tasdike ver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3.3.4- </w:t>
      </w:r>
      <w:r>
        <w:rPr>
          <w:rFonts w:cs="Arial Narrow" w:ascii="Arial Narrow" w:hAnsi="Arial Narrow"/>
          <w:sz w:val="20"/>
          <w:szCs w:val="20"/>
        </w:rPr>
        <w:t>Müteahhit imalat ve montaj resimleri ve prospektüsler tasdik edildikten; teklif ettiği cihazlar kabul edildikten ve bu hususlar yazılı olarak kendisine tebliğ edildikten sonra imalata, ihzarata ve montaja başlayab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3.3.5- </w:t>
      </w:r>
      <w:r>
        <w:rPr>
          <w:rFonts w:cs="Arial Narrow" w:ascii="Arial Narrow" w:hAnsi="Arial Narrow"/>
          <w:sz w:val="20"/>
          <w:szCs w:val="20"/>
        </w:rPr>
        <w:t>Cihazların önü ve arkası ile sağ ve sol yanında her türlü bakım, onarım ve müdahalenin yapılmasına imkan sağlayacak açıklık bulunma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3.3.6- Teknik Merkezde/Makina Dairesinde Yangın Yönetmeliği Esaslarına uygun yangın algılama ve alarm sistemi (ışıklı ve sesli) kullanılmalıdır. Ayrıca yangından korunmak için; tehlike anında kullanılmak üzere bir harici şalter yapılacaktır.</w:t>
      </w:r>
    </w:p>
    <w:p>
      <w:pPr>
        <w:pStyle w:val="Normal"/>
        <w:autoSpaceDE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ind w:firstLine="567"/>
        <w:jc w:val="both"/>
        <w:rPr/>
      </w:pPr>
      <w:r>
        <w:rPr>
          <w:rFonts w:cs="Arial Narrow" w:ascii="Arial Narrow" w:hAnsi="Arial Narrow"/>
          <w:sz w:val="20"/>
          <w:szCs w:val="20"/>
        </w:rPr>
        <w:t>Bütün cihazlarda, ilgili ulusal veya uluslararası standartlara göre, gerekli yangın önlemi alınacak ve cihazlar uygun yangın sınıfına dahil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3.3.7- </w:t>
      </w:r>
      <w:r>
        <w:rPr>
          <w:rFonts w:cs="Arial Narrow" w:ascii="Arial Narrow" w:hAnsi="Arial Narrow"/>
          <w:sz w:val="20"/>
          <w:szCs w:val="20"/>
        </w:rPr>
        <w:t>Klima santralleri hücre içleri gibi bakım-onarım gerektirecek tüm yerlere aydınlatma lambası konu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3.3.8- </w:t>
      </w:r>
      <w:r>
        <w:rPr>
          <w:rFonts w:cs="Arial Narrow" w:ascii="Arial Narrow" w:hAnsi="Arial Narrow"/>
          <w:sz w:val="20"/>
          <w:szCs w:val="20"/>
        </w:rPr>
        <w:t>Cihazlar şantiyeye sevk edilmeden evvel aşağıda belirtilen belgeler onanmak üzere İdareye verilecektir ve onandıktan sonra ihzarata geç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b/>
          <w:sz w:val="20"/>
          <w:szCs w:val="20"/>
        </w:rPr>
        <w:t xml:space="preserve">3.3.9- </w:t>
      </w:r>
      <w:r>
        <w:rPr>
          <w:rFonts w:cs="Arial Narrow" w:ascii="Arial Narrow" w:hAnsi="Arial Narrow"/>
          <w:sz w:val="20"/>
          <w:szCs w:val="20"/>
        </w:rPr>
        <w:t>Cihazlar için titreşim izolasyonlarını, temel veya kaide detaylarını (projeden farklı ise), imal edildikleri malzeme ve montaj usullerini de belirten komple imalat ve montaj projeleri, prospektüs ve/veya katalogları ile kullanılan bütün cihazların komple kapasite ve performanslarını belirtir eğriler, tablolar vb. malumat verici belgeler idarenin onayına sunulacaktır.</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ind w:firstLine="567"/>
        <w:jc w:val="both"/>
        <w:rPr/>
      </w:pPr>
      <w:r>
        <w:rPr>
          <w:rFonts w:cs="Arial Narrow" w:ascii="Arial Narrow" w:hAnsi="Arial Narrow"/>
          <w:b/>
          <w:sz w:val="20"/>
          <w:szCs w:val="20"/>
        </w:rPr>
        <w:t xml:space="preserve">3.4-  </w:t>
      </w:r>
      <w:r>
        <w:rPr>
          <w:rFonts w:cs="Arial Narrow" w:ascii="Arial Narrow" w:hAnsi="Arial Narrow"/>
          <w:b/>
          <w:bCs/>
          <w:sz w:val="20"/>
          <w:szCs w:val="20"/>
        </w:rPr>
        <w:t>Kanun, Tüzük ve Yönetmelikler</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b/>
          <w:sz w:val="20"/>
          <w:szCs w:val="20"/>
        </w:rPr>
        <w:t xml:space="preserve">3.4.1- </w:t>
      </w:r>
      <w:r>
        <w:rPr>
          <w:rFonts w:cs="Arial Narrow" w:ascii="Arial Narrow" w:hAnsi="Arial Narrow"/>
          <w:sz w:val="20"/>
          <w:szCs w:val="20"/>
        </w:rPr>
        <w:t>Yüklenici tesisin yapımı, denenmesi ve işletilmesi ile ilgili her türlü Kanun, Tüzük ve Yönetmeliklere, özellikle çevre kirliliğinin önlenmesi ve genel sağlığın korunması ile ilgili olanlara uygun iş yapacaktır. Herhangi bir şekilde nizama bağlanmamış konularda ise yüklenici geçerli olan kaidelere uygun iş yap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sz w:val="20"/>
          <w:szCs w:val="20"/>
        </w:rPr>
        <w:t xml:space="preserve">3.4.2- </w:t>
      </w:r>
      <w:r>
        <w:rPr>
          <w:rFonts w:cs="Arial Narrow" w:ascii="Arial Narrow" w:hAnsi="Arial Narrow"/>
          <w:sz w:val="20"/>
          <w:szCs w:val="20"/>
        </w:rPr>
        <w:t>Yüklenici uygulama projelerde ve kapsamında; teknik şartnamelerde belirtilen malzeme tariflerinde kanunlara, tüzüklere, yönetmeliklere, mecburi olarak yürürlükte olan standartlara veya mahalli şartlara, usullere ve kaidelere uygun olduğunu tetkik edecektir. Eğer uygun olmayan herhangi bir husus mevcut ise İdareyi yazı ile ikaz edecektir. İşin sonunda ikaz etmediği, herhangi bir aykırılık ortaya çıkarsa, yüklenici bu hususu düzeltmek için yapacağı masrafa karşılık hiçbir ücret talep edemeyecektir.</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ind w:firstLine="567"/>
        <w:jc w:val="both"/>
        <w:rPr/>
      </w:pPr>
      <w:r>
        <w:rPr>
          <w:rFonts w:cs="Arial Narrow" w:ascii="Arial Narrow" w:hAnsi="Arial Narrow"/>
          <w:b/>
          <w:bCs/>
          <w:sz w:val="20"/>
          <w:szCs w:val="20"/>
        </w:rPr>
        <w:t>3.5- Teçhizat ve Tesis Seçim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sz w:val="20"/>
          <w:szCs w:val="20"/>
        </w:rPr>
        <w:t xml:space="preserve">Genel olarak teçhizatın tüm kapasiteleri ve teçhizat tipi ve karakteristikleri tablolarda, projelerde, hesap raporunda ve/veya bu şartname içerisinde verilmektedir. Tablolarda bu tip bilgiler için referans yapılacaktır. Verilen kapasiteler minimumdur. Karakteristiklerde değişikliklere sadece İdarenin yazılı onayı üzerine izin verilecekt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bCs/>
          <w:sz w:val="20"/>
          <w:szCs w:val="20"/>
        </w:rPr>
        <w:t xml:space="preserve">3.5.1- </w:t>
      </w:r>
      <w:r>
        <w:rPr>
          <w:rFonts w:cs="Arial Narrow" w:ascii="Arial Narrow" w:hAnsi="Arial Narrow"/>
          <w:sz w:val="20"/>
          <w:szCs w:val="20"/>
        </w:rPr>
        <w:t>Tüm aynı tip (tamamlayıcı) parçalar (örneğin; vantilatör, pompalar, vs.) aynı imalatçının olacaktır. Montaj talimatlarında imalatçının talimatlarına uyu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bCs/>
          <w:sz w:val="20"/>
          <w:szCs w:val="20"/>
        </w:rPr>
        <w:t xml:space="preserve">3.5.2- </w:t>
      </w:r>
      <w:r>
        <w:rPr>
          <w:rFonts w:cs="Arial Narrow" w:ascii="Arial Narrow" w:hAnsi="Arial Narrow"/>
          <w:sz w:val="20"/>
          <w:szCs w:val="20"/>
        </w:rPr>
        <w:t xml:space="preserve">Yüklenici teçhizatı, ayrı ayrı satın alma sorumluluğundan kurtulmak için "PAKET" halinde satın alacaktır (örneğin; tamamı imalatçı tarafından monte edilmiş ve uygulama için önerilmiş motor, tahrik donanımı, kayış muhafazası, kaidesi, yay </w:t>
      </w:r>
      <w:r>
        <w:rPr>
          <w:rFonts w:cs="Arial Narrow" w:ascii="Arial Narrow" w:hAnsi="Arial Narrow"/>
          <w:iCs/>
          <w:sz w:val="20"/>
          <w:szCs w:val="20"/>
        </w:rPr>
        <w:t>ve</w:t>
      </w:r>
      <w:r>
        <w:rPr>
          <w:rFonts w:cs="Arial Narrow" w:ascii="Arial Narrow" w:hAnsi="Arial Narrow"/>
          <w:sz w:val="20"/>
          <w:szCs w:val="20"/>
        </w:rPr>
        <w:t xml:space="preserve"> lastik takozu ve gerekli yerlerde ses azaltıcıları ile birlikte vantilatör vs.).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bCs/>
          <w:sz w:val="20"/>
          <w:szCs w:val="20"/>
        </w:rPr>
        <w:t xml:space="preserve">3.5.3- </w:t>
      </w:r>
      <w:r>
        <w:rPr>
          <w:rFonts w:cs="Arial Narrow" w:ascii="Arial Narrow" w:hAnsi="Arial Narrow"/>
          <w:sz w:val="20"/>
          <w:szCs w:val="20"/>
        </w:rPr>
        <w:t xml:space="preserve">İdare, Yüklenici tarafından işin ehline yaptırılmayan her türlü vantilatör, pompa veya diğer benzeri parçaları kabul etmeyecekt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pPr>
      <w:r>
        <w:rPr>
          <w:rFonts w:cs="Arial Narrow" w:ascii="Arial Narrow" w:hAnsi="Arial Narrow"/>
          <w:b/>
          <w:bCs/>
          <w:sz w:val="24"/>
          <w:szCs w:val="20"/>
        </w:rPr>
        <w:t xml:space="preserve">4. BÖLÜM </w:t>
      </w:r>
    </w:p>
    <w:p>
      <w:pPr>
        <w:pStyle w:val="Normal"/>
        <w:autoSpaceDE w:val="false"/>
        <w:jc w:val="both"/>
        <w:rPr>
          <w:rFonts w:ascii="Arial Narrow" w:hAnsi="Arial Narrow" w:cs="Arial Narrow"/>
          <w:b/>
          <w:b/>
          <w:bCs/>
          <w:szCs w:val="20"/>
        </w:rPr>
      </w:pPr>
      <w:r>
        <w:rPr>
          <w:rFonts w:cs="Arial Narrow" w:ascii="Arial Narrow" w:hAnsi="Arial Narrow"/>
          <w:b/>
          <w:bCs/>
          <w:szCs w:val="20"/>
        </w:rPr>
        <w:t>İMALAT/İMALAT PROJELERİ VE MONTAJ DETAYLARI</w:t>
      </w:r>
    </w:p>
    <w:p>
      <w:pPr>
        <w:pStyle w:val="Default"/>
        <w:jc w:val="both"/>
        <w:rPr>
          <w:rFonts w:ascii="Arial Narrow" w:hAnsi="Arial Narrow" w:cs="Times New Roman"/>
          <w:b/>
          <w:b/>
          <w:bCs/>
          <w:sz w:val="20"/>
          <w:szCs w:val="20"/>
        </w:rPr>
      </w:pPr>
      <w:r>
        <w:rPr>
          <w:rFonts w:cs="Times New Roman" w:ascii="Arial Narrow" w:hAnsi="Arial Narrow"/>
          <w:b/>
          <w:bCs/>
          <w:sz w:val="20"/>
          <w:szCs w:val="20"/>
        </w:rPr>
      </w:r>
    </w:p>
    <w:p>
      <w:pPr>
        <w:pStyle w:val="Normal"/>
        <w:ind w:firstLine="567"/>
        <w:jc w:val="both"/>
        <w:rPr/>
      </w:pPr>
      <w:r>
        <w:rPr>
          <w:rFonts w:cs="Arial Narrow" w:ascii="Arial Narrow" w:hAnsi="Arial Narrow"/>
          <w:sz w:val="20"/>
          <w:szCs w:val="20"/>
        </w:rPr>
        <w:t>Kontrat dokümanlarındaki “Makina Tesisatı Uygulama Projesi” kapsamında yer alan teçhizat, donanım ve ekipmanlarnda kanun, tüzük, yönetmelik ve mahalli usul ve kaideler yönünden mecburi veya ihtiyari uygulamalı standartlar yönünden, imalat ve montaj tekniği ve gerekse tesis ve işletme ekonomisi yönlerinden zaruri ve faydalı bulacağı bütün tadilatı ana hatları ile bir öneri raporu halinde idareye yazı ile bildirecektir. İdare bu raporu tamamen veya kısmen veya tadilen onadığı takdirde, onanmış olan esaslar dâhilinde tadilat projelerini hazırlayarak İdareye verecektir. Yüklenici tarafından yapılacak tadilat projeleri için herhangi bir bedel ödenmeyecektir. Tetkikin yetersizliği nedeni ile projeler onanmış olsa dahi sorumluluk müteahhide ait olacak ve meydana gelecek hasarı Yüklenici bedelsiz olarak karşılayacaktır/yap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sz w:val="20"/>
          <w:szCs w:val="20"/>
        </w:rPr>
        <w:t xml:space="preserve">Sistem tasarımı; ekli Makina Tesisatı Uygulama Projesinde bulunmakla birlikte; Yüklenici, imalatını yapacağı sistemin hem işlevini yerine getirmesinden hem de güvenli çalışmasından sorumludur.  Bu nedenle Yüklenici, kullanacağı ekipmanlar ile sistem tasarım standartlarının uyumlu olmasına özen gösterecekt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CM12"/>
        <w:ind w:firstLine="567"/>
        <w:jc w:val="both"/>
        <w:rPr/>
      </w:pPr>
      <w:r>
        <w:rPr>
          <w:rFonts w:cs="Times New Roman" w:ascii="Arial Narrow" w:hAnsi="Arial Narrow"/>
          <w:bCs/>
          <w:color w:val="000000"/>
          <w:sz w:val="20"/>
          <w:szCs w:val="20"/>
        </w:rPr>
        <w:t xml:space="preserve">İmalat esasları ile ilgili daha detaylı tanımlamalar aşağıda verilmiştir. Aksi sözleşmede belirtilmedikçe herhangi bir imalat tanımındaki belirsizlik, o imalatı sözleşme kapsamı dışına çıkarmaz. </w:t>
      </w:r>
    </w:p>
    <w:p>
      <w:pPr>
        <w:pStyle w:val="Default"/>
        <w:jc w:val="both"/>
        <w:rPr>
          <w:rFonts w:ascii="Arial Narrow" w:hAnsi="Arial Narrow" w:cs="Times New Roman"/>
          <w:b/>
          <w:b/>
          <w:bCs/>
          <w:color w:val="000000"/>
          <w:sz w:val="20"/>
          <w:szCs w:val="20"/>
        </w:rPr>
      </w:pPr>
      <w:r>
        <w:rPr>
          <w:rFonts w:cs="Times New Roman" w:ascii="Arial Narrow" w:hAnsi="Arial Narrow"/>
          <w:b/>
          <w:bCs/>
          <w:color w:val="000000"/>
          <w:sz w:val="20"/>
          <w:szCs w:val="20"/>
        </w:rPr>
      </w:r>
    </w:p>
    <w:p>
      <w:pPr>
        <w:pStyle w:val="Normal"/>
        <w:autoSpaceDE w:val="false"/>
        <w:ind w:firstLine="567"/>
        <w:jc w:val="both"/>
        <w:rPr/>
      </w:pPr>
      <w:r>
        <w:rPr>
          <w:rFonts w:cs="Arial Narrow" w:ascii="Arial Narrow" w:hAnsi="Arial Narrow"/>
          <w:b/>
          <w:sz w:val="20"/>
          <w:szCs w:val="20"/>
        </w:rPr>
        <w:t xml:space="preserve">4.1- </w:t>
      </w:r>
      <w:r>
        <w:rPr>
          <w:rFonts w:cs="Arial Narrow" w:ascii="Arial Narrow" w:hAnsi="Arial Narrow"/>
          <w:b/>
          <w:bCs/>
          <w:sz w:val="20"/>
          <w:szCs w:val="20"/>
        </w:rPr>
        <w:t>İmalat Çizimleri/İmalatçı Veriler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b/>
          <w:sz w:val="20"/>
          <w:szCs w:val="20"/>
        </w:rPr>
        <w:t xml:space="preserve">4.1.1- </w:t>
      </w:r>
      <w:r>
        <w:rPr>
          <w:rFonts w:cs="Arial Narrow" w:ascii="Arial Narrow" w:hAnsi="Arial Narrow"/>
          <w:sz w:val="20"/>
          <w:szCs w:val="20"/>
        </w:rPr>
        <w:t>Uygulama Projeler/Çizimleri ve kapsamı; kat planlarını, kesit görünüşlerini, kolon şemalarını, akış diyagramlarını, teçhizat montaj detaylarını, önerilen yerleşimi, teçhizat boşluklarını, elektrik tesisatı ile koordinasyonu, kontrol panolarını, yardımcı donanımı, yardımcı donanımın yerleşimini, boruları, kanalları ve eşgüdümlü bir donanım sağlamak için belirtilmesi gereken tüm ayrıntılarla bir bütünlük sağlayacak şekilde standartlara uygun olarak hesap dayanakları ile önerilen çözümler, çizim ve şemalarıyla birlikte İdarenin onayına sunulacak ve ancak İdare tarafından onaylandıktan sonra malzeme temini ve montajına başlanabilecektir. Elektrik bağlantılarıyla ilgili İdareye/Onaya verilecek şemalar, devre terminallerine belirtecek, teçhizatın her parçası arasında bağlantılar ile teçhizatın her parçasının dahili elektrikli tesisat düzenini göster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4.1.2- </w:t>
      </w:r>
      <w:r>
        <w:rPr>
          <w:rFonts w:cs="Arial Narrow" w:ascii="Arial Narrow" w:hAnsi="Arial Narrow"/>
          <w:sz w:val="20"/>
          <w:szCs w:val="20"/>
        </w:rPr>
        <w:t>Teçhizat onaylanmadığı takdirde; tüm çizimler, kabul edilebilecek teçhizatı gösteren şekilde düzeltilecek ve tekrar onaya sunu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TextBodyIndent"/>
        <w:spacing w:before="0" w:after="0"/>
        <w:ind w:left="0" w:firstLine="567"/>
        <w:jc w:val="both"/>
        <w:rPr/>
      </w:pPr>
      <w:r>
        <w:rPr>
          <w:rFonts w:cs="Arial Narrow" w:ascii="Arial Narrow" w:hAnsi="Arial Narrow"/>
          <w:b/>
          <w:sz w:val="20"/>
          <w:szCs w:val="20"/>
        </w:rPr>
        <w:t xml:space="preserve">4.1.3- </w:t>
      </w:r>
      <w:r>
        <w:rPr>
          <w:rFonts w:cs="Arial Narrow" w:ascii="Arial Narrow" w:hAnsi="Arial Narrow"/>
          <w:sz w:val="20"/>
          <w:szCs w:val="20"/>
        </w:rPr>
        <w:t>İş sırasında karşılaşılacak beklenmedik proje ve detay problemleri Yüklenici firma tarafından çözülerek, çizilecek her türlü proje ve detay idare tarafından onaylandıktan sonra uygulanacaktır. Söz konusu iş kapsamında yükleniciye hazırlattırılacak proje ve detaylar için ihale bedeli haricinde ayrıca bir bedel ödenmey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TextBodyIndent"/>
        <w:spacing w:before="0" w:after="0"/>
        <w:ind w:left="0" w:firstLine="567"/>
        <w:jc w:val="both"/>
        <w:rPr/>
      </w:pPr>
      <w:r>
        <w:rPr>
          <w:rFonts w:cs="Arial Narrow" w:ascii="Arial Narrow" w:hAnsi="Arial Narrow"/>
          <w:b/>
          <w:sz w:val="20"/>
          <w:szCs w:val="20"/>
        </w:rPr>
        <w:t xml:space="preserve">4.1.4- </w:t>
      </w:r>
      <w:r>
        <w:rPr>
          <w:rFonts w:cs="Arial Narrow" w:ascii="Arial Narrow" w:hAnsi="Arial Narrow"/>
          <w:sz w:val="20"/>
          <w:szCs w:val="20"/>
        </w:rPr>
        <w:t>Mahal listesi ve teknik şartnamede bulunmayan ancak mevcut yönetmelikler ve mevzuat veya firmaların kendi teknolojileri gereği ya da işin tekniği ve sorunsuz bir işletmenin tesisi açısından sistemde bulunması gereken her türlü asli ve yardımcı cihaz pompa, aksesuar ve malzemeler ilgili firmalar tarafından sistemin bütünü içinde teklif edilecek, işi alan firma sözleşmenin imzalanmasından sonra bu konudan bahisle hiçbir şekilde malzeme artışı nedeniyle fiyat farkı talep edemey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CM12"/>
        <w:ind w:firstLine="567"/>
        <w:jc w:val="both"/>
        <w:rPr/>
      </w:pPr>
      <w:r>
        <w:rPr>
          <w:rFonts w:cs="Times New Roman" w:ascii="Arial Narrow" w:hAnsi="Arial Narrow"/>
          <w:b/>
          <w:sz w:val="20"/>
          <w:szCs w:val="20"/>
        </w:rPr>
        <w:t xml:space="preserve">4.1.5- </w:t>
      </w:r>
      <w:r>
        <w:rPr>
          <w:rFonts w:cs="Times New Roman" w:ascii="Arial Narrow" w:hAnsi="Arial Narrow"/>
          <w:color w:val="000000"/>
          <w:sz w:val="20"/>
          <w:szCs w:val="20"/>
        </w:rPr>
        <w:t xml:space="preserve">Kullanılan malzeme ve sisteme ait tanıtıcı “Türkçe” broşürler ve kullanım kılavuzları ve sistemlere ait gerekli elektrik ve tesisat devre şemalarını içeren işletme ve bakım talimatnamesi ciltlenmiş komple beş (5) takım halinde İdareye teslim edilecektir. Cilt kapağında </w:t>
      </w:r>
      <w:r>
        <w:rPr>
          <w:rFonts w:cs="Times New Roman" w:ascii="Arial Narrow" w:hAnsi="Arial Narrow"/>
          <w:b/>
          <w:bCs/>
          <w:color w:val="000000"/>
          <w:sz w:val="20"/>
          <w:szCs w:val="20"/>
        </w:rPr>
        <w:t>"İşletme ve Bakım Kılavuzu"</w:t>
      </w:r>
      <w:r>
        <w:rPr>
          <w:rFonts w:cs="Times New Roman" w:ascii="Arial Narrow" w:hAnsi="Arial Narrow"/>
          <w:color w:val="000000"/>
          <w:sz w:val="20"/>
          <w:szCs w:val="20"/>
        </w:rPr>
        <w:t xml:space="preserve"> başlığı altında İşletmenin adı ve yeri, işin adı, Yüklenici adı, adresi ve telefon numarası bulunacaktır. Kılavuzda malzemelerle ilgili parça listelerinde temin edildiği kaynak, önerilen yedek parçalar ve proje sahasına en uygun servis kuruluşları belirtilecektir. (Bu sunum geçici kabul öncesinde yerine getirilmelid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CM12"/>
        <w:ind w:firstLine="567"/>
        <w:jc w:val="both"/>
        <w:rPr/>
      </w:pPr>
      <w:r>
        <w:rPr>
          <w:rFonts w:cs="Times New Roman" w:ascii="Arial Narrow" w:hAnsi="Arial Narrow"/>
          <w:b/>
          <w:sz w:val="20"/>
          <w:szCs w:val="20"/>
        </w:rPr>
        <w:t xml:space="preserve">4.1.6- </w:t>
      </w:r>
      <w:r>
        <w:rPr>
          <w:rFonts w:cs="Times New Roman" w:ascii="Arial Narrow" w:hAnsi="Arial Narrow"/>
          <w:bCs/>
          <w:color w:val="000000"/>
          <w:sz w:val="20"/>
          <w:szCs w:val="20"/>
        </w:rPr>
        <w:t xml:space="preserve">Yüklenici, ekipman ömrü süresince bakım ve işletmenin başarılı bir şekilde yapılabilmesi için gerekli tüm maddeleri (parçaları) içeren tüm özel araç gereç ve test ekipmanlarının tavsiye edilen listesinden İdare'ye beş (5) kopya sağlayacaktır. Yüklenici kalibrasyon gerektiren özel araç ve gereçleri, kalibrasyon sıklığı ve usulünü de içerecek şekilde belirtecektir. Kalibrasyon gerektiren her malzemeden hemen sonra, zorunlu standartlar listelenecek ve bunlar Ulusal Standartlardan (TSE) veya diğer referanslardan İdare'yi tatmin edecek şekilde izlenebilir olacaktır. Araç-gereç listesi gerekli tüm araç-gereci içerecektir. Test ekipmanı listesi kabul testleri ve kalibrasyon için gerekli tüm ekipmanı içerecektir. Yüklenici sözleşme kapsamındaki araç-gereç ve test ekipmanlarına ait işletme ve bakım talimatlarını ve satıcı kataloglarının </w:t>
      </w:r>
      <w:r>
        <w:rPr>
          <w:rFonts w:cs="Times New Roman" w:ascii="Arial Narrow" w:hAnsi="Arial Narrow"/>
          <w:color w:val="000000"/>
          <w:sz w:val="20"/>
          <w:szCs w:val="20"/>
        </w:rPr>
        <w:t>beş (5)</w:t>
      </w:r>
      <w:r>
        <w:rPr>
          <w:rFonts w:cs="Times New Roman" w:ascii="Arial Narrow" w:hAnsi="Arial Narrow"/>
          <w:bCs/>
          <w:color w:val="000000"/>
          <w:sz w:val="20"/>
          <w:szCs w:val="20"/>
        </w:rPr>
        <w:t xml:space="preserve"> kopyasını İdare'ye sağlayacaktır. (Bu sunum “İşletme ve Bakım Kılavuzu” içine dahil edilecektir.)</w:t>
      </w:r>
    </w:p>
    <w:p>
      <w:pPr>
        <w:pStyle w:val="Default"/>
        <w:jc w:val="both"/>
        <w:rPr>
          <w:rFonts w:ascii="Arial Narrow" w:hAnsi="Arial Narrow" w:cs="Times New Roman"/>
          <w:bCs/>
          <w:color w:val="FF0000"/>
          <w:sz w:val="20"/>
          <w:szCs w:val="20"/>
        </w:rPr>
      </w:pPr>
      <w:r>
        <w:rPr>
          <w:rFonts w:cs="Times New Roman" w:ascii="Arial Narrow" w:hAnsi="Arial Narrow"/>
          <w:bCs/>
          <w:color w:val="FF0000"/>
          <w:sz w:val="20"/>
          <w:szCs w:val="20"/>
        </w:rPr>
      </w:r>
    </w:p>
    <w:p>
      <w:pPr>
        <w:pStyle w:val="Default"/>
        <w:jc w:val="both"/>
        <w:rPr>
          <w:rFonts w:ascii="Arial Narrow" w:hAnsi="Arial Narrow" w:cs="Times New Roman"/>
          <w:color w:val="FF0000"/>
          <w:sz w:val="20"/>
          <w:szCs w:val="20"/>
        </w:rPr>
      </w:pPr>
      <w:r>
        <w:rPr>
          <w:rFonts w:cs="Times New Roman" w:ascii="Arial Narrow" w:hAnsi="Arial Narrow"/>
          <w:color w:val="FF0000"/>
          <w:sz w:val="20"/>
          <w:szCs w:val="20"/>
        </w:rPr>
      </w:r>
    </w:p>
    <w:p>
      <w:pPr>
        <w:pStyle w:val="Default"/>
        <w:jc w:val="both"/>
        <w:rPr>
          <w:rFonts w:ascii="Arial Narrow" w:hAnsi="Arial Narrow" w:cs="Times New Roman"/>
          <w:color w:val="FF0000"/>
          <w:sz w:val="20"/>
          <w:szCs w:val="20"/>
        </w:rPr>
      </w:pPr>
      <w:r>
        <w:rPr>
          <w:rFonts w:cs="Times New Roman" w:ascii="Arial Narrow" w:hAnsi="Arial Narrow"/>
          <w:color w:val="FF0000"/>
          <w:sz w:val="20"/>
          <w:szCs w:val="20"/>
        </w:rPr>
      </w:r>
    </w:p>
    <w:p>
      <w:pPr>
        <w:pStyle w:val="Default"/>
        <w:jc w:val="both"/>
        <w:rPr>
          <w:rFonts w:ascii="Arial Narrow" w:hAnsi="Arial Narrow" w:cs="Times New Roman"/>
          <w:color w:val="FF0000"/>
          <w:sz w:val="20"/>
          <w:szCs w:val="20"/>
        </w:rPr>
      </w:pPr>
      <w:r>
        <w:rPr>
          <w:rFonts w:cs="Times New Roman" w:ascii="Arial Narrow" w:hAnsi="Arial Narrow"/>
          <w:color w:val="FF0000"/>
          <w:sz w:val="20"/>
          <w:szCs w:val="20"/>
        </w:rPr>
      </w:r>
    </w:p>
    <w:p>
      <w:pPr>
        <w:pStyle w:val="Default"/>
        <w:jc w:val="both"/>
        <w:rPr>
          <w:rFonts w:ascii="Arial Narrow" w:hAnsi="Arial Narrow" w:cs="Times New Roman"/>
          <w:color w:val="FF0000"/>
          <w:sz w:val="20"/>
          <w:szCs w:val="20"/>
        </w:rPr>
      </w:pPr>
      <w:r>
        <w:rPr>
          <w:rFonts w:cs="Times New Roman" w:ascii="Arial Narrow" w:hAnsi="Arial Narrow"/>
          <w:color w:val="FF0000"/>
          <w:sz w:val="20"/>
          <w:szCs w:val="20"/>
        </w:rPr>
      </w:r>
    </w:p>
    <w:p>
      <w:pPr>
        <w:pStyle w:val="Default"/>
        <w:jc w:val="both"/>
        <w:rPr>
          <w:rFonts w:ascii="Arial Narrow" w:hAnsi="Arial Narrow" w:cs="Times New Roman"/>
          <w:color w:val="FF0000"/>
          <w:sz w:val="20"/>
          <w:szCs w:val="20"/>
        </w:rPr>
      </w:pPr>
      <w:r>
        <w:rPr>
          <w:rFonts w:cs="Times New Roman" w:ascii="Arial Narrow" w:hAnsi="Arial Narrow"/>
          <w:color w:val="FF0000"/>
          <w:sz w:val="20"/>
          <w:szCs w:val="20"/>
        </w:rPr>
      </w:r>
    </w:p>
    <w:p>
      <w:pPr>
        <w:pStyle w:val="Default"/>
        <w:jc w:val="both"/>
        <w:rPr>
          <w:rFonts w:ascii="Arial Narrow" w:hAnsi="Arial Narrow" w:cs="Times New Roman"/>
          <w:color w:val="FF0000"/>
          <w:sz w:val="20"/>
          <w:szCs w:val="20"/>
        </w:rPr>
      </w:pPr>
      <w:r>
        <w:rPr>
          <w:rFonts w:cs="Times New Roman" w:ascii="Arial Narrow" w:hAnsi="Arial Narrow"/>
          <w:color w:val="FF0000"/>
          <w:sz w:val="20"/>
          <w:szCs w:val="20"/>
        </w:rPr>
      </w:r>
    </w:p>
    <w:p>
      <w:pPr>
        <w:pStyle w:val="Default"/>
        <w:jc w:val="both"/>
        <w:rPr>
          <w:rFonts w:ascii="Arial Narrow" w:hAnsi="Arial Narrow" w:cs="Times New Roman"/>
          <w:color w:val="FF0000"/>
          <w:sz w:val="20"/>
          <w:szCs w:val="20"/>
        </w:rPr>
      </w:pPr>
      <w:r>
        <w:rPr>
          <w:rFonts w:cs="Times New Roman" w:ascii="Arial Narrow" w:hAnsi="Arial Narrow"/>
          <w:color w:val="FF0000"/>
          <w:sz w:val="20"/>
          <w:szCs w:val="20"/>
        </w:rPr>
      </w:r>
    </w:p>
    <w:p>
      <w:pPr>
        <w:pStyle w:val="Normal"/>
        <w:autoSpaceDE w:val="false"/>
        <w:ind w:firstLine="567"/>
        <w:jc w:val="both"/>
        <w:rPr/>
      </w:pPr>
      <w:r>
        <w:rPr>
          <w:rFonts w:cs="Arial Narrow" w:ascii="Arial Narrow" w:hAnsi="Arial Narrow"/>
          <w:b/>
          <w:sz w:val="20"/>
          <w:szCs w:val="20"/>
        </w:rPr>
        <w:t>4.2- Sistem Montajı</w:t>
      </w:r>
    </w:p>
    <w:p>
      <w:pPr>
        <w:pStyle w:val="Normal"/>
        <w:autoSpaceDE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ind w:firstLine="567"/>
        <w:jc w:val="both"/>
        <w:rPr/>
      </w:pPr>
      <w:r>
        <w:rPr>
          <w:rFonts w:cs="Arial Narrow" w:ascii="Arial Narrow" w:hAnsi="Arial Narrow"/>
          <w:b/>
          <w:sz w:val="20"/>
          <w:szCs w:val="20"/>
        </w:rPr>
        <w:t xml:space="preserve">4.2.1- </w:t>
      </w:r>
      <w:r>
        <w:rPr>
          <w:rFonts w:cs="Arial Narrow" w:ascii="Arial Narrow" w:hAnsi="Arial Narrow"/>
          <w:sz w:val="20"/>
          <w:szCs w:val="20"/>
        </w:rPr>
        <w:t>Tüm sistemler tasarım dokümanlarında, çizimlerde, hesap raporlarında, spesifikasyonlarda, şartnamelerde belirtilen şekilde imal ve monte edileceklerd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4.2.2- </w:t>
      </w:r>
      <w:r>
        <w:rPr>
          <w:rFonts w:cs="Arial Narrow" w:ascii="Arial Narrow" w:hAnsi="Arial Narrow"/>
          <w:sz w:val="20"/>
          <w:szCs w:val="20"/>
        </w:rPr>
        <w:t>Kullanılacak teçhizat ve malzemenin, bu şartnamenin ve diğer ilgili dokümanların ilgili bölümlerinde belirtilen standartlara uyması gerekli olsa da sistemlerin kabulü için yeterli değildir. Sistemlerin kabulünde, teçhizat ve malzemenin standartlara uygunluğunun yanında, imalat ve montajında standartlara göre olması şartı aran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4.2.3- </w:t>
      </w:r>
      <w:r>
        <w:rPr>
          <w:rFonts w:cs="Arial Narrow" w:ascii="Arial Narrow" w:hAnsi="Arial Narrow"/>
          <w:sz w:val="20"/>
          <w:szCs w:val="20"/>
        </w:rPr>
        <w:t>Tüm imalat ve montaj sırasında gerekli güvenlik şartlarına uyulacak, personele zarar gelebilecek, yangın çıkarabilecek, cihazlara hasar verebilecek uygulamalardan kaçını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4.2.4- </w:t>
      </w:r>
      <w:r>
        <w:rPr>
          <w:rFonts w:cs="Arial Narrow" w:ascii="Arial Narrow" w:hAnsi="Arial Narrow"/>
          <w:sz w:val="20"/>
          <w:szCs w:val="20"/>
        </w:rPr>
        <w:t>Kanal, boru vb. tesisatların duvar geçişleri için gereken kırımların yapılması ve duvar geçişlerinde tesisat çevresinin harç, alçı veya poliüretan köpük ile kapatılarak tamiratlarının yapılması Yüklenici firmaya aittir ve bu tamiratlar için ek bir bedel talep edemez.</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4.2.5- </w:t>
      </w:r>
      <w:r>
        <w:rPr>
          <w:rFonts w:cs="Arial Narrow" w:ascii="Arial Narrow" w:hAnsi="Arial Narrow"/>
          <w:sz w:val="20"/>
          <w:szCs w:val="20"/>
        </w:rPr>
        <w:t>Sıhhi tesisat, ısıtma-soğutma ve yangın tesisatlarının duvar geçişlerinde, uygun çaplarda PVC’den imal edilmiş duvar geçiş malzemeleri kullanılacaktır ve bu malzemeler için Yüklenici, ek bir bedel talep edemez.</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4.2.6- </w:t>
      </w:r>
      <w:r>
        <w:rPr>
          <w:rFonts w:cs="Arial Narrow" w:ascii="Arial Narrow" w:hAnsi="Arial Narrow"/>
          <w:sz w:val="20"/>
          <w:szCs w:val="20"/>
        </w:rPr>
        <w:t>Klima santrali, hücreli aspiratör ve/veya platformu zemine sabitlenirken çelik dübel veya kimyasal dübel ve lastik takoz kullanılarak montajı yapılacaktır.</w:t>
      </w:r>
    </w:p>
    <w:p>
      <w:pPr>
        <w:pStyle w:val="Default"/>
        <w:jc w:val="both"/>
        <w:rPr>
          <w:rFonts w:ascii="Arial Narrow" w:hAnsi="Arial Narrow" w:cs="Times New Roman"/>
          <w:color w:val="FF0000"/>
          <w:sz w:val="20"/>
          <w:szCs w:val="20"/>
        </w:rPr>
      </w:pPr>
      <w:r>
        <w:rPr>
          <w:rFonts w:cs="Times New Roman" w:ascii="Arial Narrow" w:hAnsi="Arial Narrow"/>
          <w:color w:val="FF0000"/>
          <w:sz w:val="20"/>
          <w:szCs w:val="20"/>
        </w:rPr>
      </w:r>
    </w:p>
    <w:p>
      <w:pPr>
        <w:pStyle w:val="Normal"/>
        <w:autoSpaceDE w:val="false"/>
        <w:ind w:firstLine="567"/>
        <w:jc w:val="both"/>
        <w:rPr/>
      </w:pPr>
      <w:r>
        <w:rPr>
          <w:rFonts w:cs="Arial Narrow" w:ascii="Arial Narrow" w:hAnsi="Arial Narrow"/>
          <w:b/>
          <w:sz w:val="20"/>
          <w:szCs w:val="20"/>
        </w:rPr>
        <w:t>4.3- Sistemi İşletmeye Alma</w:t>
      </w:r>
    </w:p>
    <w:p>
      <w:pPr>
        <w:pStyle w:val="Normal"/>
        <w:autoSpaceDE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ind w:firstLine="567"/>
        <w:jc w:val="both"/>
        <w:rPr/>
      </w:pPr>
      <w:r>
        <w:rPr>
          <w:rFonts w:cs="Arial Narrow" w:ascii="Arial Narrow" w:hAnsi="Arial Narrow"/>
          <w:b/>
          <w:sz w:val="20"/>
          <w:szCs w:val="20"/>
        </w:rPr>
        <w:t xml:space="preserve">4.3.1- </w:t>
      </w:r>
      <w:r>
        <w:rPr>
          <w:rFonts w:cs="Arial Narrow" w:ascii="Arial Narrow" w:hAnsi="Arial Narrow"/>
          <w:sz w:val="20"/>
          <w:szCs w:val="20"/>
        </w:rPr>
        <w:t>Sistemlerin imal ve montajını takiben, sistemler test edilip ayarları yapıldıktan sonra, Müteahhit tarafından işletmeye alın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b/>
          <w:sz w:val="20"/>
          <w:szCs w:val="20"/>
        </w:rPr>
        <w:t xml:space="preserve">4.3.2- </w:t>
      </w:r>
      <w:r>
        <w:rPr>
          <w:rFonts w:cs="Arial Narrow" w:ascii="Arial Narrow" w:hAnsi="Arial Narrow"/>
          <w:sz w:val="20"/>
          <w:szCs w:val="20"/>
        </w:rPr>
        <w:t xml:space="preserve">İşletmeye alma çalışmalarından önce tüm sistemler için işletme ve bakım kılavuzları hazırlan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4.3.3- </w:t>
      </w:r>
      <w:r>
        <w:rPr>
          <w:rFonts w:cs="Arial Narrow" w:ascii="Arial Narrow" w:hAnsi="Arial Narrow"/>
          <w:sz w:val="20"/>
          <w:szCs w:val="20"/>
        </w:rPr>
        <w:t xml:space="preserve">İşletme talimatları havaya dayanıklı malzemeden yapılacak veya havadan korunacak biçimde yerleştirilecekt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4.3.4- </w:t>
      </w:r>
      <w:r>
        <w:rPr>
          <w:rFonts w:cs="Arial Narrow" w:ascii="Arial Narrow" w:hAnsi="Arial Narrow"/>
          <w:sz w:val="20"/>
          <w:szCs w:val="20"/>
        </w:rPr>
        <w:t>İşletme talimatları, güneş ışığı ile kolay çıkarma ve yırtılmayı önleyecek şekilde konu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sz w:val="20"/>
          <w:szCs w:val="20"/>
        </w:rPr>
        <w:t>İmalatların / sistemin tamamlanması ile birlikte bütün sistemler çalıştırılacaktır. Sistemlerin çalıştırılması safhasında oluşacak olumsuzluklar Yüklenici tarafından hiçbir hak talep edilmeden giderilecektir.</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ind w:firstLine="567"/>
        <w:jc w:val="both"/>
        <w:rPr/>
      </w:pPr>
      <w:r>
        <w:rPr>
          <w:rFonts w:cs="Arial Narrow" w:ascii="Arial Narrow" w:hAnsi="Arial Narrow"/>
          <w:b/>
          <w:sz w:val="20"/>
          <w:szCs w:val="20"/>
        </w:rPr>
        <w:t xml:space="preserve">4.4- </w:t>
      </w:r>
      <w:r>
        <w:rPr>
          <w:rFonts w:cs="Arial Narrow" w:ascii="Arial Narrow" w:hAnsi="Arial Narrow"/>
          <w:b/>
          <w:color w:val="000000"/>
          <w:sz w:val="20"/>
          <w:szCs w:val="20"/>
        </w:rPr>
        <w:t>Güvenlik Şartları</w:t>
      </w:r>
    </w:p>
    <w:p>
      <w:pPr>
        <w:pStyle w:val="Normal"/>
        <w:autoSpaceDE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firstLine="567"/>
        <w:jc w:val="both"/>
        <w:rPr/>
      </w:pPr>
      <w:r>
        <w:rPr>
          <w:rFonts w:cs="Arial Narrow" w:ascii="Arial Narrow" w:hAnsi="Arial Narrow"/>
          <w:b/>
          <w:sz w:val="20"/>
          <w:szCs w:val="20"/>
        </w:rPr>
        <w:t xml:space="preserve">4.4.1- </w:t>
      </w:r>
      <w:r>
        <w:rPr>
          <w:rFonts w:cs="Arial Narrow" w:ascii="Arial Narrow" w:hAnsi="Arial Narrow"/>
          <w:color w:val="000000"/>
          <w:sz w:val="20"/>
          <w:szCs w:val="20"/>
        </w:rPr>
        <w:t>Kayışlar, makaralar, zincirler, dişliler, kaplinler, ayar vidaları anahtarlar ve diğer döner parçalar, herhangi bir kişinin yakın çevresine gelmesi durumunda tamamen muhafazalı ya da uygun şekilde korumalı olacaktır. Personele zarar verebilecek veya yangın çıkarabilecek şekilde yerleştirilmiş yüksek ısılı teçhizat ve borular gerektiği gibi korunacak veya uygun yalıtım malzemesi ile yalıtılacaktır. İskeleler, merdivenler ve parmaklıklar gibi parçalar gerektiği durumlarda teçhizatın emniyetli bir şekilde çalışması ve bakımı için bulundurulacaktır.</w:t>
      </w:r>
    </w:p>
    <w:p>
      <w:pPr>
        <w:pStyle w:val="Default"/>
        <w:jc w:val="both"/>
        <w:rPr>
          <w:rFonts w:ascii="Arial Narrow" w:hAnsi="Arial Narrow" w:cs="Times New Roman"/>
          <w:b/>
          <w:b/>
          <w:bCs/>
          <w:color w:val="000000"/>
          <w:sz w:val="20"/>
          <w:szCs w:val="20"/>
        </w:rPr>
      </w:pPr>
      <w:r>
        <w:rPr>
          <w:rFonts w:cs="Times New Roman" w:ascii="Arial Narrow" w:hAnsi="Arial Narrow"/>
          <w:b/>
          <w:bCs/>
          <w:color w:val="000000"/>
          <w:sz w:val="20"/>
          <w:szCs w:val="20"/>
        </w:rPr>
      </w:r>
    </w:p>
    <w:p>
      <w:pPr>
        <w:pStyle w:val="Normal"/>
        <w:ind w:firstLine="567"/>
        <w:jc w:val="both"/>
        <w:rPr/>
      </w:pPr>
      <w:r>
        <w:rPr>
          <w:rFonts w:cs="Arial Narrow" w:ascii="Arial Narrow" w:hAnsi="Arial Narrow"/>
          <w:b/>
          <w:bCs/>
          <w:color w:val="000000"/>
          <w:sz w:val="20"/>
          <w:szCs w:val="20"/>
        </w:rPr>
        <w:t>4.5- Donanımın/Sistemin, Malzemelerin ve Teçhizatın Korunması ve Bakımı</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b/>
          <w:bCs/>
          <w:color w:val="000000"/>
          <w:sz w:val="20"/>
          <w:szCs w:val="20"/>
        </w:rPr>
        <w:t xml:space="preserve">4.5.1- </w:t>
      </w:r>
      <w:r>
        <w:rPr>
          <w:rFonts w:cs="Arial Narrow" w:ascii="Arial Narrow" w:hAnsi="Arial Narrow"/>
          <w:color w:val="000000"/>
          <w:sz w:val="20"/>
          <w:szCs w:val="20"/>
        </w:rPr>
        <w:t>Kapalı devre sistemlerde (Klima santrali/sıtma-soğutma sistemleri, sıhhi tesisat borular vs.) ısı transfer yüzeylerinin, hava ve su akış yollarının temiz tutulması (kireç taşı, korozyon) ve donmayı, yoğuşmayı engellemek amacıyla tesisatın ilk yapımında gerekli önlemleri almak yüklenicinin sorumluluğundadır. Kesin kabul işlemleri bitene kadar bu konuda yüklenicinin sorumluluğu devam ede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bCs/>
          <w:color w:val="000000"/>
          <w:sz w:val="20"/>
          <w:szCs w:val="20"/>
        </w:rPr>
        <w:t xml:space="preserve">4.5.2- </w:t>
      </w:r>
      <w:r>
        <w:rPr>
          <w:rFonts w:cs="Arial Narrow" w:ascii="Arial Narrow" w:hAnsi="Arial Narrow"/>
          <w:color w:val="000000"/>
          <w:sz w:val="20"/>
          <w:szCs w:val="20"/>
        </w:rPr>
        <w:t>Montaj esnasında boru ağızları montaj süresince kapak veya tapa takılarak kapalı tutulacaktır. Donanımın/sistemin, malzemeler ve teçhizat sıkı bir şekilde örtülecek ve toza, suya, kimyasal maddelere ve fiziki hasara karşı korunacaktır. İşin bitiminde donanım, malzemeler ve teçhizat iyice temizlenecek, ayarlanacak ve kullanmaya hazır durumda İdareye teslim edilecektir.</w:t>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pPr>
      <w:r>
        <w:rPr>
          <w:rFonts w:cs="Arial Narrow" w:ascii="Arial Narrow" w:hAnsi="Arial Narrow"/>
          <w:b/>
          <w:bCs/>
          <w:color w:val="000000"/>
          <w:sz w:val="24"/>
          <w:szCs w:val="20"/>
        </w:rPr>
        <w:t>5. BÖLÜM</w:t>
      </w:r>
      <w:r>
        <w:rPr>
          <w:rFonts w:cs="Arial Narrow" w:ascii="Arial Narrow" w:hAnsi="Arial Narrow"/>
          <w:b/>
          <w:bCs/>
          <w:color w:val="000000"/>
          <w:szCs w:val="20"/>
        </w:rPr>
        <w:t xml:space="preserve"> </w:t>
      </w:r>
    </w:p>
    <w:p>
      <w:pPr>
        <w:pStyle w:val="Normal"/>
        <w:autoSpaceDE w:val="false"/>
        <w:jc w:val="both"/>
        <w:rPr>
          <w:rFonts w:ascii="Arial Narrow" w:hAnsi="Arial Narrow" w:cs="Arial Narrow"/>
          <w:b/>
          <w:b/>
          <w:bCs/>
          <w:color w:val="000000"/>
          <w:szCs w:val="20"/>
        </w:rPr>
      </w:pPr>
      <w:r>
        <w:rPr>
          <w:rFonts w:cs="Arial Narrow" w:ascii="Arial Narrow" w:hAnsi="Arial Narrow"/>
          <w:b/>
          <w:bCs/>
          <w:color w:val="000000"/>
          <w:szCs w:val="20"/>
        </w:rPr>
        <w:t xml:space="preserve">SİSTEM TESTLERİ İLE AYARLARI ve DENEMELER </w:t>
      </w:r>
    </w:p>
    <w:p>
      <w:pPr>
        <w:pStyle w:val="Default"/>
        <w:jc w:val="both"/>
        <w:rPr>
          <w:rFonts w:ascii="Arial Narrow" w:hAnsi="Arial Narrow" w:cs="Times New Roman"/>
          <w:b/>
          <w:b/>
          <w:bCs/>
          <w:color w:val="000000"/>
          <w:sz w:val="20"/>
          <w:szCs w:val="20"/>
        </w:rPr>
      </w:pPr>
      <w:r>
        <w:rPr>
          <w:rFonts w:cs="Times New Roman" w:ascii="Arial Narrow" w:hAnsi="Arial Narrow"/>
          <w:b/>
          <w:bCs/>
          <w:color w:val="000000"/>
          <w:sz w:val="20"/>
          <w:szCs w:val="20"/>
        </w:rPr>
      </w:r>
    </w:p>
    <w:p>
      <w:pPr>
        <w:pStyle w:val="Normal"/>
        <w:autoSpaceDE w:val="false"/>
        <w:ind w:firstLine="567"/>
        <w:jc w:val="both"/>
        <w:rPr/>
      </w:pPr>
      <w:r>
        <w:rPr>
          <w:rFonts w:cs="Arial Narrow" w:ascii="Arial Narrow" w:hAnsi="Arial Narrow"/>
          <w:b/>
          <w:sz w:val="20"/>
          <w:szCs w:val="20"/>
        </w:rPr>
        <w:t xml:space="preserve">5.1- </w:t>
      </w:r>
      <w:r>
        <w:rPr>
          <w:rFonts w:cs="Arial Narrow" w:ascii="Arial Narrow" w:hAnsi="Arial Narrow"/>
          <w:sz w:val="20"/>
          <w:szCs w:val="20"/>
        </w:rPr>
        <w:t>Tüm teçhizat ve tesis, proje şartlarını ve kapsamındakilerini karşıladığından emin olmak için muayene edilecek ve sistem ayarları yapılacaktır. “</w:t>
      </w:r>
      <w:r>
        <w:rPr>
          <w:rFonts w:cs="Arial Narrow" w:ascii="Arial Narrow" w:hAnsi="Arial Narrow"/>
          <w:bCs/>
          <w:sz w:val="20"/>
          <w:szCs w:val="20"/>
        </w:rPr>
        <w:t>Makine Tesisatı Uygulama Projesi Yapım İşine ait Genel ve özel Teknik Şartnamesi ve Hesap Raporu</w:t>
      </w:r>
      <w:r>
        <w:rPr>
          <w:rFonts w:cs="Arial Narrow" w:ascii="Arial Narrow" w:hAnsi="Arial Narrow"/>
          <w:b/>
          <w:bCs/>
          <w:sz w:val="20"/>
          <w:szCs w:val="20"/>
        </w:rPr>
        <w:t>”</w:t>
      </w:r>
      <w:r>
        <w:rPr>
          <w:rFonts w:cs="Arial Narrow" w:ascii="Arial Narrow" w:hAnsi="Arial Narrow"/>
          <w:sz w:val="20"/>
          <w:szCs w:val="20"/>
        </w:rPr>
        <w:t xml:space="preserve">, “Uygulama Projeleri” ve </w:t>
      </w:r>
      <w:r>
        <w:rPr>
          <w:rFonts w:cs="Arial Narrow" w:ascii="Arial Narrow" w:hAnsi="Arial Narrow"/>
          <w:b/>
          <w:sz w:val="20"/>
          <w:szCs w:val="20"/>
        </w:rPr>
        <w:t>3.BÖLÜM</w:t>
      </w:r>
      <w:r>
        <w:rPr>
          <w:rFonts w:cs="Arial Narrow" w:ascii="Arial Narrow" w:hAnsi="Arial Narrow"/>
          <w:sz w:val="20"/>
          <w:szCs w:val="20"/>
        </w:rPr>
        <w:t xml:space="preserve"> “</w:t>
      </w:r>
      <w:r>
        <w:rPr>
          <w:rFonts w:cs="Arial Narrow" w:ascii="Arial Narrow" w:hAnsi="Arial Narrow"/>
          <w:b/>
          <w:bCs/>
          <w:caps/>
          <w:sz w:val="20"/>
          <w:szCs w:val="20"/>
        </w:rPr>
        <w:t xml:space="preserve">Standartlar” </w:t>
      </w:r>
      <w:r>
        <w:rPr>
          <w:rFonts w:cs="Arial Narrow" w:ascii="Arial Narrow" w:hAnsi="Arial Narrow"/>
          <w:bCs/>
          <w:sz w:val="20"/>
          <w:szCs w:val="20"/>
        </w:rPr>
        <w:t>başlığı altında</w:t>
      </w:r>
      <w:r>
        <w:rPr>
          <w:rFonts w:cs="Arial Narrow" w:ascii="Arial Narrow" w:hAnsi="Arial Narrow"/>
          <w:b/>
          <w:bCs/>
          <w:sz w:val="20"/>
          <w:szCs w:val="20"/>
        </w:rPr>
        <w:t xml:space="preserve"> </w:t>
      </w:r>
      <w:r>
        <w:rPr>
          <w:rFonts w:cs="Arial Narrow" w:ascii="Arial Narrow" w:hAnsi="Arial Narrow"/>
          <w:bCs/>
          <w:sz w:val="20"/>
          <w:szCs w:val="20"/>
        </w:rPr>
        <w:t>verilen</w:t>
      </w:r>
      <w:r>
        <w:rPr>
          <w:rFonts w:cs="Arial Narrow" w:ascii="Arial Narrow" w:hAnsi="Arial Narrow"/>
          <w:bCs/>
          <w:caps/>
          <w:sz w:val="20"/>
          <w:szCs w:val="20"/>
        </w:rPr>
        <w:t xml:space="preserve"> </w:t>
      </w:r>
      <w:r>
        <w:rPr>
          <w:rFonts w:cs="Arial Narrow" w:ascii="Arial Narrow" w:hAnsi="Arial Narrow"/>
          <w:sz w:val="20"/>
          <w:szCs w:val="20"/>
        </w:rPr>
        <w:t xml:space="preserve">standartlar ve ilgili şartnameler Yüklenicinin test, sistem/denge ayar ve çalışma prensiplerinde kullanması için dâhil edilmişt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2- </w:t>
      </w:r>
      <w:r>
        <w:rPr>
          <w:rFonts w:cs="Arial Narrow" w:ascii="Arial Narrow" w:hAnsi="Arial Narrow"/>
          <w:sz w:val="20"/>
          <w:szCs w:val="20"/>
        </w:rPr>
        <w:t>Sistemden istenilen uygun konfor şartlarının, prosesin doğru çalışmasının sağlanması, sürdürülmesi için sistemin ekonomik olarak çalışması montajından sonra test, ayar ve balans işlemlerinin yapılması gerekir.</w:t>
      </w:r>
      <w:r>
        <w:rPr>
          <w:rFonts w:cs="Arial Narrow" w:ascii="Arial Narrow" w:hAnsi="Arial Narrow"/>
          <w:b/>
          <w:sz w:val="20"/>
          <w:szCs w:val="20"/>
        </w:rPr>
        <w:t xml:space="preserve"> </w:t>
      </w:r>
      <w:r>
        <w:rPr>
          <w:rFonts w:cs="Arial Narrow" w:ascii="Arial Narrow" w:hAnsi="Arial Narrow"/>
          <w:sz w:val="20"/>
          <w:szCs w:val="20"/>
        </w:rPr>
        <w:t>Yani, yapılan her proje kapsamına ait sistemlerin ayrı ayrı tesisat muayeneleri ve testleri yapılma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3- </w:t>
      </w:r>
      <w:r>
        <w:rPr>
          <w:rFonts w:cs="Arial Narrow" w:ascii="Arial Narrow" w:hAnsi="Arial Narrow"/>
          <w:sz w:val="20"/>
          <w:szCs w:val="20"/>
        </w:rPr>
        <w:t>Tesisin Testlere/denemelere hazır olduğu Yüklenici tarafından daha evvel yazıyla İdare’ye bildirilecek ve testte/denemede kimlerin bulunacağı ve deneme günü İdarece tayin ed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sz w:val="20"/>
          <w:szCs w:val="20"/>
        </w:rPr>
        <w:t xml:space="preserve">Bunun için, bu konuda deneyimli, yetenekli ve uygun sisteme ve ölçme cihazlarının kullanımına vakıf bir ekip sistemin test, ayar ve balansını yapacak ve sonucundan sorumlu olacaktır. Test, ayar ve balans işlemlerinin yapılabilmesi için gerekli tüm ayar cihaz ve elemanları, bunların yerleşimleri projelerde gösterilen yerlere, ihtiyaca göre projede gösterilmese de (yapılan ilavelerde projede gösterilerek), montaj sırasında yerlerine konulmalıdır. Bunlar yeterli sayıda kolon klapeleri, debi ayar damperleri, valfler, akış kontrol ve ölçüm panoları, akış balans elemanları vs. d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rFonts w:ascii="Arial Narrow" w:hAnsi="Arial Narrow" w:cs="Arial Narrow"/>
          <w:sz w:val="20"/>
          <w:szCs w:val="20"/>
        </w:rPr>
      </w:pPr>
      <w:r>
        <w:rPr>
          <w:rFonts w:cs="Arial Narrow" w:ascii="Arial Narrow" w:hAnsi="Arial Narrow"/>
          <w:b/>
          <w:sz w:val="20"/>
          <w:szCs w:val="20"/>
        </w:rPr>
        <w:t xml:space="preserve">5.4- </w:t>
      </w:r>
      <w:r>
        <w:rPr>
          <w:rFonts w:cs="Arial Narrow" w:ascii="Arial Narrow" w:hAnsi="Arial Narrow"/>
          <w:sz w:val="20"/>
          <w:szCs w:val="20"/>
        </w:rPr>
        <w:t xml:space="preserve">Test, ayar ve denemelerin yapılabilmesi için; işin tamamlanmasından sonra genel temizlik yapılacaktır. Teçhizat, borular, vanalar ve ekleme parçaları test için sistemin çalıştırılmasıyla birikebilecek yağ, metal kırıntıları ve çamurdan temizlenecektir. Boru sisteminin uygun olarak temizlenmesinde yüklenici hatası nedeniyle binanın muhtelif yerlerinde, yüzeylerinde veya teçhizatında meydana gelebilecek kesinti, renk değişimi veya diğer hasarlar İdareye masraf çıkartmadan yüklenici tarafından onarıl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sz w:val="20"/>
          <w:szCs w:val="20"/>
        </w:rPr>
        <w:t>Bu işlerin tamamlanmasından sonra tüm mekanik sistem için gerekli tüm ayarlar, testler yapı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5- </w:t>
      </w:r>
      <w:r>
        <w:rPr>
          <w:rFonts w:cs="Arial Narrow" w:ascii="Arial Narrow" w:hAnsi="Arial Narrow"/>
          <w:sz w:val="20"/>
          <w:szCs w:val="20"/>
        </w:rPr>
        <w:t>Bütün boru donanımı ve teçhizatı şartnamenin ilgili kısımlarında da belirtildiği gibi gerekli denemelere tabi tutulmuş olacaklardır. Testler/denemeler için gerekli her türlü cihaz, malzeme ve hizmetler (elektrik, su, gaz, yakıt, işçilik vb.) sözleşmede aksi belirtilmemişse yüklenici tarafından temin edilecek ve bunlar için hiçbir ilave ödeme yapılmay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5.6</w:t>
      </w:r>
      <w:r>
        <w:rPr>
          <w:rFonts w:cs="Arial Narrow" w:ascii="Arial Narrow" w:hAnsi="Arial Narrow"/>
          <w:b/>
          <w:bCs/>
          <w:sz w:val="20"/>
          <w:szCs w:val="20"/>
        </w:rPr>
        <w:t xml:space="preserve">- </w:t>
      </w:r>
      <w:r>
        <w:rPr>
          <w:rFonts w:cs="Arial Narrow" w:ascii="Arial Narrow" w:hAnsi="Arial Narrow"/>
          <w:sz w:val="20"/>
          <w:szCs w:val="20"/>
        </w:rPr>
        <w:t>İmalatçı Firma tarafından her cihaz işletme basıncına uygun şekilde basınç ve (veya) vakum denemelerine tabi tutulmuş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7- </w:t>
      </w:r>
      <w:r>
        <w:rPr>
          <w:rFonts w:cs="Arial Narrow" w:ascii="Arial Narrow" w:hAnsi="Arial Narrow"/>
          <w:sz w:val="20"/>
          <w:szCs w:val="20"/>
        </w:rPr>
        <w:t>Genelde basınç denemesi cihazlar bağlanmadan evvel yalnız boru donanımına uygulanacak, hiçbir şekilde boru donanımı, cihazlar veya armatürler, şartnamelerin veya ilgili standartların tayin ettiği veya belirttiği dayanma sınırlarının üzerinde bir basınca maruz bırakılmayacaklar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8- </w:t>
      </w:r>
      <w:r>
        <w:rPr>
          <w:rFonts w:cs="Arial Narrow" w:ascii="Arial Narrow" w:hAnsi="Arial Narrow"/>
          <w:sz w:val="20"/>
          <w:szCs w:val="20"/>
        </w:rPr>
        <w:t>Boru döşenmesinin sonunda cihaz bağlantıları ve tecrit yapılmadan evvel boru uçları kör tapa ile kapatılacak ve işletme basıncının 1,5 katına 24 saat müddetle denenecektir. Herhangi bir kusur görülürse düzeltilecek ve deneme tekrar ed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9- </w:t>
      </w:r>
      <w:r>
        <w:rPr>
          <w:rFonts w:cs="Arial Narrow" w:ascii="Arial Narrow" w:hAnsi="Arial Narrow"/>
          <w:sz w:val="20"/>
          <w:szCs w:val="20"/>
        </w:rPr>
        <w:t>Sistem suyla doldurulduktan sonra, pislik ayırıcı konmayan cihaz girişlerine de uygun filtreler konarak sistem çalıştırılacak, branşmanlarda kısmalarla her branşmanda normalin üstünde bir dolaşım temin edilecek, sistemin tamamen temizlenmesi sağlanacak, sonra su tamamen boşaltılacak, geçici filtreler çıkarılacak ve pislik ayırıcı filtreleri temizlenecek, işletmeye tesis temiz olarak devred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10- </w:t>
      </w:r>
      <w:r>
        <w:rPr>
          <w:rFonts w:cs="Arial Narrow" w:ascii="Arial Narrow" w:hAnsi="Arial Narrow"/>
          <w:sz w:val="20"/>
          <w:szCs w:val="20"/>
        </w:rPr>
        <w:t>Sistemdeki elektrikli cihazların besleme gerilimi ve çektiği akımların katalog değerlerine uygunluğunun test edilmes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11- </w:t>
      </w:r>
      <w:r>
        <w:rPr>
          <w:rFonts w:cs="Arial Narrow" w:ascii="Arial Narrow" w:hAnsi="Arial Narrow"/>
          <w:sz w:val="20"/>
          <w:szCs w:val="20"/>
        </w:rPr>
        <w:t>Otomatik kontrol sistemlerinin çalışma ve birbiri ile uyumluluğunun tespit edilmes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12- </w:t>
      </w:r>
      <w:r>
        <w:rPr>
          <w:rFonts w:cs="Arial Narrow" w:ascii="Arial Narrow" w:hAnsi="Arial Narrow"/>
          <w:sz w:val="20"/>
          <w:szCs w:val="20"/>
        </w:rPr>
        <w:t>Sistemin meydana getirdiği ses, gürültü ve titreşimin uygun seviyelerde olduğunun kontrol edilmesi.</w:t>
      </w:r>
      <w:r>
        <w:rPr>
          <w:rFonts w:cs="Arial Narrow" w:ascii="Arial Narrow" w:hAnsi="Arial Narrow"/>
          <w:b/>
          <w:sz w:val="20"/>
          <w:szCs w:val="20"/>
        </w:rPr>
        <w:t xml:space="preserve"> </w:t>
      </w:r>
      <w:r>
        <w:rPr>
          <w:rFonts w:cs="Arial Narrow" w:ascii="Arial Narrow" w:hAnsi="Arial Narrow"/>
          <w:sz w:val="20"/>
          <w:szCs w:val="20"/>
        </w:rPr>
        <w:t>Gürültü seviyesi DIN 1946 ve yönetmeliklerde verilen sınırları aşmayacaktır. Cihazlara ait ses seviye değerleri konfor koşullarına uygun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13- </w:t>
      </w:r>
      <w:r>
        <w:rPr>
          <w:rFonts w:cs="Arial Narrow" w:ascii="Arial Narrow" w:hAnsi="Arial Narrow"/>
          <w:sz w:val="20"/>
          <w:szCs w:val="20"/>
        </w:rPr>
        <w:t>Testlerde/denemelerde ortaya çıkacak bütün hatalar derhal tamir edilecek veya parçalar değiştirilecek ve deneme, kontrol heyetinin kabul edeceği hale gelinceye kadar tekrar edilecek, İdarece bunlar için hiçbir ilave ödeme yapılmay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14- </w:t>
      </w:r>
      <w:r>
        <w:rPr>
          <w:rFonts w:cs="Arial Narrow" w:ascii="Arial Narrow" w:hAnsi="Arial Narrow"/>
          <w:sz w:val="20"/>
          <w:szCs w:val="20"/>
        </w:rPr>
        <w:t>Denemede bir hasar meydana gelirse derhal tamir edilecek hasar gören parça veya cihaz yenisi ile değiştirilecek ve kontrol heyetinin beğeneceği hale getiril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15- </w:t>
      </w:r>
      <w:r>
        <w:rPr>
          <w:rFonts w:cs="Arial Narrow" w:ascii="Arial Narrow" w:hAnsi="Arial Narrow"/>
          <w:sz w:val="20"/>
          <w:szCs w:val="20"/>
        </w:rPr>
        <w:t>Denemeler heyetin tam kanaat sahibi olmasına kadar devam edecektir. Fakat hiçbir suretle her kısım için uygulanan deneme süresi o kısmın (konuyla ilgili hazırlanan tüm bilgi ve belgeler) deneme bahsinde belirtilmiş olan süreden kısa olmay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16- </w:t>
      </w:r>
      <w:r>
        <w:rPr>
          <w:rFonts w:cs="Arial Narrow" w:ascii="Arial Narrow" w:hAnsi="Arial Narrow"/>
          <w:sz w:val="20"/>
          <w:szCs w:val="20"/>
        </w:rPr>
        <w:t>Montajın tamamlanmasından sonra sistemin proje şartlarını (verim, kapasite ve performans değerlerinin) gerçekleştirdiğini tespit için gerekli denemeler yapılacaktır. Test neticesi belirlenerek, proje değerleri ile karşılaştırı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5.17- </w:t>
      </w:r>
      <w:r>
        <w:rPr>
          <w:rFonts w:cs="Arial Narrow" w:ascii="Arial Narrow" w:hAnsi="Arial Narrow"/>
          <w:sz w:val="20"/>
          <w:szCs w:val="20"/>
        </w:rPr>
        <w:t>Bütün cihazlar İdare’ye devredilmeden evvel tamamen temizlenmiş olacaktır. Boyanmış, kaplanmış veya parlatılmış yüzeyler hasar görmüşse eski durumuna getirilecek ve bütün sistem/donanım kabul edilebilecek durumda olacaktır. Sistemler her türlü ayarları yapılmış ve şartnamelerde/standartlarda belirtilmiş olan fonksiyonlarını tam olarak yerine getirir vaziyette İdareye teslim edileceklerd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t xml:space="preserve">Yapılan bu işlemlerde; sistemdeki elemanların çalışma performansları ve proje ile uyumu test edilmiş, sistemdeki vantilatör, aspiratör, pompa gibi cihazların debi ve basınçları projeye uygun olarak ayarlanmış ve hava, su dağıtım sisteminin bütün bölümlerindeki akış miktarları projedeki değerlere uygun hale getirilerek balanslandırılmalıdır. </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sz w:val="20"/>
          <w:szCs w:val="20"/>
        </w:rPr>
        <w:t>Sistem Testleri sonucunda;</w:t>
      </w:r>
      <w:r>
        <w:rPr>
          <w:rFonts w:cs="Arial Narrow" w:ascii="Arial Narrow" w:hAnsi="Arial Narrow"/>
          <w:sz w:val="20"/>
          <w:szCs w:val="20"/>
        </w:rPr>
        <w:t xml:space="preserve"> test, ayar, ölçüm ve balans sonrası elde edilen değerlerin çizelgeler halinde hazırlanacak raporları, işin kabulünden önce İdarenin onayına sunulacaktır. İdarenin onayını aldıktan sonra tam, kusursuz ve işler haldeki tüm sistem İdareye teslim edilecektir.</w:t>
      </w:r>
      <w:r>
        <w:rPr>
          <w:rFonts w:cs="Arial Narrow" w:ascii="Arial Narrow" w:hAnsi="Arial Narrow"/>
          <w:b/>
          <w:bCs/>
          <w:sz w:val="20"/>
          <w:szCs w:val="20"/>
        </w:rPr>
        <w:t xml:space="preserve"> </w:t>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firstLine="567"/>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both"/>
        <w:rPr/>
      </w:pPr>
      <w:r>
        <w:rPr>
          <w:rFonts w:cs="Arial Narrow" w:ascii="Arial Narrow" w:hAnsi="Arial Narrow"/>
          <w:b/>
          <w:bCs/>
          <w:sz w:val="24"/>
          <w:szCs w:val="20"/>
        </w:rPr>
        <w:t>6. BÖLÜM</w:t>
      </w:r>
    </w:p>
    <w:p>
      <w:pPr>
        <w:pStyle w:val="Normal"/>
        <w:autoSpaceDE w:val="false"/>
        <w:jc w:val="both"/>
        <w:rPr/>
      </w:pPr>
      <w:r>
        <w:rPr>
          <w:rFonts w:cs="Arial Narrow" w:ascii="Arial Narrow" w:hAnsi="Arial Narrow"/>
          <w:b/>
          <w:bCs/>
          <w:color w:val="000000"/>
          <w:szCs w:val="20"/>
        </w:rPr>
        <w:t>TALİMAT VERİCİ PLAKALAR</w:t>
      </w:r>
    </w:p>
    <w:p>
      <w:pPr>
        <w:pStyle w:val="Default"/>
        <w:jc w:val="both"/>
        <w:rPr>
          <w:rFonts w:cs="Times New Roman"/>
        </w:rPr>
      </w:pPr>
      <w:r>
        <w:rPr>
          <w:rFonts w:eastAsia="Arial Narrow" w:cs="Arial Narrow" w:ascii="Arial Narrow" w:hAnsi="Arial Narrow"/>
          <w:b/>
          <w:bCs/>
          <w:color w:val="000000"/>
          <w:sz w:val="20"/>
          <w:szCs w:val="20"/>
        </w:rPr>
        <w:t xml:space="preserve"> </w:t>
      </w:r>
    </w:p>
    <w:p>
      <w:pPr>
        <w:pStyle w:val="Normal"/>
        <w:autoSpaceDE w:val="false"/>
        <w:ind w:firstLine="567"/>
        <w:jc w:val="both"/>
        <w:rPr/>
      </w:pPr>
      <w:r>
        <w:rPr>
          <w:rFonts w:cs="Arial Narrow" w:ascii="Arial Narrow" w:hAnsi="Arial Narrow"/>
          <w:b/>
          <w:bCs/>
          <w:color w:val="000000"/>
          <w:sz w:val="20"/>
          <w:szCs w:val="20"/>
        </w:rPr>
        <w:t xml:space="preserve">6.1.1- </w:t>
      </w:r>
      <w:r>
        <w:rPr>
          <w:rFonts w:cs="Arial Narrow" w:ascii="Arial Narrow" w:hAnsi="Arial Narrow"/>
          <w:color w:val="000000"/>
          <w:sz w:val="20"/>
          <w:szCs w:val="20"/>
        </w:rPr>
        <w:t>Makinaların (pompa, vantilatör, klima santrali v.b.) üzerine veya yakınlarına yağlama ve bakım talimatını ihtiva eden madeni plaka konacaktır (sabitlenecektir).</w:t>
      </w:r>
    </w:p>
    <w:p>
      <w:pPr>
        <w:pStyle w:val="Normal"/>
        <w:autoSpaceDE w:val="false"/>
        <w:ind w:firstLine="567"/>
        <w:jc w:val="both"/>
        <w:rPr/>
      </w:pPr>
      <w:r>
        <w:rPr>
          <w:rFonts w:cs="Arial Narrow" w:ascii="Arial Narrow" w:hAnsi="Arial Narrow"/>
          <w:b/>
          <w:bCs/>
          <w:color w:val="000000"/>
          <w:sz w:val="20"/>
          <w:szCs w:val="20"/>
        </w:rPr>
        <w:t>6.1.2</w:t>
      </w:r>
      <w:r>
        <w:rPr>
          <w:rFonts w:cs="Arial Narrow" w:ascii="Arial Narrow" w:hAnsi="Arial Narrow"/>
          <w:color w:val="000000"/>
          <w:sz w:val="20"/>
          <w:szCs w:val="20"/>
        </w:rPr>
        <w:t>- Makinaların üzerine veya yakınlarına çalıştırma ve durdurma talimatını ihtiva eden bir plaka konacaktır (sabitlenecektir).</w:t>
      </w:r>
    </w:p>
    <w:p>
      <w:pPr>
        <w:pStyle w:val="Normal"/>
        <w:autoSpaceDE w:val="false"/>
        <w:ind w:firstLine="567"/>
        <w:jc w:val="both"/>
        <w:rPr/>
      </w:pPr>
      <w:r>
        <w:rPr>
          <w:rFonts w:cs="Arial Narrow" w:ascii="Arial Narrow" w:hAnsi="Arial Narrow"/>
          <w:b/>
          <w:bCs/>
          <w:color w:val="000000"/>
          <w:sz w:val="20"/>
          <w:szCs w:val="20"/>
        </w:rPr>
        <w:t xml:space="preserve">6.1.3- </w:t>
      </w:r>
      <w:r>
        <w:rPr>
          <w:rFonts w:cs="Arial Narrow" w:ascii="Arial Narrow" w:hAnsi="Arial Narrow"/>
          <w:color w:val="000000"/>
          <w:sz w:val="20"/>
          <w:szCs w:val="20"/>
        </w:rPr>
        <w:t>Plakalarda verilen izahat ve şemalar İdareye yazıyla teklif edilmiş olacak ve İdarece onandıktan sonra plakalar yazdırılacaktır.</w:t>
      </w:r>
    </w:p>
    <w:p>
      <w:pPr>
        <w:pStyle w:val="Default"/>
        <w:jc w:val="both"/>
        <w:rPr>
          <w:rFonts w:ascii="Arial Narrow" w:hAnsi="Arial Narrow" w:cs="Times New Roman"/>
          <w:color w:val="000000"/>
          <w:sz w:val="20"/>
          <w:szCs w:val="20"/>
        </w:rPr>
      </w:pPr>
      <w:r>
        <w:rPr>
          <w:rFonts w:cs="Times New Roman" w:ascii="Arial Narrow" w:hAnsi="Arial Narrow"/>
          <w:color w:val="000000"/>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6.2- Cihaz Plakaları</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sz w:val="20"/>
          <w:szCs w:val="20"/>
        </w:rPr>
        <w:t>6.</w:t>
      </w:r>
      <w:r>
        <w:rPr>
          <w:rFonts w:cs="Arial Narrow" w:ascii="Arial Narrow" w:hAnsi="Arial Narrow"/>
          <w:b/>
          <w:bCs/>
          <w:sz w:val="20"/>
          <w:szCs w:val="20"/>
        </w:rPr>
        <w:t xml:space="preserve">2.1- </w:t>
      </w:r>
      <w:r>
        <w:rPr>
          <w:rFonts w:cs="Arial Narrow" w:ascii="Arial Narrow" w:hAnsi="Arial Narrow"/>
          <w:sz w:val="20"/>
          <w:szCs w:val="20"/>
        </w:rPr>
        <w:t>Her bir cihaz, her önemli parçasında imalatçı adı ve adresi ile katalog numarasını içeren, çıkartılamaz ve silinemez şekilde pirinç, alüminyum gibi bu plaka ortam şartlarından etkilenmeyecek şekilde tasalanmış ve cihaz üzerine yerleştirilmiş olma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sz w:val="20"/>
          <w:szCs w:val="20"/>
        </w:rPr>
        <w:t>Üzerine kazınarak yazılı isim ve önemli özelliklerini belirtir bu plaka görünür bir yere sağlamca tespit edilmiş olacaktır. Plakalarda aşağıda belirtilen bilgiler bulun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6.</w:t>
      </w:r>
      <w:r>
        <w:rPr>
          <w:rFonts w:cs="Arial Narrow" w:ascii="Arial Narrow" w:hAnsi="Arial Narrow"/>
          <w:b/>
          <w:bCs/>
          <w:sz w:val="20"/>
          <w:szCs w:val="20"/>
        </w:rPr>
        <w:t xml:space="preserve">2.2- </w:t>
      </w:r>
      <w:r>
        <w:rPr>
          <w:rFonts w:cs="Arial Narrow" w:ascii="Arial Narrow" w:hAnsi="Arial Narrow"/>
          <w:sz w:val="20"/>
          <w:szCs w:val="20"/>
        </w:rPr>
        <w:t>Ürünün adı ve birim fiyat numarası, plaka numarası,</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6.</w:t>
      </w:r>
      <w:r>
        <w:rPr>
          <w:rFonts w:cs="Arial Narrow" w:ascii="Arial Narrow" w:hAnsi="Arial Narrow"/>
          <w:b/>
          <w:bCs/>
          <w:sz w:val="20"/>
          <w:szCs w:val="20"/>
        </w:rPr>
        <w:t xml:space="preserve">2.3- </w:t>
      </w:r>
      <w:r>
        <w:rPr>
          <w:rFonts w:cs="Arial Narrow" w:ascii="Arial Narrow" w:hAnsi="Arial Narrow"/>
          <w:sz w:val="20"/>
          <w:szCs w:val="20"/>
        </w:rPr>
        <w:t>Yalnızca dağıtıcı bayiinin etiketinin bulunması yeterli olmayacaktır. İmalatçı firmanın adı, ticari markası damgalanmış ve adres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6.</w:t>
      </w:r>
      <w:r>
        <w:rPr>
          <w:rFonts w:cs="Arial Narrow" w:ascii="Arial Narrow" w:hAnsi="Arial Narrow"/>
          <w:b/>
          <w:bCs/>
          <w:sz w:val="20"/>
          <w:szCs w:val="20"/>
        </w:rPr>
        <w:t xml:space="preserve">2.4- </w:t>
      </w:r>
      <w:r>
        <w:rPr>
          <w:rFonts w:cs="Arial Narrow" w:ascii="Arial Narrow" w:hAnsi="Arial Narrow"/>
          <w:sz w:val="20"/>
          <w:szCs w:val="20"/>
        </w:rPr>
        <w:t>Seri, model numarası ve imalat tarih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6.</w:t>
      </w:r>
      <w:r>
        <w:rPr>
          <w:rFonts w:cs="Arial Narrow" w:ascii="Arial Narrow" w:hAnsi="Arial Narrow"/>
          <w:b/>
          <w:bCs/>
          <w:sz w:val="20"/>
          <w:szCs w:val="20"/>
        </w:rPr>
        <w:t xml:space="preserve">2.5- </w:t>
      </w:r>
      <w:r>
        <w:rPr>
          <w:rFonts w:cs="Arial Narrow" w:ascii="Arial Narrow" w:hAnsi="Arial Narrow"/>
          <w:sz w:val="20"/>
          <w:szCs w:val="20"/>
        </w:rPr>
        <w:t>Belirli şartlardaki kapasitesi ve teknik özellikler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6.</w:t>
      </w:r>
      <w:r>
        <w:rPr>
          <w:rFonts w:cs="Arial Narrow" w:ascii="Arial Narrow" w:hAnsi="Arial Narrow"/>
          <w:b/>
          <w:bCs/>
          <w:sz w:val="20"/>
          <w:szCs w:val="20"/>
        </w:rPr>
        <w:t xml:space="preserve">2.6- </w:t>
      </w:r>
      <w:r>
        <w:rPr>
          <w:rFonts w:cs="Arial Narrow" w:ascii="Arial Narrow" w:hAnsi="Arial Narrow"/>
          <w:sz w:val="20"/>
          <w:szCs w:val="20"/>
        </w:rPr>
        <w:t>Azami dayanabileceği basınç, sıcaklık vb. sınırlamala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b/>
          <w:b/>
          <w:sz w:val="20"/>
          <w:szCs w:val="20"/>
        </w:rPr>
      </w:pPr>
      <w:r>
        <w:rPr>
          <w:rFonts w:cs="Arial Narrow" w:ascii="Arial Narrow" w:hAnsi="Arial Narrow"/>
          <w:b/>
          <w:sz w:val="20"/>
          <w:szCs w:val="20"/>
        </w:rPr>
        <w:t>6.</w:t>
      </w:r>
      <w:r>
        <w:rPr>
          <w:rFonts w:cs="Arial Narrow" w:ascii="Arial Narrow" w:hAnsi="Arial Narrow"/>
          <w:b/>
          <w:bCs/>
          <w:sz w:val="20"/>
          <w:szCs w:val="20"/>
        </w:rPr>
        <w:t xml:space="preserve">2.7- </w:t>
      </w:r>
      <w:r>
        <w:rPr>
          <w:rFonts w:cs="Arial Narrow" w:ascii="Arial Narrow" w:hAnsi="Arial Narrow"/>
          <w:sz w:val="20"/>
          <w:szCs w:val="20"/>
        </w:rPr>
        <w:t>Bütün otomatik kontrol cihazları üzerinde veya bitişiğinde monte edilecek bir plakada, hangi cihazı kontrol ettiği belirtilmiş olacaktır. Gerekirse cihazlar numaralanacak otomatik kontrol şeması ve kontrol diyagramı tablosu üzerinde gereken izahat verilecektir.</w:t>
      </w:r>
      <w:r>
        <w:rPr>
          <w:rFonts w:cs="Arial Narrow" w:ascii="Arial Narrow" w:hAnsi="Arial Narrow"/>
          <w:b/>
          <w:sz w:val="20"/>
          <w:szCs w:val="20"/>
        </w:rPr>
        <w:t xml:space="preserve"> </w:t>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pPr>
      <w:r>
        <w:rPr>
          <w:rFonts w:cs="Arial Narrow" w:ascii="Arial Narrow" w:hAnsi="Arial Narrow"/>
          <w:b/>
          <w:sz w:val="24"/>
          <w:szCs w:val="20"/>
        </w:rPr>
        <w:t>7. BÖLÜM</w:t>
      </w:r>
    </w:p>
    <w:p>
      <w:pPr>
        <w:pStyle w:val="Normal"/>
        <w:autoSpaceDE w:val="false"/>
        <w:jc w:val="both"/>
        <w:rPr>
          <w:rFonts w:ascii="Arial Narrow" w:hAnsi="Arial Narrow" w:cs="Arial Narrow"/>
          <w:b/>
          <w:b/>
          <w:szCs w:val="20"/>
        </w:rPr>
      </w:pPr>
      <w:r>
        <w:rPr>
          <w:rFonts w:cs="Arial Narrow" w:ascii="Arial Narrow" w:hAnsi="Arial Narrow"/>
          <w:b/>
          <w:szCs w:val="20"/>
        </w:rPr>
        <w:t>TANITMA ve İŞLETME-BAKIM KILAVUZU EL KİTABI</w:t>
      </w:r>
    </w:p>
    <w:p>
      <w:pPr>
        <w:pStyle w:val="Default"/>
        <w:jc w:val="both"/>
        <w:rPr>
          <w:rFonts w:ascii="Arial Narrow" w:hAnsi="Arial Narrow" w:cs="Times New Roman"/>
          <w:b/>
          <w:b/>
          <w:sz w:val="20"/>
          <w:szCs w:val="20"/>
        </w:rPr>
      </w:pPr>
      <w:r>
        <w:rPr>
          <w:rFonts w:cs="Times New Roman" w:ascii="Arial Narrow" w:hAnsi="Arial Narrow"/>
          <w:b/>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t>İşletme ve bakım personelinin kullanması amacıyla her cihaz ve teçhizatın her parçası için bir işletme ve bakım kılavuzu sağlanacak ve bunlar komple bir işletme ve bakım kılavuzu halinde birlikte ciltleneceklerdir</w:t>
      </w:r>
      <w:r>
        <w:rPr>
          <w:rFonts w:cs="Arial Narrow" w:ascii="Arial Narrow" w:hAnsi="Arial Narrow"/>
          <w:color w:val="FF0000"/>
          <w:sz w:val="20"/>
          <w:szCs w:val="20"/>
        </w:rPr>
        <w:t>.</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b/>
          <w:sz w:val="20"/>
          <w:szCs w:val="20"/>
        </w:rPr>
        <w:t xml:space="preserve">7.1.1- </w:t>
      </w:r>
      <w:r>
        <w:rPr>
          <w:rFonts w:cs="Arial Narrow" w:ascii="Arial Narrow" w:hAnsi="Arial Narrow"/>
          <w:sz w:val="20"/>
          <w:szCs w:val="20"/>
        </w:rPr>
        <w:t xml:space="preserve">Kullanılan malzeme ve sisteme ait tanıtıcı “Türkçe” broşürler ve kullanım kılavuzları ve sistemlere ait gerekli elektrik ve tesisat devre şemalarını içeren işletme ve bakım talimatnamesi idarenin belirleyeceği sayıda, ciltlenmiş komple takım halinde İdareye teslim edilecektir.  Cilt kapağında Bakanlığımızın adı ile </w:t>
      </w:r>
      <w:r>
        <w:rPr>
          <w:rFonts w:cs="Arial Narrow" w:ascii="Arial Narrow" w:hAnsi="Arial Narrow"/>
          <w:b/>
          <w:bCs/>
          <w:sz w:val="20"/>
          <w:szCs w:val="20"/>
        </w:rPr>
        <w:t>"İşletme ve Bakım Kılavuzu"</w:t>
      </w:r>
      <w:r>
        <w:rPr>
          <w:rFonts w:cs="Arial Narrow" w:ascii="Arial Narrow" w:hAnsi="Arial Narrow"/>
          <w:sz w:val="20"/>
          <w:szCs w:val="20"/>
        </w:rPr>
        <w:t xml:space="preserve"> başlığı altında İşletmenin adı ve yeri, işin adı, Yüklenici adı, adresi ve telefon numarası bulunacaktır. Kılavuzda malzemelerle ilgili parça listelerinde temin edildiği kaynak, önerilen yedek parçalar ve proje sahasına en uygun (yerel) servis kuruluşları belirtilecektir. Kılavuzda, "içindekiler" listesi bulunacak, konuyu içeren talimatların önüne yerlerini belirleyecek sayfalar konularak düzenlemesi "içindekiler" bölümüne uygun olarak yapılacaktır. </w:t>
      </w:r>
      <w:r>
        <w:rPr>
          <w:rFonts w:cs="Arial Narrow" w:ascii="Arial Narrow" w:hAnsi="Arial Narrow"/>
          <w:i/>
          <w:sz w:val="20"/>
          <w:szCs w:val="20"/>
        </w:rPr>
        <w:t>(Bu sunum geçici kabul öncesinde yerine getirilmelid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CM12"/>
        <w:ind w:firstLine="567"/>
        <w:jc w:val="both"/>
        <w:rPr/>
      </w:pPr>
      <w:r>
        <w:rPr>
          <w:rFonts w:cs="Times New Roman" w:ascii="Arial Narrow" w:hAnsi="Arial Narrow"/>
          <w:b/>
          <w:sz w:val="20"/>
          <w:szCs w:val="20"/>
        </w:rPr>
        <w:t xml:space="preserve">7.1.2- </w:t>
      </w:r>
      <w:r>
        <w:rPr>
          <w:rFonts w:cs="Times New Roman" w:ascii="Arial Narrow" w:hAnsi="Arial Narrow"/>
          <w:color w:val="000000"/>
          <w:sz w:val="20"/>
          <w:szCs w:val="20"/>
        </w:rPr>
        <w:t>Yüklenici, ekipman ömrü süresince bakım ve işletmenin başarılı bir şekilde yapılabilmesi için gerekli tüm maddeleri (parçaları) içeren tüm özel araç gereç ve test ekipmanlarının tavsiye edilen listesinden İdare'ye idarenin talep ettiği sayıda kopya sağlayacaktır. Yüklenici kalibrasyon gerektiren özel araç ve gereçleri, kalibrasyon sıklığı ve usulünü de içerecek şekilde belirtecektir. Kalibrasyon gerektiren her malzemeden hemen sonra, zorunlu standartlar listelenecek ve bunlar Ulusal Standartlar (TSE) veya diğer referanslardan İdare'yi tatmin edecek şekilde izlenebilir olacaktır. Araç-gereç listesi gerekli tüm araç-gereci içerecektir. Test ekipmanı listesi kabul testleri ve kalibrasyon için gerekli tüm ekipmanı içerecektir. Yüklenici sözleşme kapsamındaki araç-gereç ve test ekipmanlarına ait işletme ve bakım talimatlarını ve satıcı kataloglarının idarenin talep ettiği sayıda kopyasını İdare'ye sağlayacaktır. (Bu sunum “İşletme ve Bakım Kılavuzu” içine dahil edilecektir.)</w:t>
      </w:r>
    </w:p>
    <w:p>
      <w:pPr>
        <w:pStyle w:val="Default"/>
        <w:jc w:val="both"/>
        <w:rPr>
          <w:rFonts w:ascii="Arial Narrow" w:hAnsi="Arial Narrow" w:cs="Times New Roman"/>
          <w:b/>
          <w:b/>
          <w:color w:val="000000"/>
          <w:sz w:val="20"/>
          <w:szCs w:val="20"/>
        </w:rPr>
      </w:pPr>
      <w:r>
        <w:rPr>
          <w:rFonts w:cs="Times New Roman" w:ascii="Arial Narrow" w:hAnsi="Arial Narrow"/>
          <w:b/>
          <w:color w:val="000000"/>
          <w:sz w:val="20"/>
          <w:szCs w:val="20"/>
        </w:rPr>
      </w:r>
    </w:p>
    <w:p>
      <w:pPr>
        <w:pStyle w:val="Normal"/>
        <w:autoSpaceDE w:val="false"/>
        <w:ind w:firstLine="567"/>
        <w:jc w:val="both"/>
        <w:rPr/>
      </w:pPr>
      <w:r>
        <w:rPr>
          <w:rFonts w:cs="Arial Narrow" w:ascii="Arial Narrow" w:hAnsi="Arial Narrow"/>
          <w:b/>
          <w:sz w:val="20"/>
          <w:szCs w:val="20"/>
        </w:rPr>
        <w:t>Talimatlar okunaklı olacak, içine katlanmış büyük paftalarla gerekli olan şemalar bulunacaktır. Kılavuz şunları içerecektir:</w:t>
      </w:r>
    </w:p>
    <w:p>
      <w:pPr>
        <w:pStyle w:val="Normal"/>
        <w:autoSpaceDE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ind w:firstLine="567"/>
        <w:jc w:val="both"/>
        <w:rPr/>
      </w:pPr>
      <w:r>
        <w:rPr>
          <w:rFonts w:cs="Arial Narrow" w:ascii="Arial Narrow" w:hAnsi="Arial Narrow"/>
          <w:sz w:val="20"/>
          <w:szCs w:val="20"/>
        </w:rPr>
        <w:t>Teçhizatın her parçasının işletme ve kontrol detaylarını anlatan bilgiler bulunan elektrik tesisatı ve kontrol şemaları; yol verme, işletme ve kapatmayı anlatan kumanda sırası; teçhizatın her ana parçasının işlevinin anlatımı; yol verme yöntemi işletme yöntemi, kapatma talimatları; montaj talimatları; bakım talimatları; tip, sınıf, ısı aralığı ve frekansı içeren yağlama tarifesi; güvenlik önlemleri; şemalar ve resimler; test yöntemleri, performans verileri ve parça listesi. Teçhizatla ilgili parça listelerinde, temin edildiği kaynak, önerilen yedek parçalar ve proje sahasına en uygun kuruluşları belirtilecektir. Kılavuz teçhizat, kumanda, yardımcı donanım ve temin edilen ilgili aksam açısından her bakımdan eksiksiz olacaktır.</w:t>
      </w:r>
    </w:p>
    <w:p>
      <w:pPr>
        <w:pStyle w:val="Default"/>
        <w:jc w:val="both"/>
        <w:rPr>
          <w:rFonts w:ascii="Arial Narrow" w:hAnsi="Arial Narrow" w:cs="Times New Roman"/>
          <w:b/>
          <w:b/>
          <w:bCs/>
          <w:sz w:val="20"/>
          <w:szCs w:val="20"/>
        </w:rPr>
      </w:pPr>
      <w:r>
        <w:rPr>
          <w:rFonts w:cs="Times New Roman" w:ascii="Arial Narrow" w:hAnsi="Arial Narrow"/>
          <w:b/>
          <w:bCs/>
          <w:sz w:val="20"/>
          <w:szCs w:val="20"/>
        </w:rPr>
      </w:r>
    </w:p>
    <w:p>
      <w:pPr>
        <w:pStyle w:val="Normal"/>
        <w:autoSpaceDE w:val="false"/>
        <w:jc w:val="both"/>
        <w:rPr>
          <w:rFonts w:ascii="Arial Narrow" w:hAnsi="Arial Narrow" w:cs="Arial Narrow"/>
          <w:sz w:val="20"/>
          <w:szCs w:val="20"/>
        </w:rPr>
      </w:pPr>
      <w:r>
        <w:rPr>
          <w:rFonts w:cs="Arial Narrow" w:ascii="Arial Narrow" w:hAnsi="Arial Narrow"/>
          <w:sz w:val="20"/>
          <w:szCs w:val="20"/>
        </w:rPr>
        <w:t>Ayrıca, Proje kapsamında bulunan yapıda bulunan mevcut diğer sistemle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1.3- </w:t>
      </w:r>
      <w:r>
        <w:rPr>
          <w:rFonts w:cs="Arial Narrow" w:ascii="Arial Narrow" w:hAnsi="Arial Narrow"/>
          <w:sz w:val="20"/>
          <w:szCs w:val="20"/>
        </w:rPr>
        <w:t>Her bir vananın tablo numarası, etiket numarası, bulunduğu yer ve yaptığı hizmet,</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1.4- </w:t>
      </w:r>
      <w:r>
        <w:rPr>
          <w:rFonts w:cs="Arial Narrow" w:ascii="Arial Narrow" w:hAnsi="Arial Narrow"/>
          <w:sz w:val="20"/>
          <w:szCs w:val="20"/>
        </w:rPr>
        <w:t>Tesisatta bulunan sistemlerin her birinin adım adım; ilk çalıştırmaya hazırlanması, yaz işletmesi, kış işletmesi, durdurulması gibi esnasında yapılacak işleri operasyon sırasına göre ihtiva eden; işletme talimatı,</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1.5- </w:t>
      </w:r>
      <w:r>
        <w:rPr>
          <w:rFonts w:cs="Arial Narrow" w:ascii="Arial Narrow" w:hAnsi="Arial Narrow"/>
          <w:sz w:val="20"/>
          <w:szCs w:val="20"/>
        </w:rPr>
        <w:t>Her cihaz için bakım talimatı,</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1.6- </w:t>
      </w:r>
      <w:r>
        <w:rPr>
          <w:rFonts w:cs="Arial Narrow" w:ascii="Arial Narrow" w:hAnsi="Arial Narrow"/>
          <w:sz w:val="20"/>
          <w:szCs w:val="20"/>
        </w:rPr>
        <w:t xml:space="preserve">Her bir kısmi tesis/sistem (havalandırma klima santralı v.b.) için kontrol şemaları ve elektrik şemasını da ihtiva eden imalatçısının tarifname, prospektüs ve katalogları,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1.7- </w:t>
      </w:r>
      <w:r>
        <w:rPr>
          <w:rFonts w:cs="Arial Narrow" w:ascii="Arial Narrow" w:hAnsi="Arial Narrow"/>
          <w:sz w:val="20"/>
          <w:szCs w:val="20"/>
        </w:rPr>
        <w:t>Kontrol cihazlarının imalatçısının tesiste tatbik edilen şekliyle kontrol şemaları,</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7.1.8-</w:t>
      </w:r>
      <w:r>
        <w:rPr>
          <w:rFonts w:cs="Arial Narrow" w:ascii="Arial Narrow" w:hAnsi="Arial Narrow"/>
          <w:sz w:val="20"/>
          <w:szCs w:val="20"/>
        </w:rPr>
        <w:t xml:space="preserve"> Tüm havalandırma ve klima sistemlerinde hava debilerinin dengelenmesi ve tespitinin kontrol raporları,</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b/>
          <w:sz w:val="20"/>
          <w:szCs w:val="20"/>
        </w:rPr>
        <w:t xml:space="preserve">7.1.9- </w:t>
      </w:r>
      <w:r>
        <w:rPr>
          <w:rFonts w:cs="Arial Narrow" w:ascii="Arial Narrow" w:hAnsi="Arial Narrow"/>
          <w:sz w:val="20"/>
          <w:szCs w:val="20"/>
        </w:rPr>
        <w:t>Klima Santrallerinde bulunan bütün ısıtıcı ve soğutucu elemanların kapasitelerini veren belgele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1.10- </w:t>
      </w:r>
      <w:r>
        <w:rPr>
          <w:rFonts w:cs="Arial Narrow" w:ascii="Arial Narrow" w:hAnsi="Arial Narrow"/>
          <w:sz w:val="20"/>
          <w:szCs w:val="20"/>
        </w:rPr>
        <w:t>Kompresörlerin deneme raporları veya belgeler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1.11- </w:t>
      </w:r>
      <w:r>
        <w:rPr>
          <w:rFonts w:cs="Arial Narrow" w:ascii="Arial Narrow" w:hAnsi="Arial Narrow"/>
          <w:sz w:val="20"/>
          <w:szCs w:val="20"/>
        </w:rPr>
        <w:t>Kitabın hazırlanmasında gerekecek bilgi ve belgelerin yeterli olup olmadığı hususunda İdareyle istişare edecek ve hazırlayacağı tam açılımlı fihristi İdareye onattıktan sonra bu fihriste uygun olarak kitabı hazırlayacak ve onanlı fihrist kitaba eklen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1.12- </w:t>
      </w:r>
      <w:r>
        <w:rPr>
          <w:rFonts w:cs="Arial Narrow" w:ascii="Arial Narrow" w:hAnsi="Arial Narrow"/>
          <w:sz w:val="20"/>
          <w:szCs w:val="20"/>
        </w:rPr>
        <w:t>Uygulamada tatbik edilmiş bütün tadilatlar işlenmiş olarak İdarenin onayına sunu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b/>
          <w:sz w:val="20"/>
          <w:szCs w:val="20"/>
        </w:rPr>
        <w:t xml:space="preserve">7.1.13- </w:t>
      </w:r>
      <w:r>
        <w:rPr>
          <w:rFonts w:cs="Arial Narrow" w:ascii="Arial Narrow" w:hAnsi="Arial Narrow"/>
          <w:sz w:val="20"/>
          <w:szCs w:val="20"/>
        </w:rPr>
        <w:t xml:space="preserve">Emniyet ile ilgili uyarılar çerçevelenmiş ve büyük harfler ile yazılmış olacaktır. Kullanma/işletme ve bakım ", talimatnamesi Türkçe yazılı olarak tüm ekipmanları içerecek ve camlı bir çerçeve şeklinde idarenin gösterdiği yere asılacak işletme talimatları basılmış veya metale kazınmış olacak ve camla çerçevelenmiş veya onaylanmış bir plastik ile kaplan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t>Yapıldı (As-built) Çizimleri</w:t>
      </w:r>
    </w:p>
    <w:p>
      <w:pPr>
        <w:pStyle w:val="Normal"/>
        <w:autoSpaceDE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ind w:firstLine="567"/>
        <w:jc w:val="both"/>
        <w:rPr/>
      </w:pPr>
      <w:r>
        <w:rPr>
          <w:rFonts w:cs="Arial Narrow" w:ascii="Arial Narrow" w:hAnsi="Arial Narrow"/>
          <w:b/>
          <w:sz w:val="20"/>
          <w:szCs w:val="20"/>
        </w:rPr>
        <w:t xml:space="preserve">7.2.1- </w:t>
      </w:r>
      <w:r>
        <w:rPr>
          <w:rFonts w:cs="Arial Narrow" w:ascii="Arial Narrow" w:hAnsi="Arial Narrow"/>
          <w:sz w:val="20"/>
          <w:szCs w:val="20"/>
        </w:rPr>
        <w:t>Müteahhit tüm sistemler için, nihai yerleşimi gösteren yapıldı projeleri, ozalit kâğıdına, idarenin belirlediği sayıda nüsha ve CD ortamında kopyaları ile birlikte İdare’ye verecekti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2.2- </w:t>
      </w:r>
      <w:r>
        <w:rPr>
          <w:rFonts w:cs="Arial Narrow" w:ascii="Arial Narrow" w:hAnsi="Arial Narrow"/>
          <w:sz w:val="20"/>
          <w:szCs w:val="20"/>
        </w:rPr>
        <w:t>Yapıldı projeleri ile birlikte, tüm teçhizatın nihai ayarları bir rapor şeklinde İdare’ye sunu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ind w:firstLine="567"/>
        <w:jc w:val="both"/>
        <w:rPr/>
      </w:pPr>
      <w:r>
        <w:rPr>
          <w:rFonts w:cs="Arial Narrow" w:ascii="Arial Narrow" w:hAnsi="Arial Narrow"/>
          <w:b/>
          <w:sz w:val="20"/>
          <w:szCs w:val="20"/>
        </w:rPr>
        <w:t xml:space="preserve">7.2.3- </w:t>
      </w:r>
      <w:r>
        <w:rPr>
          <w:rFonts w:cs="Arial Narrow" w:ascii="Arial Narrow" w:hAnsi="Arial Narrow"/>
          <w:sz w:val="20"/>
          <w:szCs w:val="20"/>
        </w:rPr>
        <w:t>Tüm yapıldı projeler standartlara uygun, imzalı ve kaşeli olarak İdare’ye verilecektir.</w:t>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ind w:firstLine="567"/>
        <w:jc w:val="both"/>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Narrow"/>
          <w:b/>
          <w:b/>
          <w:sz w:val="24"/>
          <w:szCs w:val="20"/>
        </w:rPr>
      </w:pPr>
      <w:r>
        <w:rPr>
          <w:rFonts w:cs="Arial Narrow" w:ascii="Arial Narrow" w:hAnsi="Arial Narrow"/>
          <w:b/>
          <w:sz w:val="24"/>
          <w:szCs w:val="20"/>
        </w:rPr>
        <w:t>8. BÖLÜM</w:t>
      </w:r>
    </w:p>
    <w:p>
      <w:pPr>
        <w:pStyle w:val="Normal"/>
        <w:autoSpaceDE w:val="false"/>
        <w:jc w:val="both"/>
        <w:rPr>
          <w:rFonts w:ascii="Arial Narrow" w:hAnsi="Arial Narrow" w:cs="Arial Narrow"/>
          <w:b/>
          <w:b/>
          <w:bCs/>
          <w:szCs w:val="20"/>
        </w:rPr>
      </w:pPr>
      <w:r>
        <w:rPr>
          <w:rFonts w:cs="Arial Narrow" w:ascii="Arial Narrow" w:hAnsi="Arial Narrow"/>
          <w:b/>
          <w:bCs/>
          <w:szCs w:val="20"/>
        </w:rPr>
        <w:t>ELEKTRİK İŞLERİ/GÜÇ ve KONTROL KABLO SİSTEMLERİ</w:t>
      </w:r>
    </w:p>
    <w:p>
      <w:pPr>
        <w:pStyle w:val="Default"/>
        <w:jc w:val="both"/>
        <w:rPr>
          <w:rFonts w:cs="Times New Roman"/>
        </w:rPr>
      </w:pPr>
      <w:r>
        <w:rPr>
          <w:rFonts w:eastAsia="Arial Narrow" w:cs="Arial Narrow" w:ascii="Arial Narrow" w:hAnsi="Arial Narrow"/>
          <w:b/>
          <w:bCs/>
          <w:sz w:val="20"/>
          <w:szCs w:val="20"/>
        </w:rPr>
        <w:t xml:space="preserve"> </w:t>
      </w:r>
    </w:p>
    <w:p>
      <w:pPr>
        <w:pStyle w:val="Normal"/>
        <w:autoSpaceDE w:val="false"/>
        <w:ind w:firstLine="567"/>
        <w:jc w:val="both"/>
        <w:rPr/>
      </w:pPr>
      <w:r>
        <w:rPr>
          <w:rFonts w:cs="Arial Narrow" w:ascii="Arial Narrow" w:hAnsi="Arial Narrow"/>
          <w:b/>
          <w:bCs/>
          <w:sz w:val="20"/>
          <w:szCs w:val="20"/>
        </w:rPr>
        <w:t xml:space="preserve">8.1.1- </w:t>
      </w:r>
      <w:r>
        <w:rPr>
          <w:rFonts w:cs="Arial Narrow" w:ascii="Arial Narrow" w:hAnsi="Arial Narrow"/>
          <w:sz w:val="20"/>
          <w:szCs w:val="20"/>
        </w:rPr>
        <w:t>Bu kısımda yapılan bütün elektrik işleri sistemlerin ihtiyacına göre, Elektrik Tesisatı Teknik Şartnamesine ve Uygulama Projesine uygun olarak yapılmış ol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sz w:val="20"/>
          <w:szCs w:val="20"/>
        </w:rPr>
        <w:t xml:space="preserve">8.1.2- </w:t>
      </w:r>
      <w:r>
        <w:rPr>
          <w:rFonts w:cs="Arial Narrow" w:ascii="Arial Narrow" w:hAnsi="Arial Narrow"/>
          <w:sz w:val="20"/>
          <w:szCs w:val="20"/>
        </w:rPr>
        <w:t xml:space="preserve">Makina teçhizatlarında belirtilen kapasitede ve bunların etiket verimini aşmayacak şekilde işletmeye yeterli kapasitede elektrik kablolaması yapılacaktı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sz w:val="20"/>
          <w:szCs w:val="20"/>
        </w:rPr>
        <w:t xml:space="preserve">8.1.3- </w:t>
      </w:r>
      <w:r>
        <w:rPr>
          <w:rFonts w:cs="Arial Narrow" w:ascii="Arial Narrow" w:hAnsi="Arial Narrow"/>
          <w:sz w:val="20"/>
          <w:szCs w:val="20"/>
        </w:rPr>
        <w:t xml:space="preserve">Bu bölümde belirtilen ısıtma teçhizatının işlemesi için gereken bütün el ile kumandalı veya otomatik kontrol ve koruyucu cihazlar veya sinyal cihazları ve elektrik çizimlerinde verilmemiş olsa dahi gerekli olan her türlü kablo tesisatı şartnamenin bu bölümü altında temin ve tesis edilecektir.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sz w:val="20"/>
          <w:szCs w:val="20"/>
        </w:rPr>
        <w:t xml:space="preserve">8.1.4- </w:t>
      </w:r>
      <w:r>
        <w:rPr>
          <w:rFonts w:cs="Arial Narrow" w:ascii="Arial Narrow" w:hAnsi="Arial Narrow"/>
          <w:sz w:val="20"/>
          <w:szCs w:val="20"/>
        </w:rPr>
        <w:t xml:space="preserve">Tüm havalandırma tesisatlarının elektrik panoları; her bir mahal için kolay erişilebilir ve </w:t>
      </w:r>
      <w:r>
        <w:rPr>
          <w:rStyle w:val="Emphasis"/>
          <w:rFonts w:cs="Arial Narrow" w:ascii="Arial Narrow" w:hAnsi="Arial Narrow"/>
          <w:b w:val="false"/>
          <w:sz w:val="20"/>
          <w:szCs w:val="20"/>
        </w:rPr>
        <w:t>şalter</w:t>
      </w:r>
      <w:r>
        <w:rPr>
          <w:rStyle w:val="Ft"/>
          <w:rFonts w:cs="Arial Narrow" w:ascii="Arial Narrow" w:hAnsi="Arial Narrow"/>
          <w:b/>
          <w:sz w:val="20"/>
          <w:szCs w:val="20"/>
        </w:rPr>
        <w:t xml:space="preserve"> </w:t>
      </w:r>
      <w:r>
        <w:rPr>
          <w:rStyle w:val="Ft"/>
          <w:rFonts w:cs="Arial Narrow" w:ascii="Arial Narrow" w:hAnsi="Arial Narrow"/>
          <w:sz w:val="20"/>
          <w:szCs w:val="20"/>
        </w:rPr>
        <w:t>üzerine</w:t>
      </w:r>
      <w:r>
        <w:rPr>
          <w:rStyle w:val="Ft"/>
          <w:rFonts w:cs="Arial Narrow" w:ascii="Arial Narrow" w:hAnsi="Arial Narrow"/>
          <w:b/>
          <w:sz w:val="20"/>
          <w:szCs w:val="20"/>
        </w:rPr>
        <w:t xml:space="preserve"> </w:t>
      </w:r>
      <w:r>
        <w:rPr>
          <w:rStyle w:val="Emphasis"/>
          <w:rFonts w:cs="Arial Narrow" w:ascii="Arial Narrow" w:hAnsi="Arial Narrow"/>
          <w:b w:val="false"/>
          <w:sz w:val="20"/>
          <w:szCs w:val="20"/>
        </w:rPr>
        <w:t>kumanda ettiği</w:t>
      </w:r>
      <w:r>
        <w:rPr>
          <w:rStyle w:val="Ft"/>
          <w:rFonts w:cs="Arial Narrow" w:ascii="Arial Narrow" w:hAnsi="Arial Narrow"/>
          <w:sz w:val="20"/>
          <w:szCs w:val="20"/>
        </w:rPr>
        <w:t xml:space="preserve"> mahal </w:t>
      </w:r>
      <w:r>
        <w:rPr>
          <w:rFonts w:cs="Arial Narrow" w:ascii="Arial Narrow" w:hAnsi="Arial Narrow"/>
          <w:sz w:val="20"/>
          <w:szCs w:val="20"/>
        </w:rPr>
        <w:t>(mutfak, yemekhane, WC-Banyo gibi) belirtilerek uygulamacı Firma tarafından yapılmalıd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firstLine="567"/>
        <w:jc w:val="both"/>
        <w:rPr/>
      </w:pPr>
      <w:r>
        <w:rPr>
          <w:rFonts w:cs="Arial Narrow" w:ascii="Arial Narrow" w:hAnsi="Arial Narrow"/>
          <w:b/>
          <w:sz w:val="20"/>
          <w:szCs w:val="20"/>
        </w:rPr>
        <w:t xml:space="preserve">8.1.5- </w:t>
      </w:r>
      <w:r>
        <w:rPr>
          <w:rFonts w:cs="Arial Narrow" w:ascii="Arial Narrow" w:hAnsi="Arial Narrow"/>
          <w:sz w:val="20"/>
          <w:szCs w:val="20"/>
        </w:rPr>
        <w:t xml:space="preserve">Cihazların </w:t>
      </w:r>
      <w:r>
        <w:rPr>
          <w:rFonts w:cs="Arial Narrow" w:ascii="Arial Narrow" w:hAnsi="Arial Narrow"/>
          <w:b/>
          <w:sz w:val="20"/>
          <w:szCs w:val="20"/>
        </w:rPr>
        <w:t>otomatik kontrolü</w:t>
      </w:r>
      <w:r>
        <w:rPr>
          <w:rFonts w:cs="Arial Narrow" w:ascii="Arial Narrow" w:hAnsi="Arial Narrow"/>
          <w:sz w:val="20"/>
          <w:szCs w:val="20"/>
        </w:rPr>
        <w:t xml:space="preserve"> üzerinde olmalıdır. Otomatik kontrol panosunda filtre kirlilik ikazları, fan hız kontrol üniteleri, sıcaklık termostatları gibi şartname kapsamında ve azami ihtiyacımızı karşılayacak şekilde kontrol elemanları ve ışıklı ikazlar bulunmalıdır. </w:t>
      </w:r>
    </w:p>
    <w:p>
      <w:pPr>
        <w:pStyle w:val="Default"/>
        <w:jc w:val="both"/>
        <w:rPr>
          <w:rFonts w:ascii="Arial Narrow" w:hAnsi="Arial Narrow" w:cs="Times New Roman"/>
          <w:sz w:val="20"/>
          <w:szCs w:val="20"/>
        </w:rPr>
      </w:pPr>
      <w:r>
        <w:rPr>
          <w:rFonts w:cs="Times New Roman" w:ascii="Arial Narrow" w:hAnsi="Arial Narrow"/>
          <w:sz w:val="20"/>
          <w:szCs w:val="20"/>
        </w:rPr>
      </w:r>
    </w:p>
    <w:p>
      <w:pPr>
        <w:pStyle w:val="Normal"/>
        <w:ind w:firstLine="567"/>
        <w:jc w:val="both"/>
        <w:rPr/>
      </w:pPr>
      <w:r>
        <w:rPr>
          <w:rFonts w:cs="Arial Narrow" w:ascii="Arial Narrow" w:hAnsi="Arial Narrow"/>
          <w:b/>
          <w:bCs/>
          <w:sz w:val="20"/>
          <w:szCs w:val="20"/>
        </w:rPr>
        <w:t>8.2- İdari Personelin Eğitimi</w:t>
      </w:r>
    </w:p>
    <w:p>
      <w:pPr>
        <w:pStyle w:val="Normal"/>
        <w:autoSpaceDE w:val="false"/>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firstLine="567"/>
        <w:jc w:val="both"/>
        <w:rPr/>
      </w:pPr>
      <w:r>
        <w:rPr>
          <w:rFonts w:cs="Arial Narrow" w:ascii="Arial Narrow" w:hAnsi="Arial Narrow"/>
          <w:sz w:val="20"/>
          <w:szCs w:val="20"/>
        </w:rPr>
        <w:t>Yüklenici, teçhizat veya belirtilen sistemin ilgili güvenlik tedbirleri de dâhil olmak üzere ayar, işletme ve bakım işlerinde görevlendirilen personeli tamamıyla yönlendirecek uzman eğitimcilerin gerekli hizmeti vermelerini sağlayacaktır. Her eğitimci montaj işleminin tüm detaylarını bilecek ve işletme, teçhizat veya sistem kabul edilip İdare’ye normal işletme için teslim edildikten sonraki ilk normal çalışma haftası içinde verilecektir. Eğitim, Adam/Gün sayısına göre, teçhizat ve sistemle ilgili eğitime ayrılacaktır. Kontrata bağlı olarak teçhizat veya sistemle ilgili önemli değişiklik ya da düzeltmeler yapılırsa, işletme personelini değişiklik veya düzeltmeye alıştırmak için ek eğitim sağlanacaktır.</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TextBodyIndent"/>
        <w:spacing w:before="0" w:after="0"/>
        <w:ind w:left="0" w:firstLine="567"/>
        <w:jc w:val="both"/>
        <w:rPr/>
      </w:pPr>
      <w:r>
        <w:rPr>
          <w:rFonts w:cs="Arial Narrow" w:ascii="Arial Narrow" w:hAnsi="Arial Narrow"/>
          <w:sz w:val="20"/>
          <w:szCs w:val="20"/>
        </w:rPr>
        <w:t>Sistemler çalışırken İdare personeli eğitilerek, personelin yeterli kullanım kazandığı, İdarenin onayı ile tutanak altına alınacaktır.</w:t>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both"/>
        <w:rPr>
          <w:rFonts w:ascii="Arial Narrow" w:hAnsi="Arial Narrow" w:cs="Arial Narrow"/>
          <w:color w:val="3366FF"/>
          <w:sz w:val="20"/>
          <w:szCs w:val="20"/>
        </w:rPr>
      </w:pPr>
      <w:r>
        <w:rPr>
          <w:rFonts w:cs="Arial Narrow" w:ascii="Arial Narrow" w:hAnsi="Arial Narrow"/>
          <w:color w:val="3366FF"/>
          <w:sz w:val="20"/>
          <w:szCs w:val="20"/>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rFonts w:ascii="Arial Narrow" w:hAnsi="Arial Narrow" w:cs="Arial Narrow"/>
          <w:bCs/>
          <w:color w:val="000000"/>
          <w:sz w:val="44"/>
          <w:szCs w:val="44"/>
        </w:rPr>
      </w:pPr>
      <w:r>
        <w:rPr>
          <w:rFonts w:cs="Arial Narrow" w:ascii="Arial Narrow" w:hAnsi="Arial Narrow"/>
          <w:bCs/>
          <w:color w:val="000000"/>
          <w:sz w:val="44"/>
          <w:szCs w:val="44"/>
        </w:rPr>
      </w:r>
    </w:p>
    <w:p>
      <w:pPr>
        <w:pStyle w:val="Normal"/>
        <w:jc w:val="center"/>
        <w:rPr/>
      </w:pPr>
      <w:r>
        <w:rPr>
          <w:rFonts w:cs="Arial Narrow" w:ascii="Arial Narrow" w:hAnsi="Arial Narrow"/>
          <w:bCs/>
          <w:color w:val="000000"/>
          <w:sz w:val="44"/>
          <w:szCs w:val="44"/>
        </w:rPr>
        <w:t xml:space="preserve">B- MAKİNA TESİSATI UYGULAMA PROJESİNİN YAPIM/UYGULAMA İŞİNİN İMALATLARINA AİT ÖZEL TEKNİK ŞARTNAMESİ ve </w:t>
      </w:r>
    </w:p>
    <w:p>
      <w:pPr>
        <w:pStyle w:val="Normal"/>
        <w:jc w:val="center"/>
        <w:rPr>
          <w:rFonts w:ascii="Arial Narrow" w:hAnsi="Arial Narrow" w:cs="Arial Narrow"/>
          <w:color w:val="3366FF"/>
          <w:sz w:val="44"/>
          <w:szCs w:val="44"/>
        </w:rPr>
      </w:pPr>
      <w:r>
        <w:rPr>
          <w:rFonts w:cs="Arial Narrow" w:ascii="Arial Narrow" w:hAnsi="Arial Narrow"/>
          <w:bCs/>
          <w:color w:val="000000"/>
          <w:sz w:val="44"/>
          <w:szCs w:val="44"/>
        </w:rPr>
        <w:t>BİRİM FİYAT TARİFLERİ</w:t>
      </w:r>
    </w:p>
    <w:p>
      <w:pPr>
        <w:pStyle w:val="Normal"/>
        <w:autoSpaceDE w:val="false"/>
        <w:jc w:val="both"/>
        <w:rPr>
          <w:rFonts w:ascii="Arial Narrow" w:hAnsi="Arial Narrow" w:cs="Arial Narrow"/>
          <w:b/>
          <w:b/>
          <w:color w:val="3366FF"/>
          <w:sz w:val="20"/>
          <w:szCs w:val="20"/>
        </w:rPr>
      </w:pPr>
      <w:r>
        <w:rPr>
          <w:rFonts w:cs="Arial Narrow" w:ascii="Arial Narrow" w:hAnsi="Arial Narrow"/>
          <w:b/>
          <w:color w:val="3366FF"/>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jc w:val="both"/>
        <w:rPr>
          <w:rFonts w:ascii="Arial Narrow" w:hAnsi="Arial Narrow" w:cs="Arial Narrow"/>
          <w:b/>
          <w:b/>
          <w:sz w:val="20"/>
          <w:szCs w:val="20"/>
        </w:rPr>
      </w:pPr>
      <w:r>
        <w:rPr>
          <w:rFonts w:cs="Arial Narrow" w:ascii="Arial Narrow" w:hAnsi="Arial Narrow"/>
          <w:b/>
          <w:sz w:val="20"/>
          <w:szCs w:val="20"/>
        </w:rPr>
      </w:r>
    </w:p>
    <w:tbl>
      <w:tblPr>
        <w:tblW w:w="10080" w:type="dxa"/>
        <w:jc w:val="left"/>
        <w:tblInd w:w="-113" w:type="dxa"/>
        <w:tblLayout w:type="fixed"/>
        <w:tblCellMar>
          <w:top w:w="0" w:type="dxa"/>
          <w:left w:w="108" w:type="dxa"/>
          <w:bottom w:w="0" w:type="dxa"/>
          <w:right w:w="108" w:type="dxa"/>
        </w:tblCellMar>
      </w:tblPr>
      <w:tblGrid>
        <w:gridCol w:w="960"/>
        <w:gridCol w:w="1660"/>
        <w:gridCol w:w="650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Sıra No</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Poz No</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İmalatın Cins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Biri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00.101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5x60 cm Yarım Ayaklı Tk lavab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LAVABOLAR</w:t>
              <w:br/>
              <w:t xml:space="preserve">Aşağıdaki cins ve ölçülerde, sabit sabunluklu veya sabunluksuz, beyaz renkte, Lavabonun montaj elemanları ile birlikte, iş yerinde temini, yerine montajı. Lavabolar 305/2011/AB Yapı Malzemeleri Yönetmeliğine uygun, CE uygunluk işareti ile olarak piyasaya arz edilmiş olacaktır. </w:t>
              <w:br/>
              <w:t>?Not: Renkli sırlı seramikten kullanılması durumunda montajlı fiyatlar %15 arttırılacak montaj bedelleri arttırılmadan uygula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00.101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5x60 cm Tezgah altı veya üstü oval lavab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LAVABOLAR</w:t>
              <w:br/>
              <w:t xml:space="preserve">Aşağıdaki cins ve ölçülerde, sabit sabunluklu veya sabunluksuz, beyaz renkte, Lavabonun montaj elemanları ile birlikte, iş yerinde temini, yerine montajı. Lavabolar 305/2011/AB Yapı Malzemeleri Yönetmeliğine uygun, CE uygunluk işareti ile olarak piyasaya arz edilmiş olacaktır. </w:t>
              <w:br/>
              <w:t>?Not: Renkli sırlı seramikten kullanılması durumunda montajlı fiyatlar %15 arttırılacak montaj bedelleri arttırılmadan uygula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02.17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irinci sınıf: (Batarya TS EN 200 veyaTS EN 817'ye uygun , sifon TS-EN 274-1-2-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k</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LAVABO TESİSATI (Ölçü: Tk.)</w:t>
              <w:br/>
              <w:t>BFT 25.100.1000'de adı geçen lavabolar ile birlikte kullanılmak üzere pirinçten kromajlı veya plastik esaslı (acetal copolymer) kalite belgeli, 15 mm'lik musluğu ve rozeti veya bataryası TS-EN 274-1-2-3'e uygun belgeli, sökülüp temizlenebilir tipte, 6 cm koku fermetürlü en az 16 cm uzatma parçalı ve rozeti, pirinçten kromajlı veya sert plastik esaslı TS-EN 274-1-2-3'e uygun ölçüde sökülüp temizlenebilen en az 80 °C sıcaklığa ve asitlere dayanıklı 32 mm sıkışmalı lavabo sifonu ve pis su borusuna bağlantı adaptörü ile birlikte iş yerinde temini, montajı ve işler halde teslimi.(Pis su akıtma borusu fiyata dâhil değild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04.10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akriben 40x50 cm ayn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YNALAR: Ölçü: Adet (TS EN 1036)</w:t>
              <w:br/>
              <w:t>Cam kalınlığı 5 mm, ayna kenarı rodajlı, ayna üzerinde şeritler olduğubda, şeritler bizoteli olacaktır. Duvara bağlantı vidaları pirinç malzemeden ve minimum 5 mikron nikel kaplamalı veya paslanmaz çelikten olacaktır. Ayna duvar askısı vida ve dübeller ile duvarda yerine montajı. Aynalar 305/2011/AB Yapı Malzemeleri Yönetmeliğine uygun olarak, CE uygunluk işareti ile piyasaya arz edilmiş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06.1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akriben 50x10 cm Ekstra sınıf, Fayans camlaşmış çini (dubelle monte edilecek), ETAJERLE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TAJERLER (Ölçü: Adet, İhzarat: %60)</w:t>
              <w:br/>
              <w:t xml:space="preserve">Kendinden konsollu aşağıdaki cins ve ölçülerde beyaz renkten etajeri; özel takoz veya montaj elemanları ile birlikte iş yerinde temini ve yerine montajı. </w:t>
              <w:br/>
              <w:t>Not: Renkli sırlı seramik kullanılması durumunda montajlı fiyatlar %15 arttırılacak montaj bedelleri arttırılmadan aynen uygula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08.1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lastik sifonlu pikten takriben 50x60 cm Ekstra Sınıf, Fayans camlaşmış çini, ALATURKA HELA TAŞLARI (TS.79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LATURKA HELA TAŞLARI (Ölçü: Adet, İhzarat: %60) (TS 799)</w:t>
              <w:br/>
              <w:t xml:space="preserve">Beyaz renkte, 4 köşeli hela taşı; TS-EN 274-1-2-3'e uygun Ø 100 mm'lik PVC'den yekpare yapılmış 80 °C sıcaklığa ve asitlere dayanıklı 6 cm koku fermetürlü alaturka hela sifonu ile birlikte iş yerinde temini ve yerine montajı (TS 799a) uygun ve kalite belgeli olacaktır. </w:t>
              <w:br/>
              <w:t>Not: Renkli sırlı seramik kullanılması durumunda montajlı fiyatlar %15 arttırılacak montaj bedelleri arttırılmadan aynen uygula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12.1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akriben 35x55 cm (Ekstra kali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k</w:t>
            </w:r>
          </w:p>
        </w:tc>
      </w:tr>
      <w:tr>
        <w:trPr>
          <w:trHeight w:val="12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KENDİNDEN REZERVUARLI ALAFRANGA HELA VE TESİSATI (TS EN 997+A1) (Ölçü: Tk.) </w:t>
              <w:br/>
              <w:t xml:space="preserve">Üzerine rezervuar konabilir aralıklı beyaz renkte (Sırlı seramikten) fayanstan, kalite belgeli, taşı; en az 13 lt.lik fayanstan komple rezervuarı sert plastikten oturma yeri ve kapağı; 15 lt.lik pirinçten kromajlı kalite belgeli rezervuar ara ve taharet muslukları bakır borusu, rozetleri ve kromajlı tespit vida ve takozları ile birlikte iş yerinde temini, yerine montajı ve işler halde teslimi. </w:t>
              <w:br/>
              <w:t>Not: Renkli sırlı seramik kullanılması durumunda montajlı fiyatlar %15 arttırılacak montaj bedelleri arttırılmadan aynen uygula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12.11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edensel engelli için, takriben 35x70 cm Ekstra kalite. (Klozetin oturma yerinin yerden yüksekliği 43 cm ile 48 cm arasında olmalıdır), KENDİNDEN REZERVUARLI ALAFRANGA HELA VE TESİSAT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2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KENDİNDEN REZERVUARLI ALAFRANGA HELA VE TESİSATI (TS EN 997+A1) (Ölçü: Tk.) </w:t>
              <w:br/>
              <w:t xml:space="preserve">Üzerine rezervuar konabilir aralıklı beyaz renkte (Sırlı seramikten) fayanstan, kalite belgeli, taşı; en az 13 lt.lik fayanstan komple rezervuarı sert plastikten oturma yeri ve kapağı; 15 lt.lik pirinçten kromajlı kalite belgeli rezervuar ara ve taharet muslukları bakır borusu, rozetleri ve kromajlı tespit vida ve takozları ile birlikte iş yerinde temini, yerine montajı ve işler halde teslimi. </w:t>
              <w:br/>
              <w:t>Not: Renkli sırlı seramik kullanılması durumunda montajlı fiyatlar %15 arttırılacak montaj bedelleri arttırılmadan aynen uygula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18.11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aslanmaz çelik takriben 50x60x22 cm, Bir gözlü damlalıksız eviye, EVİYELER (TS EN 1331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VİYELER (Ölçü: Adet, İhzarat: %60) (TS EN 13310)</w:t>
              <w:br/>
              <w:t>Eviyeler 305/2011/AB Yapı Malzemeleri Yönetmeliğine uygun, CE uygunluk işareti ile olarak piyasaya arz edilmiş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20.11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taryalı, sifonu özel plastik taslı (Birinci Sınıf), Bir gözü eviye tesisatı, EVİYE TESİSAT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ir gözü eviye tesisatı:</w:t>
              <w:br/>
              <w:t>BFT 25.118.1100-1200'deki bir gözlü eviyeler ile birlikte kullanılmak üzere; TS EN 200 veya TS EN 817'ye uygun 15 mm'lik pirinçten kromajlı döner veya sabit borulu veya plastik esaslı (acetal copolymer'den) kalite belgeli 15 mm eviye bataryası; sökülüp temizlenebilir tipten 6 cm koku fermetürlü, duvara kadar uzatma parçalı ve rozetli, 32 mm'lik süzgeçli, pirinçten kromajlı veya sert plastik esaslı TS-EN 274-1-2-3'in ölçülerine uygun sökülüp temizlenebilen tipten en az 80 °C sıcaklığa dayanıklı, eviye sifonu; bakalitten tapası, kromajlı zincir ve babacığı ile birlikte iş yerinde temini, yerine montajı ve işler halde teslimi. (Pissu boşaltma borusu fiyata dâhil değildir ve batarya ile sifonu TS uygunluk belgeli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27.10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uş borusu ve duş baş süzgeci ile komple banyo batarya; (TS EN 200) Birinci kali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k</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nyo Tesisatı (Ölçü: Tk.) (TS EN 200 veya TS EN 817)</w:t>
              <w:br/>
              <w:t>Duş tekneleri ve küvetlerde kullanılmak üzere, alüminyum duş borusu, kromajlı boru tespit kelepçesi. özel dubelleri, vidası ve duş baş süzgeçli TS EN 200'e uygun pirinçten kromajlı banyo bataryası ve plastik esaslı (Acetal copolymerden) komple baş ve el duşlu ankastre banyo takımının yerinde temini,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30.1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 Kısa musluk, süzgeçli rozet dahil.</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USLUKLAR (TS EN 200'e uygun)</w:t>
              <w:br/>
              <w:t>TSE EN 200'e uygun, rıozetleri ile birlikte,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35.40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ngelliler için katlanabilir tutunma barı, Engelliler için katlanabilir tutunma b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ngelliler için katlanabilir tutunma barı:</w:t>
              <w:br/>
              <w:t>Paslanmaz çelik üzeri krom kaplama takriben, 800 mm, min Ø 30 mm (krom kaplama yerine püskürtme boyalı olduğunda takdirde montajlı fiyatlar %10 eksiltilerek, montaj bedelleri eksiltilmeden öden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35.40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ngelliler için klozet tutunma barı, Engelliler için klozet tutunma b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ngelliler için klozet tutunma barı:</w:t>
              <w:br/>
              <w:t>Paslanmaz çelik üzeri krom kaplama takriben, 700x740 mm, min Ø 30 mm (krom kaplama yerine, püskürtme boyalı olduğu takdirde montajlı fiyatlar %10 eksiltilerek, montaj bedelleri eksiltilmeden öden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35.20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ğıtlık (paslanmaz çelik)</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Fayans:</w:t>
              <w:br/>
              <w:t>Ekstra kalite, beyaz renkte fayanstan, duvara yarım gömülebilen veya fayans üstü montaj elemanları ile birlikte kağıtlığın iş yerinde temini ve yerine montajı. 16x16 cm</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35.20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ngelliler için kağıtlık</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ngelliler için kağıtlık</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700.12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Hortum Çapı DN 25 Hortum Uzunluğu 30 m, Tüplü Model Yangın Dolapları, TS. EN 671-1 NORMLARIND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S EN 671-1 NORMLARINDA YANGIN DOLABI (Ölçü: Adet)</w:t>
              <w:br/>
              <w:t xml:space="preserve">Makarası; azami 800 m metreden fazla olmayan iki çelik disk ve çapı 25 mm olan hortumlar için asgari çapı 200 m metreden az olmayan iç dairevi parça ve tamburdan meydana gelen, 2014/68 AB Basınçlı Kaplar Yönetmeliği uygun olarak üretilmiş, TS EN 671-1, TS EN 671-2'ye uygun. 305/2011/AB Yapı Malzemeleri Yönetmeliğine uygun olarak üretilmiş, CE uygunluk işaretiyle piyasa arz edilmiş Hortumu: Yuvarlak yarı sert TS EN 694+A1'e uygun, hortum çapı 25 mm ve hortum uzunluğu 30 m'yi aşmayan nozul veya lansı: Kapama ve püskürtme ve/veya fıskiye yapabilen TS EN 671-1, 671-2'ye uygun yangın vanası: elle kumandalı DN50 çapında, rakorlu, valfı ve rakoru TS 12258, 12259'a uygun. Dolabı, bütün yangın söndürme tesisatını içine alabilecek boyutlarda, iş yerinde Güvenlik ve/veya Sağlık İşaretleri İçin Asgari Koşullar Hakkındaki Direktif (92/58/EEC)'inde öngörülen levhalardan uygun olanı kullanılır. </w:t>
              <w:br/>
              <w:t>Not: Tüplü Modellerde TS 862 EN 3'e uygun 6 kg ABC tipi kuru kimyevi tozlu tüpü ile birlikte iş yerinde temini v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715.42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N 50, Yangın Çek Van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Yangın Çek Vana (Ölçü: Adet, İhzarat: %60)</w:t>
              <w:br/>
              <w:t>Giriş-çıkış yivli bağlantılı, çalparalı, 175 psi basınç sınıfına dâhil, döküm demir gövdeli, bronz diskli, bağlantı çapı DN 100 olan çek vananın iş yerinde temini, projesine teknik şartnamesine uygun olarak montajı, çalışı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715.42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N 100, Yangın Çek Van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Yangın Çek Vana (Ölçü: Adet, İhzarat: %60)</w:t>
              <w:br/>
              <w:t>Giriş-çıkış yivli bağlantılı, çalparalı, 175 psi basınç sınıfına dâhil, döküm demir gövdeli, bronz diskli, bağlantı çapı DN 100 olan çek vananın iş yerinde temini, projesine teknik şartnamesine uygun olarak montajı, çalışı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712.100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İtfaiye Bağlantı Ağz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İtfaiye Bağlantı Ağzı (Ölçü: Adet)</w:t>
              <w:br/>
              <w:t>Malzemesi pirinç, itfaiye bağlantı çapı DN65xDN65 Storz, sistem bağlantı çapı DN100 olan, çıkış ağızlarını koruyucu kapaklı, duvar bronz rozetli ve DN15 damlatma vanalı, İtfaiye bağlantı ağzının iş yerinde temini, projesine teknik şartnamesine uygun olarak montajı, ayarlanıp çalışı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720.11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nma Debisi 12 m³/h, Anma Basma Yüksekliği 80 mSS, Yatay Hat Tipi Yangın Pompası, Elektrik Motorl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lektrik Motorlu Yangın Pompası (Ölçü: Adet, İhzarat: %60)</w:t>
              <w:br/>
              <w:t xml:space="preserve">Yangın Yönetmeliği ve 2006/42/AT Makine Emniyeti Yönetmeliğine uygun olarak üretilmiş, CE uygunluk işaretiyle piyasa arz edilmiş, çarkı bronz, mili paslanmaz çelik, kapalı vana (sıfır debi) basma yüksekliği anma basma yüksekliği değerinin en fazla %140'ı kadar olan, %150 debideki basma yüksekliği, anma basma yüksekliğinin %65'inden daha küçük olmayan, istenen basınç değerini karşılamak koşuluyla, en fazla anma debi değerinin %130 kapasitesindeki sistem taleplerini karşılamak üzere seçilmiş yangın pompalarının, elektrik motoru, pompa gövdesi, kaide, pompanın sistem basıncına bağlı olarak otomatik veya elle elektrikli olarak çalıştırılmasını sağlayan ve pano içine montajlı otomatik elektrikli presostatı bulunan, elektrikli kumanda panosuyla birlikte, projesine ve teknik şartnamesine uygun olarak montajı, çalışır halde teslimi. </w:t>
              <w:br/>
              <w:t>1-Pompa seçimlerinde ve tedarikinde onaylı projesinde belirtilen değerler dikkate alı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720.410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nma Debisi 1,0 m³/h, Anma Basma Yüksekliği 80 mSS, Elektrik Motorlu Kaçak Giderme Pompa Grub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lektrik Motorlu Kaçak Giderme Pompası (Ölçü: Adet, İhzarat: %60)  </w:t>
              <w:br/>
              <w:t>Yangın Yönetmeliği ve 2006/42/AT Makine Emniyeti Yönetmeliğine uygun olarak üretilmiş, CE uygunluk işaretiyle piyasa arz edilmiş, sulu yangın söndürme sistemlerinde, küçük kaçak ve su dalgalanmalarını karşılayarak basıncın sabit tutulmasını sağlamak üzere, doğrudan veya yıldız-üçgen kalkışlı, sulu yangın söndürme sistemi basınç talebinden 1 bar daha yüksek değerde seçilmiş, dikey milli, çok kademeli, paslanmaz çelik çarklı kaçak giderme pompaları'nın, elektrik motoru, pompa gövdesi, kaide, elektrikli kumanda panosuyla birlikte birleştirilmiş olarak, projesine ve teknik şartnamesine uygun olarak montajı, çalışı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730.31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N 32 Mekanik LPG veya Doğal Gaz Kesme Vanası, Mekanik LPG veya Doğal Gaz Kesme Van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ekanik LPG veya Doğalgaz Kesme Vanası:</w:t>
              <w:br/>
              <w:t>Ergiyen metalli sigorta koptuğunda boşalan gergi teline bağlı olarak, açık konumdan kapalı konuma geçerek, yangın söndürmeyle birlikte, ısıtıcı gaz girişini otomatik olarak kesen mekanik van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42.11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 Ø mm (1 1/2") vidalı Soğuk su sayaçları, Soğuk su sayaçları: İşyerinde temini ve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U SAYAÇLARI (TS EN ISO 4064-1’e uygun) (Ölçü: Adet)</w:t>
              <w:br/>
              <w:t>Ölçü Aletleri Yönetmeliği (2004/22/AT) gereği CE uygunluk işaretine sahip olan sayaçlarıniş yerinde temini ve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44.10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 (2") FLOTÖ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FLOTÖR (Ölçü: Adet, İhzarat: %60)</w:t>
              <w:br/>
              <w:t>Küre veya açık küre biçiminde, içine su almayacak şekilde muntazam sert plastikten şamandırası, pirinçten kolu, kapatıcısı ve bağlantı rakorları ile birlikte iş yerinde temini, yerine montajı ve işle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50.121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2,5 m³ Prizmatik Modüler Paslanmaz Çelik Su Depos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35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rizmatik Modüler Paslanmaz Çelik Su Deposu (Ölçü: Adet, İhzarat: %80)</w:t>
              <w:br/>
              <w:t xml:space="preserve">Tamamı AISI 304 paslanmaz çelikten üretilmiş, tüm iç, dış malzemeleri, gergi çubukları, cıvataları, ayağı, menhol, havalık ve bağlantı ağızları paslanmaz malzemeden, üzerindeki armatürleri paslanmaz veya pirinç malzemeden mamul, mukavemet hesapları ve projeleri idarece onaylanmış, tüm parçaları fabrika şartlarında soğuk şekillendirme, bükme veya kıvırma metodu ile üretilmiş olup; İmalatında ve montaj mahallinde hiçbir kaynak işlemi gerektirmeden silikon ve epidiem kauçuk contalar kullanılarak cıvatalar ile birleştirilen, deponun tabanında taban malzemesiyle irtibatı kesecek PVC veya polietilen diyaframı olan, Türk Standardları Uygunluk Belgesi'ne sahip modüler su deposunun iş yerinde temini ve tesisata bağlanarak yerine montajı. Not:-Depo üzerinde bulunan paslanmaz veya kromajlı pirinç malzemeden mamul armatürler, paslanmaz depo ayağı, seviye flatörü, giriş-çıkış küresel vanaları, küresel blöf vanası, hava tahliye nefeslik aparatı, depo taşma ağzı ve borusu, seviye göstergesi, vanaları ve boşaltma musluğu, üst ve alt menhol bakım kapağı, depo tırmanma merdiveni fiyata dâhildir. </w:t>
              <w:br/>
              <w:t xml:space="preserve">-Ara değerlere ait birim fiyatlar enterpolasyonla bulunur. </w:t>
              <w:br/>
              <w:t xml:space="preserve">-Depo sac kalınlıklarına ilişkin Çizelge Sıhhi tesisat genel açıklamanlar bölümünde verilmiştir. </w:t>
              <w:br/>
              <w:t xml:space="preserve">-Deponun montajından önce yerden en az 50 cm yüksekliğinde olacak şekilde, betornarme ya da çelik kaideler hazırlarlanmalıdır. </w:t>
              <w:br/>
              <w:t>-Depo içindeki suyun %100'ünü boşaltmaya uygun taban tasarımına sahip, depo içinde dış bükey paneller kullanılmalı, biri iç bükey drenaj paneli olmalı, taban panelleri dıştan civatalı olmalıd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60.2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bi-m³/h: 0-10 Basınç-mSS: 30-60, İki Pompalı Düşey Milli Frekans Konvertörlü Hidrofo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Frekans Konvertörlü Hidrofor: </w:t>
              <w:br/>
              <w:t>Metal bir şase üzerine monte edilmiş, gerekli çek valf, vana, bağlantı elemanları kullanılarak emme ve basma kollektörleri ile birbirine bağlanmış, 1 ile 6 adet çok kademeli pompa ile bu pompaların otomatik işletimini gerçekleştirebilecek şekilde seçilmiş, bünyesinde frekans konvertör ünitesi entegre edilmiş bir elektrik kontrol panelinden meydana gelen; basınç kollektörü üzerinde bulunan analog basınç sensörü ile pompaları sıra kontrollü olarak devreye alan veya çıkaran rotasyon özelliği, kontrol panosunda zararlı gerilim dalgalanmalarını önleyici filtreleri, programlama özelliği, sigortaları, motor koruma şalteri, kuru çalışma, kısa devre, gerilim basınç sensörü arızası gibi güvenlik düzeni olan alfanumerik likit kristal ekranı (LCD) ve menü kontrol paneli, elektrik motorları IP 54 koruma sınıfında, termik koruması olan, genleşme tankı, TS EN ISO 11124-1, 2, 3, 4'e uygun çelikten atmosfere kapalı değişebilir membranlı St. 37-2 malzemeden üretilmiş yeterli hacim ve sayıda tankı bulunan, frekans konvertörlü hidroforun, iş yerinde temini v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70.11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5 Ø mm (5"), Kollektör borusu galvanizl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K VE SICAK SU KOLLEKTÖRÜ (İhzarat: %40)</w:t>
              <w:br/>
              <w:t>Kalorifer tesisatı BFT 25.245.1100'deki gibi siyah borudan kollektör borusu imalinden sonra tamamı galvaniz banyosunda galvanizlenmiş kollektörün iş yerinde temini ve konsollar üzerinde, duvarda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70.12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2 Ø mm, Kollektör ağzı: Galvanizli manşonlarl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K VE SICAK SU KOLLEKTÖRÜ (İhzarat: %40)</w:t>
              <w:br/>
              <w:t>Kalorifer tesisatı BFT 25.245.1100'deki gibi siyah borudan kollektör borusu imalinden sonra tamamı galvaniz banyosunda galvanizlenmiş kollektörün iş yerinde temini ve konsollar üzerinde, duvarda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70.120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 Ø mm, Kollektör ağzı: Galvanizli manşonlarl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K VE SICAK SU KOLLEKTÖRÜ (İhzarat: %40)</w:t>
              <w:br/>
              <w:t>Kalorifer tesisatı BFT 25.245.1100'deki gibi siyah borudan kollektör borusu imalinden sonra tamamı galvaniz banyosunda galvanizlenmiş kollektörün iş yerinde temini ve konsollar üzerinde, duvarda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70.12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 Kollektör ağzı: Galvanizli manşonlarl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K VE SICAK SU KOLLEKTÖRÜ (İhzarat: %40)</w:t>
              <w:br/>
              <w:t>Kalorifer tesisatı BFT 25.245.1100'deki gibi siyah borudan kollektör borusu imalinden sonra tamamı galvaniz banyosunda galvanizlenmiş kollektörün iş yerinde temini ve konsollar üzerinde, duvarda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70.12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5 Ø mm flanşlı, Kollektör ağzı: Galvanizli manşonlarl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K VE SICAK SU KOLLEKTÖRÜ (İhzarat: %40)</w:t>
              <w:br/>
              <w:t>Kalorifer tesisatı BFT 25.245.1100'deki gibi siyah borudan kollektör borusu imalinden sonra tamamı galvaniz banyosunda galvanizlenmiş kollektörün iş yerinde temini ve konsollar üzerinde, duvarda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70.1209</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0 Ø mm flanşlı, Kollektör ağzı: Galvanizli manşonlarl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K VE SICAK SU KOLLEKTÖRÜ (İhzarat: %40)</w:t>
              <w:br/>
              <w:t>Kalorifer tesisatı BFT 25.245.1100'deki gibi siyah borudan kollektör borusu imalinden sonra tamamı galvaniz banyosunda galvanizlenmiş kollektörün iş yerinde temini ve konsollar üzerinde, duvarda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75.43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 litre, 1.500 Watt, Elektrikli su ısıtıcılar (TS-2212 EN 60335-2-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lektrikli su ısıtıcılar (TS 2212 EN 60335-2-21/A2)</w:t>
              <w:br/>
              <w:t xml:space="preserve">Cihazlar, 2014/35/AB Belirli Gerilim Sınırları için Tasarlanan Elektrikli Ekipman ile ilgili yönetmeliğe? uygun olarak üretilmiş, CE işaretli olarak, piyasaya arz edilmiş olacaktır. </w:t>
              <w:br/>
              <w:t>Not: Rezistans güçleri minimum değerlerd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45.10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32 Ø mm kadar (1/2"-1 1/4"), KOLYE PRİZ</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OLYE PRİZ (Ölçü: Adet, İhzarat: %60)</w:t>
              <w:br/>
              <w:t>Şehir şebekesinden tesisata su almak için gerekli ölçüde temini v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64.10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0 Ø mm (3/4"), DOLDURMA VE BOŞALTMA MUSLUĞU (TS 481'e uygun)</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OLDURMA VE BOŞALTMA MUSLUĞU (TS 481'e uygun) (Ölçü: Adet, İhzarat: %60).</w:t>
              <w:br/>
              <w:t>Pirinçten rakorlu musluğu hortuma bağlama rakoru çelikten karo kesitli açılıp kapama anahtarı ile iş yerinde temini, istenen yerlere montajı, rakorun hortuma vidalı kelepçe ile sıkıca bağlanması.(TS.’ye uygunluk belgeli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50.2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Ø=100 mm 120 °C bölüntülü, TERMOMETR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ERMOMETRE (Ölçü: Adet)</w:t>
              <w:br/>
              <w:t>?Belirtilen çaplarda, derece bölüntülü madeni termometrenin komple olarak iş yerinde temini ve projesine uygun yer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50.2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Ø=100 mm 2.22 Atmosfer (25 mss)'na kadar, HİDROMETRE (TS-61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HİDROMETRE (Ölçü: Adet, İhzarat: %60) (TS-617).</w:t>
              <w:br/>
              <w:t>Aşağıda belirtilen çaplarda; skalası kolay okunabilir büyük bölüntülü su basıncını gösterir ibresi ve ayrıca su seviyesini gösterir ayarlanabilir kırmızı ibresi bulunan 3 ağızlı musluğu ile komple hidrometrenin iş yerinde temini ve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50.23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Ø=100 mm 1 Atmosfer kadar bölüntülü, MANOMETR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ANOMETRE (Ölçü: Adet, İhzarat: %60)</w:t>
              <w:br/>
              <w:t>TS EN 837-1/3, TS EN 542 standardı ve 2014/68/AB Basınçlı Ekipmanlar yönetmeliğine uygun olarak üretilmiş, CE uygunluk işaretiyle piyasa arz edilmiş, aşağıda belirtilen çaplarda, skalası kolay okunabilir, 3 ağızlı musluklu komple manometrenin iş yerinde temini ve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25.302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anel radyatör, (Tip 22) 6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ANEL RADYATÖRLER (Ölçü: m)</w:t>
              <w:br/>
              <w:t>Yapısal konstrüksiyonu TS EN 442-1standardına uygun, ısıl güçlerini onaylanmış kuruluş tarafından laboratuar raporuyla kanıtlayan, su geçen yüzeylerde TS EN 10130 standardına göre Fe P01 kalite ve minimum1,11 mm kalınlıkta soğuk çekilmiş sacdan imal, TS EN 442/1 standardına göre maksimum çalışma basıncının en az 1,3 katı basınçta (en az 520 kPa) test edilmiş, TS EN 442/2 standardına göre test edilerek ısıl güçleri tespit edilmiş, çinko veya demir fosfat üzerine astar boyalı ve son kat elektrostatik toz boyalı, ambalajlı olarak, radyatör montaj elemanları, pürjör dâhil iş yerinde temini v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30.1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 Ø mm (1/2"), Köşe tipi radyatör musluğu (TS 5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RADYATÖR MUSLUĞU (Ölçü: Adet, İhzarat: %60).</w:t>
              <w:br/>
              <w:t>TS EN 215 veya TS 579'a uygun, idarenin uygun göreceği nitelikte radyatör musluğu ve bağlantı rakorunun (termostatlı olanlar termostatlı kafa ve adaptörü bağlantı rakoru ile birlikte) iş yerinde temini ve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45.12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3/4,0 ø mm. patent çelik çekme borulu kolektö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ollektör borusu (Ölçü: m)</w:t>
              <w:br/>
              <w:t>Gerekli uzunlukta dikişli borunun iki ucunun kullanılan boru et kalınlığında bombeli sacla kaynatılarak kapatılması, yapılacak ağız çaplarından daha küçük eliptik delikler açılarak ve bu delikler sıcak olarak dışa doğru şişirilmek suretiyle Türk Standartlarına uygun ölçüde flanşlı bulunan boruların kaynatılmasına uygun gelecek şekilde düzgün ağızlı kollektörün yapılması, manometre, hidrometre, termometre, boşaltma musluğu gibi gereçler için manşon kaynatılması kazan, duvar ve benzeri yerlere monte edilmesi beher kollektör ağzı için 50 c metreden fazla kollektör borusu bedeli ödenmez. Fazla boy için ilgili boru bedeli öden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45.20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ğız çapı 65 Ø mm, Kollektör ağızlıkl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ollektör borusu (Ölçü: m)</w:t>
              <w:br/>
              <w:t>Gerekli uzunlukta dikişli borunun iki ucunun kullanılan boru et kalınlığında bombeli sacla kaynatılarak kapatılması, yapılacak ağız çaplarından daha küçük eliptik delikler açılarak ve bu delikler sıcak olarak dışa doğru şişirilmek suretiyle Türk Standartlarına uygun ölçüde flanşlı bulunan boruların kaynatılmasına uygun gelecek şekilde düzgün ağızlı kollektörün yapılması, manometre, hidrometre, termometre, boşaltma musluğu gibi gereçler için manşon kaynatılması kazan, duvar ve benzeri yerlere monte edilmesi beher kollektör ağzı için 50 c metreden fazla kollektör borusu bedeli ödenmez. Fazla boy için ilgili boru bedeli öden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45.2008</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ğız çapı 80 Ø mm, Kollektör ağızlıkl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ollektör borusu (Ölçü: m)</w:t>
              <w:br/>
              <w:t>Gerekli uzunlukta dikişli borunun iki ucunun kullanılan boru et kalınlığında bombeli sacla kaynatılarak kapatılması, yapılacak ağız çaplarından daha küçük eliptik delikler açılarak ve bu delikler sıcak olarak dışa doğru şişirilmek suretiyle Türk Standartlarına uygun ölçüde flanşlı bulunan boruların kaynatılmasına uygun gelecek şekilde düzgün ağızlı kollektörün yapılması, manometre, hidrometre, termometre, boşaltma musluğu gibi gereçler için manşon kaynatılması kazan, duvar ve benzeri yerlere monte edilmesi beher kollektör ağzı için 50 c metreden fazla kollektör borusu bedeli ödenmez. Fazla boy için ilgili boru bedeli öden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45.2009</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ğız çapı 100 Ø mm, Kollektör ağızlıkl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ollektör borusu (Ölçü: m)</w:t>
              <w:br/>
              <w:t>Gerekli uzunlukta dikişli borunun iki ucunun kullanılan boru et kalınlığında bombeli sacla kaynatılarak kapatılması, yapılacak ağız çaplarından daha küçük eliptik delikler açılarak ve bu delikler sıcak olarak dışa doğru şişirilmek suretiyle Türk Standartlarına uygun ölçüde flanşlı bulunan boruların kaynatılmasına uygun gelecek şekilde düzgün ağızlı kollektörün yapılması, manometre, hidrometre, termometre, boşaltma musluğu gibi gereçler için manşon kaynatılması kazan, duvar ve benzeri yerlere monte edilmesi beher kollektör ağzı için 50 c metreden fazla kollektör borusu bedeli ödenmez. Fazla boy için ilgili boru bedeli öden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55.13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 Litre, Silindirik Havalandırma depos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Silindirik Havalandırma deposu (Ölçü: Adet) </w:t>
              <w:br/>
              <w:t>Uzunluğunun (L), çapında (d), oranı (L+d): 2 ile 3 arasında olmak üzere 3 mm sactan uç kısımları hafif bombeli silindirik havalandırma deposunun yapılması, konsollar üzerine tespiti flanşlı veya rakorlu olarak techizata bağlanması, iki kat sülyen ile boyandıktan sonra izolesi (Tip resmine gör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55.20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 Atmosfer İşletme Basıncında: 200 litre, Çelikten Atmosfere kapalı, değişebilir diyaframlı genleşme depos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Çelikten Atmosfere kapalı, değişebilir diyaframlı genleşme deposu (Ölçü: Adet, İhzarat: %60).</w:t>
              <w:br/>
              <w:t>TS EN 13831'e uygun ölçü ve nitelikte çelik malzemeden (En az TS EN 10025-1/2/3/4/5 Fe 37-2 malzemeden) üretilmiş, atmosfere kapalı genleşme deposu gaz doldurma ventili, ventil muhafazası su doldurma ağzı, membran değiştirme flanşı, en az 100 °C'ye dayanıklı diyaframı (Membranı) (diyafram malzemesi; Etil propilen, butil, nitril, tabii ve stirol, butadien kauçuk veya bunların karışımları) ile birlikte tank gövdesi, yüzey temizleme usulüne uygun temizleme banyolarında temizlenecek tüm yüzeyler fosfatlanıp dış yüzeyler elektrostatik method ile boyanıp fırınlanacaktır. Genleşme deposu çelik levha ve diyafram et kalınlığı en az 2 mm olacaktır. Gaz odası inert gazları ile doldurulmuş (Azot, Helyum v.b) tankın komple iş yerinde temini ve montajı.</w:t>
              <w:br/>
              <w:t>Not: 1-PED 2014/68/EU Basınçlı Ekipmanlar Yönetmeliğine uygun olarak üretilmiş, CE uygunluk işaretiyle piyasa arz edilmiş olacaktır.</w:t>
              <w:br/>
              <w:t>2-Deponun sızdırmazlık deneyi minimum işletme basıncının 1.5 katı basınçta, basınçlı su ile test edilecektir. 50 Lt. kapasitenin üzerindeki depolar yere montajı yapılabilecek şekilde ayaklı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55.20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 Atmosfer İşletme Basıncında: 250 litre, Çelikten Atmosfere kapalı, değişebilir diyaframlı genleşme depos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Çelikten Atmosfere kapalı, değişebilir diyaframlı genleşme deposu (Ölçü: Adet, İhzarat: %60).</w:t>
              <w:br/>
              <w:t>TS EN 13831'e uygun ölçü ve nitelikte çelik malzemeden (En az TS EN 10025-1/2/3/4/5 Fe 37-2 malzemeden) üretilmiş, atmosfere kapalı genleşme deposu gaz doldurma ventili, ventil muhafazası su doldurma ağzı, membran değiştirme flanşı, en az 100 °C'ye dayanıklı diyaframı (Membranı) (diyafram malzemesi; Etil propilen, butil, nitril, tabii ve stirol, butadien kauçuk veya bunların karışımları) ile birlikte tank gövdesi, yüzey temizleme usulüne uygun temizleme banyolarında temizlenecek tüm yüzeyler fosfatlanıp dış yüzeyler elektrostatik method ile boyanıp fırınlanacaktır. Genleşme deposu çelik levha ve diyafram et kalınlığı en az 2 mm olacaktır. Gaz odası inert gazları ile doldurulmuş (Azot, Helyum v.b) tankın komple iş yerinde temini ve montajı.</w:t>
              <w:br/>
              <w:t>Not: 1-PED 2014/68/EU Basınçlı Ekipmanlar Yönetmeliğine uygun olarak üretilmiş, CE uygunluk işaretiyle piyasa arz edilmiş olacaktır.</w:t>
              <w:br/>
              <w:t>2-Deponun sızdırmazlık deneyi minimum işletme basıncının 1.5 katı basınçta, basınçlı su ile test edilecektir. 50 Lt. kapasitenin üzerindeki depolar yere montajı yapılabilecek şekilde ayaklı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55.2008</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 Atmosfer İşletme Basıncında: 300 litre, Çelikten Atmosfere kapalı, değişebilir diyaframlı genleşme depos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Çelikten Atmosfere kapalı, değişebilir diyaframlı genleşme deposu (Ölçü: Adet, İhzarat: %60).</w:t>
              <w:br/>
              <w:t>TS EN 13831'e uygun ölçü ve nitelikte çelik malzemeden (En az TS EN 10025-1/2/3/4/5 Fe 37-2 malzemeden) üretilmiş, atmosfere kapalı genleşme deposu gaz doldurma ventili, ventil muhafazası su doldurma ağzı, membran değiştirme flanşı, en az 100 °C'ye dayanıklı diyaframı (Membranı) (diyafram malzemesi; Etil propilen, butil, nitril, tabii ve stirol, butadien kauçuk veya bunların karışımları) ile birlikte tank gövdesi, yüzey temizleme usulüne uygun temizleme banyolarında temizlenecek tüm yüzeyler fosfatlanıp dış yüzeyler elektrostatik method ile boyanıp fırınlanacaktır. Genleşme deposu çelik levha ve diyafram et kalınlığı en az 2 mm olacaktır. Gaz odası inert gazları ile doldurulmuş (Azot, Helyum v.b) tankın komple iş yerinde temini ve montajı.</w:t>
              <w:br/>
              <w:t>Not: 1-PED 2014/68/EU Basınçlı Ekipmanlar Yönetmeliğine uygun olarak üretilmiş, CE uygunluk işaretiyle piyasa arz edilmiş olacaktır.</w:t>
              <w:br/>
              <w:t>2-Deponun sızdırmazlık deneyi minimum işletme basıncının 1.5 katı basınçta, basınçlı su ile test edilecektir. 50 Lt. kapasitenin üzerindeki depolar yere montajı yapılabilecek şekilde ayaklı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88.51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Ø=250, Tek Cidarlı Paslanmaz Çelik Bac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35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ASLANMAZ ÇELİK BACA (Ölçü: m İhzarat: %80)</w:t>
              <w:br/>
              <w:t xml:space="preserve">Metal bacalar için olan: TS EN 1856-1, TS EN 1856-2 standartlarına uygun olarak imal edilmiş, baca borusu, TE parçaları, dirsekler, yoğuşma toplayıcı parçası, taşıyıcı sehpası, adaptörü, baca temizleme kapağı, yatayda gerektiğinde ikinci temizleme kapağı, muf ve kelepçe geçmeli, yatay ve düşey yükleri taşımak için gerekli konsol, dayanma ve destekleme parçaları, baca sisteminin topraklaması yapılmış, malzeme tanımını belirten işaretlemeleri, imalatçının CE belgesindeki ürününe ait etiket tanımlaması ile uygulanacak baca üzerindeki işaretleme birbirine uygun, sistem bacaya ait standartlara uygun malzemeden imal edilmiş baca plakası kazan dairesinde görünür bir yere montajı yapılan, baca kesit ve çekiş hesabı TS EN 13384-1+A2 veya TS EN 13384-2+A1 standardına uygun olarak yapılarak raporlanan bacanın iş yerinde temini ve montajıının MYK Baca Montaj Personeli (Seviye 3) Belgeli Üretici veya Distribütör Yetkili Servisi tarafından yapılması ve MYK Baca Kontrol Personeli (Seviye 4) Belgeli personel tarafından da baca kesit hesabı ile yapılan bacanın kontrolünün yapılması ve uygunluk onayının verilmesi.. (Ara değerlere ait birim fiyatlar enterpolasyonla bulunur.) </w:t>
              <w:br/>
              <w:t>Not: Baca taşıma sehpası, taşıma konsolları, çelik halat, merdiven ve çelik konstrüksiyon, paratoner ve tutucular BFT 15.550.1202 pozundan hesaplanacaktır. 305/2011/AB Yapı Malzemeleri Yönetmeliğine uygun olarak imal edilmiş CE uygunluk işaretiyle piyasaya arz edilmiş olan bacalar, onaylı projede belirtilen tüm bileşenleriyle birlikte bağlantıları ve montajı yapılarak çalışır halde teslim edilecektir. Paratoner tanıma dâhil değild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88.52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Ø=250, İzolasyonlu Paslanmaz Çelik Baca (Dış Kaplaması Gofrajlı Alüminyum Sac)</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35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ASLANMAZ ÇELİK BACA (Ölçü: m İhzarat: %80)</w:t>
              <w:br/>
              <w:t xml:space="preserve">Metal bacalar için olan: TS EN 1856-1, TS EN 1856-2 standartlarına uygun olarak imal edilmiş, baca borusu, TE parçaları, dirsekler, yoğuşma toplayıcı parçası, taşıyıcı sehpası, adaptörü, baca temizleme kapağı, yatayda gerektiğinde ikinci temizleme kapağı, muf ve kelepçe geçmeli, yatay ve düşey yükleri taşımak için gerekli konsol, dayanma ve destekleme parçaları, baca sisteminin topraklaması yapılmış, malzeme tanımını belirten işaretlemeleri, imalatçının CE belgesindeki ürününe ait etiket tanımlaması ile uygulanacak baca üzerindeki işaretleme birbirine uygun, sistem bacaya ait standartlara uygun malzemeden imal edilmiş baca plakası kazan dairesinde görünür bir yere montajı yapılan, baca kesit ve çekiş hesabı TS EN 13384-1+A2 veya TS EN 13384-2+A1 standardına uygun olarak yapılarak raporlanan bacanın iş yerinde temini ve montajıının MYK Baca Montaj Personeli (Seviye 3) Belgeli Üretici veya Distribütör Yetkili Servisi tarafından yapılması ve MYK Baca Kontrol Personeli (Seviye 4) Belgeli personel tarafından da baca kesit hesabı ile yapılan bacanın kontrolünün yapılması ve uygunluk onayının verilmesi.. (Ara değerlere ait birim fiyatlar enterpolasyonla bulunur.) </w:t>
              <w:br/>
              <w:t>Not: Baca taşıma sehpası, taşıma konsolları, çelik halat, merdiven ve çelik konstrüksiyon, paratoner ve tutucular BFT 15.550.1202 pozundan hesaplanacaktır. 305/2011/AB Yapı Malzemeleri Yönetmeliğine uygun olarak imal edilmiş CE uygunluk işaretiyle piyasaya arz edilmiş olan bacalar, onaylı projede belirtilen tüm bileşenleriyle birlikte bağlantıları ve montajı yapılarak çalışır halde teslim edilecektir. Paratoner tanıma dâhil değild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604/B</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ış Çap/Et Kalınlığı (mm): 42,2/3,6, ÇELİK BORULAR (Tabii gaz endüstrisi çelik boru hatları için) (Bina içinde kaynaklı, %2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605/B</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ış Çap/Et Kalınlığı (mm): 48,3/3,7, ÇELİK BORULAR (Tabii gaz endüstrisi çelik boru hatları için) (Bina içinde kaynaklı, %2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606/B</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ış Çap/Et Kalınlığı (mm): 60,3/3,9, ÇELİK BORULAR (Tabii gaz endüstrisi çelik boru hatları için) (Bina içinde kaynaklı, %2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101/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siyah boru 1/2"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103/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siyah boru 1"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104/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siyah boru (1 1/4")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106/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siyah boru 2"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107/B</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siyah boru 2 1/2" (Bina içinde kaynaklı, %2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108/B</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siyah boru (3") (Bina içinde kaynaklı, %2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109/B</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siyah boru (4") (Bina içinde kaynaklı, %2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1/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1/2")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2/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3/4")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3/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1")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4/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1 1/4")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5/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1 1/2")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6/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2")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6/B</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2") (Bina içinde kaynaklı, %2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7/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2 1/2")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0.1409/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ikişli galvanizli boru (4") (Bina içinde vidalı, %30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5.2101/330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n 20 polipropilen temiz su boru 1/2" 20/3,4 mm Polipropilen temiz su boruları (Bina içinde fizyoterm kaynak ve vidalı, %4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5.2102/330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n 20 polipropilen temiz su boru 3/4" 25/4,2 mm Polipropilen temiz su boruları (Bina içinde fizyoterm kaynak ve vidalı, %4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5.2103/330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n 20 polipropilen temiz su boru 1" 32/5,4 mm Polipropilen temiz su boruları (Bina içinde fizyoterm kaynak ve vidalı, %4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5.2104/330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n 20 polipropilen boru 1 1/4" 40/6,7 mm Polipropilen temiz su boruları (Bina içinde fizyoterm kaynak ve vidalı, %4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5.6102/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ert PVC plastik pis su borusu (geçme muflu, çap: 75-70 mm, et kalınlığı 3 mm) (Montaj malzemesi bedeli, %3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5.6103/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ert PVC plastik pis su borusu (geçme muflu, çap: 100-110 mm, et kalınlığı 3 mm) (Montaj malzemesi bedeli, %3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5.8101/A</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E-Xa Oksijen Bariyerli Boru 16x2,0 mm (6 bar), (Bina içinde, %25 eklenmiş)</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05.850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Ø16- Ø17 çaplarında PE-Xa, PE-Xb ve PE-RT borularda kullanılan spiral koruyucu kılıfın iş yerinde temini v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7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45.310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 çıkışlı, Mini küresel vanalı 1" kollektö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Mini Küresel Vanalı 1" Kollektör (Ölçü: Adet) </w:t>
              <w:br/>
              <w:t xml:space="preserve">Isıtma sistemlerinde, akışkanın dağıtılması veya toplanması için kullanılan, pirinç malzemeden mamul kolektörün (1 adet) iş yerinde temini ve montajı. </w:t>
              <w:br/>
              <w:t>Not: Kollektör, çıkış bağlantısı Ø16x2 mm olacak şekilde ve vanaları ile birlikte temin edilecekt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45.31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 çıkışlı, Mini küresel vanalı 1" kollektö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Mini Küresel Vanalı 1" Kollektör (Ölçü: Adet) </w:t>
              <w:br/>
              <w:t xml:space="preserve">Isıtma sistemlerinde, akışkanın dağıtılması veya toplanması için kullanılan, pirinç malzemeden mamul kolektörün (1 adet) iş yerinde temini ve montajı. </w:t>
              <w:br/>
              <w:t>Not: Kollektör, çıkış bağlantısı Ø16x2 mm olacak şekilde ve vanaları ile birlikte temin edilecekt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45.3108</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 çıkışlı, Mini küresel vanalı 1" kollektö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Mini Küresel Vanalı 1" Kollektör (Ölçü: Adet) </w:t>
              <w:br/>
              <w:t xml:space="preserve">Isıtma sistemlerinde, akışkanın dağıtılması veya toplanması için kullanılan, pirinç malzemeden mamul kolektörün (1 adet) iş yerinde temini ve montajı. </w:t>
              <w:br/>
              <w:t>Not: Kollektör, çıkış bağlantısı Ø16x2 mm olacak şekilde ve vanaları ile birlikte temin edilecekt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45.311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 çıkışlı, Mini küresel vanalı 1" kollektö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Mini Küresel Vanalı 1" Kollektör (Ölçü: Adet) </w:t>
              <w:br/>
              <w:t xml:space="preserve">Isıtma sistemlerinde, akışkanın dağıtılması veya toplanması için kullanılan, pirinç malzemeden mamul kolektörün (1 adet) iş yerinde temini ve montajı. </w:t>
              <w:br/>
              <w:t>Not: Kollektör, çıkış bağlantısı Ø16x2 mm olacak şekilde ve vanaları ile birlikte temin edilecekt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 Ø mm (1/2"), Pirinç, preste imal edilmiş teflon (PTFE), contalı, tam geçişli, vida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1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0 Ø mm (3/4"), Pirinç, preste imal edilmiş teflon (PTFE), contalı, tam geçişli, vida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1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 Ø mm (1"), Pirinç, preste imal edilmiş teflon (PTFE), contalı, tam geçişli, vida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3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 Ø mm, PN 10-16 Gövdesi pik döküm, küresi dolu paslanmaz çelikten, tam geçişli, paslanmaz çelikten veya teflon tabak yay takviyeli contalı, iki parçalı, flanş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3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 PN 10-16 Gövdesi pik döküm, küresi dolu paslanmaz çelikten, tam geçişli, paslanmaz çelikten veya teflon tabak yay takviyeli contalı, iki parçalı, flanş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5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 Ø mm, PN 10-16, Gövdesi pik döküm, küresi dolu paslanmaz çelikten, tam geçişli, paslanmaz çelikten veya teflon tabak yay takviyeli contalı, üç parçalı, flanş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5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2 Ø mm, PN 10-16, Gövdesi pik döküm, küresi dolu paslanmaz çelikten, tam geçişli, paslanmaz çelikten veya teflon tabak yay takviyeli contalı, üç parçalı, flanş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5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 PN 10-16, Gövdesi pik döküm, küresi dolu paslanmaz çelikten, tam geçişli, paslanmaz çelikten veya teflon tabak yay takviyeli contalı, üç parçalı, flanş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5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65 Ø mm, PN 10-16, Gövdesi pik döküm, küresi dolu paslanmaz çelikten, tam geçişli, paslanmaz çelikten veya teflon tabak yay takviyeli contalı, üç parçalı, flanş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508</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80 Ø mm, PN 10-16, Gövdesi pik döküm, küresi dolu paslanmaz çelikten, tam geçişli, paslanmaz çelikten veya teflon tabak yay takviyeli contalı, üç parçalı, flanş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0.2509</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0 Ø mm, PN 10-16, Gövdesi pik döküm, küresi dolu paslanmaz çelikten, tam geçişli, paslanmaz çelikten veya teflon tabak yay takviyeli contalı, üç parçalı, flanşlı, KÜRESEL VANALAR (TS 3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50.30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bi m³/h (9-12) basınç mSS (3-5), Değişken Devirli (Frekans Konvertörlü) Sirkülasyon Pompası: Islak rotorlu düz boruya takılabilen sirkülasyon pompal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5.12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 Ø mm Vidalı veya Flanşlı, Pislik tutucu, PN-16,buhar ve kızgın su için, gövdesi pik döküm Ø=65 den büyük çaplar laterna takviyeli iç süzgeci paslanmaz çelik, vidalı veya flanşl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5.120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 Ø mm Vidalı veya Flanşlı, Pislik tutucu, PN-16,buhar ve kızgın su için, gövdesi pik döküm Ø=65 den büyük çaplar laterna takviyeli iç süzgeci paslanmaz çelik, vidalı veya flanşl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5.12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 Vidalı veya Flanşlı, Pislik tutucu, PN-16,buhar ve kızgın su için, gövdesi pik döküm Ø=65 den büyük çaplar laterna takviyeli iç süzgeci paslanmaz çelik, vidalı veya flanşl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5.1209</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0 Ø mm Flanşlı, Pislik tutucu, PN-16,buhar ve kızgın su için, gövdesi pik döküm Ø=65 den büyük çaplar laterna takviyeli iç süzgeci paslanmaz çelik, vidalı veya flanşl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9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40.1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 Ø mm (1/2"), Otomatik hava atma cihazı, su için</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12.1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lapeli tip, 100 Ø mm, ROGAR KLAPES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5.310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 Ø mm, Pik döküm gövdeli, klapeli bileziği gövdeye vidalı ve değiştirilebilir, vidalı veya flanşlı, PN 16, GERİ TEPME VENTİLLERİ (Buhar ve kızgın su için) (TS EN 123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5.31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 Pik döküm gövdeli, klapeli bileziği gövdeye vidalı ve değiştirilebilir, vidalı veya flanşlı, PN 16, GERİ TEPME VENTİLLERİ (Buhar ve kızgın su için) (TS EN 123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27.11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 (2"), Emniyet ventili, Pirinç, yaylı tip, vidalı, PN 1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00.253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oru Dış Çapı (2") 60 Ø mm-Cam Yünü Et Kalınlığı: 30 mm, Cam yünü Esaslı Alüminyum Folyo Kaplı Prefabrik Boru Yalıtımı (TS EN 1430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00.253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oru Dış Çapı (2 1/2") 76 Ø mm-Cam Yünü Et Kalınlığı: 30 mm, Cam yünü Esaslı Alüminyum Folyo Kaplı Prefabrik Boru Yalıtımı (TS EN 1430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00.254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 89 Ø mm 30 mm, Cam yünü Esaslı Alüminyum Folyo Kaplı Prefabrik Boru Yalıtımı (TS EN 1430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00.255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 114 Ø mm 30 mm, Cam yünü Esaslı Alüminyum Folyo Kaplı Prefabrik Boru Yalıtımı (TS EN 1430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65.1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 Ø mm-50 Ø mm (1/2"-2") arası (2") dahil, Boru boyanması, sülyen boyayl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65.11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100 Ø mm (2"-4") arası (4") dahil, Boru boyanması, sülyen boyayl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65.1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 Ø mm-50 Ø mm (1/2"-2") arası (2") dahil, Boru boyanması, yağlı boya il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65.12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Ø mm-100 Ø mm (2"-4") arası (4") dahil, Boru boyanması, yağlı boya il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360.120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bisi m³/h: 10-15 Basıncı mSS (10-15), Dalgıç Tip Pis Su Pomp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00.92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mm dahil kaplama çapı 100 mm'ye kadar, Boru İzolasyon Üzeri Galvaniz Sac (0,5 mm) Kaplam</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04.10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ngelli kullanımına uygun takriben 50x70 cm. ayna</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YNALAR: Ölçü: Adet (TS EN 1036)</w:t>
              <w:br/>
              <w:t>Cam kalınlığı 5 mm, ayna kenarı rodajlı, ayna üzerinde şeritler olduğubda, şeritler bizoteli olacaktır. Duvara bağlantı vidaları pirinç malzemeden ve minimum 5 mikron nikel kaplamalı veya paslanmaz çelikten olacaktır. Ayna duvar askısı vida ve dübeller ile duvarda yerine montajı. Aynalar 305/2011/AB Yapı Malzemeleri Yönetmeliğine uygun olarak, CE uygunluk işareti ile piyasaya arz edilmiş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138.102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Plastikten 15x15 cm. Ø 70 çıkışlı yer süzgeç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YER SÜZGEÇLERİ (TS-327'ye uygun) Ölçü: Adet </w:t>
              <w:br/>
              <w:t>Kendinden koku fermetürlü, ızgaralı ve temizleme tapalı yer süzgecinin iş yerinde temini ve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14.50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25 kW - 274 kW arası, YER TİPİ ENTEGRE BRÜLÖRSÜZ GAZ VEYA SIVI YAKITLI YOĞUŞMALI KAZANLAR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YER TİPİ ENTEGRE BRÜLÖRSÜZ GAZ VEYA SIVI YAKITLI YOĞUŞMALI KAZANLARI (Ölçü: Adet)</w:t>
              <w:br/>
              <w:t xml:space="preserve">1000 kW'dan daha küçük kapasiteler için TS EN 303-1, TS EN 303-3 ve TS EN 15502-2-2 standartlarında ve 2016/426/AB Gaz Yakan Cihazlar Yönetmeliğine uygun olarak üretilmiş, CE uygunluk işaretiyle piyasa arz edilmiş, gerekli donanımlara sahip, kaskad bağlantılara uygun, yoğuşmaya maruz kalan kısımları korozyona yeterince mukavim malzemelerden oluşan, yüksek ve/veya düşük sıcaklık ısıtma devrelerini ve boyler devresini kontrol eden, elektronik kart ile kumanda edilen, yanmayı harici oransal brülör ile gerçekleştiren, kumanda sistemiyle uyumlu emniyet donanımlarına sahip, uygun baca tiplerinden B23, B23p, B33, herhangi birisine uygun olarak bağlantısı yapılabilen ve yoğuşma suyu gider bağlantısı olan, toplam sistem gücü 200 kW'dan büyük sistemlerde harici nötralizatör eklenecektir. Yoğuşma sıvısı nötralizasyon ünitesi ile nötralize edilerek atık su şebekesine boşaltılan, ayrıca gerekmesi halinde dâhili veya harici kontrol üniteleriyle, dış hava, iç hava kontrolü, boyler sıcaklık kontrolü, haftalık programlama vb. çalışabilme özelliğine sahip yer tipi kazanın iş yerinde temini, montajı ve çalışır durumunda teslimi. </w:t>
              <w:br/>
              <w:t>Not: 1-Cihaz kapasitesi olarak 50 °/30 °C gidiş dönüş suyu sıcaklıklarında verebileceği kapasite esas alı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50.1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00 m³/h'a kadar, Toplam basıncı 225 paskala (25 mm SS'na) kadar, RADYAL VANTİLATÖRLER VEYA ASPİRATÖRLER (TEK VEYA ÇİFT EMİŞLİ) (TSE kalite belgel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RADYAL VANTİLATÖRLER VEYA ASPİRATÖRLER (TEK VEYA ÇİFT EMİŞLİ) (Ölçü: Adet, İhzarat: %60). (TSE kalite belgeli).</w:t>
              <w:br/>
              <w:t>Statik ve dinamik bakımdan dengelenmiş rulmanlı veya kaymalı yataklı rotorlu, aksi projede belirtilmediği taktirde trifaze akımla işler elektrik motoru ile direkt akuple veya eksiz V kayışı ile tahrik edilen kayış germe tertibatlı vantilatörün; iş yerinde temin edilmesi, yeterli titreşim izolesi ile şase veya beton kaide üzerinde montajı, kanallara fleksbıl ilavelerle bağlanması sac kısımların tamamı DKP sac ile yapılıp içi dışı önce antipas boya ile iki kat, daha sonra görülen kısımların istenilen renkte sıcağa dayanıklı tabanca boya ile iki kat boyanması (Elektrik tesisatı, hücreli yapıldığı takdirde hücre bedeli ve beton kaidesi ilgili birim fiyatlarından ayrıca ödenecektir.) (Ara değerlere ait birim fiyatlar enterpolasyonla bulunur). (Cihazların imalatında ve kaidesine montajında kullanılan titreşim önleyici takoz ve benzeri imalatlar birim fiyatlarına dâhil olup ayrıca bir bedel ödenmeyecekt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50.11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00 m³/h'lık, Toplam basıncı 225 paskala (25 mm SS'na) kadar, RADYAL VANTİLATÖRLER VEYA ASPİRATÖRLER (TEK VEYA ÇİFT EMİŞLİ) (TSE kalite belgel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RADYAL VANTİLATÖRLER VEYA ASPİRATÖRLER (TEK VEYA ÇİFT EMİŞLİ) (Ölçü: Adet, İhzarat: %60). (TSE kalite belgeli).</w:t>
              <w:br/>
              <w:t>Statik ve dinamik bakımdan dengelenmiş rulmanlı veya kaymalı yataklı rotorlu, aksi projede belirtilmediği taktirde trifaze akımla işler elektrik motoru ile direkt akuple veya eksiz V kayışı ile tahrik edilen kayış germe tertibatlı vantilatörün; iş yerinde temin edilmesi, yeterli titreşim izolesi ile şase veya beton kaide üzerinde montajı, kanallara fleksbıl ilavelerle bağlanması sac kısımların tamamı DKP sac ile yapılıp içi dışı önce antipas boya ile iki kat, daha sonra görülen kısımların istenilen renkte sıcağa dayanıklı tabanca boya ile iki kat boyanması (Elektrik tesisatı, hücreli yapıldığı takdirde hücre bedeli ve beton kaidesi ilgili birim fiyatlarından ayrıca ödenecektir.) (Ara değerlere ait birim fiyatlar enterpolasyonla bulunur). (Cihazların imalatında ve kaidesine montajında kullanılan titreşim önleyici takoz ve benzeri imalatlar birim fiyatlarına dâhil olup ayrıca bir bedel ödenmeyecekt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1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50.51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400 m³/h, Kanal tipi aspiratö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nal Tipi Aspiratörler (Ölçü: Adet)</w:t>
              <w:br/>
              <w:t>İki kanal arasına montajı yapılabilen, gövdesi galvanizli çelik sacdan veya elektrostatik toz boya ile boyanmış, elektrik bağlantıları fabrikada yapılmış, motoru ve elektrik bağlantı kutusu en az IP 44 koruma sınıfında olacaktır. Kanatlar geriye veya öne eğik tipte, rulmanlar ömür boyu bakım gerektirmeyen tipte olacaktır. Fan gövdesi, titreşim tutucu takozlar üzerine monte edilecek, fan çıkış ağzında koruyucu tel kafes bulunacaktır. Aksiyel fanlı hız kontrollü yapılarak fan devri değiştirilebilir, Fan motorları üzerinde standart termik koruma bulunan, Kanal tipi aspiratörün temini, montajı her türlü işçilik dâhil çalışır durumda teslimi. (Cihaz kapasitelerinde 100 pa değerlerindeki hava debisi esas alı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70.1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n geniş kenarı 600 mm'ye kadar (600 mm dahil) olanlarda 0,60 mm, Galvanizli sacdan projedeki ölçülerde dikdörtgen hava kanalı yapılm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²</w:t>
            </w:r>
          </w:p>
        </w:tc>
      </w:tr>
      <w:tr>
        <w:trPr>
          <w:trHeight w:val="25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Galvanizli sacdan projedeki ölçülerde dikdörtgen hava kanalı yapılması:</w:t>
              <w:br/>
              <w:t>Dikdörtgen kesitli havalandırma kanalları, bu iş için imal edilmiş otomatik makinalarda üretilecek, kendinden flanşlı ya da kendinden mastikli flanşlar ile, köşe parçalarının mastiklenerek monte edilmesi, kendinden yapışkanlı neopren contanın flanş yanal kesiti boyunca yerleştirilmesi, G klips veya 140 mm metal sıkıştırma parçaları kullanılarak uygun aralıklarla sabitlenecektir. Kullanılacak Galvanizli Saclar aşağıdaki kalınlıklarda ve TS-EN 10346 ya uygun Dx51 D+Z 275 gr/m² Çinko Kaplı Sacdan olacaktır. Kanallar Binalarda Enerji Performansı Yönetmeliğine ve TS-EN 1507 standartına uygun sızdırmazlık temin etmek amacı ile tasarımcının projede belirttiği basınç sınıfına göre sızdırmazlık testine tabi tutulacaktır. Keskin dönüşlerde dirsek parçalarına içten eğrisel kanatlar (vane) konması, cihazlara ve apareylere bağlantılarda esnek bağlantı parçaları konulması, bilcümle birleştirme ve tespit malzemesi dâhil imal ve montajı 499 mm'den fazla genişlikteki kanallarda askı ve tespit için uygun ölçüde profiller kullanılarak, profil ile kanal arasına konulacak titreşim engelleyici malzeme ile montajı yapılacaktır. Vidalı askı çubukları ile tavan veya duvara tespit edilecekt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75.1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0-500 cm², Dağıtıcı menfez (DKP sac) (çift sıra kanatl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ağıtıcı menfez (çift sıra kanatlı)</w:t>
              <w:br/>
              <w:t>Alümünyumdan imal edilmiş, en az 22 mm çerçeveli, çift sıra hareketli kanatlı, istenilen renkte boyalı, ayar tertibatı, sızdırmazlık malzemeleri ile birlikte çalışı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75.1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0-500 cm², Toplayıcı menfez (DKP sac) (Tek sıra kanatl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oplayıcı menfez (Tek sıra kanatlı)</w:t>
              <w:br/>
              <w:t>Alümünyumdan imal edilmiş, en az 22 mm çerçeveli, tek sıra hareketli kanatlı, istenilen renkte boyalı, ayar tertibatı, sızdırmazlık malzemeleri ile birlikte, yerine montajı yapılıp çalışı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75.6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00-500 cm², Menfez damperi (DKP sac)</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miş Anemostat/Menfez damperi</w:t>
              <w:br/>
              <w:t>Alümünyum veya sacdan imal edilmiş, elektrostatik toz boyalı,anemostat ya da menfezlerin iç kısmına hava debisini ayarlamak üzere takılacak, dışardan bir kol veya vida ile kumanda edilebilir, paralel kanatlı damperin temini, yerine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75.65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Ø 100 mm Gemici Tipi anemosta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Gemici Tipi anemostat (Ölçü: Adet)</w:t>
              <w:br/>
              <w:t>Banyo ve WC Hava emişleri için, aluminyum veya DKP sacdan sıvama yöntemi ile imal edilmiş fırın boyalı olan, gemici tipi anemostatların iş yerinde temini, her türlü montaj malzemesi dâhil olmak üzere usulüne uygun olarak montajı ve çalışır durumda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75.81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Galvanizli sacdan panju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²</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PANJUR (Ölçü: m², İhzarat: %60). </w:t>
              <w:br/>
              <w:t>Menfezlere takılmak üzere, onanlı detay resmine göre imali, çerçevesi, boyası, montajı, vb. teferruatı dâhil, tam ve tekmil.</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75.820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EL KAFES</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²</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PANJUR (Ölçü: m², İhzarat: %60). </w:t>
              <w:br/>
              <w:t>Menfezlere takılmak üzere, onanlı detay resmine göre imali, çerçevesi, boyası, montajı, vb. teferruatı dâhil, tam ve tekmil.</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1108</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tma kapasitesi (nom): 61 kW, ısıtma kapasitesi (nom): 68 kW, Tümü frekans kontrollü kompresörlü dış ünite veya dış ünite grub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ÜMÜ FREKANS KONTROLLÜ KOMPRESÖRLÜ DIŞ ÜNİTE VEYA DIŞ ÜNİTE GRUBU (Ölçü: Adet) </w:t>
              <w:br/>
              <w:t>Hava soğutmalı kondenserli, kompresörlerinden tamamı frekans kontrollü DC inverter kompresörlü, dış ünite veya dış ünite grubu, diğer özellikleri BFT 25.490.1000 pozuna uygun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111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tma kapasitesi (nom): 100 kW, ısıtma kapasitesi (nom): 112 kW, Tümü frekans kontrollü kompresörlü dış ünite veya dış ünite grub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ÜMÜ FREKANS KONTROLLÜ KOMPRESÖRLÜ DIŞ ÜNİTE VEYA DIŞ ÜNİTE GRUBU (Ölçü: Adet) </w:t>
              <w:br/>
              <w:t>Hava soğutmalı kondenserli, kompresörlerinden tamamı frekans kontrollü DC inverter kompresörlü, dış ünite veya dış ünite grubu, diğer özellikleri BFT 25.490.1000 pozuna uygun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2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22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tma kapasitesi (nom):3-4 kW, ısıtma kapasitesi (nom):3,5-4,5 kW. Kaset tipi iç üni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set Tipi İç Ünite</w:t>
              <w:br/>
              <w:t>Asma tavan boşluğu bulunan yerlerde asılmak sureti ile kullanılabilen, hava yönlendirme kanatları ile aşağı /yukarı, sağa/sola yönlendirme yapan, projedeki tipe uygun olarak, iki veya dört yöne üflemeli kaset tipi iç ünitenin yerine montajı, çalışır halde teslimi. -Ünitede standart min. 50 cm (cihazın alt seviyesinden itibaren) yüksekliğe basabilen drenaj pompası bulunacaktır.</w:t>
              <w:br/>
              <w:t>İÇ ÜNİTELER (Ölçü: Adet)</w:t>
              <w:br/>
              <w:t>Aşağıdaki tip ve kapasitelerde İç üniteler, hava dağılımını sağlayan difüzörlere sahip, fan motorlarının aşırı ısınmasına karşı sigorta korumaları olan, sıcaklık kontrolünü mikroişlemcili termostat ile yapabilen, uzun ömürlü yıkanabilir filtreye sahip, merkezi kumandadan kumanda edilebilir, tüm soğutkan dolumları ve bağlantıları ve yoğuşma bağlantıları yapılmış, çalışır vaziyette teslimi. -İç üniteler montajlarından sonra tesisat N2 (Azot) gazı ile kademeli olarak 25 bar basınca çıkarılarak bu basınç altında en az 24 saat test edilecektir. (Kapasiteler aralık olarak verilmiş olup üst kapasiteye kadar olan değerleri kaps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22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tma kapasitesi (nom):7 -7,5 kW, ısıtma kapasitesi (nom):7,5-8,5 kW. Kaset tipi iç üni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set Tipi İç Ünite</w:t>
              <w:br/>
              <w:t>Asma tavan boşluğu bulunan yerlerde asılmak sureti ile kullanılabilen, hava yönlendirme kanatları ile aşağı /yukarı, sağa/sola yönlendirme yapan, projedeki tipe uygun olarak, iki veya dört yöne üflemeli kaset tipi iç ünitenin yerine montajı, çalışır halde teslimi. -Ünitede standart min. 50 cm (cihazın alt seviyesinden itibaren) yüksekliğe basabilen drenaj pompası bulunacaktır.</w:t>
              <w:br/>
              <w:t>İÇ ÜNİTELER (Ölçü: Adet)</w:t>
              <w:br/>
              <w:t>Aşağıdaki tip ve kapasitelerde İç üniteler, hava dağılımını sağlayan difüzörlere sahip, fan motorlarının aşırı ısınmasına karşı sigorta korumaları olan, sıcaklık kontrolünü mikroişlemcili termostat ile yapabilen, uzun ömürlü yıkanabilir filtreye sahip, merkezi kumandadan kumanda edilebilir, tüm soğutkan dolumları ve bağlantıları ve yoğuşma bağlantıları yapılmış, çalışır vaziyette teslimi. -İç üniteler montajlarından sonra tesisat N2 (Azot) gazı ile kademeli olarak 25 bar basınca çıkarılarak bu basınç altında en az 24 saat test edilecektir. (Kapasiteler aralık olarak verilmiş olup üst kapasiteye kadar olan değerleri kaps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22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tma kapasitesi (nom):7,5-9 kW, ısıtma kapasitesi (nom):8,5-9,5 kW. Kaset tipi iç üni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set Tipi İç Ünite</w:t>
              <w:br/>
              <w:t>Asma tavan boşluğu bulunan yerlerde asılmak sureti ile kullanılabilen, hava yönlendirme kanatları ile aşağı /yukarı, sağa/sola yönlendirme yapan, projedeki tipe uygun olarak, iki veya dört yöne üflemeli kaset tipi iç ünitenin yerine montajı, çalışır halde teslimi. -Ünitede standart min. 50 cm (cihazın alt seviyesinden itibaren) yüksekliğe basabilen drenaj pompası bulunacaktır.</w:t>
              <w:br/>
              <w:t>İÇ ÜNİTELER (Ölçü: Adet)</w:t>
              <w:br/>
              <w:t>Aşağıdaki tip ve kapasitelerde İç üniteler, hava dağılımını sağlayan difüzörlere sahip, fan motorlarının aşırı ısınmasına karşı sigorta korumaları olan, sıcaklık kontrolünü mikroişlemcili termostat ile yapabilen, uzun ömürlü yıkanabilir filtreye sahip, merkezi kumandadan kumanda edilebilir, tüm soğutkan dolumları ve bağlantıları ve yoğuşma bağlantıları yapılmış, çalışır vaziyette teslimi. -İç üniteler montajlarından sonra tesisat N2 (Azot) gazı ile kademeli olarak 25 bar basınca çıkarılarak bu basınç altında en az 24 saat test edilecektir. (Kapasiteler aralık olarak verilmiş olup üst kapasiteye kadar olan değerleri kaps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2209</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oğutma kapasitesi (nom):11-12 kW, ısıtma kapasitesi (nom):12 -13 kW. Kaset tipi iç üni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set Tipi İç Ünite</w:t>
              <w:br/>
              <w:t>Asma tavan boşluğu bulunan yerlerde asılmak sureti ile kullanılabilen, hava yönlendirme kanatları ile aşağı /yukarı, sağa/sola yönlendirme yapan, projedeki tipe uygun olarak, iki veya dört yöne üflemeli kaset tipi iç ünitenin yerine montajı, çalışır halde teslimi. -Ünitede standart min. 50 cm (cihazın alt seviyesinden itibaren) yüksekliğe basabilen drenaj pompası bulunacaktır.</w:t>
              <w:br/>
              <w:t>İÇ ÜNİTELER (Ölçü: Adet)</w:t>
              <w:br/>
              <w:t>Aşağıdaki tip ve kapasitelerde İç üniteler, hava dağılımını sağlayan difüzörlere sahip, fan motorlarının aşırı ısınmasına karşı sigorta korumaları olan, sıcaklık kontrolünü mikroişlemcili termostat ile yapabilen, uzun ömürlü yıkanabilir filtreye sahip, merkezi kumandadan kumanda edilebilir, tüm soğutkan dolumları ve bağlantıları ve yoğuşma bağlantıları yapılmış, çalışır vaziyette teslimi. -İç üniteler montajlarından sonra tesisat N2 (Azot) gazı ile kademeli olarak 25 bar basınca çıkarılarak bu basınç altında en az 24 saat test edilecektir. (Kapasiteler aralık olarak verilmiş olup üst kapasiteye kadar olan değerleri kaps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5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 iç üniteye kadar, MERKEZİ KUMANDA CİHAZ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2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ĞİŞKEN SOĞUTKAN DEBİLİ ÇOK İÇ ÜNİTELİ KLİMA SİSTEMİ MERKEZİ KUMANDA CİHAZI (Ölçü: Adet)</w:t>
              <w:br/>
              <w:t>İç üniteli sistemlerin tüm iç ünitelerini kontrol edebilecek merkezi kumanda sistemi sistem haberleşme sinyal hattına kablo ile bağlanabilen merkezi kumanda cihazının tüm iç üniteleri ayrı ayrı tüm fonksiyonları ile kumanda edecek, zaman programlayıcısı bulunacak, sistemdeki iç ünitelerin kullanımını kısıtlayabilecek ve sistemde oluşabilecek aızalar ile ilgili bilgi vereceği bir likit kristal ekran bulunacaktır. Merkezi kumanda cihazının bağlantıları yapılarak çalışı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1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kır Boru Grubu 3/8 " 0,8 mm (13 mm İz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ĞİŞKEN SOĞUTKAN DEBİLİ ÇOK İÇ ÜNİTELİ KLİMA SİSTEMİ BAKIR BORULAMA TESİSATI (Ölçü: m)</w:t>
              <w:br/>
              <w:t>TS EN 12449'a göre imal edilmiş bakır borulardan boruların ağızları nem ve toza karşı kontrol edilmiş olacak, kaynak işlemi gümüş-bakır alaşımı ile, oksidasyonu önlemek için N2 (Azot) altında yapılacaktır. Bakır boru tesisatında en az her 1 metre mesafede 1 adet taşıyıcı kelepçe kullanılacaktır. Bakır boru tesisatı tamamlanıp ve sistem devreye alınmadan önce N2 (Azot) gazı ile boruların içi süpürülecektir. Bakır boru tesisat işleri tamamlandıktan sonra bakır boru tesisatı N2 (Azot) gazı ile kademeli olarak 41,5 bar basınca çıkarılarak, bu basınç altında en az 24 saat test edilecektir. Değişken Soğutkan Debili Çok İç Üniteli Klima Sistemi tesisatında kullanılmak üzere montaj elemanları ile birlikte, aşağıda en az belirtilen kalınlıklarda ve kauçuk veya elastomerik kauçuk köpüğü veya politeilen ile izole edilip, üzeri sarılarak tesisatının montajı, testlerinin yapılarak işletmeye alınm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1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kır Boru Grubu 1/2 " 0,8 mm (13 mm İz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ĞİŞKEN SOĞUTKAN DEBİLİ ÇOK İÇ ÜNİTELİ KLİMA SİSTEMİ BAKIR BORULAMA TESİSATI (Ölçü: m)</w:t>
              <w:br/>
              <w:t>TS EN 12449'a göre imal edilmiş bakır borulardan boruların ağızları nem ve toza karşı kontrol edilmiş olacak, kaynak işlemi gümüş-bakır alaşımı ile, oksidasyonu önlemek için N2 (Azot) altında yapılacaktır. Bakır boru tesisatında en az her 1 metre mesafede 1 adet taşıyıcı kelepçe kullanılacaktır. Bakır boru tesisatı tamamlanıp ve sistem devreye alınmadan önce N2 (Azot) gazı ile boruların içi süpürülecektir. Bakır boru tesisat işleri tamamlandıktan sonra bakır boru tesisatı N2 (Azot) gazı ile kademeli olarak 41,5 bar basınca çıkarılarak, bu basınç altında en az 24 saat test edilecektir. Değişken Soğutkan Debili Çok İç Üniteli Klima Sistemi tesisatında kullanılmak üzere montaj elemanları ile birlikte, aşağıda en az belirtilen kalınlıklarda ve kauçuk veya elastomerik kauçuk köpüğü veya politeilen ile izole edilip, üzeri sarılarak tesisatının montajı, testlerinin yapılarak işletmeye alınm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1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kır Boru Grubu 5/8 " 1,0 mm (13 mm İz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ĞİŞKEN SOĞUTKAN DEBİLİ ÇOK İÇ ÜNİTELİ KLİMA SİSTEMİ BAKIR BORULAMA TESİSATI (Ölçü: m)</w:t>
              <w:br/>
              <w:t>TS EN 12449'a göre imal edilmiş bakır borulardan boruların ağızları nem ve toza karşı kontrol edilmiş olacak, kaynak işlemi gümüş-bakır alaşımı ile, oksidasyonu önlemek için N2 (Azot) altında yapılacaktır. Bakır boru tesisatında en az her 1 metre mesafede 1 adet taşıyıcı kelepçe kullanılacaktır. Bakır boru tesisatı tamamlanıp ve sistem devreye alınmadan önce N2 (Azot) gazı ile boruların içi süpürülecektir. Bakır boru tesisat işleri tamamlandıktan sonra bakır boru tesisatı N2 (Azot) gazı ile kademeli olarak 41,5 bar basınca çıkarılarak, bu basınç altında en az 24 saat test edilecektir. Değişken Soğutkan Debili Çok İç Üniteli Klima Sistemi tesisatında kullanılmak üzere montaj elemanları ile birlikte, aşağıda en az belirtilen kalınlıklarda ve kauçuk veya elastomerik kauçuk köpüğü veya politeilen ile izole edilip, üzeri sarılarak tesisatının montajı, testlerinin yapılarak işletmeye alınm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1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kır Boru Grubu 7/8 " 1,0 mm (13 mm İz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ĞİŞKEN SOĞUTKAN DEBİLİ ÇOK İÇ ÜNİTELİ KLİMA SİSTEMİ BAKIR BORULAMA TESİSATI (Ölçü: m)</w:t>
              <w:br/>
              <w:t>TS EN 12449'a göre imal edilmiş bakır borulardan boruların ağızları nem ve toza karşı kontrol edilmiş olacak, kaynak işlemi gümüş-bakır alaşımı ile, oksidasyonu önlemek için N2 (Azot) altında yapılacaktır. Bakır boru tesisatında en az her 1 metre mesafede 1 adet taşıyıcı kelepçe kullanılacaktır. Bakır boru tesisatı tamamlanıp ve sistem devreye alınmadan önce N2 (Azot) gazı ile boruların içi süpürülecektir. Bakır boru tesisat işleri tamamlandıktan sonra bakır boru tesisatı N2 (Azot) gazı ile kademeli olarak 41,5 bar basınca çıkarılarak, bu basınç altında en az 24 saat test edilecektir. Değişken Soğutkan Debili Çok İç Üniteli Klima Sistemi tesisatında kullanılmak üzere montaj elemanları ile birlikte, aşağıda en az belirtilen kalınlıklarda ve kauçuk veya elastomerik kauçuk köpüğü veya politeilen ile izole edilip, üzeri sarılarak tesisatının montajı, testlerinin yapılarak işletmeye alınm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108</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kır Boru Grubu 1 1/8 " 1,2 mm (19 mm İz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ĞİŞKEN SOĞUTKAN DEBİLİ ÇOK İÇ ÜNİTELİ KLİMA SİSTEMİ BAKIR BORULAMA TESİSATI (Ölçü: m)</w:t>
              <w:br/>
              <w:t>TS EN 12449'a göre imal edilmiş bakır borulardan boruların ağızları nem ve toza karşı kontrol edilmiş olacak, kaynak işlemi gümüş-bakır alaşımı ile, oksidasyonu önlemek için N2 (Azot) altında yapılacaktır. Bakır boru tesisatında en az her 1 metre mesafede 1 adet taşıyıcı kelepçe kullanılacaktır. Bakır boru tesisatı tamamlanıp ve sistem devreye alınmadan önce N2 (Azot) gazı ile boruların içi süpürülecektir. Bakır boru tesisat işleri tamamlandıktan sonra bakır boru tesisatı N2 (Azot) gazı ile kademeli olarak 41,5 bar basınca çıkarılarak, bu basınç altında en az 24 saat test edilecektir. Değişken Soğutkan Debili Çok İç Üniteli Klima Sistemi tesisatında kullanılmak üzere montaj elemanları ile birlikte, aşağıda en az belirtilen kalınlıklarda ve kauçuk veya elastomerik kauçuk köpüğü veya politeilen ile izole edilip, üzeri sarılarak tesisatının montajı, testlerinin yapılarak işletmeye alınm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3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109</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kır Boru Grubu 1 3/8 " 1,5 mm (19 mm İz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m</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EĞİŞKEN SOĞUTKAN DEBİLİ ÇOK İÇ ÜNİTELİ KLİMA SİSTEMİ BAKIR BORULAMA TESİSATI (Ölçü: m)</w:t>
              <w:br/>
              <w:t>TS EN 12449'a göre imal edilmiş bakır borulardan boruların ağızları nem ve toza karşı kontrol edilmiş olacak, kaynak işlemi gümüş-bakır alaşımı ile, oksidasyonu önlemek için N2 (Azot) altında yapılacaktır. Bakır boru tesisatında en az her 1 metre mesafede 1 adet taşıyıcı kelepçe kullanılacaktır. Bakır boru tesisatı tamamlanıp ve sistem devreye alınmadan önce N2 (Azot) gazı ile boruların içi süpürülecektir. Bakır boru tesisat işleri tamamlandıktan sonra bakır boru tesisatı N2 (Azot) gazı ile kademeli olarak 41,5 bar basınca çıkarılarak, bu basınç altında en az 24 saat test edilecektir. Değişken Soğutkan Debili Çok İç Üniteli Klima Sistemi tesisatında kullanılmak üzere montaj elemanları ile birlikte, aşağıda en az belirtilen kalınlıklarda ve kauçuk veya elastomerik kauçuk köpüğü veya politeilen ile izole edilip, üzeri sarılarak tesisatının montajı, testlerinin yapılarak işletmeye alınm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2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 kW'a kadar, Bağlantı (joint) elemanl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k</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ğlantı (joint) elemanları (Ölçü: tk.)</w:t>
              <w:br/>
              <w:t>Hat yükü esas alınmak üzere, sıvı ve gaz hatlarında kullanılmak üzere bağlantı (joint) elemanlarının (ikili) tesisata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2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50 kW arası, Bağlantı (joint) elemanl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k</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ğlantı (joint) elemanları (Ölçü: tk.)</w:t>
              <w:br/>
              <w:t>Hat yükü esas alınmak üzere, sıvı ve gaz hatlarında kullanılmak üzere bağlantı (joint) elemanlarının (ikili) tesisata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490.82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50-100 kW arası, Bağlantı (joint) elemanlar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Tk</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ağlantı (joint) elemanları (Ölçü: tk.)</w:t>
              <w:br/>
              <w:t>Hat yükü esas alınmak üzere, sıvı ve gaz hatlarında kullanılmak üzere bağlantı (joint) elemanlarının (ikili) tesisata montaj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552.11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aldırma tipi elektronik sıcaklık duyar elemanı, 120 °C'ye kada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LEKTRONİK DUYAR ELEMANLARI (Sensörler) (Ölçü: Adet)</w:t>
              <w:br/>
              <w:t>Kullanım yeri ve montaj şekline göre adlandırılan, izleyici elemanının bulunduğu yerdeki sıcaklık değişimine bağlı olarak direnci değişen elemanlı sıcaklık ayar düğmesiz her tip sıcaklık duyar elemanının kapak, daldırma tüpleri ve kovan vs. gibi bütün parçaları ile iş yerinde temini, yerine montajı, elektrik bağlantılarının yapılması ve işle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552.110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ış hava tipi elektronik sıcaklık duyar eleman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LEKTRONİK DUYAR ELEMANLARI (Sensörler) (Ölçü: Adet)</w:t>
              <w:br/>
              <w:t>Kullanım yeri ve montaj şekline göre adlandırılan, izleyici elemanının bulunduğu yerdeki sıcaklık değişimine bağlı olarak direnci değişen elemanlı sıcaklık ayar düğmesiz her tip sıcaklık duyar elemanının kapak, daldırma tüpleri ve kovan vs. gibi bütün parçaları ile iş yerinde temini, yerine montajı, elektrik bağlantılarının yapılması ve işle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555.10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İki konumlu elektronik sıcak su kontrol panel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ELEKTRONİK SICAK SU (KAZAN) KONTROL PANELİ (Ölçü: Adet)</w:t>
              <w:br/>
              <w:t>Dış hava sistem gidiş suyundan veya kazanda bulunan elektronik sıcaklık duyar elemanlarından uyarım alan, önceden belirlenen bir program dâhilinde dış hava sıcaklığına göre gidiş suyu veya kazan suyu sıcaklığını ayarlamak için brülöre veya motorlu vanaya veya pompaya kumanda eden, programın belirlenmesi için gerekli düğme ve potansiyometreleri bulunan, günlük (24 saatlik) ve haftalık programlama yapabilen, yaz-kış geçiş işlevi olan, elektrik kesintisinden etkilenmeden devam etmesini sağlayan, dijital göstergeli, elektronik sıcak su kontrol panelinin iş yerinde temini, yerine montajı, elektrik bağlantılarının yapılması ve işle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565.2509</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N 100, Üç yollu, PN 6, flanşlı bağlantılı, kontrol vana gövdes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12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ÜÇ YOLLU KONTROL VANA GÖVDESİ (TSE kalite belgeli) (Ölçü: Adet)</w:t>
              <w:br/>
              <w:t>2014/68/AB Basınçlı Ekipmanlar Yönetmeliğine uygun olarak üretilmiş, CE uygunluk işaretiyle piyasa arz edilmiş, üzerine takılacak motor vasıtası ile bulunduğu hattan geçen akışkanın debisini değiştiren, dökme demir, bronz veya pirinç gövdeli, mili paslanmaz çelik, subap ve yuvaları bronz veya paslanmaz çelikten, doğrusal ya da dönel hareketli, eşit yüzdesel akış karakteristiğine sahip, üç yollu karıştırıcı ya da ayrıştırıcı tip kontrol vana gövdesinin iş yerinde temini, yerine montajı, çalışır halde teslimi. (Vana motoru fiyata dâhil değild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25.280.32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50 kW'a kadar, İki kademeli brülör (TS 11392 EN 676 Belgel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35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İki Kademeli Brülörler </w:t>
              <w:br/>
              <w:t>?Brülör tam kapasitesinin %100'ünü veya %60'ını sağlayacak gaz debisini ayarlayan 2 kademeli çalışma ana solenoid valfiyle birlikte gaz brülörünün iş yerinde temini ve yerine montajı.</w:t>
              <w:br/>
              <w:t>GAZ BRÜLÖRÜ (DOĞAL GAZ-LPG), TAM OTOMATİK (Ölçü: Adet, İhzarat: %60)</w:t>
              <w:br/>
              <w:t xml:space="preserve">TS EN 676 +A2 standardına uygun, 2016/426/AB Gaz Yakan Cihazlar Yönetmeliğine, 2006/42/EC Makine Emniyet Yönetmeliği ile 2014/68/AB Basınçlı Ekipmanlar Yönetmeliğine uygun üretilmiş CE uygunlukişaretiyle piyasaya arz edilmiş, gaz ve havayı basınç altında karıştırarak yanmayı temin edecek koşulları gerekli emniyet elemanları sayesinde sağlayan, yanma başlığı, türbülatör yavaş açılıp hızlı kapanan çalıştırma solenoid valfı, min. gaz basınç presostatı, hava basınç presostatına haiz, beyin, ateşleme elektrotları ve iyonizasyon elektroduyla ateşleme trafosuna sahip, uygun kapasiteli hava fanı ve motoru ile kablo donanımları, çalışma ve arıza sinyali donanımları bulunan, Sızdırmazlık seti, Basınç regülatörü, II. Emniyet solenoid valfi, Min. hava basınç presostatı ve Min. Gaz basınç presostatına, kazan kapağı veya metal kaide üzerine bağlantıyı sağlayacak flanşa sahip komple donanımlı gaz brülörünün iş yerinde temini ve yerine montajı. </w:t>
              <w:br/>
              <w:t xml:space="preserve">Not: 1-1200 kw’ın üzerindeki kapasitelerde Max. Gaz basınç presostatı ve Sızdırmazlık kontrol setine sahip olacaktır. </w:t>
              <w:br/>
              <w:t xml:space="preserve">2-Brülör Seçimleirnde ve tedarikinde, onaylı projesindeki kapasite değerleri ve kazanin karşı basıncı dikkate alınarak seçilen değerler esas alınacaktır. </w:t>
              <w:br/>
              <w:t>3-Küresel vana, fleksbıl eleman, filtre ve stabilizatör’den oluşan komple set tanımlara dâhildi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8</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35.420.1300</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resli doğalgaz dedektörü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resli doğalgaz dedektörü (Ölçü: Adet)?</w:t>
              <w:br/>
              <w:t>Doğalgazı algılayacak ve gaz seviyesi %20 LEL’e (patlama alt sınırı) ulaştığında 85 dB ses şiddetinde alarm verecektir. Adresli doğalgaz dedektörü mikroişlemci kontrollü olacaktır. Dedektör üzerinde uzaktan gözle kontrolün sağlanabilmesi için en az 3 adet Led ışığı olacaktır. Sistemin devrede, alarm ve hata konumunda olduğunu gösterecektir. Dedektör üzerindeki test butonu sayesinde Led’lerin ve dâhili sirenin fonksiyon testi yapılacaktır. Dedektör harici 24 VDC besleme gerilimiyle çalışacaktır. Modülün beslemesi 35.410.6000 birim fiyat numarasında belirtilen teknik özelliklere sahip 24 VDC anahtarlamalı (SMPS) güç kaynağından sağlanacaktır. (Akü ve SMPS anahtarlamalı güç kaynağı fiyatı birim fiyata dâhil değildir). TS EN 50194-1 standardına uygun imal edilmiş, CE uygunluk işaretiyle piyasaya arz edilmiş ve üreticinin performans beyanına sahip dedektörün temini, iş yerine nakli her türlü ufak malzeme dâhil, test edilerek çalışı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4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Hav_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00 m3/h debiye kadar ebatlarda G4 filtre, radyoaktif filtre, aktif karbon filtre işçilik ve montaj dahil</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35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ığınak havalandırma santrali prensip olarak iki farklı şekilde çalışacaktır Normal zamanlarda taze hava sığınağa G-4 panel filtreden geçirilerek yollan acaktır. Savaş zamanında ise taze hava nükleer, biyolojik, kimyasal gazları soğurabilen hepa filtreden geçirilecektir</w:t>
              <w:br/>
              <w:t>Hücre yapısı olarak 40 mm alüminyum eloksal profillerden oluşan karkas sistemi kullanılacaktır. Paneller çift cidarlı olup 30 mm kalınlıkta olacaktır. Dış cidar 1 mm kalınlığında boyalı galvaniz, iç cidar ise 0,8 mm kalınlığında galvaniz saçtan imal edilecektir</w:t>
              <w:br/>
              <w:t>Ayrıca (X) ışınlarının zararlı etkilerinden korunmak için hücre içi duvarlar 1,2 mm kalınlığında kurşun levhalarla kaplan acaktır.</w:t>
              <w:br/>
              <w:t>Hücreler son derece rijit ve sızdırmaz biryapıya sahip olmalıdır. Cihaz içi basıncı yenebilmesi ve uzun mesafelere hava transferi yapabilmesi için fanlar yüksek basınç üretebilen, geriye eğik seyrek kanatlı olarak kullanılacaktır.</w:t>
              <w:br/>
              <w:t>H-13 kalitesindeki NBC hepa filtrenin uzun ömürlü olabilmesi için taze hava önce G-4 kalitesindeki kaba filtreden sonra F-7 kalitesindeki torba filtreden geçirilecek ve son olarak H-13 hepa filtreden geçirildikten sonra sığınak mahalline üflenecektir.</w:t>
              <w:br/>
              <w:t>Ayrıca taze hava zararlı (X) ışınlarından arındırılmak için kurşun eliminatörden geçirilecektir.</w:t>
              <w:br/>
              <w:t>Sığınak santralinin acil durum ve normal zaman damperleri yay geri dönüşlü olup ‘on / off ‘kontrollü servo motora sahip olacaktır</w:t>
              <w:br/>
              <w:t>Cihazın hangi konumda çalışması isteniyorsa ilgili pozisyon damper açılıp diğer damper kapalı konuma geçecektir</w:t>
              <w:br/>
              <w:t>Bu sayede normal kullanım zamanlarında NBC filtre kullanılmamış olacak ve geçirilecektir. Uzun bir süre kullanımı sağlan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0</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L_01</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oğalgaz projesi bedel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inanın doğalgaz bağlantısı için, Doğal gaz tesisatının belediye tarafından yetkilendirilmiş firmalara projesinin çizdirilmesi, onaylatılması, gerekli harçlarının yatırılması, belediye yönetmelik ve şartnamelerine uygun imalatın yapılmasının denetlenmesi gaz verilmesi testlerin yapılması, her türlü işçilik ve harçlar dahil, sistemin çalışır hale getirilmes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L_03</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ayaç Flexi DN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Kullanılacak esnek flex; </w:t>
              <w:br/>
              <w:br/>
              <w:t>- Makaron (poliüretan) kaplı olacaktır.</w:t>
              <w:br/>
              <w:br/>
              <w:t>- Nipel+Rakor şeklinde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L_04</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BRÜLÖR FLEXİ DN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Kullanılacak esnek flex; </w:t>
              <w:br/>
              <w:br/>
              <w:t>- Makaron (poliüretan) kaplı olacaktır.</w:t>
              <w:br/>
              <w:br/>
              <w:t>- Nipel+Rakor şeklinde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L_05</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KV Vanası Muhafaza Kutus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L_06</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ayaç Muhafaza Kutusu</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Doğalgaz sayaç kutusu kapağı olarak kullanılmak üzere, 5 mm perfore sacdan mamul, elektrostatik boyalı, RAL 7016 renginde, projede belirtilen ebatlarda, 3 mm kalınlığında ki sac kapağın tüm ekipman ve aksesuarları dahil komple temini, montajı ve işler halde teslim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AL_07</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Servis Kutusu Flexi</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ADET</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Kullanılacak esnek flex; </w:t>
              <w:br/>
              <w:br/>
              <w:t>- Makaron (poliüretan) kaplı olacaktır.</w:t>
              <w:br/>
              <w:br/>
              <w:t>- Nipel+Rakor şeklinde olacakt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15.550.1202</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Lama ve profil demirlerden çeşitli demir işleri yapılması ve yerine konulmas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kg</w:t>
            </w:r>
          </w:p>
        </w:tc>
      </w:tr>
      <w:tr>
        <w:trPr>
          <w:trHeight w:val="17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 xml:space="preserve">Teknik Tarifi: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Cs/>
                <w:sz w:val="20"/>
                <w:szCs w:val="20"/>
              </w:rPr>
              <w:t>Çeşitli çelik çubuk, lama ve profil demirlerden yapılan her çeşit merdiven balkon köprü korkulukları, pencere ve bahçe parmaklıkları, çatıya çıkma, fosseptik ve benzeri yerlere yapılan merdivenler, ızgara ve benzeri işlerin yapılması için demir perçin, civata, kaynak ve her türlü malzeme ve zayiatı, iş yerinde yükleme, yatay ve düşey taşıma, boşaltma, işçilik, yüklenici genel giderleri ve kârı dâhil, (boya bedeli hariç) 1 kg fiyatı :</w:t>
              <w:br/>
              <w:t>Ölçü: İmalât ve varsa tespit malzemesi ile birlikte boyanmadan ve montajdan önce tartılır.</w:t>
              <w:br/>
              <w:t>Not: Ancak idareler lüzum gördüğü takdirde proje boyutları üzerinden bütün profillerin ve düğüm noktaları levhalarının cetveldeki ağırlıklarına nazaran tartı ağırlığını tahkik edebilir. Bu tartı neticesinde; cetvellere nazaran % 7 ağırlık fazlası da ödeme yapılır, % 7'den fazla ağırlık dikkate alınmaz. Bu tartı neticesinde bulunan ağırlığın cetveldekinden az olması halinde yapılan imalâtın idarece kabul edilmesi şartıyla tartı esas alını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autoSpaceDE w:val="false"/>
        <w:rPr>
          <w:rFonts w:ascii="Arial Narrow" w:hAnsi="Arial Narrow" w:cs="Arial Narrow"/>
          <w:bCs/>
          <w:sz w:val="20"/>
          <w:szCs w:val="20"/>
        </w:rPr>
      </w:pPr>
      <w:r>
        <w:rPr>
          <w:rFonts w:cs="Arial Narrow" w:ascii="Arial Narrow" w:hAnsi="Arial Narrow"/>
          <w:bCs/>
          <w:sz w:val="20"/>
          <w:szCs w:val="20"/>
        </w:rPr>
      </w:r>
    </w:p>
    <w:sectPr>
      <w:headerReference w:type="default" r:id="rId2"/>
      <w:headerReference w:type="first" r:id="rId3"/>
      <w:footerReference w:type="default" r:id="rId4"/>
      <w:footerReference w:type="first" r:id="rId5"/>
      <w:type w:val="nextPage"/>
      <w:pgSz w:w="11906" w:h="16838"/>
      <w:pgMar w:left="1021" w:right="1021" w:gutter="0" w:header="567" w:top="1021" w:footer="567"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Segoe UI">
    <w:charset w:val="a2"/>
    <w:family w:val="swiss"/>
    <w:pitch w:val="variable"/>
  </w:font>
  <w:font w:name="Cambria">
    <w:charset w:val="a2"/>
    <w:family w:val="roman"/>
    <w:pitch w:val="variable"/>
  </w:font>
  <w:font w:name="Impact">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6"/>
      </w:rPr>
    </w:pPr>
    <w:r>
      <w:rPr>
        <w:rFonts w:cs="Cambria" w:ascii="Cambria" w:hAnsi="Cambria"/>
        <w:sz w:val="16"/>
      </w:rPr>
      <w:fldChar w:fldCharType="begin"/>
    </w:r>
    <w:r>
      <w:rPr>
        <w:sz w:val="16"/>
        <w:rFonts w:cs="Cambria" w:ascii="Cambria" w:hAnsi="Cambria"/>
      </w:rPr>
      <w:instrText xml:space="preserve"> PAGE </w:instrText>
    </w:r>
    <w:r>
      <w:rPr>
        <w:sz w:val="16"/>
        <w:rFonts w:cs="Cambria" w:ascii="Cambria" w:hAnsi="Cambria"/>
      </w:rPr>
      <w:fldChar w:fldCharType="separate"/>
    </w:r>
    <w:r>
      <w:rPr>
        <w:sz w:val="16"/>
        <w:rFonts w:cs="Cambria" w:ascii="Cambria" w:hAnsi="Cambria"/>
      </w:rPr>
      <w:t>37</w:t>
    </w:r>
    <w:r>
      <w:rPr>
        <w:sz w:val="16"/>
        <w:rFonts w:cs="Cambria" w:ascii="Cambria" w:hAnsi="Cambria"/>
      </w:rPr>
      <w:fldChar w:fldCharType="end"/>
    </w:r>
  </w:p>
  <w:p>
    <w:pPr>
      <w:pStyle w:val="Footer"/>
      <w:ind w:right="360" w:hanging="0"/>
      <w:jc w:val="center"/>
      <w:rPr>
        <w:rFonts w:ascii="Cambria" w:hAnsi="Cambria" w:cs="Cambria"/>
        <w:sz w:val="16"/>
      </w:rPr>
    </w:pPr>
    <w:r>
      <w:rPr>
        <w:rFonts w:cs="Cambria" w:ascii="Cambria" w:hAnsi="Cambri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olor w:val="000000"/>
        <w:sz w:val="16"/>
      </w:rPr>
    </w:pPr>
    <w:r>
      <w:rPr>
        <w:rFonts w:cs="Arial Narrow" w:ascii="Arial Narrow" w:hAnsi="Arial Narrow"/>
        <w:b/>
        <w:color w:val="000000"/>
        <w:sz w:val="16"/>
      </w:rPr>
      <w:t>AYDIN İLİ DİDİM İLÇESİ YENİ MAHALLE 4462 ADA 1 PARSEL</w:t>
    </w:r>
  </w:p>
  <w:p>
    <w:pPr>
      <w:pStyle w:val="Header"/>
      <w:jc w:val="center"/>
      <w:rPr>
        <w:rFonts w:ascii="Arial Narrow" w:hAnsi="Arial Narrow" w:cs="Arial Narrow"/>
        <w:b/>
        <w:b/>
        <w:color w:val="000000"/>
        <w:sz w:val="16"/>
      </w:rPr>
    </w:pPr>
    <w:r>
      <w:rPr>
        <w:rFonts w:cs="Arial Narrow" w:ascii="Arial Narrow" w:hAnsi="Arial Narrow"/>
        <w:b/>
        <w:color w:val="000000"/>
        <w:sz w:val="16"/>
      </w:rPr>
      <w:t>DİDİM 24 DERSLİKLİ ATATÜRK İLKOKULU EK BİNA PROJESİ</w:t>
    </w:r>
  </w:p>
  <w:p>
    <w:pPr>
      <w:pStyle w:val="Header"/>
      <w:jc w:val="center"/>
      <w:rPr>
        <w:rFonts w:ascii="Arial Narrow" w:hAnsi="Arial Narrow" w:cs="Arial Narrow"/>
        <w:b/>
        <w:b/>
        <w:sz w:val="16"/>
      </w:rPr>
    </w:pPr>
    <w:r>
      <w:rPr>
        <w:rFonts w:cs="Arial Narrow" w:ascii="Arial Narrow" w:hAnsi="Arial Narrow"/>
        <w:b/>
        <w:color w:val="000000"/>
        <w:sz w:val="16"/>
      </w:rPr>
      <w:t>MEKANİK TESİSAT ŞARTNAMESİ</w:t>
    </w:r>
  </w:p>
  <w:p>
    <w:pPr>
      <w:pStyle w:val="Header"/>
      <w:rPr>
        <w:rFonts w:ascii="Arial Narrow" w:hAnsi="Arial Narrow" w:cs="Arial Narrow"/>
        <w:b/>
        <w:b/>
        <w:sz w:val="18"/>
        <w:szCs w:val="18"/>
      </w:rPr>
    </w:pPr>
    <w:r>
      <w:rPr>
        <w:rFonts w:cs="Arial Narrow" w:ascii="Arial Narrow" w:hAnsi="Arial Narrow"/>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16"/>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360" w:before="0" w:after="200"/>
      <w:jc w:val="both"/>
      <w:outlineLvl w:val="7"/>
    </w:pPr>
    <w:rPr>
      <w:rFonts w:eastAsia="Calibri" w:cs="Arial"/>
      <w:b/>
      <w:bCs/>
      <w:caps/>
      <w:color w:val="000000"/>
      <w:sz w:val="20"/>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eastAsia="Calibri" w:cs="Times New Roman"/>
    </w:rPr>
  </w:style>
  <w:style w:type="character" w:styleId="WW8Num6z1">
    <w:name w:val="WW8Num6z1"/>
    <w:qFormat/>
    <w:rPr>
      <w:rFonts w:ascii="Calibri" w:hAnsi="Calibri" w:eastAsia="Calibri" w:cs="Times New Roman"/>
    </w:rPr>
  </w:style>
  <w:style w:type="character" w:styleId="WW8Num7z1">
    <w:name w:val="WW8Num7z1"/>
    <w:qFormat/>
    <w:rPr>
      <w:rFonts w:ascii="Calibri" w:hAnsi="Calibri" w:eastAsia="Calibri"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Emphasis">
    <w:name w:val="Emphasis"/>
    <w:qFormat/>
    <w:rPr>
      <w:b/>
      <w:bCs/>
      <w:i w:val="false"/>
      <w:iCs w:val="false"/>
    </w:rPr>
  </w:style>
  <w:style w:type="character" w:styleId="St1">
    <w:name w:val="st1"/>
    <w:basedOn w:val="VarsaylanParagrafYazTipi"/>
    <w:qFormat/>
    <w:rPr/>
  </w:style>
  <w:style w:type="character" w:styleId="Ft">
    <w:name w:val="ft"/>
    <w:basedOn w:val="VarsaylanParagrafYazTipi"/>
    <w:qFormat/>
    <w:rPr/>
  </w:style>
  <w:style w:type="character" w:styleId="StrongEmphasis">
    <w:name w:val="Strong"/>
    <w:qFormat/>
    <w:rPr>
      <w:b/>
      <w:bCs/>
    </w:rPr>
  </w:style>
  <w:style w:type="character" w:styleId="BalonMetniChar">
    <w:name w:val="Balon Metni Char"/>
    <w:qFormat/>
    <w:rPr>
      <w:rFonts w:ascii="Segoe UI" w:hAnsi="Segoe UI" w:cs="Segoe UI"/>
      <w:color w:val="000000"/>
      <w:sz w:val="18"/>
      <w:szCs w:val="18"/>
    </w:rPr>
  </w:style>
  <w:style w:type="character" w:styleId="KonuBalChar">
    <w:name w:val="Konu Başlığı Char"/>
    <w:qFormat/>
    <w:rPr>
      <w:rFonts w:ascii="Cambria" w:hAnsi="Cambria" w:cs="Cambria"/>
      <w:color w:val="17365D"/>
      <w:spacing w:val="5"/>
      <w:kern w:val="2"/>
      <w:sz w:val="36"/>
      <w:szCs w:val="52"/>
      <w:lang w:val="en-US"/>
    </w:rPr>
  </w:style>
  <w:style w:type="character" w:styleId="AltBilgiChar">
    <w:name w:val="Alt Bilgi Char"/>
    <w:qFormat/>
    <w:rPr>
      <w:rFonts w:ascii="Arial" w:hAnsi="Arial" w:cs="Arial"/>
      <w:color w:val="000000"/>
      <w:sz w:val="22"/>
      <w:szCs w:val="16"/>
    </w:rPr>
  </w:style>
  <w:style w:type="character" w:styleId="StBilgiChar">
    <w:name w:val="Üst Bilgi Char"/>
    <w:qFormat/>
    <w:rPr>
      <w:rFonts w:ascii="Arial" w:hAnsi="Arial" w:cs="Arial"/>
      <w:color w:val="000000"/>
      <w:sz w:val="22"/>
      <w:szCs w:val="16"/>
    </w:rPr>
  </w:style>
  <w:style w:type="character" w:styleId="AralkYokChar">
    <w:name w:val="Aralık Yok Char"/>
    <w:qFormat/>
    <w:rPr>
      <w:rFonts w:ascii="Calibri" w:hAnsi="Calibri" w:cs="Calibri"/>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36"/>
      <w:szCs w:val="52"/>
      <w:lang w:val="en-US"/>
    </w:rPr>
  </w:style>
  <w:style w:type="paragraph" w:styleId="TextBody">
    <w:name w:val="Body Text"/>
    <w:basedOn w:val="Normal"/>
    <w:pPr>
      <w:widowControl w:val="false"/>
      <w:autoSpaceDE w:val="false"/>
      <w:spacing w:lineRule="auto" w:line="256" w:before="220" w:after="0"/>
      <w:ind w:right="200" w:hanging="0"/>
      <w:jc w:val="both"/>
    </w:pPr>
    <w:rPr>
      <w:rFonts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CM12">
    <w:name w:val="CM12"/>
    <w:basedOn w:val="Default"/>
    <w:next w:val="Default"/>
    <w:qFormat/>
    <w:pPr>
      <w:widowControl w:val="false"/>
    </w:pPr>
    <w:rPr>
      <w:rFonts w:ascii="Impact" w:hAnsi="Impact" w:cs="Impact"/>
      <w:color w:val="000000"/>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color w:val="000000"/>
      <w:szCs w:val="22"/>
    </w:rPr>
  </w:style>
  <w:style w:type="paragraph" w:styleId="BalonMetni">
    <w:name w:val="Balon Metni"/>
    <w:basedOn w:val="Normal"/>
    <w:qFormat/>
    <w:pPr/>
    <w:rPr>
      <w:rFonts w:ascii="Segoe UI" w:hAnsi="Segoe UI" w:cs="Segoe UI"/>
      <w:sz w:val="18"/>
      <w:szCs w:val="18"/>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Msonormal">
    <w:name w:val="msonormal"/>
    <w:basedOn w:val="Normal"/>
    <w:qFormat/>
    <w:pPr>
      <w:spacing w:before="280" w:after="280"/>
    </w:pPr>
    <w:rPr>
      <w:rFonts w:ascii="Times New Roman" w:hAnsi="Times New Roman" w:cs="Times New Roman"/>
      <w:color w:val="000000"/>
      <w:sz w:val="24"/>
      <w:szCs w:val="24"/>
    </w:rPr>
  </w:style>
  <w:style w:type="paragraph" w:styleId="Xl65">
    <w:name w:val="xl65"/>
    <w:basedOn w:val="Normal"/>
    <w:qFormat/>
    <w:pPr>
      <w:spacing w:before="280" w:after="280"/>
    </w:pPr>
    <w:rPr>
      <w:rFonts w:ascii="Times New Roman" w:hAnsi="Times New Roman" w:cs="Times New Roman"/>
      <w:color w:val="000000"/>
      <w:sz w:val="24"/>
      <w:szCs w:val="24"/>
    </w:rPr>
  </w:style>
  <w:style w:type="paragraph" w:styleId="Xl66">
    <w:name w:val="xl66"/>
    <w:basedOn w:val="Normal"/>
    <w:qFormat/>
    <w:pPr>
      <w:spacing w:before="280" w:after="280"/>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olor w:val="000000"/>
      <w:sz w:val="24"/>
      <w:szCs w:val="24"/>
    </w:rPr>
  </w:style>
  <w:style w:type="paragraph" w:styleId="Xl69">
    <w:name w:val="xl69"/>
    <w:basedOn w:val="Normal"/>
    <w:qFormat/>
    <w:pPr>
      <w:spacing w:before="280" w:after="280"/>
      <w:jc w:val="center"/>
      <w:textAlignment w:val="center"/>
    </w:pPr>
    <w:rPr>
      <w:rFonts w:ascii="Times New Roman" w:hAnsi="Times New Roman" w:cs="Times New Roman"/>
      <w:color w:val="000000"/>
      <w:sz w:val="24"/>
      <w:szCs w:val="24"/>
    </w:rPr>
  </w:style>
  <w:style w:type="paragraph" w:styleId="Xl70">
    <w:name w:val="xl70"/>
    <w:basedOn w:val="Normal"/>
    <w:qFormat/>
    <w:pPr>
      <w:spacing w:before="280" w:after="280"/>
      <w:textAlignment w:val="center"/>
    </w:pPr>
    <w:rPr>
      <w:rFonts w:ascii="Times New Roman" w:hAnsi="Times New Roman" w:cs="Times New Roman"/>
      <w:color w:val="000000"/>
      <w:sz w:val="24"/>
      <w:szCs w:val="24"/>
    </w:rPr>
  </w:style>
  <w:style w:type="paragraph" w:styleId="Xl71">
    <w:name w:val="xl71"/>
    <w:basedOn w:val="Normal"/>
    <w:qFormat/>
    <w:pPr>
      <w:spacing w:before="280" w:after="280"/>
      <w:textAlignment w:val="top"/>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04:00Z</dcterms:created>
  <dc:creator>PC1</dc:creator>
  <dc:description/>
  <cp:keywords/>
  <dc:language>en-US</dc:language>
  <cp:lastModifiedBy>Ömer Altındaş</cp:lastModifiedBy>
  <cp:lastPrinted>2016-11-25T15:07:00Z</cp:lastPrinted>
  <dcterms:modified xsi:type="dcterms:W3CDTF">2021-05-12T08:47:00Z</dcterms:modified>
  <cp:revision>541</cp:revision>
  <dc:subject/>
  <dc:title>KÜLTÜR ve TURİZM BAKANLIĞI</dc:title>
</cp:coreProperties>
</file>