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T.C.</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POLİS AKADEMİSİ BAŞKANLIĞ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AYDIN POLİS MESLEK EĞİTİM MERKEZİ MÜDÜRLÜĞÜ</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ÖĞRENCİ İAŞELERİ İÇİN ALINACAK 4 KISIM 140 KALEM GIDA MALZEMELER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TEKNİK ŞARTNAMESİ</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1"/>
        </w:numPr>
        <w:jc w:val="both"/>
        <w:rPr>
          <w:b/>
          <w:b/>
        </w:rPr>
      </w:pPr>
      <w:r>
        <w:rPr>
          <w:b/>
        </w:rPr>
        <w:t xml:space="preserve">İŞİN KONUSU: </w:t>
      </w:r>
    </w:p>
    <w:p>
      <w:pPr>
        <w:pStyle w:val="Normal"/>
        <w:ind w:left="360" w:firstLine="348"/>
        <w:jc w:val="both"/>
        <w:rPr/>
      </w:pPr>
      <w:r>
        <w:rPr/>
        <w:t xml:space="preserve">Bu Teknik şartname Polis Meslek Eğitim Merkezi Müdürlüğü öğrencilerin ihtiyacının karşılanması için satın alınacak gıda maddelerinin istek ve özelliklerini kapsar. </w:t>
      </w:r>
    </w:p>
    <w:p>
      <w:pPr>
        <w:pStyle w:val="Normal"/>
        <w:ind w:left="360" w:firstLine="348"/>
        <w:jc w:val="both"/>
        <w:rPr>
          <w:sz w:val="8"/>
          <w:szCs w:val="8"/>
        </w:rPr>
      </w:pPr>
      <w:r>
        <w:rPr>
          <w:sz w:val="8"/>
          <w:szCs w:val="8"/>
        </w:rPr>
      </w:r>
    </w:p>
    <w:p>
      <w:pPr>
        <w:pStyle w:val="Normal"/>
        <w:ind w:left="360" w:firstLine="348"/>
        <w:jc w:val="both"/>
        <w:rPr/>
      </w:pPr>
      <w:r>
        <w:rPr/>
        <w:t>Müdürlüğümüz tarafından alınacak gıda maddelerinin özellikleri aşağıda belirtilmiştir.</w:t>
      </w:r>
      <w:r>
        <w:rPr>
          <w:b/>
        </w:rPr>
        <w:t xml:space="preserve"> </w:t>
      </w:r>
    </w:p>
    <w:p>
      <w:pPr>
        <w:pStyle w:val="Normal"/>
        <w:ind w:left="360" w:hanging="0"/>
        <w:jc w:val="both"/>
        <w:rPr>
          <w:b/>
          <w:b/>
        </w:rPr>
      </w:pPr>
      <w:r>
        <w:rPr>
          <w:b/>
        </w:rPr>
      </w:r>
    </w:p>
    <w:p>
      <w:pPr>
        <w:pStyle w:val="Normal"/>
        <w:ind w:left="720" w:hanging="0"/>
        <w:rPr>
          <w:b/>
          <w:b/>
          <w:u w:val="single"/>
        </w:rPr>
      </w:pPr>
      <w:r>
        <w:rPr>
          <w:b/>
          <w:u w:val="single"/>
        </w:rPr>
        <w:t>1.GRUP 75 KALEM KURU GIDA ÜRÜNLERİ TEKNİK ŞARTNAMESİ</w:t>
      </w:r>
    </w:p>
    <w:p>
      <w:pPr>
        <w:pStyle w:val="Normal"/>
        <w:ind w:left="720" w:hanging="0"/>
        <w:rPr>
          <w:b/>
          <w:b/>
          <w:u w:val="single"/>
        </w:rPr>
      </w:pPr>
      <w:r>
        <w:rPr>
          <w:b/>
          <w:u w:val="single"/>
        </w:rPr>
      </w:r>
    </w:p>
    <w:p>
      <w:pPr>
        <w:pStyle w:val="Normal"/>
        <w:jc w:val="both"/>
        <w:rPr>
          <w:b/>
          <w:b/>
          <w:sz w:val="8"/>
          <w:szCs w:val="8"/>
        </w:rPr>
      </w:pPr>
      <w:r>
        <w:rPr>
          <w:b/>
          <w:sz w:val="8"/>
          <w:szCs w:val="8"/>
        </w:rPr>
      </w:r>
    </w:p>
    <w:tbl>
      <w:tblPr>
        <w:tblW w:w="10647" w:type="dxa"/>
        <w:jc w:val="center"/>
        <w:tblInd w:w="0" w:type="dxa"/>
        <w:tblLayout w:type="fixed"/>
        <w:tblCellMar>
          <w:top w:w="0" w:type="dxa"/>
          <w:left w:w="108" w:type="dxa"/>
          <w:bottom w:w="0" w:type="dxa"/>
          <w:right w:w="108" w:type="dxa"/>
        </w:tblCellMar>
      </w:tblPr>
      <w:tblGrid>
        <w:gridCol w:w="505"/>
        <w:gridCol w:w="1480"/>
        <w:gridCol w:w="8662"/>
      </w:tblGrid>
      <w:tr>
        <w:trPr>
          <w:trHeight w:val="114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TUZ (Yemeklik-Sofralı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sz w:val="22"/>
                <w:szCs w:val="22"/>
              </w:rPr>
            </w:pPr>
            <w:r>
              <w:rPr>
                <w:sz w:val="22"/>
                <w:szCs w:val="22"/>
              </w:rPr>
              <w:t xml:space="preserve">Paketler halinde ince öğütülmüş, iyotla zenginleştirilmiş, rafine edilmiş hiçbir yabancı yağ kokusu ile bulaşmış olmayacaktır. Türk Gıda </w:t>
            </w:r>
            <w:r>
              <w:rPr>
                <w:bCs/>
                <w:sz w:val="22"/>
                <w:szCs w:val="22"/>
              </w:rPr>
              <w:t xml:space="preserve">kodeksi tuz tebliğine </w:t>
            </w:r>
            <w:r>
              <w:rPr>
                <w:sz w:val="22"/>
                <w:szCs w:val="22"/>
              </w:rPr>
              <w:t>uygun evsafta sofra tuzu olacaktır.  Ambalaj üzerinde firma adı, parti numarası, malın adı, tipi, sınıfı, net ağırlığı, ürün yılı ve son tüketim tarihi yazılı olmalıdır.</w:t>
            </w:r>
          </w:p>
          <w:p>
            <w:pPr>
              <w:pStyle w:val="Normal"/>
              <w:jc w:val="both"/>
              <w:rPr>
                <w:sz w:val="8"/>
                <w:szCs w:val="8"/>
              </w:rPr>
            </w:pPr>
            <w:r>
              <w:rPr>
                <w:sz w:val="8"/>
                <w:szCs w:val="8"/>
              </w:rPr>
            </w:r>
          </w:p>
        </w:tc>
      </w:tr>
      <w:tr>
        <w:trPr>
          <w:trHeight w:val="141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UL BİBER</w:t>
            </w:r>
          </w:p>
          <w:p>
            <w:pPr>
              <w:pStyle w:val="Normal"/>
              <w:jc w:val="center"/>
              <w:rPr>
                <w:rFonts w:ascii="Arial Narrow" w:hAnsi="Arial Narrow" w:cs="Arial Narrow"/>
                <w:b/>
                <w:b/>
                <w:sz w:val="18"/>
                <w:szCs w:val="18"/>
              </w:rPr>
            </w:pPr>
            <w:r>
              <w:rPr>
                <w:rFonts w:cs="Arial Narrow" w:ascii="Arial Narrow" w:hAnsi="Arial Narrow"/>
                <w:b/>
                <w:sz w:val="18"/>
                <w:szCs w:val="18"/>
              </w:rPr>
              <w:t>(Acılı-Tatlı)</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sz w:val="22"/>
                <w:szCs w:val="22"/>
              </w:rPr>
            </w:pPr>
            <w:r>
              <w:rPr>
                <w:sz w:val="22"/>
                <w:szCs w:val="22"/>
              </w:rPr>
              <w:t xml:space="preserve">Birinci sınıf ürün olacak, tamamen kendine has özellikleri taşıyacak her hangi bir kimyasal yabancı madde karışmış ol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 xml:space="preserve">Türk Gıda Kodeksi Baharat Tebliğine uygun olacaktır. </w:t>
            </w:r>
            <w:r>
              <w:rPr>
                <w:sz w:val="22"/>
                <w:szCs w:val="22"/>
              </w:rPr>
              <w:t xml:space="preserve">  </w:t>
            </w:r>
          </w:p>
          <w:p>
            <w:pPr>
              <w:pStyle w:val="Normal"/>
              <w:jc w:val="both"/>
              <w:rPr>
                <w:sz w:val="8"/>
                <w:szCs w:val="8"/>
              </w:rPr>
            </w:pPr>
            <w:r>
              <w:rPr>
                <w:sz w:val="8"/>
                <w:szCs w:val="8"/>
              </w:rPr>
            </w:r>
          </w:p>
        </w:tc>
      </w:tr>
      <w:tr>
        <w:trPr>
          <w:trHeight w:val="141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TOZ BİBER</w:t>
            </w:r>
          </w:p>
          <w:p>
            <w:pPr>
              <w:pStyle w:val="Normal"/>
              <w:jc w:val="center"/>
              <w:rPr>
                <w:rFonts w:ascii="Arial Narrow" w:hAnsi="Arial Narrow" w:cs="Arial Narrow"/>
                <w:b/>
                <w:b/>
                <w:sz w:val="18"/>
                <w:szCs w:val="18"/>
              </w:rPr>
            </w:pPr>
            <w:r>
              <w:rPr>
                <w:rFonts w:cs="Arial Narrow" w:ascii="Arial Narrow" w:hAnsi="Arial Narrow"/>
                <w:b/>
                <w:sz w:val="18"/>
                <w:szCs w:val="18"/>
              </w:rPr>
              <w:t>(Acılı-Tatlı)</w:t>
            </w:r>
          </w:p>
          <w:p>
            <w:pPr>
              <w:pStyle w:val="Normal"/>
              <w:jc w:val="center"/>
              <w:rPr/>
            </w:pPr>
            <w:r>
              <w:rPr>
                <w:rFonts w:cs="Arial Narrow" w:ascii="Arial Narrow" w:hAnsi="Arial Narrow"/>
                <w:b/>
                <w:sz w:val="18"/>
                <w:szCs w:val="18"/>
              </w:rPr>
              <w:t>(1 kg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bCs/>
                <w:color w:val="1C283D"/>
                <w:sz w:val="20"/>
                <w:szCs w:val="20"/>
                <w:shd w:fill="FFFFFF" w:val="clear"/>
              </w:rPr>
            </w:pPr>
            <w:r>
              <w:rPr>
                <w:sz w:val="22"/>
                <w:szCs w:val="22"/>
              </w:rPr>
              <w:t xml:space="preserve">Birinci sınıf ürün olacak, tamamen kendine has özellikleri taşıyacak her hangi bir kimyasal yabancı madde karışmış ol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Ayrıca birer kiloluk paketler halinde adet olarak. </w:t>
            </w:r>
            <w:r>
              <w:rPr>
                <w:bCs/>
                <w:color w:val="1C283D"/>
                <w:sz w:val="20"/>
                <w:szCs w:val="20"/>
                <w:shd w:fill="FFFFFF" w:val="clear"/>
              </w:rPr>
              <w:t>Türk Gıda Kodeksi Baharat Tebliğine uygun olacaktır.</w:t>
            </w:r>
          </w:p>
          <w:p>
            <w:pPr>
              <w:pStyle w:val="Normal"/>
              <w:jc w:val="both"/>
              <w:rPr>
                <w:bCs/>
                <w:color w:val="1C283D"/>
                <w:sz w:val="8"/>
                <w:szCs w:val="8"/>
                <w:shd w:fill="FFFFFF" w:val="clear"/>
              </w:rPr>
            </w:pPr>
            <w:r>
              <w:rPr>
                <w:bCs/>
                <w:color w:val="1C283D"/>
                <w:sz w:val="8"/>
                <w:szCs w:val="8"/>
                <w:shd w:fill="FFFFFF" w:val="clear"/>
              </w:rPr>
            </w:r>
          </w:p>
        </w:tc>
      </w:tr>
      <w:tr>
        <w:trPr>
          <w:trHeight w:val="159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RABİBER</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bCs/>
                <w:color w:val="1C283D"/>
                <w:sz w:val="20"/>
                <w:szCs w:val="20"/>
                <w:shd w:fill="FFFFFF" w:val="clear"/>
              </w:rPr>
            </w:pPr>
            <w:r>
              <w:rPr>
                <w:sz w:val="22"/>
                <w:szCs w:val="22"/>
              </w:rPr>
              <w:t xml:space="preserve">Birinci sınıf ürün olacak, kendine has (koku, renk ve görünüşte) özellikleri taşıyacak her hangi bir kimyasal yabancı madde karışmış olmayacak, Yeni sezon mahsulü olmalı ve nem almamış olmalı, iri partiküller bulunmayacak,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p>
            <w:pPr>
              <w:pStyle w:val="Normal"/>
              <w:jc w:val="both"/>
              <w:rPr>
                <w:bCs/>
                <w:color w:val="1C283D"/>
                <w:sz w:val="8"/>
                <w:szCs w:val="8"/>
                <w:shd w:fill="FFFFFF" w:val="clear"/>
              </w:rPr>
            </w:pPr>
            <w:r>
              <w:rPr>
                <w:bCs/>
                <w:color w:val="1C283D"/>
                <w:sz w:val="8"/>
                <w:szCs w:val="8"/>
                <w:shd w:fill="FFFFFF" w:val="clear"/>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NANE</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rinci sınıf ürün olacak, kendine has (koku, renk ve görünüşte)  özellikleri taşıyacak her hangi bir yabancı madde karışmış olmayacak, Yeni sezon mahsulü olmalı ve nem almamış olmalı, iri partiküller (gövde çöpü vb.) bulun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w:t>
            </w:r>
            <w:r>
              <w:rPr>
                <w:bCs/>
                <w:color w:val="1C283D"/>
                <w:sz w:val="20"/>
                <w:szCs w:val="20"/>
                <w:shd w:fill="FFFFFF" w:val="clear"/>
              </w:rPr>
              <w:t xml:space="preserve"> </w:t>
            </w:r>
            <w:r>
              <w:rPr>
                <w:sz w:val="22"/>
                <w:szCs w:val="22"/>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İMYON</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rinci sınıf ürün olacak, kendine has (koku, renk ve görünüşte)  özellikleri taşıyacak her hangi bir yabancı madde karışmış olmayacak, Yeni sezon mahsulü olmalı ve nem almamış olmalı, iri partiküller bulunmayacak, nem almış olmayacak,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EK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has (koku, renk ve görünüşte)  özellikleri taşıyacak, temiz ve rutubetsiz, her hangi bir yabancı madde karışmış olmayacak, iri parçacıklar (gövde çöpü vb.) bulun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RÇIN</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özgü tat, taze ve kokuda olmalı, küflenmiş olmamalı, içinde canlı cansız böcek kalıntıları olmamalıdır. Ambalaj üzerinde firma adı, parti numarası, malın adı, tipi, sınıfı, net ağırlığı, ürün yılı ve son tüketim tarihi yazılı olmalıdır. Nem miktarı en fazla % 12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KAO</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has (koku, renk ve görünüşte)  özellikleri taşıyacak her hangi bir yabancı madde karışmış olmayacak, nem almamış olmalı, ambalajlaması diğer ürünlere bulaşmayacak ve diğer ürünlerden bulaşı almayacak şekilde polietilen paketlerde veya karton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HİNDİSTAN CEVİZİ</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has (koku, renk ve görünüşte)  özellikleri taşıyacak, temiz ve rutubetsiz, her hangi bir yabancı madde karışmış olmayacak, iri parçacıklar bulun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İMON SUYU</w:t>
            </w:r>
          </w:p>
          <w:p>
            <w:pPr>
              <w:pStyle w:val="Normal"/>
              <w:jc w:val="center"/>
              <w:rPr>
                <w:rFonts w:ascii="Arial Narrow" w:hAnsi="Arial Narrow" w:cs="Arial Narrow"/>
                <w:b/>
                <w:b/>
                <w:sz w:val="18"/>
                <w:szCs w:val="18"/>
              </w:rPr>
            </w:pPr>
            <w:r>
              <w:rPr>
                <w:rFonts w:cs="Arial Narrow" w:ascii="Arial Narrow" w:hAnsi="Arial Narrow"/>
                <w:b/>
                <w:sz w:val="18"/>
                <w:szCs w:val="18"/>
              </w:rPr>
              <w:t>(500 Gr.’lı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 gram’ lık plastik şişelerde olacaktır. Kendisine özgü olmalı, kötü koku olmamalıdır. Doğal limon suyunun tat ve renginde olacak, gıda maddeleri tüzüğünün belirlediği asitlik düzeyini aşmayacakt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LMA SİRKESİ (500 Gr.’lı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yi cins elmadan yapılmış olmalı, berrak, tortusuz olmalıdır, mikrobiyel ve madensel bulanıklık, kırılma, siyahlaşmama göstermemeli içinde sirke zararlıları bulunmamalıdır. 500 gr’lık halinde olacak. Sağlığa zararlı olmayan plastik şişe veya bidonlar içerisinde olmalıdır. Birinci sınıf ürün olmalıd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ŞASTA</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endine has özellikleri taşıyacak her hangi bir yabancı madde (eskimiş, acımış, küflenmiş ve kurtlanmış olmayacak) karışmış olmayacak,  paketler sağlam ve yeni olacak, nem almamış ve topaklanmamış olmalı, ambalajlaması diğer ürünlere bulaşmayacak ve diğer ürünlerden bulaşı almayacak şekilde polietilen paketlerde veya karton ambalajda olmalı, Ambalaj üzerinde firma adı, parti numarası, malın adı, tipi, sınıfı, net ağırlığı, ürün yılı ve son tüketim tarihi yazılı olmalıdır. Birinci sınıf ürün olmalıdır.</w:t>
            </w:r>
          </w:p>
        </w:tc>
      </w:tr>
      <w:tr>
        <w:trPr>
          <w:trHeight w:val="4028"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UMAK</w:t>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Style w:val="Emphasis"/>
                <w:sz w:val="22"/>
                <w:szCs w:val="22"/>
              </w:rPr>
              <w:t>Rhus coriaria L</w:t>
            </w:r>
            <w:r>
              <w:rPr>
                <w:sz w:val="22"/>
                <w:szCs w:val="22"/>
              </w:rPr>
              <w:t xml:space="preserve">. türüne giren bitkilerin meyvelerinin tekniğine uygun olarak kurutulduktan sonra belirli oranda sofra tuzu katılmasıyla elde edilmiş olmalıdır. </w:t>
            </w:r>
          </w:p>
          <w:p>
            <w:pPr>
              <w:pStyle w:val="Normal"/>
              <w:ind w:left="-108" w:hanging="0"/>
              <w:jc w:val="both"/>
              <w:rPr>
                <w:sz w:val="22"/>
                <w:szCs w:val="22"/>
              </w:rPr>
            </w:pPr>
            <w:r>
              <w:rPr>
                <w:sz w:val="22"/>
                <w:szCs w:val="22"/>
              </w:rPr>
              <w:t xml:space="preserve">Kendine özgü tat, koku ve renkte olmalı; bayatlamış, kızışmış, küflenmiş, bozulmuş, yabancı tat ve koku almış olmamalı ve böcek yeniği içermemelidir. </w:t>
            </w:r>
          </w:p>
          <w:p>
            <w:pPr>
              <w:pStyle w:val="Normal"/>
              <w:ind w:left="-108" w:hanging="0"/>
              <w:jc w:val="both"/>
              <w:rPr>
                <w:sz w:val="22"/>
                <w:szCs w:val="22"/>
              </w:rPr>
            </w:pPr>
            <w:r>
              <w:rPr>
                <w:sz w:val="22"/>
                <w:szCs w:val="22"/>
              </w:rPr>
              <w:t xml:space="preserve">İçerisinde canlı böcekler, gözle görülebilen veya görülmeyen ölü böcekler ve bunların kalıntıları ve diğer zararlıların kalıntıları bulunmamalıdır. Baharat karışımları hariç olmak üzere, baharata nişasta ve benzeri dolgu maddeleri katılamaz. Ambalajı taşıma ve saklama süresinde iyi bir durumda tutacak özellikte, hava ve rutubet geçirmeyecek, insan sağlığına zarar vermeyecek iyi malzemeden yapılmış olmalıdır. 1 kg’ lık orijinal ambalajlarda olmalıdır.  </w:t>
            </w:r>
          </w:p>
          <w:p>
            <w:pPr>
              <w:pStyle w:val="Normal"/>
              <w:ind w:left="-108" w:hanging="0"/>
              <w:jc w:val="both"/>
              <w:rPr/>
            </w:pPr>
            <w:r>
              <w:rPr>
                <w:sz w:val="22"/>
                <w:szCs w:val="22"/>
              </w:rPr>
              <w:t>Ambalaj üzerindeki işaretleme Gıda Kodeksi Yönetmeliğinin 9’uncu bölümündeki gibi olacaktır. Ambalaj üzerinde firma adı, parti numarası, malın adı, tipi, sınıfı, net ağırlığı, ürün yılı ve son tüketim tarihi yazılı olmalıdır. Taşıma Gıda Kodeksi Yönetmeliğinin 10’uncu bölümündeki gibi olacaktır.</w:t>
            </w:r>
          </w:p>
          <w:p>
            <w:pPr>
              <w:pStyle w:val="Normal"/>
              <w:ind w:left="-108" w:hanging="0"/>
              <w:jc w:val="both"/>
              <w:rPr>
                <w:sz w:val="22"/>
                <w:szCs w:val="22"/>
              </w:rPr>
            </w:pPr>
            <w:r>
              <w:rPr>
                <w:sz w:val="22"/>
                <w:szCs w:val="22"/>
              </w:rPr>
              <w:t>Son kullanma tarihinden önce bozulan ve numuneden farklı çıkan kimyon yapılan sözleşmeye göre değiştirilecektir. Depolama Gıda Kodeksi Yönetmeliğinin 10’uncu bölümündeki gibi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USAM</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ndine has (koku, renk ve görünüşte, eskimiş, acımış, küflenmiş ve kurtlanmış olmayacak)  özellikleri taşıyacak her hangi bir yabancı madde (taş, toprak ve çöp) karışmış olmayacak,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p>
        </w:tc>
      </w:tr>
      <w:tr>
        <w:trPr>
          <w:trHeight w:val="80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ER FISTIĞI</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yıl mahsulü olmalıdır standart boyda, temiz, kabuksuz olmalı nemli kokulu ve ıslak olmamalıd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BEZELYE</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Taze Bezelyenin IQF (Tanelenmiş Şok Dondurma) şoklanıp paketlenmesi ile dondurulmuş ürün olacaktır. Kendi özgü kokuda olmalıdır, kendine has tad ve parlak renkte olmalı, yabancı madde ve tat kesinlikle içermemelidir. Katkı maddesi kullanılmayacak, kendine has tipik Bezelye yapısında olacaktır. Dondurulmuş Bezelyede kesinlikle yabancı madde bulunmayacaktır.</w:t>
              <w:tab/>
              <w:t xml:space="preserve"> Kesim sırasında iri Bezelyeler, sıcak suya bırakıldığında 45-60 dakika içerisinde dağılmadan pişmelidir. Ambalajların üzerinde cinsi, miktarı, bürüt miktarı, net miktarı, üretici firmanın adı ve adresi, tanıtıcı işareti, seri numarası, imal tarihi, son kullanma tarihi (ay,Yıl) veya raf ömrü, imal tarihi ile içindekiler bulunmalıdır. Minimum 18derecede en az 18 ay muhafaza edilebilinecek uygun şartlarda muhafaza edildiği halde garanti süresi içerisinde bozulan ürünler yenisi ile değiştirilecektir. 10-15 Kg’lık mukavva kutular içerisinde 2,5-5 Kg’lık polietilen torbalarda olmalıdır. Frigolik araçlarda getirilmeli taşıma ve depolama Gıdı Kodeksi Yönetmeliğinin10 maddesi bölümündeki gibi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TAZE FASÜLYE</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 xml:space="preserve">Taze fasulyenin yıkanarak saplarından ayrılması ve 30-50 mm boylarında iki veya üç parçaya bölünüp IQF (Tanelenmiş Şok Dondurma) şoklanıp paketlenmesi ile dondurulmuş ürün olacaktır. Kendi özgü kokuda olmalıdır, kendine has tad ve parlak, kırmızı renkte olmalı, yabancı madde ve tat kesinlikle içermemelidir. Katkı maddesi kullanılmayacak, kendine has tipik Fasulye yapısında ve sulu yapıda olacaktır. Dondurulmuş fasulyede kesinlikle bitkisel kaynaklı yabancı madde bulunmayacak, 100 gr örnek numunede saplı veya ucu alınmamış taze fasulye oranı 4 adedi taze fasulye üzerinde oluşan 6 mm koyu kahve renkli lekeler 8 adedi, 6 mm siyahımsı kahve rengli lekeler 10 adedi geçmemelidir. Kesim sırasında iri fasulyelerin içinden çıkan serbest tane miktarı 12 adedi geçmeyecek, sıcak suya bırakıldığında 30-35 dakika içerisinde dağılmadan pişmelidir. Ambalajların üzerinde cinsi, miktarı, bürüt miktarı, net miktarı, üretici firmanın adı ve adresi, tanıtıcı işareti, seri numarası, imal tarihi, son kullanma tarihi (ay,Yıl) veya raf ömrü, imal tarihi ile içindekiler bulunmalıdır. Minimum 18derecede en az 18 ay muhafaza edilebilinecek uygun şartlarda muhafaza edildiği halde garanti süresi içerisinde bozulan ürünler yenisi ile değiştirilecektir. 10-15 Kg’lık mukavva kutular içerisinde 2,5-5 Kg’lık mavi renkli polietilen torbalarda olmalıdır. Ürün metal dedektör (2,5 mm FE 2,5 mm fe-Non FE-3,5 mm Stainless-steel hassasiyetindeki dedektör) kontrolünden geçirilmiş olmalıdır. Frigolik araçlarda getirilmeli taşıma ve depolama Gıdı Kodeksi Yönetmeliğinin10 maddesi bölümündeki gibi olmalıdı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TÜRLÜ</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ürlü içinde kesinlikle yabancı madde bulunmayacak, içindeki sebzeler kendine has tat, koku ve renkte olacak, içerisinde herhangi bir katkı ve koruyucu madde bulunmayacaktır. Türlü İçerisindeki sebzeler ayıklanmış ve yıkanmış olmalı, böcek yeniği ve hastalıkların meydana getirdiği zararlar, donma yanıkları ve bereler bulunmamalıdır. Türlü içerisindeki sebzeler birbirine yapışmamış halde dondurulmuş olmalı, sevkiyatlar frigofirik araçlarla yapılmalı, ambalaj üzerinde ürünün adı, tse numarası, üretim ve son kullanma tarihi ile içerisindeki bürüt miktarı ile net miktarları, firmanın adı veya adresi, tanıtıcı işareti, seri numarası, olmalıdır. G.M.T, ve Gıda kodeksine uygun , üretici firmanın “Tarım ve Köy İşleri Bakanlığının gıda sicil ve gıda üretim izni” belgesi olmalıdı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MATES SALÇA</w:t>
            </w:r>
          </w:p>
          <w:p>
            <w:pPr>
              <w:pStyle w:val="Normal"/>
              <w:jc w:val="center"/>
              <w:rPr>
                <w:rFonts w:ascii="Arial Narrow" w:hAnsi="Arial Narrow" w:cs="Arial Narrow"/>
                <w:b/>
                <w:b/>
                <w:sz w:val="18"/>
                <w:szCs w:val="18"/>
              </w:rPr>
            </w:pPr>
            <w:r>
              <w:rPr>
                <w:rFonts w:cs="Arial Narrow" w:ascii="Arial Narrow" w:hAnsi="Arial Narrow"/>
                <w:b/>
                <w:sz w:val="18"/>
                <w:szCs w:val="18"/>
              </w:rPr>
              <w:t>(4,5 Kg.’lık Net)</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mamen domatesten yapılmış olacaktır. Başka bir yabancı madde karışımı olmayacaktır. Birinci sınıf olmalı, Gıda maddeleri tüzüğüne tamamen uygun olacak, fabrikadan çıktığı gibi kapalı kutular içinde olacaktır. Yabancı tat ve koku bulunmamalı, ambalajların taban ve kapakları dışa doğru kabarıklık göstermemelidir. Kıvamı oldukça koyu ve içerisinde suda çözünebilen tuzsuz kuru madde miktarı % 28-30 briks olmalı, Tuz miktarı %10’u geçmeyecektir. Ambalaj üzerinde firma adı, parti numarası, malın adı, tipi, sınıfı, net ağırlığı, ürün yılı ve son tüketim tarihi yazılı olmalıdır. Net ağırlık üzerinden kabul işlemi yapılacaktır. Kutularda delinme, paslanma ve Bombajlı olmayacakt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IRMIZI MERCİME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İZİKSEL ÖZELLİK: Kendine özgü olmalı, kötü koku olmamalıdır. Yeni sene ürünü, iyi kaliteli kırmızı mercimeklerden olacaktır. Yabancı, ağırlaştırıcı maddelerle karıştırılmış, boyanmış ve hangi amaçla olursa olsun kimyasal maddelerle işlenmiş, yağlamak, fırınlamak suretiyle parlatılmış, kurutulmuş olmayacaktır. Taneler normal büyüklükte olacaktır. Kırmızı mercimekler ortam sıcaklığında olmalıdır. Rutubet en çok % 12,0 olmalıdır.  </w:t>
            </w:r>
          </w:p>
          <w:p>
            <w:pPr>
              <w:pStyle w:val="Normal"/>
              <w:jc w:val="both"/>
              <w:rPr>
                <w:sz w:val="22"/>
                <w:szCs w:val="22"/>
              </w:rPr>
            </w:pPr>
            <w:r>
              <w:rPr>
                <w:sz w:val="22"/>
                <w:szCs w:val="22"/>
              </w:rPr>
              <w:t>ORJİN: Yerli menşei</w:t>
            </w:r>
          </w:p>
          <w:p>
            <w:pPr>
              <w:pStyle w:val="Normal"/>
              <w:jc w:val="both"/>
              <w:rPr/>
            </w:pPr>
            <w:r>
              <w:rPr>
                <w:sz w:val="22"/>
                <w:szCs w:val="22"/>
              </w:rPr>
              <w:t xml:space="preserve">AMBALAJ VE DAĞITIM: Teslim şekli 25 veya 50 kg’lık temiz ve sağlam ambalajlarda olacak. Ambalaj üzerindeki işaretleme gıda kodeksi yönetmeliğinin 9’uncu bölümündeki gibi olacaktır. Ambalaj üzerinde firma adı, parti numarası, malın adı, tipi, sınıfı, net ağırlığı, ürün yılı ve son tüketim tarihi yazılı olmalıdır. Taşıma Gıda Kodeksi Yönetmeliği’nin 10’uncu bölümündeki gibi olacaktır. </w:t>
            </w:r>
          </w:p>
          <w:p>
            <w:pPr>
              <w:pStyle w:val="Normal"/>
              <w:jc w:val="both"/>
              <w:rPr>
                <w:sz w:val="22"/>
                <w:szCs w:val="22"/>
              </w:rPr>
            </w:pPr>
            <w:r>
              <w:rPr>
                <w:sz w:val="22"/>
                <w:szCs w:val="22"/>
              </w:rPr>
              <w:t xml:space="preserve">DEPOLAMA KOŞULLARI VE RAF ÖMRÜ: Depolama Gıda Kodeksi Yönetmeliğinin 10. bölümündeki gibi olacaktır. </w:t>
            </w:r>
          </w:p>
          <w:p>
            <w:pPr>
              <w:pStyle w:val="Normal"/>
              <w:jc w:val="both"/>
              <w:rPr>
                <w:sz w:val="22"/>
                <w:szCs w:val="22"/>
              </w:rPr>
            </w:pPr>
            <w:r>
              <w:rPr>
                <w:sz w:val="22"/>
                <w:szCs w:val="22"/>
              </w:rPr>
              <w:t xml:space="preserve">MAL KABULÜNDEN ÖNCE PİŞİRME VE DENEME: Her parti mal tesliminden önce pişirme ve duyusal değerlendirme yapılır. Muayene komisyonun onayı olmadığı takdirde ürün iade edilir. Gerekirse başka marka ürün istenir. </w:t>
            </w:r>
          </w:p>
        </w:tc>
      </w:tr>
      <w:tr>
        <w:trPr>
          <w:trHeight w:val="383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 xml:space="preserve">PİRİNÇ </w:t>
              <w:br/>
              <w:t>(İRİ BALDO)</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ZİKSEL ÖZELLİK: Pilavlık iri ve uzun taneli, iyi cins, yeni sene mahsulü, baldo tipi pilavlık pirinç olmalı. Pirinç kendine has tatta olmalı, kirlenmiş, acımış, küflü olmamalı, böcek ve böcek kalıntıları, hayvansal atık ve kalıntılarını içermemelidir. Pirinçler ortam sıcaklığında olmalıdır. Lekeli ve kırık olmamalıdır. İthal malı pirinç kabul edilmeyecektir. Mutfak şartlarında usulüne uygun olarak pişirildiğinde lapa olmayacaktır. Rutubet miktarı en fazlı %14.5 olmalıdır. Kırık tane oranı %10 ‘u geçmemelidir.</w:t>
            </w:r>
          </w:p>
          <w:p>
            <w:pPr>
              <w:pStyle w:val="Normal"/>
              <w:jc w:val="both"/>
              <w:rPr>
                <w:sz w:val="22"/>
                <w:szCs w:val="22"/>
              </w:rPr>
            </w:pPr>
            <w:r>
              <w:rPr>
                <w:sz w:val="22"/>
                <w:szCs w:val="22"/>
              </w:rPr>
              <w:t>ORJİN:Pilavlık, Baldo, iri ve uzun taneli</w:t>
            </w:r>
          </w:p>
          <w:p>
            <w:pPr>
              <w:pStyle w:val="Normal"/>
              <w:jc w:val="both"/>
              <w:rPr>
                <w:sz w:val="22"/>
                <w:szCs w:val="22"/>
              </w:rPr>
            </w:pPr>
            <w:r>
              <w:rPr>
                <w:sz w:val="22"/>
                <w:szCs w:val="22"/>
              </w:rPr>
              <w:t xml:space="preserve">AMBALAJ VE DAĞITIM: Taşıma ve saklama süresinde pirinçlerin iyi kurumasını sağlayacak nitelikte olan uygun malzemeden yapılmış 25-50 kg ‘lık torbalarda olacak, kırık pirinç, alınmayacaktır. Ambalaj üzerindeki işaretleme gıda kodeksi yönetmeliğinin 9’uncu bölümündeki gibi olacaktır. Pirinç ambalajı üzerinde çeşidi, grubu, parti numarası, net ağırlığı, imal ve son kullanma tarihi, firma adı ve adresi silinmeyecek ve bozulmayacak şekilde yazılı olmalıdır. Taşıma Gıda Kodeksi Yönetmeliğinin 10’uncu bölümündeki gibi olacaktır. </w:t>
            </w:r>
          </w:p>
          <w:p>
            <w:pPr>
              <w:pStyle w:val="Normal"/>
              <w:jc w:val="both"/>
              <w:rPr>
                <w:color w:val="FF0000"/>
                <w:sz w:val="22"/>
                <w:szCs w:val="22"/>
              </w:rPr>
            </w:pPr>
            <w:r>
              <w:rPr>
                <w:sz w:val="22"/>
                <w:szCs w:val="22"/>
              </w:rPr>
              <w:t xml:space="preserve">DEPOLAMA KOŞULLARI VE RAF ÖMRÜ:Depolama Kodeksi Yönetmeliğinin 10. bölümündeki gibi olacaktır. </w:t>
            </w:r>
          </w:p>
        </w:tc>
      </w:tr>
      <w:tr>
        <w:trPr>
          <w:trHeight w:val="220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NATUREL SIZMA ZEYTİNYAĞI </w:t>
            </w:r>
          </w:p>
          <w:p>
            <w:pPr>
              <w:pStyle w:val="Normal"/>
              <w:jc w:val="center"/>
              <w:rPr/>
            </w:pPr>
            <w:r>
              <w:rPr>
                <w:rFonts w:cs="Arial Narrow" w:ascii="Arial Narrow" w:hAnsi="Arial Narrow"/>
                <w:b/>
                <w:sz w:val="18"/>
                <w:szCs w:val="18"/>
              </w:rPr>
              <w:t>(5 LİTRELİK)</w:t>
            </w:r>
          </w:p>
        </w:tc>
        <w:tc>
          <w:tcPr>
            <w:tcW w:w="8662" w:type="dxa"/>
            <w:tcBorders>
              <w:top w:val="single" w:sz="4" w:space="0" w:color="000000"/>
              <w:left w:val="single" w:sz="4" w:space="0" w:color="000000"/>
              <w:bottom w:val="single" w:sz="4" w:space="0" w:color="000000"/>
              <w:right w:val="single" w:sz="4" w:space="0" w:color="000000"/>
            </w:tcBorders>
          </w:tcPr>
          <w:p>
            <w:pPr>
              <w:pStyle w:val="Normal"/>
              <w:rPr>
                <w:b/>
                <w:b/>
                <w:bCs/>
                <w:color w:val="1C283D"/>
              </w:rPr>
            </w:pPr>
            <w:r>
              <w:rPr>
                <w:sz w:val="22"/>
                <w:szCs w:val="22"/>
              </w:rPr>
              <w:t xml:space="preserve">Tenekelerde delinme, paslanma ve Bombaj- lak olmayacaktır. En çok 5 Litrelik tenekelerde olacaktır. Adi hararette mayi ve berrak olacak, tortu ve suyu olmayacaktır. Rengi altın sarısı veya yeşilimtırak, sarı veya açık sarı olabilir. Koku ve lezzeti işe tabii olacaktır. Herhangi bir nebati yağla veya başka bir yağla karışık bulunmayacaktır. </w:t>
            </w:r>
            <w:r>
              <w:rPr>
                <w:b/>
                <w:bCs/>
                <w:color w:val="1C283D"/>
              </w:rPr>
              <w:t>Serbest Asitliği %0,8 i geçmemelidir.</w:t>
            </w:r>
          </w:p>
          <w:p>
            <w:pPr>
              <w:pStyle w:val="Normal"/>
              <w:tabs>
                <w:tab w:val="clear" w:pos="708"/>
                <w:tab w:val="left" w:pos="540" w:leader="none"/>
              </w:tabs>
              <w:ind w:right="98" w:hanging="0"/>
              <w:jc w:val="both"/>
              <w:rPr>
                <w:sz w:val="22"/>
                <w:szCs w:val="22"/>
              </w:rPr>
            </w:pPr>
            <w:r>
              <w:rPr>
                <w:sz w:val="22"/>
                <w:szCs w:val="22"/>
              </w:rPr>
              <w:t>Diğer hususlar Türk Gıda Kodeksi Yönetmeliği’ ne uygun olacaktır. Tarım ve Köy işleri Bakanlığı’ndan üretim izni olmalıdır. Ambalajlarda, sızdırmaya yol açacak herhangi bir imalat hatası bulunmayacaktır. Ambalaj üzerinde firma adı, parti numarası, malın adı, tipi, sınıfı, net ağırlığı, ürün yılı ve son tüketim tarihi yazılı olmalıdır.</w:t>
            </w:r>
          </w:p>
        </w:tc>
      </w:tr>
      <w:tr>
        <w:trPr>
          <w:trHeight w:val="146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YÇİÇEK YAĞI</w:t>
            </w:r>
          </w:p>
          <w:p>
            <w:pPr>
              <w:pStyle w:val="Normal"/>
              <w:jc w:val="center"/>
              <w:rPr>
                <w:rFonts w:ascii="Arial Narrow" w:hAnsi="Arial Narrow" w:cs="Arial Narrow"/>
                <w:b/>
                <w:b/>
                <w:sz w:val="18"/>
                <w:szCs w:val="18"/>
              </w:rPr>
            </w:pPr>
            <w:r>
              <w:rPr>
                <w:rFonts w:cs="Arial Narrow" w:ascii="Arial Narrow" w:hAnsi="Arial Narrow"/>
                <w:b/>
                <w:sz w:val="18"/>
                <w:szCs w:val="18"/>
              </w:rPr>
              <w:t>(18 LİTREL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nekelerde delinme, paslanma ve Bombaj- lak olmayacaktır.  En çok 18 Litrelik tenekelerde olacaktır. Yağın rengi berrak, açık sarı ve tortusuz olacaktır. Birinci kalitede, piyasada bilinen ve kabul gören markalardan olacaktır. Teneke üzerinde imalatçının adı, adresi, imal tarihi, net yağ miktarı bulunmalıdır. Serbest yağ asitliği en çok (0,3) olacaktır. Net ağırlık üzerinden alınacaktır. Tarım Bakanlığından izinli olacaktır. Ambalaj üzerinde firma adı, parti numarası, malın adı, tipi, sınıfı, net ağırlığı, ürün yılı ve son tüketim tarihi yazılı olmalıdır.</w:t>
            </w:r>
          </w:p>
          <w:p>
            <w:pPr>
              <w:pStyle w:val="Normal"/>
              <w:jc w:val="both"/>
              <w:rPr/>
            </w:pPr>
            <w:r>
              <w:rPr/>
              <w:t>Muayene Komisyonunun beğeneceği evsaf ve lezzete olacaktır. Beğenilmeyen ürünler alınmay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PİLAVLIK </w:t>
              <w:br/>
              <w:t>BULGUR</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Normal evsaftaki sert buğdaydan kaynatılarak kuruduktan sonra dökülüp savrularak kepeğinden ve kabuğundan ayrılmak suretiyle hazırlanmış olacaktır. Rutubet miktarı %13’ten fazla olmayacak, içinde çavdar ve herhangi bir yabancı maddelere % 5’ten ,1 santimetre karesinde % 44 delik bulunan sıfır elekten toz kısmı % 0,5 ‘ten kum, taş, toprak ve çöp miktarı % 0,5 ‘ten fazla olmayacaktır.Gıda maddeleri tüzüğüne uygun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OHUT</w:t>
            </w:r>
          </w:p>
          <w:p>
            <w:pPr>
              <w:pStyle w:val="Normal"/>
              <w:jc w:val="center"/>
              <w:rPr>
                <w:rFonts w:ascii="Arial Narrow" w:hAnsi="Arial Narrow" w:cs="Arial Narrow"/>
                <w:b/>
                <w:b/>
                <w:sz w:val="18"/>
                <w:szCs w:val="18"/>
              </w:rPr>
            </w:pPr>
            <w:r>
              <w:rPr>
                <w:rFonts w:cs="Arial Narrow" w:ascii="Arial Narrow" w:hAnsi="Arial Narrow"/>
                <w:b/>
                <w:sz w:val="18"/>
                <w:szCs w:val="18"/>
              </w:rPr>
              <w:t>(İspanyol)</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İZİKSEL ÖZELLİK: Kendine özgü olmalı, kötü koku olmamalıdır. Nohutlar yeni sene ürünü, yeter derecede kurumuş ve taneleri 12 mm irilik ve çeşit bakımından aynı cin olacaktır. Nohutlar değişmiş, çimlenmiş, küflü, ekşi, gayrı tabi koku ve lezzette olmayacaktır. Her ne sebeple olursa olsun ıslanıp kurutulmuş olmayacaktır. Kendine özgü renk ve tatta olmalıdır. Haşere ve parazitler bulunmamalıdır. 11 mm’lik elek üzerine konulduğu zaman elek altına geçen nohut miktarı %3 ten fazla olmayacaktır. Rutubeti % 14’den fazla olmamalıdır. Yabancı ve ağırlaştırıcı maddelerle karıştırılmış, boyanmış, suni olarak ağartılmış olmamalıdır. Nohutlar ortam sıcaklığında olmalıdır. Yerli mahsül, sağlam ve temiz 25-50 kg’lık çuvallarda teslim edilecektir. Nohut pişirilerek kontrol edilip, pişme kuralına uygun olanlar kabul edilecektir. Ambalaj üzerindeki işaretleme Gıda kodeksi yönetmeliğinin 9’uncu bölümündeki gibi olacaktır. Çuvalların üzerinde net ağırlığı, firma adı ve adresi, imal ve son kullanma tarihi yazılı olmalıdır. Son kullanma tarihinden önce bozuk çıkanlar yapılan sözleşmeye göre değiştirilecektir. MAL KABULÜNDEN ÖNCE PİŞİRME VE DENEME: Her parti mal tesliminden önce pişirme ve duyusal değerlendirme yapılır. Muayene komisyonun onayı olmadığı takdirde ürün iade edilir. Gerekirse başka marka ürün istenir. </w:t>
            </w:r>
          </w:p>
        </w:tc>
      </w:tr>
      <w:tr>
        <w:trPr>
          <w:trHeight w:val="81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N</w:t>
            </w:r>
          </w:p>
          <w:p>
            <w:pPr>
              <w:pStyle w:val="Normal"/>
              <w:jc w:val="center"/>
              <w:rPr/>
            </w:pPr>
            <w:r>
              <w:rPr>
                <w:rFonts w:cs="Arial Narrow" w:ascii="Arial Narrow" w:hAnsi="Arial Narrow"/>
                <w:b/>
                <w:sz w:val="18"/>
                <w:szCs w:val="18"/>
              </w:rPr>
              <w:t>(5 Kg.lı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lar eskimiş, acımış, küflenmiş ve kurtlanmış olmayacak, 5 Kg lik paketler halinde sağlam ve yeni olacaktır. Ambalaj üzerinde firma adı, parti numarası, malın adı, tipi, sınıfı, net ağırlığı, ürün yılı ve son tüketim tarihi yazılı olmalıdır.</w:t>
            </w:r>
          </w:p>
        </w:tc>
      </w:tr>
      <w:tr>
        <w:trPr>
          <w:trHeight w:val="97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p>
            <w:pPr>
              <w:pStyle w:val="Normal"/>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ŞEHRİYE</w:t>
            </w:r>
          </w:p>
          <w:p>
            <w:pPr>
              <w:pStyle w:val="Normal"/>
              <w:jc w:val="center"/>
              <w:rPr>
                <w:rFonts w:ascii="Arial Narrow" w:hAnsi="Arial Narrow" w:cs="Arial Narrow"/>
                <w:b/>
                <w:b/>
                <w:sz w:val="18"/>
                <w:szCs w:val="18"/>
              </w:rPr>
            </w:pPr>
            <w:r>
              <w:rPr>
                <w:rFonts w:cs="Arial Narrow" w:ascii="Arial Narrow" w:hAnsi="Arial Narrow"/>
                <w:b/>
                <w:sz w:val="18"/>
                <w:szCs w:val="18"/>
              </w:rPr>
              <w:t>(Arpa-Tel)</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pa şehriye ekstra irmik şehriye olmalıdır. Gıda Maddeleri Tüzüğü ve eklerindeki evsafa uygun olacaktır. Fiziki ve temizlik bakımından şehriyeler, makarnaların şartlarına uygun olacakt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ÜZÜM</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sene mahsulünden, çekirdeksiz İzmir kuru üzümü standart (10) numara olacak, ayıklanmış, temiz ve kuru olacak; rutubetlenmiş, küflenmiş, siyahlı ve karışık olmayacaktır. Ambalaj üzerinde firma adı, parti numarası, malın adı, tipi, sınıfı, net ağırlığı, ürün yılı ve son tüketim tarihi yazılı olmalıdır. Nem % 16’yı geçmeyecek, kaynatıldığı zaman taneleri yenilecek bir halde şişip kabaracaktır.Kuru üzümler sandık içerisinde gelecekti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KAYISI</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Şekerpare kuru kayısı en iyi 1. sınıf evsaftan Malatya kayısısı olacak, kurtlu, nemli bereli, şekerlenmiş, boyalı olmayacak, en iyi birinci sınıf evsaftan çekirdeksiz kuru kayısı olacaktır. İçerisinde yabancı madde olmayacaktır. Açık sarı renkli olmalıdır. Nem miktarı %25’i geçmeyecek, 1 kg meyve sayısı 100-120 adet olacakt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HİN HELVA</w:t>
            </w:r>
          </w:p>
          <w:p>
            <w:pPr>
              <w:pStyle w:val="Normal"/>
              <w:jc w:val="center"/>
              <w:rPr/>
            </w:pPr>
            <w:r>
              <w:rPr>
                <w:rFonts w:cs="Arial Narrow" w:ascii="Arial Narrow" w:hAnsi="Arial Narrow"/>
                <w:b/>
                <w:sz w:val="18"/>
                <w:szCs w:val="18"/>
              </w:rPr>
              <w:t>(Sade-Kakaolu 40 Gr.lı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ZİKSEL ÖZELLİK: Kendi has renk, tat ve kokuda olmalı, yabancı tat ve koku içermemeli, içinde yabancı madde bulunmamalı, kendine has homojen ince lifli yapıda olmalı ve tahin helvasında şeker kristalleşmesi olmamalı, Ağza alındığında kolayca erimeli, kesildiğinde ise dağılmamalıdır. Son kullanma tarihinden önce bozuk çıkan tahin helvaları sözleşmeye göre değiştirilecektir. Ürün içerisindeki bileşenler aşağıda belirtildiği gibi olmalıdır.</w:t>
            </w:r>
          </w:p>
          <w:tbl>
            <w:tblPr>
              <w:tblW w:w="8431" w:type="dxa"/>
              <w:jc w:val="left"/>
              <w:tblInd w:w="0" w:type="dxa"/>
              <w:tblLayout w:type="fixed"/>
              <w:tblCellMar>
                <w:top w:w="0" w:type="dxa"/>
                <w:left w:w="108" w:type="dxa"/>
                <w:bottom w:w="0" w:type="dxa"/>
                <w:right w:w="108" w:type="dxa"/>
              </w:tblCellMar>
            </w:tblPr>
            <w:tblGrid>
              <w:gridCol w:w="5841"/>
              <w:gridCol w:w="2590"/>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leşenl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ütlece</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sam yağı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hin Miktarı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tei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oplam Şeker (sakaroz cinsinde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utubet ( en a</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p>
                  <w:pPr>
                    <w:pStyle w:val="Normal"/>
                    <w:jc w:val="both"/>
                    <w:rPr>
                      <w:sz w:val="18"/>
                      <w:szCs w:val="18"/>
                    </w:rPr>
                  </w:pPr>
                  <w:r>
                    <w:rPr>
                      <w:sz w:val="18"/>
                      <w:szCs w:val="18"/>
                    </w:rPr>
                    <w:t>3</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ül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rosit Sayısı (ekstrakte edilen yağda) ( en az, meq/kg</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sitlik (ekstrakte edilen yağda oleik asit cinsinde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poni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r>
          </w:tbl>
          <w:p>
            <w:pPr>
              <w:pStyle w:val="Normal"/>
              <w:jc w:val="both"/>
              <w:rPr>
                <w:sz w:val="22"/>
                <w:szCs w:val="22"/>
              </w:rPr>
            </w:pPr>
            <w:r>
              <w:rPr>
                <w:sz w:val="22"/>
                <w:szCs w:val="22"/>
              </w:rPr>
              <w:t xml:space="preserve">ORJİN: Yerli menşei </w:t>
            </w:r>
            <w:r>
              <w:rPr>
                <w:b/>
                <w:sz w:val="22"/>
                <w:szCs w:val="22"/>
              </w:rPr>
              <w:t>GİLİKOZ ŞURUBU İÇERMEYECEKTİR</w:t>
            </w:r>
          </w:p>
          <w:p>
            <w:pPr>
              <w:pStyle w:val="Normal"/>
              <w:jc w:val="both"/>
              <w:rPr>
                <w:sz w:val="22"/>
                <w:szCs w:val="22"/>
              </w:rPr>
            </w:pPr>
            <w:r>
              <w:rPr>
                <w:sz w:val="22"/>
                <w:szCs w:val="22"/>
              </w:rPr>
              <w:t xml:space="preserve">AMBALAJ VE DAĞITIM: Orijinal ambalajında net 40 gr’lık paketler halinde teslim edilecektir. Ambalaj üzerindeki işaretleme Gıda Kodeksi Yönetmeliğinin 9’ncu bölümündeki gibi olacaktır. Ambalaj üzerinde helvaya katılan maddeler açık olarak yazılacak, firma adı, adresi, cinsi, üretim ve son kullanma tarihi, net ağırlığı yazılı olmalıdır. Taşıma Gıda Kodeksi Yönetmeliğinin 10’uncu bölümündeki gibi olacaktır. </w:t>
            </w:r>
          </w:p>
        </w:tc>
      </w:tr>
      <w:tr>
        <w:trPr>
          <w:trHeight w:val="9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RMİK</w:t>
            </w:r>
          </w:p>
          <w:p>
            <w:pPr>
              <w:pStyle w:val="Normal"/>
              <w:jc w:val="center"/>
              <w:rPr>
                <w:rFonts w:ascii="Arial Narrow" w:hAnsi="Arial Narrow" w:cs="Arial Narrow"/>
                <w:b/>
                <w:b/>
                <w:sz w:val="18"/>
                <w:szCs w:val="18"/>
              </w:rPr>
            </w:pPr>
            <w:r>
              <w:rPr>
                <w:rFonts w:cs="Arial Narrow" w:ascii="Arial Narrow" w:hAnsi="Arial Narrow"/>
                <w:b/>
                <w:sz w:val="18"/>
                <w:szCs w:val="18"/>
              </w:rPr>
              <w:t>(3 Numara)</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ıda maddeleri tüzüğüne ve niteliklere uygun evsafta olacaktır. 3 numara olacaktır. Kendine has özelliklerde olup 25 Kg.lık paketler halinde olmalıd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KARIŞIK </w:t>
              <w:br/>
              <w:t>TURŞU</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yasada satılan en iyi cins olacaktır. Suyu berrak olup çok tuzlu olmayacaktır. GMT, Belediye ve Hıfzısıhha kurallarına uygun olacaktır. Süzme ağırlık üzerinden kabul işlemi yapılacaktır. Ambalaj üzerinde firma adı, parti numarası, malın adı, tipi, sınıfı, net ağırlığı, ürün yılı ve son tüketim tarihi yazılı olmalıdır. </w:t>
            </w:r>
          </w:p>
        </w:tc>
      </w:tr>
      <w:tr>
        <w:trPr>
          <w:trHeight w:val="147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KARNA</w:t>
            </w:r>
          </w:p>
          <w:p>
            <w:pPr>
              <w:pStyle w:val="Normal"/>
              <w:jc w:val="center"/>
              <w:rPr>
                <w:rFonts w:ascii="Arial Narrow" w:hAnsi="Arial Narrow" w:cs="Arial Narrow"/>
                <w:b/>
                <w:b/>
                <w:color w:val="FF0000"/>
                <w:sz w:val="18"/>
                <w:szCs w:val="18"/>
              </w:rPr>
            </w:pPr>
            <w:r>
              <w:rPr>
                <w:rFonts w:cs="Arial Narrow" w:ascii="Arial Narrow" w:hAnsi="Arial Narrow"/>
                <w:b/>
                <w:sz w:val="18"/>
                <w:szCs w:val="18"/>
              </w:rPr>
              <w:t>(Yüzük-Düdük-Burgu-Fırın)</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İZİKSEL ÖZELLİK: Kendine has parlak sarı renk, tat ve kokuda olmalıdır. Makarnalar ortam sıcaklığında olmalıdır. Duram Buğday irmiğinden usulüne göre yapılmış olacaktır. Buğday irmiğinden başka irmik veya nişasta karıştırılmış ve boyanmış olmayacaktır. % 1 tuz ihtiva eden kaynar suya atılarak 20 dakika kaynatıldığında hepsi pişmiş olacak ve dağılmayacaktır. </w:t>
            </w:r>
          </w:p>
          <w:p>
            <w:pPr>
              <w:pStyle w:val="Normal"/>
              <w:jc w:val="both"/>
              <w:rPr>
                <w:sz w:val="22"/>
                <w:szCs w:val="22"/>
              </w:rPr>
            </w:pPr>
            <w:r>
              <w:rPr>
                <w:sz w:val="22"/>
                <w:szCs w:val="22"/>
              </w:rPr>
              <w:t>ORJİN: Yerli menşei</w:t>
            </w:r>
          </w:p>
          <w:p>
            <w:pPr>
              <w:pStyle w:val="Normal"/>
              <w:jc w:val="both"/>
              <w:rPr>
                <w:sz w:val="22"/>
                <w:szCs w:val="22"/>
              </w:rPr>
            </w:pPr>
            <w:r>
              <w:rPr>
                <w:sz w:val="22"/>
                <w:szCs w:val="22"/>
              </w:rPr>
              <w:t>AMBALAJ VE DAĞITIM: Makarnaların teslimi 5-10 kg’lık standart naylon ambalajlardı olacaktır. Taşıma Gıda Kodeksi Yönetmeliğinin 10. bölümündeki gibi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t xml:space="preserve">DEPOLAMA KOŞULLARI VE RAF ÖMRÜ:Depolama Kodeksi Yönetmeliğinin 10. bölümündeki gibi olacaktır. </w:t>
            </w:r>
          </w:p>
          <w:p>
            <w:pPr>
              <w:pStyle w:val="Normal"/>
              <w:jc w:val="both"/>
              <w:rPr>
                <w:sz w:val="22"/>
                <w:szCs w:val="22"/>
              </w:rPr>
            </w:pPr>
            <w:r>
              <w:rPr>
                <w:sz w:val="22"/>
                <w:szCs w:val="22"/>
              </w:rPr>
              <w:t xml:space="preserve">MAL KABULÜNDEN ÖNCE PİŞİRME VE DENEME: Her parti mal tesliminden önce pişirme ve duyusal değerlendirme yapılır. Muayene komisyonun onayı olmadığı takdirde ürün iade edilir. Gerekirse başka marka makarna ile değiştirilir. </w:t>
            </w:r>
          </w:p>
        </w:tc>
      </w:tr>
      <w:tr>
        <w:trPr>
          <w:trHeight w:val="178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FASULYE</w:t>
            </w:r>
          </w:p>
          <w:p>
            <w:pPr>
              <w:pStyle w:val="Normal"/>
              <w:jc w:val="center"/>
              <w:rPr/>
            </w:pPr>
            <w:r>
              <w:rPr>
                <w:rFonts w:cs="Arial Narrow" w:ascii="Arial Narrow" w:hAnsi="Arial Narrow"/>
                <w:b/>
                <w:sz w:val="18"/>
                <w:szCs w:val="18"/>
              </w:rPr>
              <w:t>(Dermason)</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İZİKSEL ÖZELLİK: Kendine özgü olmalı, kötü koku olmamalıdır. Kuru fasulyeler iyi kalitede yeni sene ürünü olacaktır. Fasulyeler yeterli derecede kurumuş, taneleri normal büyüklükte olacaktır. Taneler dolgun olup, buruşmuş, küflü, kurtlu, böcek yenikli olmayacak. İçerisinde zararsız da olsa yabancı bitki ve artıkları, taş, toprak ve kum gibi maddeler bulunmayacaktır. Kuru fasulye ortam sıcaklığında olmalıdır. Rutubeti % 14 ‘den fazla olmamalıdır. </w:t>
            </w:r>
          </w:p>
          <w:p>
            <w:pPr>
              <w:pStyle w:val="Normal"/>
              <w:jc w:val="both"/>
              <w:rPr>
                <w:sz w:val="22"/>
                <w:szCs w:val="22"/>
              </w:rPr>
            </w:pPr>
            <w:r>
              <w:rPr>
                <w:sz w:val="22"/>
                <w:szCs w:val="22"/>
              </w:rPr>
              <w:t>ORJİN: Yerli menşei</w:t>
            </w:r>
          </w:p>
          <w:p>
            <w:pPr>
              <w:pStyle w:val="Normal"/>
              <w:jc w:val="both"/>
              <w:rPr/>
            </w:pPr>
            <w:r>
              <w:rPr>
                <w:sz w:val="22"/>
                <w:szCs w:val="22"/>
              </w:rPr>
              <w:t xml:space="preserve">AMBALAJ VE DAĞITIM: Standart, sağlam, temiz 25-50 kg’lık çuvallarda teslim edilecektir. Ambalaj üzerindeki işaretleme Gıda kodeksi yönetmeliğinin 9’uncvu bölümündeki gibi olacaktır. Ambalaj üzerinde firma adı, parti numarası, malın adı, tipi, sınıfı, net ağırlığı, ürün yılı ve son tüketim tarihi yazılı olmalıdır. Taşıma Gıda Kodeksi Yönetmeliğinin 10’uncu bölümündeki gibi olacaktır. </w:t>
            </w:r>
          </w:p>
          <w:p>
            <w:pPr>
              <w:pStyle w:val="Normal"/>
              <w:jc w:val="both"/>
              <w:rPr>
                <w:sz w:val="22"/>
                <w:szCs w:val="22"/>
              </w:rPr>
            </w:pPr>
            <w:r>
              <w:rPr>
                <w:sz w:val="22"/>
                <w:szCs w:val="22"/>
              </w:rPr>
              <w:t xml:space="preserve">DEPOLAMA KOŞULLARI VE RAF ÖMRÜ: son kullanma tarihinden önce bozulan mallar yapılan sözleşmeye göre değiştirilecektir. Depolama Gıda Kodeksi Yönetmeliğinin 10. bölümündeki gibi olacaktır. </w:t>
            </w:r>
          </w:p>
          <w:p>
            <w:pPr>
              <w:pStyle w:val="Normal"/>
              <w:jc w:val="both"/>
              <w:rPr>
                <w:sz w:val="22"/>
                <w:szCs w:val="22"/>
              </w:rPr>
            </w:pPr>
            <w:r>
              <w:rPr>
                <w:sz w:val="22"/>
                <w:szCs w:val="22"/>
              </w:rPr>
              <w:t xml:space="preserve">MAL KABULÜNDEN ÖNCE PİŞİRME VE DENEME: Her parti mal tesliminden önce pişirme ve duyusal değerlendirme yapılır. Muayene komisyonun onayı olmadığı takdirde ürün iade edilir. Gerekirse başka marka ürün isteni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EŞİL MERCİME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İZİKSEL ÖZELLİK: Kendine özgü olmalı, kötü koku olmamalıdır. Yeni sene ürünü, iyi kaliteli yeşil mercimeklerden olacaktır. Yabancı, ağırlaştırıcı maddelerle karıştırılmış, boyanmış ve hangi amaçla olursa olsun kimyasal maddelerle işlenmiş, yağlamak, fırınlamak suretiyle parlatılmış, kurutulmuş olmayacaktır. Taneler normal büyüklükte olacaktır. Yeşil mercimekler ortam sıcaklığında olmalıdır. Rutubet en çok % 12,0 olmalıdır. Böcek veya diğer zararlılar tarafından yenmiş ve delinmiş taneler, böcek ve/veya böcek artıkları bulunmamalıdır. </w:t>
            </w:r>
          </w:p>
          <w:p>
            <w:pPr>
              <w:pStyle w:val="Normal"/>
              <w:jc w:val="both"/>
              <w:rPr>
                <w:sz w:val="22"/>
                <w:szCs w:val="22"/>
              </w:rPr>
            </w:pPr>
            <w:r>
              <w:rPr>
                <w:sz w:val="22"/>
                <w:szCs w:val="22"/>
              </w:rPr>
              <w:t>ORJİN: Yerli menşei</w:t>
            </w:r>
          </w:p>
          <w:p>
            <w:pPr>
              <w:pStyle w:val="Normal"/>
              <w:jc w:val="both"/>
              <w:rPr>
                <w:sz w:val="22"/>
                <w:szCs w:val="22"/>
              </w:rPr>
            </w:pPr>
            <w:r>
              <w:rPr>
                <w:sz w:val="22"/>
                <w:szCs w:val="22"/>
              </w:rPr>
              <w:t xml:space="preserve">AMBALAJ VE DAĞITIM:Teslim şekli 25-50 kg’lık temiz ve sağlam ambalajlarda olacak. Ambalaj üzerindeki işaretleme gıda kodeksi yönetmeliğinin 9’uncu bölümündeki gibi olacaktır. Ambalaj üzerinde firma adı, parti numarası, malın adı, tipi, sınıfı, net ağırlığı, ürün yılı ve son tüketim tarihi yazılı olmalıdır. </w:t>
            </w:r>
          </w:p>
          <w:p>
            <w:pPr>
              <w:pStyle w:val="Normal"/>
              <w:jc w:val="both"/>
              <w:rPr>
                <w:sz w:val="22"/>
                <w:szCs w:val="22"/>
              </w:rPr>
            </w:pPr>
            <w:r>
              <w:rPr>
                <w:sz w:val="22"/>
                <w:szCs w:val="22"/>
              </w:rPr>
              <w:t xml:space="preserve">DEPOLAMA KOŞULLARI VE RAF ÖMRÜ:Depolama Gıda Kodeksi Yönetmeliğinin 10. bölümündeki gibi olacaktır. </w:t>
            </w:r>
          </w:p>
          <w:p>
            <w:pPr>
              <w:pStyle w:val="Normal"/>
              <w:jc w:val="both"/>
              <w:rPr>
                <w:sz w:val="22"/>
                <w:szCs w:val="22"/>
              </w:rPr>
            </w:pPr>
            <w:r>
              <w:rPr>
                <w:sz w:val="22"/>
                <w:szCs w:val="22"/>
              </w:rPr>
              <w:t xml:space="preserve">MAL KABULÜNDEN ÖNCE PİŞİRME VE DENEME:Her parti mal tesliminden önce pişirme ve duyusal değerlendirme yapılır. Muayene komisyonun onayı olmadığı takdirde ürün iade edilir. Gerekirse başka marka ürün istenir. </w:t>
            </w:r>
          </w:p>
        </w:tc>
      </w:tr>
      <w:tr>
        <w:trPr>
          <w:trHeight w:val="1791"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ARBUNYA</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sene mahsulü, iri taneli, çabuk pişen cinsten en iyi kalitedeki barbunya olacaktır. Taşlı, topraklı, küflü, kırıklı, olmayacaktır. İçinde çürük, cılız,  ıslak, buruşuk taneler ve herhangi bir yabancı madde bulunmayacaktır. Küf kokmayacaktır. Nem oranı % 15’ i geçmemelidir. Taş, toprak kum bulunmamalı taneler çabuk pişmeli ve bir kısım pişmeyen cinslerle karıştırılmış bulunmamalıdır. İnce kabuklu, siyah taneler ve herhangi bir yabancı madde bulunmayacaktır. Ambalajı temiz yeni ürüne ait çuvallarda gelmelidir. Ambalaj üzerinde firma adı, parti numarası, malın adı, tipi, sınıfı, net ağırlığı, ürün yılı ve son tüketim tarihi yazılı olmalıdır.</w:t>
            </w:r>
          </w:p>
        </w:tc>
      </w:tr>
      <w:tr>
        <w:trPr>
          <w:trHeight w:val="728"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ŞURELİK BUĞDAY</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mahsul olmalıdır. İçerisinde yabancı madde bulunmamalıdır. Rengi esmer olmayacak sarı olacaktır. Ambalaj üzerinde firma adı, parti numarası, malın adı, tipi, sınıfı, net ağırlığı, ürün yılı ve son tüketim tarihi yazılı olmalıdır.</w:t>
            </w:r>
          </w:p>
        </w:tc>
      </w:tr>
      <w:tr>
        <w:trPr>
          <w:trHeight w:val="101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İNCİR</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yıl mahsulü olmalı standart boyda olmalı. Küflenmiş, ezilmiş, ekşimiş ve nemli olmamalı. Koku bulunmamalı içinde yabancı madde bulunmamalı, Türk Gıda kodeksine uygun olmalı. Tarım Bakanlığından izinli olacaktır. Ambalaj üzerinde firma adı, parti numarası, malın adı, tipi, sınıfı, net ağırlığı, ürün yılı ve son tüketim tarihi yazılı olmalıdır.</w:t>
            </w:r>
          </w:p>
        </w:tc>
      </w:tr>
      <w:tr>
        <w:trPr>
          <w:trHeight w:val="134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EVİZ İÇİ</w:t>
            </w:r>
          </w:p>
          <w:p>
            <w:pPr>
              <w:pStyle w:val="Normal"/>
              <w:jc w:val="center"/>
              <w:rPr/>
            </w:pPr>
            <w:r>
              <w:rPr>
                <w:rFonts w:cs="Arial Narrow" w:ascii="Arial Narrow" w:hAnsi="Arial Narrow"/>
                <w:b/>
                <w:sz w:val="18"/>
                <w:szCs w:val="18"/>
              </w:rPr>
              <w:t>(Vakumlu)</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yıl mahsulünden ve piyasada bulunan en iyi cins ceviz içinden olacaktır. Siyahlı, çürük, küflü, kurtlu, çöplü, kurt yenikli ceviz içleri kabul edilmeyecektir. Yarım(Çenet) tipi, ekstra tipi ceviz içi olmalıdır. Ceviz içleri sağlam olmalı ve özellikle küflü hastalıklı, açılmamış, buruşmamış veya tamamen kurumuş rengi bozulmuş olmamalı ölü veya canlı böcek, diğer canlılar ve bunların yaptıkları gözle görülebilir zararlar olmamalı, yabancı koku ve tat bulundurulmamalıdır. Vakumlu ambalajda getirilecek ambalaj üzerinde firma adı, parti numarası, malın adı, tipi, sınıfı, net ağırlığı, ürün yılı ve son tüketim tarihi yazılı olmalıdır.</w:t>
            </w:r>
          </w:p>
        </w:tc>
      </w:tr>
      <w:tr>
        <w:trPr>
          <w:trHeight w:val="141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RİŞTE</w:t>
            </w:r>
          </w:p>
          <w:p>
            <w:pPr>
              <w:pStyle w:val="Normal"/>
              <w:jc w:val="center"/>
              <w:rPr>
                <w:rFonts w:ascii="Arial Narrow" w:hAnsi="Arial Narrow" w:cs="Arial Narrow"/>
                <w:b/>
                <w:b/>
                <w:color w:val="FF0000"/>
                <w:sz w:val="18"/>
                <w:szCs w:val="18"/>
              </w:rPr>
            </w:pPr>
            <w:r>
              <w:rPr>
                <w:rFonts w:cs="Arial Narrow" w:ascii="Arial Narrow" w:hAnsi="Arial Narrow"/>
                <w:b/>
                <w:color w:val="FF0000"/>
                <w:sz w:val="18"/>
                <w:szCs w:val="18"/>
              </w:rPr>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endine has parlak sarı renk, tat ve kokuda olmalıdır. Erişteler ortam sıcaklığında olmalıdır. Durum Buğday irmiğinden usulüne göre yapılmış olacaktır. Buğday irmiğinden başka irmik veya nişasta karıştırılmış ve boyanmış olmayacaktır. % 1 tuz ihtiva eden kaynar suya atılarak 20 dakika kaynatıldığında hepsi pişmiş olacak ve dağılmayacaktır. Yerli menşeiMakarnaların teslimi 5-10 kg’lık standart naylon ambalajlardı olacaktır. Taşıma Gıda Kodeksi Yönetmeliğinin 10. bölümündeki gibi olacaktır. Ambalaj üzerinde firma adı, parti numarası, malın adı, tipi, sınıfı, net ağırlığı, ürün yılı ve son tüketim tarihi yazılı olmalıdır.Her parti mal tesliminden önce pişirme ve duyusal değerlendirme yapılır. Muayene komisyonun onayı olmadığı takdirde ürün iade edilir. Gerekirse başka marka makarna ile değiştirilir. </w:t>
            </w:r>
          </w:p>
        </w:tc>
      </w:tr>
      <w:tr>
        <w:trPr>
          <w:trHeight w:val="1211"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TOZ ŞEKER (KRİSTAL-PANCAR ŞEKERİ)</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ANCAR ŞEKERİ OLACAKTIR</w:t>
            </w:r>
            <w:r>
              <w:rPr>
                <w:sz w:val="22"/>
                <w:szCs w:val="22"/>
              </w:rPr>
              <w:t xml:space="preserve">. Şeker çuvalları hiçbir şekilde delik, yamalı, ıslak, rutubetli, içerisinde yabancı madde bulunmayan, mühürleri bozulmayan şekerlerden olacaktır. Mührü bozulan çuvallar alınmayacaktır. Şeker küflenmiş, ıslanmış, topraklanmış ve ince toz halinde olmamalıdır. Ambalajın üzerinde firma adı, imal tarihi, cinsi, son kullanma tarihi ve net ağırlığı yazılı olacaktır. Gıda maddeleri tüzüğüne ve eklerindeki şartlara olacaktı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ÇAY </w:t>
            </w:r>
          </w:p>
          <w:p>
            <w:pPr>
              <w:pStyle w:val="Normal"/>
              <w:jc w:val="center"/>
              <w:rPr>
                <w:rFonts w:ascii="Arial Narrow" w:hAnsi="Arial Narrow" w:cs="Arial Narrow"/>
                <w:b/>
                <w:b/>
                <w:sz w:val="18"/>
                <w:szCs w:val="18"/>
              </w:rPr>
            </w:pPr>
            <w:r>
              <w:rPr>
                <w:rFonts w:cs="Arial Narrow" w:ascii="Arial Narrow" w:hAnsi="Arial Narrow"/>
                <w:b/>
                <w:sz w:val="18"/>
                <w:szCs w:val="18"/>
              </w:rPr>
              <w:t>(1 KG’LİK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 kilogramlık paket olacak. Birinci sınıf çaylardan olacaktır. Paketleri açılmamış yırtılmamış, ıslanmamış veya herhangi bir şekilde sağlığa zararlı işlem görmüş ve tahriş edilmiş olmayacaktır. İçinde çay tozu oranı çok cüzi miktarda olmalıdır. Kendine has görünüş, renk ve kokuda olmalı, yabancı madde (Lift ve çöp) bulunmamalıdır. Çaylar 1 kg’lık paketler şeklinde olacaktır. Ambalaj üzerinde firma adı, net miktarı, paketleme tarihi, (Ay-Yıl)seri numarası ve raf ömrü yazılı olmalıdır. Kendine has tat ve kokuda olmalı, yağdan kaynaklanan sabunumsu, acımsı, yabancı tat ve koku bulunmamalıdır. </w:t>
            </w:r>
          </w:p>
        </w:tc>
      </w:tr>
      <w:tr>
        <w:trPr>
          <w:trHeight w:val="384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ÜÇÜK REÇEL (20 GRAML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 Gramlık ambalajlarda vişne, çilek, kayısı, ayva, gül gibi olgun sağlam ve taze meyvelerden sakkorozla imal edilmiş olmalıdır. Reçellerde çözünür katkı madde miktarıen az %68 olmalıdır. Reçellerde suni boya maddesi bulunmamalıdır. Reçellerde pH değeri en az 2,8 en çok 3,6 olmalıdır. Reçellerde kristalizasyonu önlemek amacıyla hazır mamül üzerinden ağırlıkça en çok %10 glikoz şurubu kullanılabilir. Glikoz şurubunun kullanılıp kullanılmadığı ve oranı etikette açıkça yazılmalıdır. Reçellerde canlı, cansız her türlü kurt, böcek ve haşeret veya bunların parçası ve artıkları bulunmayacaktır. Reçeller 1. sınıf kalitede, piyasada bilinen ve kabul gören markalardan olacaktır. Muayene komisyon üyelerince gerekli görüldüğü takdirde mikro biyoyolojik analiz masrafları satıcı firmaya ait olacaktır.  Muayenelerde kullanılan hasar gören bozulan ve fonksiyon kaybeden numuneler satıcı firma tarafından yenileriyle değiştirilecek ve ambalajlar eski durumuna getirilecektir. Gerekli olan mikrobiyolojik analizler TS ye uygun olarak yaptırılacaktır. Reçeller net 20 gr lık PVC den yapılmış ambalajlara konulmuş olacaktır. 20 gr lık poşet ambalajlar için değişik ambalajlardan alınmak üzere 3 adet numune alınıp tartıldığında net 60 gr dan az olmayacaktır Ambalaj üzerinde ürünün adı, firmanın adı, TSE numarası üretim ve son kullanma tarihini belirtir ibareler olacaktı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 xml:space="preserve">KÜÇÜK BAL </w:t>
              <w:br/>
              <w:t>(20 GRAMLIK)</w:t>
            </w:r>
          </w:p>
        </w:tc>
        <w:tc>
          <w:tcPr>
            <w:tcW w:w="8662" w:type="dxa"/>
            <w:tcBorders>
              <w:top w:val="single" w:sz="4" w:space="0" w:color="000000"/>
              <w:left w:val="single" w:sz="4" w:space="0" w:color="000000"/>
              <w:bottom w:val="single" w:sz="4" w:space="0" w:color="000000"/>
              <w:right w:val="single" w:sz="4" w:space="0" w:color="000000"/>
            </w:tcBorders>
          </w:tcPr>
          <w:p>
            <w:pPr>
              <w:pStyle w:val="AralkYok"/>
              <w:jc w:val="both"/>
              <w:rPr/>
            </w:pPr>
            <w:r>
              <w:rPr>
                <w:sz w:val="22"/>
                <w:szCs w:val="22"/>
              </w:rPr>
              <w:t xml:space="preserve">FİZİKSEL ÖZELLİK: Balda suni boya maddesi bulunmamalıdır. Balda canlı, cansız ve her türlü kurt, böcek ve haşarat veya bunların parçası ve artıkları bulunmayacaktır. </w:t>
            </w:r>
            <w:r>
              <w:rPr>
                <w:b/>
                <w:sz w:val="22"/>
                <w:szCs w:val="22"/>
              </w:rPr>
              <w:t>Ballar 1. sınıf kalitede, piyasada bilinen ve  kabul görmüş markalardan olacaktır.</w:t>
            </w:r>
            <w:r>
              <w:rPr>
                <w:sz w:val="22"/>
                <w:szCs w:val="22"/>
              </w:rPr>
              <w:t xml:space="preserve"> Muayene komisyon üyelerince gerekli görüldüğü takdirde mikrobiyolojik analiz yaptırılacak ve bu analizler için gerekli personel, alet, test, cihaz ve masrafları yüklenici firmaya ait olacaktır. Muayenelerde kullanılan hasar gören, bozulan ve fonksiyon kaybeden numuneler satıcı firma tarafından yenileri ile değiştirilecek ve ambalajlar eski durumuna getirilecektir. Gerekli olan mikrobiyolojik analizler TSE’ye uygun olarak yaptırılacaktır. Ballara yüklenici firma tarafından teslim tarihinden itibaren en az 6 ay garanti verilecektir. 6 ay içinde normal depo şartlarında bozulan olursa her türlü masrafı yükleniciye ait olmak üzere aynı kalitedeki bal ile değiştirilecektir. Yerli menşei olacak, sözleşme süresince kabul görmüş olan aynı markalı ürün getirilecektir. Bal 20 gr’lık ambalajlarda olacak, ambalajlarında bombe, yırtık, darbe olmayacaktır. Etikette orijini belirtilmelidir. Ambalajlar birbirine yapışık olmayacaktır. Ambalaj üzerindeki işaretleme gıda kodeksi yönetmeliğinin 9’uncu bölümündeki gibi olacaktır. Ambalaj üzerinde firma adı, parti numarası, malın adı, tipi, sınıfı, net ağırlığı, ürün yılı ve son tüketim tarihi yazılı olmalıdır. Son kullanma tarihinden önce bozulan poşet ballar yapılan sözleşmeye göre değiştirilecektir. </w:t>
            </w:r>
          </w:p>
        </w:tc>
      </w:tr>
      <w:tr>
        <w:trPr>
          <w:trHeight w:val="254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ÜÇÜK TEREYAĞI</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10 GRAML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ZİKSEL ÖZELLİK:</w:t>
            </w:r>
            <w:r>
              <w:rPr/>
              <w:t xml:space="preserve"> Tereyağı pastörize edilmiş kremadan tekniğine uygun olarak elde edilmiş tereyağı kültürü katılarak özel koku ve tat kazandırılmış ve en az % 82 süt yağı bulunan tereyağıdır. Firmanın getireceği tereyağı 1. sınıf ve kahvaltılık tereyağı olacaktır. Tereyağında gıda katkı maddeleri yönetmeliğinde konulması kabul edilen maddeler dışında hiçbir yabancı madde bulunmayacaktır. Tereyağlarında E.coli bulunmayacaktır. Pastörize tereyağının 1 gr’ında 10’dan çok koliform bakteri, 50’den çok proteolitik bakteri ve 1000’den çok lipolitik bakteri bulunmayacaktır. Sadeyağların her sınıfında küf ve maya miktarı 1 gr’ında 100’den az olacaktır. Kahvaltılık tereyağında reichert-nefusl sayısı en az 24, en çok 30 olacaktır. Kahvaltılık tereyağında sütten geçen yağsız katı madde miktarı kütlece en çok % 2 olacaktır. Kahvaltılık tereyağında tat ve koku bakımından hoş, yabancı tat ve kokusu bulunmayan yapı ve görünüşçe kusursuz süt yağı miktarı kütlece en az % 82 asiditesi en çok % 0,18 sarımsı homojen renkte ve 1 g.’ında 20’den çok küf ve maya bulunmayacaktır. </w:t>
            </w:r>
          </w:p>
          <w:p>
            <w:pPr>
              <w:pStyle w:val="Normal"/>
              <w:jc w:val="both"/>
              <w:rPr/>
            </w:pPr>
            <w:r>
              <w:rPr>
                <w:sz w:val="22"/>
                <w:szCs w:val="22"/>
              </w:rPr>
              <w:t>AMBALAJ VE DAĞITIM:10 gr’lık özel ambalajlarda olmalıdır. Ambalajlar birbirine yapışık, olmayacaktır. Ambalaj üzerinde firma adı, parti numarası, malın adı, tipi, sınıfı, net ağırlığı, ürün yılı ve son tüketim tarihi yazılı olmalıdır.. Frigorifik araçlarla teslim edilecektir. Son kullanma tarihinden önce bozulan poşet ballar yapılan sözleşmeye göre değiştirilecektir..</w:t>
            </w:r>
            <w:r>
              <w:rPr>
                <w:color w:val="FF0000"/>
                <w:sz w:val="22"/>
                <w:szCs w:val="22"/>
              </w:rPr>
              <w:t xml:space="preserve"> </w:t>
            </w:r>
          </w:p>
        </w:tc>
      </w:tr>
      <w:tr>
        <w:trPr>
          <w:trHeight w:val="194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FINDIK EZMESİ (KREMASI)</w:t>
            </w:r>
          </w:p>
          <w:p>
            <w:pPr>
              <w:pStyle w:val="Normal"/>
              <w:jc w:val="center"/>
              <w:rPr/>
            </w:pPr>
            <w:r>
              <w:rPr>
                <w:rFonts w:cs="Arial Narrow" w:ascii="Arial Narrow" w:hAnsi="Arial Narrow"/>
                <w:b/>
                <w:sz w:val="18"/>
                <w:szCs w:val="18"/>
              </w:rPr>
              <w:t>(20 GR)</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gramlık ambalajlar halinde olacaktır. Kakaolu fındık kreması üzerinde parmak izi, böcek ve benzeri parça kalıntısı, küf ve diğer yabancı maddeler bulunmamalıdır. Kakaolu fındık kreması kendine has tat ve kokuda olmalı, yağdan kaynaklanan sabunumsu, acımsı yabancı tat ve koku bulunmamalıdır. Üretici firma adı, üretim tarihi ve son kullanma tarihi bulunmalıdır. Paket üzerinde ürünün özellikleri belirtilmelidir. Ürünler bozulmamış, ezik ve açılmamış olmalıdır. Ambalaj üzerinde firma adı, parti numarası, malın adı, tipi, sınıfı, net ağırlığı, ürün yılı ve son tüketim tarihi yazılı olmalıdır.</w:t>
            </w:r>
          </w:p>
        </w:tc>
      </w:tr>
      <w:tr>
        <w:trPr>
          <w:trHeight w:val="140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ON BALIĞI</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80 GR.LIK HAZIR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M.T, ve Gıda kodeksi uygun evsafa çekilmiş olacak, hiçbir surette içine yabancı madde katılmamış ve gerektiğinde gıda tahliline gönderilecektir. Kutularda delinme, paslanma olmayacaktır. Ambalaj üzerinde firma adı, parti numarası, malın adı, tipi, sınıfı, net ağırlığı, ürün yılı ve son tüketim tarihi yazılı olmalıdır. Orijinal ambalajlarında 80 Gr.’lık olacaktır. Kutularda Bombajlı olmayacaktır.</w:t>
            </w:r>
          </w:p>
        </w:tc>
      </w:tr>
      <w:tr>
        <w:trPr>
          <w:trHeight w:val="98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EYVE SUYU (200ml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Ml paket halinde (Şeftali-Kayısı-Vişne- Karışık) olacaktır. Genel Tebliğ ve Türk Gıda Kodeksi, TSE uygun üretilmiş, ambalaj üzerinde firma adı, parti numarası, malın adı, tipi, ne ağırlığı, sınıfı ürün yılı ve son tüketim tarihi yazılı olmalıdır. Paketler ezilme, delik ve şişme olmamalı, meyve nektarında minimum meyve suyu ve/veya püresi en az %35 olmalıdır.</w:t>
            </w:r>
          </w:p>
        </w:tc>
      </w:tr>
      <w:tr>
        <w:trPr>
          <w:trHeight w:val="448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EBZELİ ÇEŞNİ</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ebzeli çeşni: Başta granül soğan, granül tatlı kırmızıbiber, havuç parçacıkları, maydanoz, kereviz yaprak, granül sarımsak, beyaz karabiber ve granül pırasa ile çeşitli kurutulmuş sebzeler ve tuz içeren karışımdır. Baharat ve baharat karışımlarında ürünlerin kendi doğasından gelen nişasta hariç olmak üzere nişasta, irmik, razmol, kepek ve benzeri dolgu maddeleri olmayacaktır. Yeni sene mahsulü olacak Monosodyum Glutamat içermeyecektir Piyasada satılan en iyi cinsten kendine özgü tat ve renkte olacak bayatlamış, küflenmiş, bozulmuş, boyanmış olmayacak İçerisinde yabancı madde canlı ve cansız böcek ve artıkları bulunmayacak. AMBALAJ VE DAĞITIM YÖNTEMLERİ ürünün etkilemeyen rutubet girişi ve uçucu madde kaybından koruyan bir malzemeden yapılmış mühürlü, temiz ve sağlam materyallerde ambalajlanmalıdır. Ambalajları, taşıma ve saklama süresinde iyi bir durumda tutacak özellikte hava ve nem geçirmeyecek, insan sağlığına zarar vermeyecek bir malzemeden yapılmış olacaktır. Ambalajların üzerinde okunaklı olarak silinmeyecek şekilde firma adı, adresi, malın adı, TSE numarası, imal ve son kullanma tarihi, net ağırlığı bulunacaktır. Ürün yeni sene mahsulü olacaktır. Son kullanma tarihinden önce bozulan ve numuneden farklı çıkan ürün yapılan sözleşmeye göre değiştirilecektir. Her parti mal tesliminden önce duyusal ve fiziksel değerlendirme yapılır. Muayene komisyonunun onayı olmadığı takdirde ürün iade edilir. Gerekirse başka markalı ürün istenir.</w:t>
            </w:r>
            <w:r>
              <w:rPr/>
              <w:t xml:space="preserve"> </w:t>
            </w:r>
          </w:p>
        </w:tc>
      </w:tr>
      <w:tr>
        <w:trPr>
          <w:trHeight w:val="368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T BULYON</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t ekstraksiyonlarına mutfak tuzu ve lezzet verici maddelerin bir veya birkaçı, gerektiğinde katkı maddeleri ile hayvansal ve bitkisel yemeklik yağlardan herhangi biri, nişasta ve/veya sakaroz ilavesiyle, tekniğine uygun olarak, tablet, macun, granül, toz ve konsantre halde hazırlanan bir üründür. Gerçek sığır etinden elde edilmelidir. Bulyonda kullanılan etler ve katkı maddeleri türk gıda kodeksine uygun olmalıdır Ambalaj üzerinde okunaklı şekilde aşağıdaki etiket bilgileri yer almalıdır. AMBALAJ VE DAĞITIM YÖNTEMLERİ Tarım ve Köy işleri Bakanlığı’nın üretim izin numarası ve tarihi, TS standardı Firmanın adı veya markası ve adresi Ürünün adı,tipi İmalat seri ve parti numaraları, İmal ve son kullanma tarihleri Net miktarları yer almalıdır. Paketlerin üzerinde bulunmalıdır. Ambalajlar; yırtık, ezilmiş, kirli olmayacak. DEPOLAMA KOŞULLARI -Son kullanma tarihinden önce bozulan numuneden farklı çıkan ambalajlar sözleşmeye göre değiştirilecektir. -Depolama Gıda Kodeksi Yönetmeliğinin 10.ncu bölümündeki gibi olacaktır. Muayene komisyonun onayı olmadığı takdirde ürün iade edilir. Gerekirse başka markalı ürün istenir.</w:t>
            </w:r>
          </w:p>
        </w:tc>
      </w:tr>
      <w:tr>
        <w:trPr>
          <w:trHeight w:val="282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BARTMA TOZU</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ek, pandispanya, rulo ve benzeri hamurlu ürünlerde kabartma amaçlı kullanılır özellikte olmalıdır. Hamurun % l-2 oranında kullanılabilir özellikte olmalıdır. Rutubet miktarı maksimum %10, su aktivitesi %0,6 olmalıdır. Hiçbir yabanca madde ihtiva etmemelidir. TSE standartlarına ve Türk Gıda Kodeksine uygun imal edilmiş olmalıdır. Kabartma tozu kokmuş, küflenmiş, kirlenmiş olmamalıdır%25 oranında sodyum aist pirofosfat içermelidir. Ürün ideal ve homojen kabarmayı sağlamalıdır. Paketlerin içi nemden dolayı topraklanmış olmayacaktır. Amonyum karbonat, amonyum bikarbonat, amonyum hidrokarbonat ile sodyum bikarbonatın, sodyum pire fosfat asit, tartarik sitrik asit gibi zararsız asitlerin birleşikleri ile olan karışımlardan ibaret olacaktır.</w:t>
            </w:r>
          </w:p>
        </w:tc>
      </w:tr>
      <w:tr>
        <w:trPr>
          <w:trHeight w:val="152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RBONAT</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 xml:space="preserve">Orijinal ambalajlarda olmalı, ambalaj üzerindeki işaretleme Gıda Kodeksi Yönetmeliğinin 9. bölümündeki gibi olacaktır. Ambalajların üzerinde firma adı, adresi, cinsi,  bileşimi, üretim ve son kullanma tarihi yazılı olacaktır. Ambalajı taşıma ve saklama süresinde iyi bir durumda tutacak özellikte, hava ve rutubet geçirmeyecek, insan sağlığına  zarar vermeyecek iyi malzemeden yapılmış olmalıdır. 1 kg’lik ambalajlarda olmalıdır. TSE standartlarına uygun imal edilmiş olmalıdır. Karbonat kokmuş, küflenmiş, kirlenmiş olmamalıdır. </w:t>
            </w:r>
            <w:r>
              <w:rPr/>
              <w:t>Türk Gıda Kodeksine uygun olacaktır. İçeriği sodyum Asit Pirofoasfat, E 450 a, Sodyum Bikarbonat E 500 ve nişastadan hazırlanmış olacaktır. İçlerinde yabancı madde, böcek veya böcek kalıntıları bulunmamalı; küflenmiş, bayatlamış ve bozulmuş olmamalıdır. İstenildiğinde kabartma tozu yerine karbonat getirilecektir.</w:t>
            </w:r>
          </w:p>
          <w:p>
            <w:pPr>
              <w:pStyle w:val="Normal"/>
              <w:jc w:val="both"/>
              <w:rPr/>
            </w:pPr>
            <w:r>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İMON TUZU</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mon tuzunun kimyasal yapısı sitrik asit olacaktır. İri parlak, şeffaf kristaller halinde olacaktır. Unlanmış, dağılmış, nemlenmiş olmayacak, içinde yabancı madde, tat ve koku bulunmayacaktır. Kendine özgü kokusu olmalı, kötü koku olmamalıdır. Ambalajı taşıma ve saklama süresinde iyi bir durumda tutacak özellikte, hava ve rutubet geçirmeyecek, insan sağlığına zarar vermeyecek iyi malzemeden yapılmış olmalıdır. 5 kg.' lık orjinal ambalajlarda olmalıdır. Son kullanma tarihinden önce bozulan ve numuneden farklı çıkan limon tuzları yapılan sözleşmeye göre değiştirilecektir. Ambalaj üzerinde ürünün ISO veya HACCP belgesine sahip olduğunu gösteren işaretler  bulunmalıdır. Yürürlükteki Türk Gıda Kodeksi yönetmeliğine uygun olacakt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ANİLYA</w:t>
            </w:r>
          </w:p>
        </w:tc>
        <w:tc>
          <w:tcPr>
            <w:tcW w:w="8662" w:type="dxa"/>
            <w:tcBorders>
              <w:top w:val="single" w:sz="4" w:space="0" w:color="000000"/>
              <w:left w:val="single" w:sz="4" w:space="0" w:color="000000"/>
              <w:bottom w:val="single" w:sz="4" w:space="0" w:color="000000"/>
              <w:right w:val="single" w:sz="4" w:space="0" w:color="000000"/>
            </w:tcBorders>
          </w:tcPr>
          <w:p>
            <w:pPr>
              <w:pStyle w:val="AralkYok"/>
              <w:jc w:val="both"/>
              <w:rPr>
                <w:sz w:val="22"/>
                <w:szCs w:val="22"/>
                <w:lang w:val="de-DE"/>
              </w:rPr>
            </w:pPr>
            <w:r>
              <w:rPr>
                <w:sz w:val="22"/>
                <w:szCs w:val="22"/>
              </w:rPr>
              <w:t xml:space="preserve">TS 3493 ve Türk Gıda Kodeksi, Baharat Tebliğine uygun olmalıdır. Vanilya baklalarının kurutulduktan sonra herhangi bir ilave işlem yapılmaksızın öğütülmesinden elde edilecektir. Kendine özgü olmalı, kötü koku olmayacaktır.-Kendine has tat, koku, renkte olmalı içinde hiçbir yabancı madde bulunmayacaktır. Bayatlamış, küflenmiş, bozulmuş olmayacaktır. Ambalajı taşıma ve saklama süresinde iyi bir durumda tutacak özellikte, hava ve rutubet geçirmeyecek, insan sağlığına zarar vermeyecek malzemeden yapılmış olmalıdır.1 kg’lık orijinal ambalajlarda olmalıdır. Ambalaj üzerindeki işaretleme Gıda Kodeksi Yönetmeliğinin 9’uncu bölümündeki gibi olacaktır. Ambalaj üzerinde firma adı, adresi, malın adı, net ağırlığı, üretim ve son kullanma tarihi bulunmalıdır. Taşıma Gıda Kodeksi Yönetmeliğinin 10’ncu bölümündeki gibi olacaktır. </w:t>
            </w:r>
            <w:r>
              <w:rPr>
                <w:bCs/>
                <w:sz w:val="22"/>
                <w:szCs w:val="22"/>
              </w:rPr>
              <w:t>K</w:t>
            </w:r>
            <w:r>
              <w:rPr>
                <w:sz w:val="22"/>
                <w:szCs w:val="22"/>
              </w:rPr>
              <w:t>endine özgü renk tat, aromada olmalıdır. Bayatlamış, küflenmiş, bozulmuş, yabancı tat ve koku almış olmamalıdır. Ambalaj üzerinde firma adı, ürün yılı, ağırlığı yazılı olmalıdır. GMT ne uygun ve g</w:t>
            </w:r>
            <w:r>
              <w:rPr>
                <w:sz w:val="22"/>
                <w:szCs w:val="22"/>
                <w:lang w:val="de-DE"/>
              </w:rPr>
              <w:t>erektiğinde tahlile gönderilecektir. TSE uygun olacakt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ISPANA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jc w:val="both"/>
              <w:textAlignment w:val="baseline"/>
              <w:rPr>
                <w:sz w:val="22"/>
                <w:szCs w:val="22"/>
              </w:rPr>
            </w:pPr>
            <w:r>
              <w:rPr>
                <w:sz w:val="22"/>
                <w:szCs w:val="22"/>
              </w:rPr>
              <w:t>Dondurulmuş ıspanaklar yıkandıktan ve tekniğe uygun bir şekilde haşlandıktan sonra hücre zarı parçalanmadan IQF (tanelenmiş şok dondurma) sistemi ile dondurulmuş olmalıdır. İçerisinde kesinlikle yabancı madde bulunmamalıdır. Kendisine has tat ve renkte olacak, yabancı tat bulunmayacaktır. Ispanaktan başka bitkisel kaynaklı yabancı madde içermemelidir. Dondurulmuş ıspanaklarda kesinlikle hiçbir katkı maddesi kullanılmamalıdır. Ispanaklar doğranmış olmalı, blok şeklinde dondurulmuş olmayacaktır. Dondurulmuş taze ıspanaklar 18 °C de muhafaza edilecektir. Uygun şartlarda muhafaza edildiği halde garanti süresi içinde bozulan ürünler yenisi ile değiştirilecektir. Max 4-6 dk da sert saplar pişmelidir. Ispanaklarda kesinlikle kum olmamalıdır. 2,5 veya 5 Kg’lık 40 mikron kalınlığında polyetilen naylon torba içerisinde 10 kg’.lık karton kolilerde teslim edilecektir. Teslimat sipariş verildikçe tamamlanacaktır. .Frigofirik araçlarda getirilmelidir. Taşıma ve depolama Gıda Kodeksi 17 Yönetmeliği’nin 10. Bölümündeki gibi olacaktır. Aracın sıcaklık belgesi istenildiği takdirde gösterilmelidir. Üretici firma, dondurulmuş vişneye ait Gıda Üretim Sertifikasına sahip olacaktır. İhaleyi alan firma teslimat aşamasında Ürün Analiz Sertifikalarını muayene komisyonuna ibraz edecektir. Bu teknik şartnamede belirtilmeyen hususlar yönünden Gıda Maddeleri Tüzüğü ve Türk Gıda Kodeksi hükümleri geçerli olacaktır. Ambalaj üzerinde ürünün adı, firmanın adı, TSE numarası üretim ve son kullanma tarihini belirtir ibare olacaktır. Üretici firmanın ‘’Tarım ve Köyişleri Bakanlığının Gıda Sicil ve Gıda Üretim İzni’belgesi olmalıdır. Üretici firmanın ’Tarım ve Köyişleri Bak. Gıda Sicil ve Gıda Üretim İzni’’ belgesi olmalıdır.</w:t>
            </w:r>
          </w:p>
          <w:p>
            <w:pPr>
              <w:pStyle w:val="Normal"/>
              <w:jc w:val="both"/>
              <w:textAlignment w:val="baseline"/>
              <w:rPr>
                <w:sz w:val="22"/>
                <w:szCs w:val="22"/>
              </w:rPr>
            </w:pPr>
            <w:r>
              <w:rPr>
                <w:sz w:val="22"/>
                <w:szCs w:val="22"/>
              </w:rPr>
            </w:r>
          </w:p>
        </w:tc>
      </w:tr>
      <w:tr>
        <w:trPr>
          <w:trHeight w:val="159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INDIK İÇİ (VAKUMLU)</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sz w:val="22"/>
                <w:szCs w:val="22"/>
              </w:rPr>
            </w:pPr>
            <w:r>
              <w:rPr>
                <w:bCs/>
                <w:sz w:val="22"/>
                <w:szCs w:val="22"/>
              </w:rPr>
              <w:t xml:space="preserve">İyi cins kavrulmuş fındık içinden olacaktır. Yeni seni mahsulü ve temiz olacaktır. 1. sınıf olmalıdır. Yeni sene mahsulü olacak. Küflü, çürük, ekşi, kurtlu, kurt delikli, ıslak, rutubetli, bayat, tabii hal ve rengi değiştirilmiş, tozlu, taşlı, topraklı, çamurlu olmayacaktır. Dış kabuklarından tamamen ayrılmış olacaktır. Kırık tane miktarı % 1’e kadar fireli olarak kabul edilecektir. Kendine has koku lezzet ve sertlikte olacaktır. Ambalaj üzerindeki işaretleme Gıda Kodeksi Yönetmeliği’ nin 9’ uncu bölümündeki gibi olacaktır. Ambalaj üzerinde üretici firma adı, ürünün adı, net ağırlığı, üretim ve son kullanma tarihi açık bir şekilde belirtilmelidir. Türk Gıda Kodeksinin 10. maddesindeki Taşıma ve Depolama koşullarına uygun olarak muhafaza edilmiş olacaktır ve </w:t>
            </w:r>
            <w:r>
              <w:rPr>
                <w:sz w:val="22"/>
                <w:szCs w:val="22"/>
              </w:rPr>
              <w:t xml:space="preserve">türk gıda kodeksi yönetmeliğine uygun olarak üretilmiş olacaktır. </w:t>
            </w:r>
            <w:r>
              <w:rPr>
                <w:b/>
                <w:sz w:val="22"/>
                <w:szCs w:val="22"/>
              </w:rPr>
              <w:t>Vakumlu ambalajlarda olmalıdır</w:t>
            </w:r>
            <w:r>
              <w:rPr>
                <w:sz w:val="22"/>
                <w:szCs w:val="22"/>
              </w:rPr>
              <w:t>.</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MISIR UNU </w:t>
              <w:br/>
              <w:t>1 KG</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Arial Narrow" w:hAnsi="Arial Narrow" w:cs="Arial Narrow"/>
                <w:b/>
                <w:b/>
                <w:sz w:val="22"/>
                <w:szCs w:val="22"/>
              </w:rPr>
            </w:pPr>
            <w:r>
              <w:rPr>
                <w:rFonts w:cs="Arial Narrow" w:ascii="Arial Narrow" w:hAnsi="Arial Narrow"/>
                <w:b/>
                <w:sz w:val="22"/>
                <w:szCs w:val="22"/>
              </w:rPr>
            </w:r>
          </w:p>
          <w:p>
            <w:pPr>
              <w:pStyle w:val="AralkYok"/>
              <w:jc w:val="both"/>
              <w:rPr>
                <w:sz w:val="22"/>
                <w:szCs w:val="22"/>
              </w:rPr>
            </w:pPr>
            <w:r>
              <w:rPr>
                <w:sz w:val="22"/>
                <w:szCs w:val="22"/>
              </w:rPr>
              <w:t>Türk Gıda Kodeksi Un Tebliğine uygun olacak, Kendine özgü tatta olmalı, acıma, ekşime, küflenme, kokuşma ve bozulma olmamalı, yabancı tat bulunmamalıdır. Rengi beyaz, sarımtırak olmalıdır. Ağızda çiğnendiği zaman çıtırtı hissedilmeyecektir. -İnce ve kalın kepeklerden ayrılmış olacaktır. -İçinde canlı, cansız kurt, böcek, küf vs parazitler bulunmayacaktır. Yeni yıl mahsülü mısırdan olacaktır. Nemlenme ve nemlenmeye bağlı topaklanma olmayacaktır. Net 1 kg’lik ambalaj da olacaktır. Ambalaj üzerindeki işaretleme Gıda Kodeksi Yönetmeliği’nin 9’uncu bölümündeki gibi olacaktır. Ambalajın üzerinde üretici firma adı, üretim ve son kullanma tarihi, net ağırlığı (TS-4500) malın çeşidi, (ekmeklik pastalık vs) okunaklı ve silinmeyecek şekilde yazılı olmalıdır. Taşıma Gıda Kodeksi Yönetmeliğinin 10.ncu bölümündeki gibi olacaktır.</w:t>
            </w:r>
          </w:p>
          <w:p>
            <w:pPr>
              <w:pStyle w:val="AralkYok"/>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KIZARTMALIK YAĞ (FRİTÖZ) </w:t>
              <w:br/>
              <w:t>18 LİTRELİ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Tenekelerde delinme, paslanma ve Bombaj- lak olmayacaktır.  En çok 18 Litrelik tenekelerde olacaktır. Net ağırlık üzerinden alınacaktır. Tarım Bakanlığından izinli olacaktır. Ambalaj üzerinde firma adı, parti numarası, malın adı, tipi, sınıfı, net ağırlığı, ürün yılı ve son tüketim tarihi yazılı olmalıdır. Türk Gıda Kodeksi Bitki Adı İle Anılan Yağlar Tebliğine uygun olarak bitkisel yağlardan veya bunların karışımlarından imal edilmiş olmalıdır. .Kızartmada Kullanılmakta Olan Katı ve Sıvı Yağlar İçin Özel Hijyen Kuralları Yönetmeliğine uygun olmalıdır. Serbest yağ asitliği, oleik asit cinsinden her 100 gramda 1,5 gramdan fazla olmamalıdır (TS 1605). Acımış olmamalı; peroksit değeri TS 4964’e uygun olmalıdır. Tüm kızartma çeşitlerinde kullanılabilmeli; duman, koku ve köpük yapmamalı ve yapışkan artık bırakmamalıdır. Tadı ve kokusu kendine özgü olmalı, kötü koku olmamalıdır. Ayçiçek bitkisinin  tohumlarından elde edilmiş kendine has görünüş ve tatta, oda ısısında sıvıyağ olacaktır. Berrak, açık sarı renkli, tortusuz, ham yağın özel koku ve lezzeti giderilmiş olacaktır.</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BİBER SALÇIS </w:t>
              <w:br/>
              <w:t>1 VEYA 3 KG</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Yemeklik salça biber bitkisinden usulüne uygun olarak imal edilmiş olacaktır. Salça kendisine has renk, tat ve kokuda olacaktır. Salçaların içinde bulunduğu tenekeler temiz, passız, sağlıklı ve hijyenik özellikte olmalıdır.Tenekelerinin üzerinde: Firma adı, adresi, ticari unvanı, imal ve son kullanma tarihi ( ay ve yıl olarak), brüt ve net ağırlıkları, asit yüzdesi, seri veya parti no, ilgili standardın işareti ve numarası, salçanın yapımında kullanılan katkı maddelerinin adı ve miktarı yazılı olmalıdır. Salçalar TSE belgeli ve Gıda Mevzuatı Tüzüğü'ne uygun olacaktır. Konsantre konserve salçasının kutuları orijinal fabrikanın ambalajında olacaktır. İçinde biberden domatesten başka cins sebze ve meyve ezmeleri zararsızda olsa ağırlaştırıcı maddeler olmayacaktır. Su miktarı % 82'den, tuz miktarı % 6'dan fazla olmayacaktır, tuzsuz kül miktarı % 1 'den, külün sulun klorür asidinde erimeyen kısmı % 0,1 ve tuzsuz kuru madde miktarı % I5'ten az olmamalıdır. • Getirilen salçalar kokmuş, kütlenmiş, bozulmuş olmayacaktır. • Salçaların imal tarihi 1 yılı geçmeyecektir. En fazla 1 veya 3 kg ‘lık ambalajda olup Ambalaj üzerinde ürünün adı, firmanın adı, TSE numarası üretim ve son kullanma tarihini belirtir ibare olacaktır. Ürünler Türk Gıda Kodeksine (tebliğ no.2001/29) uygun olacaktır. Üretici firmanın ‘’T.K.İ.B’ nin Gıda Sicil ve Üretim İzni’’ belgesi olmalıdır.</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NAR EKŞİSİ </w:t>
              <w:br/>
              <w:t>(0,5 VEYA  1 LT)</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Rengi, kokusu, kıvamı, tadı kendine has olmalıdır. Türk Gıda Kodeksi Yönetmeliğinde belirtilen hususlara uygun özellikte olmalıdır. Orijinal ambalajlarında teslim edilecektir. 0,5 veya 1 litrelik orijinal ambalajlarında teslim edilecektir. Ambalajı taşıma ve saklama süresinde iyi bir durumda tutacak özellikte, hava ve rutubet geçirmeyecek, insan sağlığına  zarar vermeyecek iyi malzemeden yapılmış olmalıdır. Son kullanma tarihinden önce bozulan  ve numuneden farklı çıkan limon suyu yapılan sözleşmeye göre değiştirilecektir. Ambalaj üzerinde okunaklı şekilde aşağıdaki etiket bilgileri yer almalıdır. Tarım ve Köy İşleri Bakanlığının üretim izin numarası ve tarihi, TSE standardı, firmanın adı veya markası ve adresi, ürünün adı, tipi, İmalat seri ve parti numaraları, imal ve son kullanma tarihleri net miktarları yer almalıdır.</w:t>
            </w:r>
          </w:p>
          <w:p>
            <w:pPr>
              <w:pStyle w:val="Normal"/>
              <w:jc w:val="both"/>
              <w:rPr>
                <w:sz w:val="22"/>
                <w:szCs w:val="22"/>
              </w:rPr>
            </w:pPr>
            <w:r>
              <w:rPr>
                <w:sz w:val="22"/>
                <w:szCs w:val="22"/>
              </w:rPr>
            </w:r>
          </w:p>
        </w:tc>
      </w:tr>
      <w:tr>
        <w:trPr>
          <w:trHeight w:val="19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SOYA SOSU </w:t>
              <w:br/>
              <w:t>( 0,25 -1 LİTRELİK AMBALAJDA)</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Piyasada satılan 1. Sınıf kalitede olmalıdır. Ambalajı taşıma ve saklama süresinde iyi bir durumda tutacak özellikte, hava ve rutubet geçirmeyecek, insan sağlığına zarar vermeyecek iyi malzemeden yapılmış olmalıdır. Ambalajı taşıma ve saklamaya uygun özellikte sağlam, temiz ve insan sağlığına zararsız malzemelerden yapılmış olacaktır. Ambalaj üzerinde ürünün adı, firmanın adı, TSE numarası üretim ve son kullanma tarihini belirtir ibare olacaktır. Ürünler Türk Gıda Kodeksine (tebliğ no.2001/29) uygun olacaktır. Üretici firmanın ‘’T.K.İ.B’ nin Gıda Sicil ve Üretim İzni’’ belgesi olmalıdır.</w:t>
            </w:r>
            <w:r>
              <w:rPr/>
              <w:t xml:space="preserve"> </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ZERDECAL</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Kendine özgü olup, kötü koku olmayacaktır. Kendine has renk, koku, tatta olmalı, içinde hiçbir yabancı madde bulunmayacaktır. İçlerinde yabancı madde böcek veya böcek kalıntıları bulunmayıp, küflenmiş, bayatlamış, bozulmuş olmayacaktır. Zerdeçal ortam sıcaklığında olacaktır. Yerli menşei olmalı ve sözleşme süresince aynı markada ürün getirilmelidir. Ambalaj ürünü taşıma ve saklama süresinde iyi bir durumda tutacak özellikte, hava ve rutubet geçirmeyecek, insan sağlığına zarar vermeyecek iyi malzemeden yapılmış olmalıdır. 1 kg’lık ambalajlarda olmalıdır. Ürün ambalajlarında, 29/12/2011 tarihli ve 28157 3 üncü mükerrer sayılı Resmî Gazete’de yayımlanan Türk Gıda Kodeksi Gıda ile Temas Eden Madde ve Malzemeler Yönetmeliğinde yer alan hükümler uygulanır. Ambalaj üzerinde firma adı, adresi, malın adı, TS Numarası, net ağırlığı, üretim ve son kullanma tarihi bulunmalıdır. Taşıma işlemlerinde Türk Gıda Kodeksi Yönetmeliğinin Üçüncü Bölümündeki hükümlere uyulu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ORİ</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Kendine özgü renk ve kokuda olmalıdır. 1. sınıf olacaktır. Kendine has tat, renkte olmalı, içinde yabancı madde bulunmamalı, küflenmiş, topaklanmış, bozulmuş olmayacaktır. İçerisinde canlı veya cansız böcek artıkları, boya, nişasta ve benzeri maddeler katılmış olmamalıdır. Ambalajı taşıma, saklama süresinde iyi bir durumda tutacak özellikte, rutubet geçirmeyecek insan sağlığına zarar vermeyecek iyi malzemeden yapılmış olmalıdır.1 kg’lık orijinal fabrika ambalajında olmalıdır. Nem miktarı %12,kuru madde de kül oranı ise en çok %8 olacaktır. Son kullanma tarihinden önce bozulan köri firma tarafından değiştirilecektir. Ambalaj üzerinde ürünün adı, firmanın adı, TSE numarası üretim ve son kullanma tarihini belirtir ibare olacaktır. Ürünler Türk Gıda Kodeksine (tebliğ no.2000/16) uygun olacaktır. Üretici firmanın ‘’Tarım ve Köyişleri Bakanlığının Gıda Sicil ve Gıda Üretim İzni’’ belgesi olmalıd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RHANA</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 xml:space="preserve">Ekstra veya ekstra-ekstra undan yapılmış olacaktır. Piyasada bulunan 1. Kalite ürün olacaktır. Türk Gıda Kodeksine uygun olacaktır. Küflü, çok ekşi, kokulu, olmayacaktır.  </w:t>
            </w:r>
          </w:p>
          <w:p>
            <w:pPr>
              <w:pStyle w:val="Normal"/>
              <w:jc w:val="both"/>
              <w:rPr>
                <w:sz w:val="22"/>
                <w:szCs w:val="22"/>
              </w:rPr>
            </w:pPr>
            <w:r>
              <w:rPr>
                <w:sz w:val="22"/>
                <w:szCs w:val="22"/>
              </w:rPr>
              <w:t xml:space="preserve">Doğal besin maddelerinin dışında, tat verici herhangi bir katkı maddesi kesinlikle katılmayacaktır. Tarhanada renk sarımtırak turuncu, tat kendine özgü olmalıdır. Tarhana acı olmayacaktır. Protein miktarı kuru maddede en az % 12 olacaktır. Rutubet miktarı en çok % 10 olacaktır. Tuz Miktarı kuru maddede en çok % 10 olacaktır. Pişirilip, Muayene Komisyonu tarafından lezzeti ve evsafı beğenildiği takdirde teslim alınacaktır. Tarhana ambalajı insan sağlığına zarar vermeyecek iyi kalite malzemeden yapılmış olmalıdır. Tarhanalar 500 gr veya 1 kg veya 5 kg’lık ambalajlarda teslim edilmelidir.  </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UK MISIR</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 veya 5 Kg’lık AMBALAJLARDA) Kendine özgü kokusu olmalıdır, kötü koku olmamalıdır. Mısırlar, koçanlarından ayrılarak tane halinde getirildikten sonra uygun teknik ile haşlanarak IQF (tanelenmiş şok dondurma) sistemi ile dondurulmuş olmalıdır. İçerisinde kesinlikle yabancı madde ve katkı maddesi bulunmamalıdır. Kendine has süt kıvamında olmalı, çiğnendiğinde sert olmamalıdır. 1000 g örnek numunede mısır bitkisine ait parçalar ve mısır koçanı(bitkisel yabancı madde) 4- 8 adedi geçmeyecektir. Mısırda bitkisel kaynaklı yabancı madde bulunmayacaktır.1000 g örnek numunede lekeli mısır 5-8 adedi geçmeyecektir.1000 g örnek numunede hasarlı –kırık 18 tane miktarı %3 w/w-%6 w-w oranını geçmeyecektir. Mısırlar kaynayan suya atıldığında 25- 30 dk içerisinde dağılmadan pişme özelliği göstermeli, sert olmamalıdır. Dondurulmuş mısırlar -18°C’de en az 24 ay muhafaza edilebilecektir. 2,5 veya 5 Kg’lık 40 mikron kalınlığında polyetilen naylon torba içerisinde 10 kg.lık karton kolilerde teslim edilecektir. Ambalaj üzerindeki işaretleme Gıda Kodeksi Yönetmeliğinin 9’uncu bölümündeki gibi olacaktır. Ambalajların üzerinde cinsi, brüt miktarı, net miktarının, firmanın adı ve adresi tanıtıcı işareti, seri numarası, imal tarihi bulunmalıdır. Frigofirik araçlarda getirilmelidir. Taşıma ve depolama gıda kodeksi yönetmeliğinin 10’uncu bölümündeki gibi olacaktır. Aracın sıcaklık belgesi istenildiği takdirde gösterilmelidir. Son kullanma tarihinden önce bozulan, numuneden farklı çıkan dondurulmuş mısırlar yapılan sözleşmeye göre değiştirilir. Üretici firma, dondurulmuş mısıra ait Gıda Üretim Sertifikasına sahip olacaktır. Ambalaj üzerinde ürünün adı, firmanın adı, TSE numarası üretim ve son kullanma tarihini belirtir ibare olacaktır. Ürünler Türk Gıda Kodeksine (tebliğ no.2004/46) uygun olacaktır. Üretici firmanın ‘’Tarım ve Köyişleri Bakanlığının Gıda Sicil ve Gıda Üretim İzni’’ belgesi olmalıdır</w:t>
            </w:r>
          </w:p>
        </w:tc>
      </w:tr>
      <w:tr>
        <w:trPr>
          <w:trHeight w:val="185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ARIMSAK TOZU</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2"/>
                <w:szCs w:val="22"/>
              </w:rPr>
            </w:pPr>
            <w:r>
              <w:rPr>
                <w:sz w:val="22"/>
                <w:szCs w:val="22"/>
              </w:rPr>
              <w:t>Kendine has tat, renkte olmalı, içinde yabancı madde bulunmamalı, küflenmiş, topaklanmış, bozulmuş olmayacak ve birinci sınıf kalitede olacaktır. İçerisinde canlı veya cansız böcek artıkları, boya, vb. olmamalıdır. Ambalajı taşıma, saklama süresinde iyi bir durumda tutacak özellikte, rutubet geçirmeyecek insan sağlığına zarar vermeyecek iyi malzemeden yapılmış olmalıdır. Üretimde kullanılan sarımsaklar yerli menşei olacaktır. 1 kg’lık orijinal fabrika ambalajında olmalıdır. Muayene Komisyonu tarafından lezzeti ve kalitesi beğenilmeyen ürünler teslim alınmayacaktır. Ambalaj üzerinde ürünün adı, firmanın adı, TSE numarası üretim ve son kullanma tarihini belirtir ibare olacaktır.   Türk gıda kodeksine uygun olacakt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KALAM (SİGARA) BÖREĞİ </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 xml:space="preserve">Börekler, etiket üzerinde yer alan pişirme tarifine göre pişirildiğinde, kendine özgü tatta ve kokuda olacak, yabancı tat ve koku içermeyecektir. Günlük taze olarak getirilecektir. Dondurulmuş ürün kabul edilmeyecektir. Böreklerin iç malzemesi dışarıya çıkmamış olacaktır. Böreklerde bölünme, kırılma ve/veya ufalanma olmayacaktır. Börekler, etiket üzerinde yer alan pişirme tarifine göre pişirildiğinde dağılma, pişmeme ve/veya ezilme durumu olmayacaktır. Böreği oluşturan iç malzeme miktarı ağırlıkça en az %20 (yirmi) olacaktır.   Börekler birbirine yapışık halde olmayacaktır. İç malzemesi taze ve herhangi bir koku ve küf barındırmaması gerekmektedir.  Ürünler, Türk Gıda Kodeksi Yönetmeliği ve Tebliğine, Kimyasal özellikleri Türk Gıda Kodeksi Bulaşanlar Yönetmeliğine, Mikrobiyolojik özelliklerinin ise Türk Gıda Kodeksi Mikrobiyolojik Kriterler Yönetmeliğine uygun olacaktır. Bu hususlar, yüklenici tarafından gıda üreticisinin yazılı beyanına dayalı olarak muayenelerde muayene ve kabul komisyonuna yazılı olarak taahhüt edilecektir. Muayene Komisyonu tarafından lezzeti ve kalitesi beğenilmeyen ürünler teslim alınmayacaktır. Ambalaj üzerinde ürünün adı, firmanın adı, TSE numarası üretim ve son kullanma tarihini belirtir ibare olacaktır.  Türk gıda kodeksine uygun olacaktır. </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ANKO         (ÇITIR EKMEK KIRINTISI)</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20" w:leader="none"/>
              </w:tabs>
              <w:jc w:val="both"/>
              <w:rPr/>
            </w:pPr>
            <w:r>
              <w:rPr>
                <w:sz w:val="22"/>
                <w:szCs w:val="22"/>
              </w:rPr>
              <w:t>Kendine has tat, renkte olmalı, içinde yabancı madde bulunmamalı, küflenmiş, topaklanmış, bozulmuş olmayacak ve birinci sınıf kalitede olacaktır. İçerisinde canlı veya cansız böcek artıkları, boya, vb. olmamalıdır. Ambalajı taşıma, saklama süresinde iyi bir durumda tutacak özellikte, rutubet geçirmeyecek insan sağlığına zarar vermeyecek iyi malzemeden yapılmış olmalıdır. Rutubetlenmiş ve çıtırlığını yitirmiş malzeme kabul edilmeyecektir.  1 kg’lık orijinal fabrika ambalajında olmalıdır. Muayene Komisyonu tarafından lezzeti ve kalitesi beğenilmeyen ürünler teslim alınmayacaktır. Ambalaj üzerinde ürünün adı, firmanın adı, TSE numarası üretim ve son kullanma tarihini belirtir ibare olacaktır.   Türk gıda kodeksine uygun olacaktır.</w:t>
            </w:r>
          </w:p>
          <w:p>
            <w:pPr>
              <w:pStyle w:val="Normal"/>
              <w:tabs>
                <w:tab w:val="clear" w:pos="708"/>
                <w:tab w:val="left" w:pos="720" w:leader="none"/>
              </w:tabs>
              <w:jc w:val="both"/>
              <w:rPr>
                <w:sz w:val="22"/>
                <w:szCs w:val="22"/>
              </w:rPr>
            </w:pPr>
            <w:r>
              <w:rPr>
                <w:sz w:val="22"/>
                <w:szCs w:val="22"/>
              </w:rPr>
            </w:r>
          </w:p>
        </w:tc>
      </w:tr>
      <w:tr>
        <w:trPr>
          <w:trHeight w:val="136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YUFKA </w:t>
            </w:r>
          </w:p>
          <w:p>
            <w:pPr>
              <w:pStyle w:val="Normal"/>
              <w:jc w:val="center"/>
              <w:rPr/>
            </w:pPr>
            <w:r>
              <w:rPr>
                <w:rFonts w:cs="Arial Narrow" w:ascii="Arial Narrow" w:hAnsi="Arial Narrow"/>
                <w:b/>
                <w:sz w:val="18"/>
                <w:szCs w:val="18"/>
              </w:rPr>
              <w:t>(Günlük Taze-El Yapımı)</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Yufka el yapımı olacaktır. Kendine has görünüm, koku ve lezzette, parçalanmamış bütün, birbirine yapışmamış olmalıdır. Donuk ürün olmamalıdır. Gıda maddeleri tüzüğüne ve eklerindeki şartlara uygun olacak, kaliteli, taze, birinci sınıf undan imal edilmiş olacaktır. Ambalaj üzerinde firma adı, parti numarası, tipi, sınıfı, net ağırlığı, ürün yılı ve son tüketim tarihi yazılı olmalıdır. </w:t>
            </w:r>
          </w:p>
        </w:tc>
      </w:tr>
      <w:tr>
        <w:trPr>
          <w:trHeight w:val="11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EL KADAYIF</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sz w:val="22"/>
                <w:szCs w:val="22"/>
              </w:rPr>
              <w:t>Tel tel hamurlanmamış, topak haline gelmemiş, kurumamış, kötü koku, tat, küf v.s almış olmamalı içinde yabancı madde v.s olmamalı kendine has görünüm, koku ve lezzette olmalıdır. Ambalaj üzerinde firma adı, parti numarası, malın adı, tipi, sınıfı, net ağırlığı, ürün yılı ve son tüketim tarihi yazılı olmalıdır.</w:t>
            </w:r>
          </w:p>
        </w:tc>
      </w:tr>
      <w:tr>
        <w:trPr>
          <w:trHeight w:val="420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MANTI</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2"/>
                <w:szCs w:val="22"/>
              </w:rPr>
            </w:pPr>
            <w:r>
              <w:rPr>
                <w:sz w:val="22"/>
                <w:szCs w:val="22"/>
              </w:rPr>
              <w:t>Mantı temiz katılaşmamış, ekşimemiş olacaktır. Mantılarda kullanılan kıyma % 100 Dana eti olacaktır. Kesinlikle soya kıyması kullanılmayacaktır. İç malzeme olarak kullanılan malzemeler pişmeden önce ve sonra kendine özgü renk ve görünüşte olacaktır. Mantı hamuruna veya iç malzemesine herhangi bir katkı maddesi konulmayacaktır. Kaynar suya atılıp kaynatıldığında en çok 20 (yirmi) dakikada pişecektir. Piştiği anda kaygan, parlak görünümde olacak, dağılmayacaktır. Mantılarda pişmeden önce parçalanma, iç malzemede dışarıya çıkma olmayacaktır. Pişirilmeden önce ve pişirildikten sonra kendine has tatta ve kokuda olacak ve acılaşmış, ekşimiş ve doğal olmayan tatta ve kokuda olmayacaktır. Mantı üretiminde 1. Kalite un kullanılacaktır. Dondurulmuş mantı iç malzemesi (dana kıyması, kuru soğan, yemeklik tuz, karabiber, kırmızıbiber) Türk Gıda Kodeksi Yönetmeliği hükümlerine ve gıdaya uygun ambalaj malzemeleriyle ambalajlanacaktır. Orjinal ambalaj üzerinde üretim ve son kullanma tarihi, saklama koşulları, üretici firma adı, adresi, üretim yeri, net ağırlığı, Gıda, Tarım ve Hayvancılık Bakanlığından alınmış üretim izin tarih ve sayısı ile ilgili bilgiler yazılı olacaktır. Ambalaj üzerindeki işaretleme Gıda Kodeksi Yönetmeliğinin 1’inci bölümüne uygun olacaktır. Ambalajlanmış dondurulmuş mantı, 18 oC’ sıcaklığa sahip frigorifik araçlarda taşınarak teslim edilecekti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İLFÖY HAMURU (1 Kg’lik)</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9"/>
              <w:jc w:val="both"/>
              <w:rPr>
                <w:sz w:val="22"/>
                <w:szCs w:val="22"/>
              </w:rPr>
            </w:pPr>
            <w:r>
              <w:rPr>
                <w:sz w:val="22"/>
                <w:szCs w:val="22"/>
              </w:rPr>
              <w:t>Tadı ve kokusu kendine özgü olmalı, kötü koku olmamalıdır. Pişirilince iyi kabarmalı ve tadı iyi olmalı, acı olmamalıdır. Yabancı madde içermemelidir. Dondurulmuş milföy hamuru – 18°C de olmalıdır. Ebat ve Ağırlığı: 1 adet milföy hamuru ağırlığı 100 gr + 5 gr, ebatları 12 cm x 12 cm ve kare şeklinde olmalıdır. Tat normal, renk sarı veya beyaz, 1.sınıf un/yağ oranı T.S.E standartlarında olmalıdır. Orijinal ambalajın da 1 kg lik paketlerde olacaktır.  Ambalaj üzerindeki işaretleme Gıda Kodeksi Yönetmeliğinin 9’uncu bölümündeki gibi olacaktır. Ambalajların üzerinde cinsi, brüt miktarı, net miktarı, firmanın adı ve adresi, tanıtıcı işareti, seri numarası, imal tarihi, metal detektöründen geçirildiğine dair damga bulunmalıdır. Frigo firik araçlarda getirilmelidir. Taşıma Gıda Kodeksi Yönetmeliğinin 10’uncu bölümündeki gibi olacakt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EYNİR TATLISI</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sz w:val="22"/>
                <w:szCs w:val="22"/>
              </w:rPr>
              <w:t xml:space="preserve">Kendine has renk, koku ve tadı olan en büyük boy birinci kalite şerbetlenmemiş olacaktır. </w:t>
            </w:r>
            <w:r>
              <w:rPr/>
              <w:t xml:space="preserve">Hazırlanıp, Muayene Komisyonu tarafından lezzeti ve evsafı beğenildiği takdirde teslim alınacaktır. Peynir Tatlısı 1000 gr’lık, hava geçirmeyen, gıda ile temas edebilir ambalajlarda olacaktır. </w:t>
            </w:r>
            <w:r>
              <w:rPr>
                <w:sz w:val="22"/>
                <w:szCs w:val="22"/>
              </w:rPr>
              <w:t>Genel Tebliğ ve Türk Gıda Kodeksi, TSE uygun üretilmiş, Ambalaj üzerinde firma adı, parti numarası, malın adı, tipi, sınıfı, net ağırlığı, ürün yılı ve son tüketim tarihi yazılı olmalıdır. Paketlerde herhangi bir ezilme ve erime olmamalıd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HVALTILIK TAZE SÜZME PEYNİR (20 Gr.)</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2"/>
                <w:szCs w:val="22"/>
              </w:rPr>
            </w:pPr>
            <w:r>
              <w:rPr>
                <w:sz w:val="22"/>
                <w:szCs w:val="22"/>
              </w:rPr>
              <w:t>Pastörize sütten imal edilmiş içinde peynir kültürü, peynir mayası ve tuz dışında katkı maddesi bulunmamalıdır. (Süt tozu, nişasta vb. katkı maddeleri)  Kuru maddedeki süt yağ oranı en az %25 olmalıdır. Kendine has tat, koku, yapı ve görünümde, piyasada kabul gören birinci sınıf kalitede olmalıdır.  Türk gıda kodeksi peynir tebliğine uygun olmalıdır. Ambalaj üzerinde firma adı, parti numarası, malın adı, tipi, sınıfı, net ağırlığı, ürün yılı ve son tüketim tarihi yazılı olmalıdır. Paketler ezik, patlak ve açık olmayacak.</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2. GRUP 17 KALEM ŞARKÜTERİ (MANDIRA) ÜRÜNLERİ TEKNİK ŞARTNAMESİ</w:t>
      </w:r>
    </w:p>
    <w:tbl>
      <w:tblPr>
        <w:tblW w:w="10632" w:type="dxa"/>
        <w:jc w:val="left"/>
        <w:tblInd w:w="-431" w:type="dxa"/>
        <w:tblLayout w:type="fixed"/>
        <w:tblCellMar>
          <w:top w:w="0" w:type="dxa"/>
          <w:left w:w="108" w:type="dxa"/>
          <w:bottom w:w="0" w:type="dxa"/>
          <w:right w:w="108" w:type="dxa"/>
        </w:tblCellMar>
      </w:tblPr>
      <w:tblGrid>
        <w:gridCol w:w="568"/>
        <w:gridCol w:w="1560"/>
        <w:gridCol w:w="8504"/>
      </w:tblGrid>
      <w:tr>
        <w:trPr>
          <w:trHeight w:val="366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EYAZ PEYNİR</w:t>
            </w:r>
          </w:p>
          <w:p>
            <w:pPr>
              <w:pStyle w:val="Normal"/>
              <w:jc w:val="center"/>
              <w:rPr>
                <w:rFonts w:ascii="Arial Narrow" w:hAnsi="Arial Narrow" w:cs="Arial Narrow"/>
                <w:b/>
                <w:b/>
                <w:sz w:val="18"/>
                <w:szCs w:val="18"/>
              </w:rPr>
            </w:pPr>
            <w:r>
              <w:rPr>
                <w:rFonts w:cs="Arial Narrow" w:ascii="Arial Narrow" w:hAnsi="Arial Narrow"/>
                <w:b/>
                <w:sz w:val="18"/>
                <w:szCs w:val="18"/>
              </w:rPr>
              <w:t>(1. Sınıf Tam Yağlı)</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Tenekelerde delinme, paslanma ve Bombaj- lak olmayacaktır. Birinci nevi tam yağlı beyaz peynir olacaktır. Acılık ve fazla tuzluluk bulunmayacaktır. Lezzetli ve kokusu iyi olacaktır. Kalıpları dağılmamış olacaktır. Peynir teneke içinde kalıplar halinde bulunacaktır. Gıda maddeleri tüzüğüne uygun tam yağlı beyaz peynir evsafında olacaktır. Kıvamı çok yumuşak, tenekeler paslı ve bombeli olmayacaktır. Ambalaj üzerinde firma adı, parti numarası, malın adı, tipi, sınıfı, net ağırlığı, ürün yılı ve son tüketim tarihi yazılı olmalıdır. Pastörize sütten imal edilmelidir. Peynirin tesliminde üzerindeki </w:t>
            </w:r>
            <w:r>
              <w:rPr>
                <w:sz w:val="22"/>
                <w:szCs w:val="22"/>
                <w:u w:val="single"/>
              </w:rPr>
              <w:t xml:space="preserve">net miktar </w:t>
            </w:r>
            <w:r>
              <w:rPr>
                <w:sz w:val="22"/>
                <w:szCs w:val="22"/>
              </w:rPr>
              <w:t>esas alınacak, miktar konusunda tereddüde düşüldüğünde peynirler süzüldüğünde iki saat sonra tartılıp safi miktar üzerinden teslim alınacaktır. Muayene heyeti gönderilen peyniri beğenmez ise müteahhit de şartlara uygun olduğunu ısrar ederse, masrafı müteahhide ait olmak üzere tahlile gönderilecektir. Tabii havassa malik sütlerden yapılmış olacak, rayihası kerih olmayacak, yağ miktarı asgari % 30 olacak, nişai maddelere mahlut olmayacaktır. Peynir tebliğinde tanımı yapılan tam yağlı beyaz peynir evsafına uygun olacaktır.</w:t>
            </w:r>
          </w:p>
        </w:tc>
      </w:tr>
      <w:tr>
        <w:trPr>
          <w:trHeight w:val="24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ŞAR PEYNİR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iyasada bulunan en iyi birinci sınıf evsafta blok kaşar olacaktır.İçinde yabancı maddeler bulunmayacaktır.Tam yağlı olup,yağ miktarı % 40‘dan aşağı olmayacaktır. Tam yağlı kaşar peyniri evsafında olacaktır. Ambalaj üzerinde firma adı, İmal tarihi, raf ömrü yazılı olacaktır. Kesitleri düz ve pürüzsüz, homojen bir yapıda, kumumsu ve kaba olmayan ufalanmayan, fazla sert ve fazla yumuşak olmayan yapıda olacaktır. Kabuğu temiz, parlak ve sert, rengi saman sarısında olacak, kesitin rengi ise fildişinden saman sarısına dönen renkte olacaktır. Ambalaj üzerinde </w:t>
            </w:r>
            <w:r>
              <w:rPr>
                <w:b/>
                <w:sz w:val="22"/>
                <w:szCs w:val="22"/>
              </w:rPr>
              <w:t>KAŞAR PEYNİRİ</w:t>
            </w:r>
            <w:r>
              <w:rPr>
                <w:sz w:val="22"/>
                <w:szCs w:val="22"/>
              </w:rPr>
              <w:t xml:space="preserve"> ibaresi, firma adı, parti numarası, malın adı, tipi, sınıfı, net ağırlığı, ürün yılı ve son tüketim tarihi yazılı olmalıdır.</w:t>
            </w:r>
          </w:p>
        </w:tc>
      </w:tr>
      <w:tr>
        <w:trPr>
          <w:trHeight w:val="18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ULUM PEYNİRİ</w:t>
            </w:r>
          </w:p>
          <w:p>
            <w:pPr>
              <w:pStyle w:val="Normal"/>
              <w:jc w:val="center"/>
              <w:rPr>
                <w:b/>
                <w:b/>
                <w:sz w:val="22"/>
                <w:szCs w:val="22"/>
              </w:rPr>
            </w:pPr>
            <w:r>
              <w:rPr>
                <w:rFonts w:cs="Arial Narrow" w:ascii="Arial Narrow" w:hAnsi="Arial Narrow"/>
                <w:b/>
                <w:sz w:val="18"/>
                <w:szCs w:val="18"/>
              </w:rPr>
              <w:t>(Bergama Sert Az Tuzlu)</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kşimsi, küfümsü, sabunsu, acımsı tatta, kokuda olmamalıdır. Üzerinde imal tarihi, raf ömrü, firma adı, adresi, ağırlığı yazılı olmalıdır. Tulum Peyniri sert az tuzlu, kendine özgü tat ve renginde olmalıdır. İçinde yabancı maddeler bulunmayacaktır.  Tarım bakanlığından üretim izin belgelerine uygun ve evsafta olmalıdır. Bergama yöresine ait Tulum Peyniri olacaktır. Ambalaj üzerinde firma adı, parti numarası, malın adı, tipi, sınıfı, net ağırlığı, ürün yılı ve son tüketim tarihi yazılı olmalıdır.</w:t>
            </w:r>
          </w:p>
        </w:tc>
      </w:tr>
      <w:tr>
        <w:trPr>
          <w:trHeight w:val="33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ZİNE PEYNİR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Piyasanın en iyi ürünü olacaktır.Yağlı inek, koyun ve keçi sütlerinden biri veya birkaçının karıştırılması ile üretilmiş ( keçi sütü en az % 40, koyun sütü % 45 ile % 55, inek sütü en fazla % 15 oranında), beyaza dönük açık sarı renkte, orta sert, az ve küçük gözeneklere sahip, tam yağlı olmalıdır. Ezine peynirleri mayalandıktan sonra 4 santigrat derecede en az 6 ay kadar dinlendirmiş olmalıdır. Ezine peynirinin ambalajı üzerinde, firmanın ticaret unvanı veya kısa adı, adresi, malın adı (EZİNE peyniri), sınıfı, tipi, imal esnasında sütün pastörize edildiğinin belirtilmesi gerekmektedir. Ezine peynirinin ortalama değerleri; TS 591 belirtilen beyaz peynir standartlarını taşımalıdır. Ezine peyniri niteliklerini bozmayan ve yabancı koku yayan maddeleri bulundurmayan (+4°C)'lik soğuk hava depolarında muhafaza edilmeli ve yine aynı sıcaklıklarda teslim edilmelidir.</w:t>
            </w:r>
          </w:p>
        </w:tc>
      </w:tr>
      <w:tr>
        <w:trPr>
          <w:trHeight w:val="155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İSKET-TOPİK PEYNİR</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sket peyniri pastörize inek sütünden imal edilmiş ve en az %25 yağ oranına sahip olmalıdır. Misket peyniri kendine has kokuda ve tatta olmalıdır. Peynirler olgunlaşma süresini tamamlamış olmalıdır. Alımı yapılacak misket-topik peynirleri maksimum son kullanma tarihi 6 ayı geçmeyecektir. İçi ve dışı beyaz kabuksuzdur. Hamuru elastiki ve yumuşak olup, delikleri yoktur. Kokusu ve lezzeti taze ve hoştur. Misket peynirinin niteliklerini bozmayan ve yabancı koku yayan maddeleri bulundurmayan (+4°C)' lik soğuk hava depolarında muhafaza edilmeli ve yine aynı sıcaklıklarda teslim edilmelidir. İhtiyaca göre 500-600-700 gr’lık ambalajda olmalıdır. Kg fiyatı baz alınarak alım yapılacaktır.</w:t>
            </w:r>
          </w:p>
          <w:p>
            <w:pPr>
              <w:pStyle w:val="Normal"/>
              <w:jc w:val="both"/>
              <w:rPr>
                <w:sz w:val="22"/>
                <w:szCs w:val="22"/>
              </w:rPr>
            </w:pPr>
            <w:r>
              <w:rPr>
                <w:sz w:val="22"/>
                <w:szCs w:val="22"/>
              </w:rPr>
            </w:r>
          </w:p>
        </w:tc>
      </w:tr>
      <w:tr>
        <w:trPr>
          <w:trHeight w:val="155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ÇUBUK-BURGU PEYNİR</w:t>
            </w:r>
          </w:p>
        </w:tc>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t>TS 1018’ de belirtilen 1. Sınıf çiğ sütten üretilmiş olmalıdır. Piyasanın en iyi ürünü olacaktır. Burgu peyniri pastörize inek sütünden imal edilmiş ve en az %25 yağ oranına sahip olmalıdır. Burgu peyniri, beyaz ve yarı-yumuşak bir peynir olmalıdır. Burgu peyniri kendine has kokuda ve tatta olmalıdır. Peynirler olgunlaşma süresini tamamlamış olmalıdır. Alımı yapılacak burgu peynirleri maksimum son kullanma tarihi 6 ayı geçmeyecektir. İçi ve dışı beyaz kabuksuzdur. Dış kısımları ince tabakalar halinde ayrılır. Hamuru elastiki ve yumuşak olup, delikleri yoktur. Kokusu ve lezzeti taze ve hoştur. Burgu peynirinin niteliklerini bozmayan ve yabancı koku yayan maddeleri bulundurmayan (+4°C)' lik soğuk hava depolarında muhafaza edilmeli ve yine aynı sıcaklıklarda teslim edilmelidir. İhtiyaca göre 500-600-700 gr’lık ambalajda olmalıdır. Kg fiyatı baz alınarak alım yapılacaktır.</w:t>
            </w:r>
          </w:p>
          <w:p>
            <w:pPr>
              <w:pStyle w:val="Normal"/>
              <w:jc w:val="both"/>
              <w:rPr>
                <w:sz w:val="22"/>
                <w:szCs w:val="22"/>
              </w:rPr>
            </w:pPr>
            <w:r>
              <w:rPr>
                <w:sz w:val="22"/>
                <w:szCs w:val="22"/>
              </w:rPr>
            </w:r>
          </w:p>
        </w:tc>
      </w:tr>
      <w:tr>
        <w:trPr>
          <w:trHeight w:val="74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OR</w:t>
            </w:r>
          </w:p>
        </w:tc>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Tam yağlı kendine has tat ve kokuda olmalıdır. Ekşimiş, acılaşmış, küflenmiş, kirlenmiş olmamalıdır. Gerektiğinde tuzlu ve tuzsuz ürün istenebilecektir. Rengi beyaz-açık krem arasında olmalıdır. Ürün iki parmak arasında ezilmeye dayanıklı topaklar içermemelidir. Paketlerin üzerinde firma adı ve ürün özellikleri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266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İYAH ZEYTİN</w:t>
            </w:r>
          </w:p>
          <w:p>
            <w:pPr>
              <w:pStyle w:val="Normal"/>
              <w:jc w:val="center"/>
              <w:rPr/>
            </w:pPr>
            <w:r>
              <w:rPr>
                <w:rFonts w:cs="Arial Narrow" w:ascii="Arial Narrow" w:hAnsi="Arial Narrow"/>
                <w:b/>
                <w:sz w:val="18"/>
                <w:szCs w:val="18"/>
              </w:rPr>
              <w:t>(1. Sınıf Gemlik yağlı salamura)  (1 Kg.da 231/260 adet olacak)</w:t>
            </w:r>
          </w:p>
        </w:tc>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 xml:space="preserve">Tenekelerde delinme, paslanma ve Bombaj- lak olmayacaktır.Yeni sene mahsulü ve piyasanın en iyi cins ekstra lüks, siyah, Gemlik yağlı zeytin olacaktır. 100 gramında 23-26 adet zeytin tanesi bulunacaktır. Kabuğu ince, çekirdeği küçük taneler iri taneler olacaktır. Çöp ve yabancı maddeler %1’den fazla olmayacak ve birinci sınıf olacaktır. Küflü,   donuk renkli,  benekli, puslu, rengi dönük (pembe) olmayacaktır. Ambalaj üzerinde firma adı, parti numarası, malın adı, tipi, sınıfı, net ağırlığı, ürün yılı ve son tüketim tarihi yazılı olmalıdır. Teneke üzerinde, katkı maddelerinin adı yazılı olacak, İçerisindeki tuz oranı % 7’yi geçmeyecektir. Teneke üzerinde </w:t>
            </w:r>
            <w:r>
              <w:rPr>
                <w:sz w:val="22"/>
                <w:szCs w:val="22"/>
                <w:u w:val="single"/>
              </w:rPr>
              <w:t>net miktar</w:t>
            </w:r>
            <w:r>
              <w:rPr>
                <w:sz w:val="22"/>
                <w:szCs w:val="22"/>
              </w:rPr>
              <w:t xml:space="preserve"> esas alınacaktır. Türk Gıda Kodeksi Sofralık Zeytin Tebliğine uygun olacaktır. Bölünmüş ezik ve bozuk olmamalı, Kendine has tatta olmalı, acı ekşi, insan sağlığına zarar verecek şekilde tuzlu, aşırı yumuşak olmamalı ve meyve şeklinin kaybolmaması, yumuşak dokuya veya lifli yapıya sahip olmamalıdır. </w:t>
            </w:r>
          </w:p>
        </w:tc>
      </w:tr>
      <w:tr>
        <w:trPr>
          <w:trHeight w:val="179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EŞİL ZEYTİN</w:t>
            </w:r>
          </w:p>
          <w:p>
            <w:pPr>
              <w:pStyle w:val="Normal"/>
              <w:jc w:val="center"/>
              <w:rPr>
                <w:rFonts w:ascii="Arial Narrow" w:hAnsi="Arial Narrow" w:cs="Arial Narrow"/>
                <w:b/>
                <w:b/>
                <w:sz w:val="18"/>
                <w:szCs w:val="18"/>
              </w:rPr>
            </w:pPr>
            <w:r>
              <w:rPr>
                <w:rFonts w:cs="Arial Narrow" w:ascii="Arial Narrow" w:hAnsi="Arial Narrow"/>
                <w:b/>
                <w:sz w:val="18"/>
                <w:szCs w:val="18"/>
              </w:rPr>
              <w:t>( 1. Sınıf yağlı çizik)</w:t>
            </w:r>
          </w:p>
          <w:p>
            <w:pPr>
              <w:pStyle w:val="Normal"/>
              <w:jc w:val="center"/>
              <w:rPr>
                <w:rFonts w:ascii="Arial Narrow" w:hAnsi="Arial Narrow" w:cs="Arial Narrow"/>
                <w:b/>
                <w:b/>
                <w:sz w:val="18"/>
                <w:szCs w:val="18"/>
              </w:rPr>
            </w:pPr>
            <w:r>
              <w:rPr>
                <w:rFonts w:cs="Arial Narrow" w:ascii="Arial Narrow" w:hAnsi="Arial Narrow"/>
                <w:b/>
                <w:sz w:val="18"/>
                <w:szCs w:val="18"/>
              </w:rPr>
              <w:t>(1 Kg.da 231/260 adet olacak)</w:t>
            </w:r>
          </w:p>
        </w:tc>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sz w:val="22"/>
                <w:szCs w:val="22"/>
              </w:rPr>
            </w:pPr>
            <w:r>
              <w:rPr>
                <w:sz w:val="22"/>
                <w:szCs w:val="22"/>
              </w:rPr>
              <w:t xml:space="preserve">Tenekelerde delinme, paslanma ve Bombaj- lak olmayacaktır. Siyah zeytindeki şartlar aynen aranacaktır. Salamura olacaktır. Tuz oranı % 6’yı geçmemelidir. Tenekelerdeki net ağırlık esas alınacaktır.  Türk Gıda Kodeksi Sofralık Zeytin Tebliğine uygun olacaktır. Ambalaj üzerinde firma adı, parti numarası, malın adı, tipi, sınıfı, net ağırlığı, ürün yılı ve son tüketim tarihi yazılı olmalıdır. Bölünmüş ezik ve bozuk olmamalı, Kendine has tatta olmalı, acı ekşi, insan sağlığına zarar verecek şekilde tuzlu, aşırı yumuşak olmamalı ve meyve şeklinin kaybolmaması, yumuşak dokuya veya lifli yapıya sahip olmamalıdır. </w:t>
            </w:r>
          </w:p>
        </w:tc>
      </w:tr>
      <w:tr>
        <w:trPr>
          <w:trHeight w:val="211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ZE YOĞURT</w:t>
            </w:r>
          </w:p>
          <w:p>
            <w:pPr>
              <w:pStyle w:val="Normal"/>
              <w:jc w:val="center"/>
              <w:rPr/>
            </w:pPr>
            <w:r>
              <w:rPr>
                <w:rFonts w:cs="Arial Narrow" w:ascii="Arial Narrow" w:hAnsi="Arial Narrow"/>
                <w:b/>
                <w:sz w:val="18"/>
                <w:szCs w:val="18"/>
              </w:rPr>
              <w:t>( 2 veya 3 Kg.lik Plastik Ev Tipi, Kaymaklı)</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2"/>
                <w:szCs w:val="22"/>
              </w:rPr>
            </w:pPr>
            <w:r>
              <w:rPr>
                <w:sz w:val="22"/>
                <w:szCs w:val="22"/>
              </w:rPr>
              <w:t xml:space="preserve">Tam yağlı, kaymaklı, yabancı madde katılmamış sütten imal edilmiş olacaktır. GMT. ne uygun evsafta olacaktır. Tadı çok ekşi veya tatlı olmayacaktır, kendisine has koku ve tatta olacaktır. Görülebilir kirlilik ve renk değişikliği olmayacak, parlak süt renginde, serum ayrılması olmamış kesitte, dolgun kıvamda, düzgün yapıda, karıştırıldıktan sonra koyu akıcılık, serumu hemen ayrılmayan, kendine has hafif ekşimsi tatta olacaktır. Siparişe göre 2 kg’lik veya 3 kg’lik plastik paketler halinde olacaktır. </w:t>
            </w:r>
            <w:r>
              <w:rPr/>
              <w:t xml:space="preserve">Tam yağlı  (süt yağı % 3,5 - % 3,9) Aralığında olacaktır. </w:t>
            </w:r>
            <w:r>
              <w:rPr>
                <w:sz w:val="22"/>
                <w:szCs w:val="22"/>
              </w:rPr>
              <w:t>Ambalaj üzerinde firma adı, parti numarası, malın adı, tipi, sınıfı, net ağırlığı, ürün yılı ve son tüketim tarihi yazılı olmalıdır. Paketler ezik, patlak ve açık olmayacak.</w:t>
            </w:r>
          </w:p>
        </w:tc>
      </w:tr>
      <w:tr>
        <w:trPr>
          <w:trHeight w:val="90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ÜZME YOĞURT</w:t>
            </w:r>
          </w:p>
        </w:tc>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 xml:space="preserve">Yoğurt tam olarak süzülmüş susuz ve katı olmalıdır. Kendine has tadı olmalıdır Paketlerin üzerinde firma adı ve ürün özellikleri olacaktır. Tam yağlı sütten yapılmış olacaktır. </w:t>
            </w:r>
            <w:r>
              <w:rPr/>
              <w:t xml:space="preserve">Tam yağlı  (süt yağı % 3,5 - % 3,9) Aralığında olacaktır. </w:t>
            </w:r>
            <w:r>
              <w:rPr>
                <w:sz w:val="22"/>
                <w:szCs w:val="22"/>
              </w:rPr>
              <w:t>Ambalaj üzerinde firma adı, parti numarası, malın adı, sınıfı, net ağırlığı, ürün yılı ve son tüketim tarihi yazılı olmalıdır.</w:t>
            </w:r>
          </w:p>
          <w:p>
            <w:pPr>
              <w:pStyle w:val="Normal"/>
              <w:jc w:val="both"/>
              <w:rPr>
                <w:sz w:val="22"/>
                <w:szCs w:val="22"/>
              </w:rPr>
            </w:pPr>
            <w:r>
              <w:rPr>
                <w:sz w:val="22"/>
                <w:szCs w:val="22"/>
              </w:rPr>
            </w:r>
          </w:p>
        </w:tc>
      </w:tr>
      <w:tr>
        <w:trPr>
          <w:trHeight w:val="100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YRAN</w:t>
            </w:r>
          </w:p>
          <w:p>
            <w:pPr>
              <w:pStyle w:val="Normal"/>
              <w:jc w:val="center"/>
              <w:rPr/>
            </w:pPr>
            <w:r>
              <w:rPr>
                <w:rFonts w:cs="Arial Narrow" w:ascii="Arial Narrow" w:hAnsi="Arial Narrow"/>
                <w:b/>
                <w:sz w:val="18"/>
                <w:szCs w:val="18"/>
              </w:rPr>
              <w:t>(200 Gr.lık Tam Yağlı Paket)</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Fermente süt ürünlerinin üretiminde mevzuata uygun süt ve/veya süt ürünü kullanılmalıdır. Ayranlar, pastörize sütten mamul ve tam yağlı (en az %1.8 oranında süt yağı içermelidir) olmalıdır. Ayranlar; kendine has hoş tat, koku, kıvam, renk, yapı ve görünüşte olmalıdır. Koku; kendine has hoş kokuda olmalı, yabancı koku, alkolümsü ve yanık kokusu ihtiva etmemelidir. Kendine has hafif ekşimsi tatta olmalıdır. 2000/6 sayılı "Türk Gıda Kodeksi - Çiğ Süt Ve Isıl İşlem Görmüş İçme Sütleri Tebliği'nde" belirtilen şartlara uygun olmalıdır. Jelatin ve nişasta içermemeli. Ayran ve tuzlu yoğurt en fazla % 0.9 oranında tuz içerebilir. </w:t>
            </w:r>
            <w:r>
              <w:rPr>
                <w:color w:val="000000"/>
                <w:sz w:val="22"/>
                <w:szCs w:val="22"/>
              </w:rPr>
              <w:t xml:space="preserve">Piyasada bulunan en iyi cins pastörize sütten imal edilen ayrandan olacaktır. Paket üzerinde imalatçı firma adı adresi, imal tarihi, son kullanma tarihi, TSE numarası ( TSE 3810) yazılı olacaktır. </w:t>
            </w:r>
            <w:r>
              <w:rPr>
                <w:b/>
                <w:color w:val="000000"/>
                <w:sz w:val="22"/>
                <w:szCs w:val="22"/>
              </w:rPr>
              <w:t>1 Paket ayran 200 ml. den aşağı gelmeyecektir</w:t>
            </w:r>
            <w:r>
              <w:rPr>
                <w:color w:val="000000"/>
                <w:sz w:val="22"/>
                <w:szCs w:val="22"/>
              </w:rPr>
              <w:t>. Gözle görülür kirlilik belirtisi ve yabancı koku, tat olmayacaktır.</w:t>
            </w:r>
          </w:p>
        </w:tc>
      </w:tr>
      <w:tr>
        <w:trPr>
          <w:trHeight w:val="136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ÜT</w:t>
            </w:r>
          </w:p>
          <w:p>
            <w:pPr>
              <w:pStyle w:val="Normal"/>
              <w:jc w:val="center"/>
              <w:rPr/>
            </w:pPr>
            <w:r>
              <w:rPr>
                <w:rFonts w:cs="Arial Narrow" w:ascii="Arial Narrow" w:hAnsi="Arial Narrow"/>
                <w:b/>
                <w:sz w:val="18"/>
                <w:szCs w:val="18"/>
              </w:rPr>
              <w:t>(1 Lt. Tam Yağlı )</w:t>
            </w:r>
          </w:p>
        </w:tc>
        <w:tc>
          <w:tcPr>
            <w:tcW w:w="8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m Yağlı Pastörize İnek sütü olacaktır. Süt tozu, nişasta vs. katkı maddeleri olmayacaktır. Gıda maddeleri tüzüğüne uygun evsafta olacaktır. Görülebilir kirlilik ve renk değişikliği olmamalıdır. Süt pakette olacaktır. </w:t>
            </w:r>
            <w:r>
              <w:rPr/>
              <w:t xml:space="preserve">Tam yağlı  (süt yağı % 3,5 - % 3,9) Aralığında olacaktır. </w:t>
            </w:r>
            <w:r>
              <w:rPr>
                <w:sz w:val="22"/>
                <w:szCs w:val="22"/>
              </w:rPr>
              <w:t>Ambalaj üzerinde firma adı, parti numarası, malın adı, tipi, sınıfı, net ağırlığı, ürün yılı ve son tüketim tarihi yazılı olmalıdır.</w:t>
            </w:r>
          </w:p>
        </w:tc>
      </w:tr>
      <w:tr>
        <w:trPr>
          <w:trHeight w:val="100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UMURTA</w:t>
            </w:r>
          </w:p>
          <w:p>
            <w:pPr>
              <w:pStyle w:val="Normal"/>
              <w:jc w:val="center"/>
              <w:rPr/>
            </w:pPr>
            <w:r>
              <w:rPr>
                <w:rFonts w:cs="Arial Narrow" w:ascii="Arial Narrow" w:hAnsi="Arial Narrow"/>
                <w:b/>
                <w:sz w:val="18"/>
                <w:szCs w:val="18"/>
              </w:rPr>
              <w:t>(65-73 Gr ’ lık)</w:t>
            </w:r>
          </w:p>
        </w:tc>
        <w:tc>
          <w:tcPr>
            <w:tcW w:w="8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üyük boy yumurta olup, 30 adedi bir koli şeklinde getirilecektir. Bir kolinin ağırlığı asgari 2.000 gr. olup; kırık, çatlak, bayat olmayıp, birinci sınıf anaç yumurta olacaktır. </w:t>
            </w:r>
          </w:p>
          <w:p>
            <w:pPr>
              <w:pStyle w:val="Normal"/>
              <w:jc w:val="both"/>
              <w:rPr/>
            </w:pPr>
            <w:r>
              <w:rPr>
                <w:sz w:val="22"/>
                <w:szCs w:val="22"/>
              </w:rPr>
              <w:t>Yumurtaların ağırlığı en az 65-73 gr ağırlığında L boy ve A sınıfı olup temiz yumurtalardan oluşacaktır.</w:t>
            </w:r>
            <w:r>
              <w:rPr/>
              <w:t xml:space="preserve">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 </w:t>
            </w:r>
            <w:r>
              <w:rPr>
                <w:sz w:val="22"/>
                <w:szCs w:val="22"/>
              </w:rPr>
              <w:t>Koli içi şartlara uygun olmayan yumurtalar geri iade edilecektir. Ambalaj üzerinde firma adı, parti numarası, malın adı, tipi, sınıfı, net ağırlığı, ürün yılı ve son tüketim tarihi yazılı olmalıdır.</w:t>
            </w:r>
          </w:p>
        </w:tc>
      </w:tr>
      <w:tr>
        <w:trPr>
          <w:trHeight w:val="19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EREYAĞI</w:t>
            </w:r>
          </w:p>
        </w:tc>
        <w:tc>
          <w:tcPr>
            <w:tcW w:w="8504" w:type="dxa"/>
            <w:tcBorders>
              <w:top w:val="single" w:sz="4" w:space="0" w:color="000000"/>
              <w:left w:val="single" w:sz="4" w:space="0" w:color="000000"/>
              <w:bottom w:val="single" w:sz="4" w:space="0" w:color="000000"/>
              <w:right w:val="single" w:sz="4" w:space="0" w:color="000000"/>
            </w:tcBorders>
          </w:tcPr>
          <w:p>
            <w:pPr>
              <w:pStyle w:val="Default"/>
              <w:spacing w:before="0" w:after="9"/>
              <w:jc w:val="both"/>
              <w:rPr>
                <w:sz w:val="22"/>
                <w:szCs w:val="22"/>
              </w:rPr>
            </w:pPr>
            <w:r>
              <w:rPr>
                <w:sz w:val="22"/>
                <w:szCs w:val="22"/>
              </w:rPr>
              <w:t xml:space="preserve">Kendine has tat, koku, yapı ve görünümde olacaktır. Yabancı madde bulunmayacaktır. Tadında acılaşma olmayacaktır. Piyasada kabul görmüş tescilli markalardan olacaktır. Tereyağında süt yağı oranı ağırlıkça en az %80 en fazla %90 olmalıdır. Nem oranı en fazla %16 olmalıdır. </w:t>
            </w:r>
            <w:r>
              <w:rPr>
                <w:color w:val="000000"/>
                <w:sz w:val="22"/>
                <w:szCs w:val="22"/>
              </w:rPr>
              <w:t xml:space="preserve">Peroksit değeri, Türk Gıda Kodeksinin 2005/19 tebliği’nde ‘tereyağı, diğer süt yağı esaslı sürülebilir ürünler ve sadeyağ tebliğ’de belirtilen meqg/kg ‘de en çok 10 limitine uygun olmalıdır. Tuz miktarı (NaCl), Türk Gıda Kodeksi 2005/19 tebliği’nde ‘tereyağı, diğer süt yağı esaslı sürülebilir ürünler ve sadeyağ tebliğ’de belirtilen kuru maddede en çok %2 limitine uygun olmalıdır. </w:t>
            </w:r>
            <w:r>
              <w:rPr>
                <w:sz w:val="22"/>
                <w:szCs w:val="22"/>
              </w:rPr>
              <w:t>Gıda üretim sertifikası olacak, a</w:t>
            </w:r>
            <w:r>
              <w:rPr>
                <w:color w:val="000000"/>
                <w:sz w:val="22"/>
                <w:szCs w:val="22"/>
              </w:rPr>
              <w:t>mbalaj üzerinde firma adı, parti numarası, malın adı, tipi, sınıfı, net ağırlığı, ürün yılı ve son tüketim tarihi yazılı olmalıdır. Paketler ezik, patlak ve açık olmayacak.</w:t>
            </w:r>
          </w:p>
        </w:tc>
      </w:tr>
      <w:tr>
        <w:trPr>
          <w:trHeight w:val="19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MARGARİN </w:t>
              <w:br/>
              <w:t>(250 GR. PKT.)</w:t>
            </w:r>
          </w:p>
        </w:tc>
        <w:tc>
          <w:tcPr>
            <w:tcW w:w="8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ürk Gıda Kodeksine uygun olmalı En az %82 yağ içermeli, tuz oranı %0.2’den fazla olmamalı, nem oranı %16’yı geçmemelidir. İçeriğinde emülsiyon halinde su veya fermente süt, A+D vitamini, emülgatör, antioksidan madde dışında herhangi bir katkı maddesi bulunmamalıdır. Beyaz veya sarımsı renkte, homojen ve kendine özgü koku ve tatda olmalı, acılaşmış olmamalıdır. - Gözle görülür küf ve yabancı maddeler (boya vb.) olmamalıdır - Yabancı madde içermemelidir. -Erime dereceleri 36 C‘yi geçmemelidir. - Margarin ortam sıcaklığında olmalıdır. ORJİN yerli menşei olacak 250 gr paketler halinde olacaktır. -Küflenmiş, acımış, rengi değişmiş, paketleri bozulmuş olmayacaktır. Paketlerin üzerinde firma adı, adresi, net ağırlığı, parti numarası üretim ve son kullanma tarihi olacaktır. Ambalaj üzerindeki işaretleme Gıda Kodeksi Yönetmeliğinin 9.ncu bölümündeki gibi olacaktır. Taşıma Gıda Kodeksi Yönetmeliğinin 10.uncu bölümündeki gibi olacaktır.</w:t>
            </w:r>
          </w:p>
        </w:tc>
      </w:tr>
      <w:tr>
        <w:trPr>
          <w:trHeight w:val="19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REMA</w:t>
              <w:br/>
              <w:t>1 LT.</w:t>
            </w:r>
          </w:p>
        </w:tc>
        <w:tc>
          <w:tcPr>
            <w:tcW w:w="8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törize sütten imal edilmiş olup 1 lt’lik tetrapak ambalajlarda olmalıdır. Ambalaj üzerindeki işaretleme Gıda Kodeksi Yönetmeliğinin 1’inci bölümüne ve TS 1864’e uygun olacaktır. Ambalaj üzerinde pastörize sütten imal edilmiştir ibaresi, üretici firmanın adı, adresi, varsa tescil edilmiş markası, standardın işaret ve numarası malın adı tipi, sınıfı, net ağırlığı, gün ay ve yıl olarak yapım ve son kullanma tarihleri ya da raf ömrü kolayca okunabilir biçimde belirtilmelidir. Yağ oranı en az %28 olmalıdır. Etiketleme ile ilgili burada belirtilmeyen diğer hususlar Türk Gıda Kodeksi Etiketleme Yönetmeliğine uygun olmalıdır. Bu kapsam dâhilinde yeni çıkacak Tebliğ, Kanun, Tüzük ve eklerini de kapsayacaktır. Taşıma Gıda Kodeksi Yönetmeliğinin 3’ üncü bölümüne ve TS 1864’e uygun olacaktır. Frigofirik araçlarda getirilmelidir.</w:t>
            </w:r>
          </w:p>
        </w:tc>
      </w:tr>
    </w:tbl>
    <w:p>
      <w:pPr>
        <w:pStyle w:val="Normal"/>
        <w:jc w:val="center"/>
        <w:rPr>
          <w:b/>
          <w:b/>
          <w:u w:val="single"/>
        </w:rPr>
      </w:pPr>
      <w:r>
        <w:rPr>
          <w:b/>
          <w:u w:val="single"/>
        </w:rPr>
        <w:t>3.GRUP 10 KALEM KIRMIZI VE BEYAZ ET ÜRÜNLERİ TEKNİK ŞARTNAME</w:t>
      </w:r>
    </w:p>
    <w:p>
      <w:pPr>
        <w:pStyle w:val="Normal"/>
        <w:jc w:val="center"/>
        <w:rPr>
          <w:b/>
          <w:b/>
          <w:u w:val="single"/>
        </w:rPr>
      </w:pPr>
      <w:r>
        <w:rPr>
          <w:b/>
          <w:u w:val="single"/>
        </w:rPr>
      </w:r>
    </w:p>
    <w:tbl>
      <w:tblPr>
        <w:tblW w:w="9967" w:type="dxa"/>
        <w:jc w:val="center"/>
        <w:tblInd w:w="0" w:type="dxa"/>
        <w:tblLayout w:type="fixed"/>
        <w:tblCellMar>
          <w:top w:w="0" w:type="dxa"/>
          <w:left w:w="108" w:type="dxa"/>
          <w:bottom w:w="0" w:type="dxa"/>
          <w:right w:w="108" w:type="dxa"/>
        </w:tblCellMar>
      </w:tblPr>
      <w:tblGrid>
        <w:gridCol w:w="515"/>
        <w:gridCol w:w="1553"/>
        <w:gridCol w:w="7899"/>
      </w:tblGrid>
      <w:tr>
        <w:trPr>
          <w:trHeight w:val="413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EMİKSİZ DANA ETİ</w:t>
            </w:r>
          </w:p>
          <w:p>
            <w:pPr>
              <w:pStyle w:val="Normal"/>
              <w:jc w:val="center"/>
              <w:rPr>
                <w:rFonts w:ascii="Arial Narrow" w:hAnsi="Arial Narrow" w:cs="Arial Narrow"/>
                <w:b/>
                <w:b/>
                <w:sz w:val="18"/>
                <w:szCs w:val="18"/>
              </w:rPr>
            </w:pPr>
            <w:r>
              <w:rPr>
                <w:rFonts w:cs="Arial Narrow" w:ascii="Arial Narrow" w:hAnsi="Arial Narrow"/>
                <w:b/>
                <w:sz w:val="18"/>
                <w:szCs w:val="18"/>
              </w:rPr>
              <w:t>(GÜNLÜK TAZE KESİM)</w:t>
            </w:r>
          </w:p>
        </w:tc>
        <w:tc>
          <w:tcPr>
            <w:tcW w:w="7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ler yürürlükte olan “Türk Gıda Kodeksi Et ve Et Ürünleri Tebliği” ve “Türk Gıda Kodeksi Mikrobiyolojik Kriterler Tebliği” özelliklerine ve Ek-1 Et ve Et Ürünlerine ait Mikrobiyolojik Değerlere uygun ve İslami şartlara uygun kesilmiş ve damgalanmış olmalıdır</w:t>
            </w:r>
          </w:p>
          <w:p>
            <w:pPr>
              <w:pStyle w:val="Normal"/>
              <w:jc w:val="both"/>
              <w:rPr>
                <w:sz w:val="22"/>
                <w:szCs w:val="22"/>
              </w:rPr>
            </w:pPr>
            <w:r>
              <w:rPr>
                <w:sz w:val="22"/>
                <w:szCs w:val="22"/>
              </w:rPr>
              <w:t>-Müdürlüğümüze teslim edilecek Etler, Erkek Dana Eti olacaktır. Dana eti ürünleri iki yaşından büyük hayvanlara ait olmayacak, inek eti kabul edilmeyecektir.  Kendine has görünümde cins, koku ve renkte olmalıdır.</w:t>
            </w:r>
          </w:p>
          <w:p>
            <w:pPr>
              <w:pStyle w:val="Normal"/>
              <w:jc w:val="both"/>
              <w:rPr>
                <w:sz w:val="22"/>
                <w:szCs w:val="22"/>
              </w:rPr>
            </w:pPr>
            <w:r>
              <w:rPr>
                <w:sz w:val="22"/>
                <w:szCs w:val="22"/>
              </w:rPr>
              <w:t xml:space="preserve">-Etlerin kabulü, etler kesilip yüzüldükten sonra ve normal şartlarda en az 6 saat bekletildikten sonra veya soğuk hava deposunda en az 24 saat dinlendirildikten sonra etler soğukluğunu muhafaza ederek soğuk hava tertibatlı araçlarla kuruma ulaştırılacaktır. </w:t>
            </w:r>
          </w:p>
          <w:p>
            <w:pPr>
              <w:pStyle w:val="Normal"/>
              <w:jc w:val="both"/>
              <w:rPr/>
            </w:pPr>
            <w:r>
              <w:rPr>
                <w:sz w:val="22"/>
                <w:szCs w:val="22"/>
              </w:rPr>
              <w:t>-Et iç ısısı 10 C nin üzerinde olmayacaktır. Etler taze olarak getirilecek,  dondurulmuş et alınmayacaktır. Tartı kesimden 24 saatlik süre dolmadan yapılmış ise %6 fire düşülecektir.</w:t>
            </w:r>
          </w:p>
          <w:p>
            <w:pPr>
              <w:pStyle w:val="Normal"/>
              <w:jc w:val="both"/>
              <w:rPr>
                <w:sz w:val="22"/>
                <w:szCs w:val="22"/>
              </w:rPr>
            </w:pPr>
            <w:r>
              <w:rPr>
                <w:sz w:val="22"/>
                <w:szCs w:val="22"/>
              </w:rPr>
              <w:t>-Etler kan, pislik (dışkı, sindirim organı içeriği) gibi yabancı maddeler ile kirlenmiş olmamalıdır.</w:t>
            </w:r>
          </w:p>
          <w:p>
            <w:pPr>
              <w:pStyle w:val="Normal"/>
              <w:jc w:val="both"/>
              <w:rPr>
                <w:sz w:val="22"/>
                <w:szCs w:val="22"/>
              </w:rPr>
            </w:pPr>
            <w:r>
              <w:rPr>
                <w:sz w:val="22"/>
                <w:szCs w:val="22"/>
              </w:rPr>
              <w:t>-</w:t>
            </w:r>
            <w:r>
              <w:rPr>
                <w:b/>
                <w:sz w:val="22"/>
                <w:szCs w:val="22"/>
              </w:rPr>
              <w:t>Dana eti aynı hayvana ait kemiksiz şekilde, hayvanın yumurtalığı (billuru) üzerinde olacak şekilde getirilecektir. Tartı sırasında yumurtalığı(billuru) ve iç yağları çıkarıldıktan sonra tartılıp teslim alınacaktır. Ödemeler kemiksiz et üzerinden yapılacaktır. (Kemiksiz) yağ oranı % 5 den fazla olmayacaktır. Hayvanın kıymetli etleri olarak tabir edilen (antrikot, bonfile, biftek vb. yerler) müdürlüğümüze teslim edilecektir. Et rengi ve yağ rengi doğal renginde olmalıdır. Dana etleri kesildikleri resmi veya özel mezbahanelerin (bütün parçaları üzerinde) damgasını taşıyacaktır.</w:t>
            </w:r>
            <w:r>
              <w:rPr>
                <w:sz w:val="22"/>
                <w:szCs w:val="22"/>
              </w:rPr>
              <w:t xml:space="preserve"> </w:t>
            </w:r>
          </w:p>
          <w:p>
            <w:pPr>
              <w:pStyle w:val="Normal"/>
              <w:jc w:val="both"/>
              <w:rPr>
                <w:sz w:val="22"/>
                <w:szCs w:val="22"/>
              </w:rPr>
            </w:pPr>
            <w:r>
              <w:rPr>
                <w:sz w:val="22"/>
                <w:szCs w:val="22"/>
              </w:rPr>
              <w:t>-</w:t>
            </w:r>
            <w:r>
              <w:rPr>
                <w:bCs/>
                <w:sz w:val="22"/>
                <w:szCs w:val="22"/>
              </w:rPr>
              <w:t>Etler gerektiğinde Tarım ve Orman Bakanlığı, Sağlık Bakanlığı veya akredite özel laboratuvarda masrafları yükleniciye ait olmak üzere tahlil ettirilecektir.</w:t>
            </w:r>
          </w:p>
          <w:p>
            <w:pPr>
              <w:pStyle w:val="Normal"/>
              <w:jc w:val="both"/>
              <w:rPr>
                <w:sz w:val="22"/>
                <w:szCs w:val="22"/>
              </w:rPr>
            </w:pPr>
            <w:r>
              <w:rPr>
                <w:sz w:val="22"/>
                <w:szCs w:val="22"/>
              </w:rPr>
              <w:t>-Et bedelleri ödemeleri Aydın Polis Meslek Eğitim Merkezi Müdürlüğü ambar kayıtları esas alınarak ödenecektir.</w:t>
            </w:r>
          </w:p>
          <w:p>
            <w:pPr>
              <w:pStyle w:val="Normal"/>
              <w:jc w:val="both"/>
              <w:rPr/>
            </w:pPr>
            <w:r>
              <w:rPr>
                <w:sz w:val="22"/>
                <w:szCs w:val="22"/>
              </w:rPr>
              <w:t>-Etler muhtelif firmalardan toplanarak teslim edilmeyecektir. Et parçaları aynı hayvana ait olacaktır. Menşei itibariyle ithal et kesinlikle kabul edilmeyecektir.</w:t>
            </w:r>
          </w:p>
          <w:p>
            <w:pPr>
              <w:pStyle w:val="Normal"/>
              <w:jc w:val="both"/>
              <w:rPr>
                <w:sz w:val="22"/>
                <w:szCs w:val="22"/>
              </w:rPr>
            </w:pPr>
            <w:r>
              <w:rPr>
                <w:sz w:val="22"/>
                <w:szCs w:val="22"/>
              </w:rPr>
              <w:t>-Etler işlenmiş veya parça halinde olamaz. İstenilen miktarda et tam veya yarım gövde halinde getirilecektir.</w:t>
            </w:r>
          </w:p>
          <w:p>
            <w:pPr>
              <w:pStyle w:val="Normal"/>
              <w:jc w:val="both"/>
              <w:rPr>
                <w:sz w:val="22"/>
                <w:szCs w:val="22"/>
              </w:rPr>
            </w:pPr>
            <w:r>
              <w:rPr>
                <w:sz w:val="22"/>
                <w:szCs w:val="22"/>
              </w:rPr>
              <w:t xml:space="preserve">-Kürek kemiği üzerinde bulunan kıkırdaklar ile diz kemikleri üzerinde bulunan kemiklerden ayrılmış olarak tartılacaktır. </w:t>
            </w:r>
          </w:p>
          <w:p>
            <w:pPr>
              <w:pStyle w:val="Normal"/>
              <w:jc w:val="both"/>
              <w:rPr/>
            </w:pPr>
            <w:r>
              <w:rPr>
                <w:sz w:val="22"/>
                <w:szCs w:val="22"/>
              </w:rPr>
              <w:t>-Kelle, işkembe, bağırsak, kuyruk olmayıp, ayaklar diz kapağından itibaren kesilmiş, kuyruğu 4.kuyruk omurundan kesilmiş bütün halinde olmalıdır.</w:t>
            </w:r>
          </w:p>
          <w:p>
            <w:pPr>
              <w:pStyle w:val="Normal"/>
              <w:jc w:val="both"/>
              <w:rPr>
                <w:sz w:val="22"/>
                <w:szCs w:val="22"/>
              </w:rPr>
            </w:pPr>
            <w:r>
              <w:rPr>
                <w:sz w:val="22"/>
                <w:szCs w:val="22"/>
              </w:rPr>
              <w:t>-Et ile ilgili tüm işlemler Hayvansal Gıdalar İçin Özel Hijyen Kuralları Yönetmeliğinin ilgili maddelerine uygun olarak kapalı klima kasalı (FRİGORAFİK) araç ile yapılmalıdır. Her mal tesliminde, kesim raporu, veteriner sağlık raporu, araç dezenfeksiyon belgesi ve analiz sertifikası bulundurulmalıdır.</w:t>
            </w:r>
          </w:p>
          <w:p>
            <w:pPr>
              <w:pStyle w:val="Normal"/>
              <w:jc w:val="both"/>
              <w:rPr>
                <w:sz w:val="22"/>
                <w:szCs w:val="22"/>
              </w:rPr>
            </w:pPr>
            <w:r>
              <w:rPr>
                <w:sz w:val="22"/>
                <w:szCs w:val="22"/>
              </w:rPr>
              <w:t>-Muayene Komisyonu gelen malzemelerin kontrolü sonucunda uygun görmemesi halinde malzeme yükleniciye iade edilerek, Okul Müdürlüğü tarafından yazılı ihtar yapılır. Bu durumun tekrarlanması halinde ihale feshedilir.</w:t>
            </w:r>
          </w:p>
          <w:p>
            <w:pPr>
              <w:pStyle w:val="Normal"/>
              <w:jc w:val="both"/>
              <w:rPr>
                <w:sz w:val="22"/>
                <w:szCs w:val="22"/>
              </w:rPr>
            </w:pPr>
            <w:r>
              <w:rPr>
                <w:sz w:val="22"/>
                <w:szCs w:val="22"/>
              </w:rPr>
              <w:t>-Ödemeler ödenek durumuna göre aylık olarak yapılacaktır. Ödenek yetmediği takdirde ödenek temin edilinceye kadar beklemek durumunda olup, bu zaman zarfında fiyat farkı talep edilmeyecek ve et verilmeye devam edilecektir.</w:t>
            </w:r>
          </w:p>
          <w:p>
            <w:pPr>
              <w:pStyle w:val="Normal"/>
              <w:jc w:val="both"/>
              <w:rPr>
                <w:sz w:val="22"/>
                <w:szCs w:val="22"/>
              </w:rPr>
            </w:pPr>
            <w:r>
              <w:rPr>
                <w:sz w:val="22"/>
                <w:szCs w:val="22"/>
              </w:rPr>
              <w:t>-Bu ihaleden dolayı doğacak her türlü vergi, resim ve harçları yükleniciye aittir. Sadece teslim alınan miktardaki ürüne ait faturanın KDV si Müdürlüğümüzce ödenecektir. Bu şartname hükümlerine yüklenici firma tarafından uyulmadığı takdirde idare ihaleyi tek taraflı olarak fesih etme yetkisine sahiptir.</w:t>
            </w:r>
          </w:p>
          <w:p>
            <w:pPr>
              <w:pStyle w:val="Normal"/>
              <w:jc w:val="both"/>
              <w:rPr>
                <w:sz w:val="22"/>
                <w:szCs w:val="22"/>
              </w:rPr>
            </w:pPr>
            <w:r>
              <w:rPr>
                <w:sz w:val="22"/>
                <w:szCs w:val="22"/>
              </w:rPr>
              <w:t>Menşei itibariyle ithal et kesinlikle kabul edilmeyecektir.</w:t>
            </w:r>
          </w:p>
          <w:p>
            <w:pPr>
              <w:pStyle w:val="Normal"/>
              <w:jc w:val="both"/>
              <w:rPr>
                <w:sz w:val="22"/>
                <w:szCs w:val="22"/>
              </w:rPr>
            </w:pPr>
            <w:r>
              <w:rPr>
                <w:sz w:val="22"/>
                <w:szCs w:val="22"/>
              </w:rPr>
            </w:r>
          </w:p>
        </w:tc>
      </w:tr>
      <w:tr>
        <w:trPr>
          <w:trHeight w:val="27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UCUK</w:t>
            </w:r>
          </w:p>
          <w:p>
            <w:pPr>
              <w:pStyle w:val="Normal"/>
              <w:jc w:val="center"/>
              <w:rPr>
                <w:rFonts w:ascii="Arial Narrow" w:hAnsi="Arial Narrow" w:cs="Arial Narrow"/>
                <w:b/>
                <w:b/>
                <w:sz w:val="18"/>
                <w:szCs w:val="18"/>
              </w:rPr>
            </w:pPr>
            <w:r>
              <w:rPr>
                <w:rFonts w:cs="Arial Narrow" w:ascii="Arial Narrow" w:hAnsi="Arial Narrow"/>
                <w:b/>
                <w:sz w:val="18"/>
                <w:szCs w:val="18"/>
              </w:rPr>
              <w:t>(%100 DANA ETİ)</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Dış görünüşünde küflenme veya herhangi bir bozukluk olmamalı, zarla dolgu maddesi arasında bir boşluk bulunmamalı %100 dana etinden imal edilmiş içinde hindi eti, tavuk eti, soya vb. maddeler bulunmamalıdır. Yağ oranı kütlece %30 u geçmemeli, Nem oranı kütlece en çok %30’u geçmemeli, kıvamı olarak iki parmak arasında sıkıştırıldığında parmak izi kalmamalı, sucuk içinde hava boşluğu ve gaz bulunmamalıdır. İğrendirici, tiksindirici koku bulunmamalıdır. Kesit yüzünde renk homojen olmalıdır. Dıştan içe doğru renk tabakalaşması olmamalıdır. Lezzeti normal olmalı, tuz ve baharat fazla olmamalıdır. Kesildiğinde bıçağa yapışmamalıdır. 1.Sınıf olmalı, renk kırmızıya yakın, düzgün görünüşlü, gevrek olmalı, lekeler yapışkanlaşma çillenme, kesecikleşme olmamalıdır. Ambalajlar üzerinde firma adı, içeriği net ağırlığı, imal ve son kullanma tarihi bulunmalıdır. Sucuklar, (firigorik) araç ile getirilecektir. Türk Gıda Kodeksi Et ve Et ürünleri tebliğine uygun olacaktır.</w:t>
            </w:r>
          </w:p>
          <w:p>
            <w:pPr>
              <w:pStyle w:val="Normal"/>
              <w:jc w:val="both"/>
              <w:rPr>
                <w:sz w:val="22"/>
                <w:szCs w:val="22"/>
              </w:rPr>
            </w:pPr>
            <w:r>
              <w:rPr>
                <w:sz w:val="22"/>
                <w:szCs w:val="22"/>
              </w:rPr>
            </w:r>
          </w:p>
        </w:tc>
      </w:tr>
      <w:tr>
        <w:trPr>
          <w:trHeight w:val="9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ANA KARACİĞER (GÜNLÜK TAZE KESİ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Taze yeni kesim olacak. Dondurulmuş olmayacak. Rengi kendine has renkte olacak, siyahlaşma ya da morarma olmayacak. Her bir karaciğer bütün olacak. Parçalar halinde olmayacak, en fazla (+ 3) santigrat derecede olacaktır.</w:t>
            </w:r>
            <w:r>
              <w:rPr/>
              <w:t xml:space="preserve"> Üzerinde diyafram parçaları, lenf yumruları, bağlı olduğu doku kalıntıları olmamalı, safra kesesi kalın kanalı ile birlikte çıkarılmış olmalıdır. Kan, pislik, işkembe içeriği, safra sıvısı ve yabancı maddelerden arındırılmış olmalıdır. </w:t>
            </w:r>
            <w:r>
              <w:rPr>
                <w:sz w:val="22"/>
                <w:szCs w:val="22"/>
              </w:rPr>
              <w:t>Türk Gıda Kodeksi Et ve Et ürünleri tebliğine uygun olacaktır.</w:t>
            </w:r>
          </w:p>
          <w:p>
            <w:pPr>
              <w:pStyle w:val="Normal"/>
              <w:jc w:val="both"/>
              <w:rPr>
                <w:sz w:val="22"/>
                <w:szCs w:val="22"/>
              </w:rPr>
            </w:pPr>
            <w:r>
              <w:rPr>
                <w:sz w:val="22"/>
                <w:szCs w:val="22"/>
              </w:rPr>
            </w:r>
          </w:p>
        </w:tc>
      </w:tr>
      <w:tr>
        <w:trPr>
          <w:trHeight w:val="413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VUK BUT</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300 – 400 GR. ARASI )</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Tavuk Eti Gıda Maddeleri Mevzuatı Madde 143 ve 2409 nolu TSE uygun ve damgalı olacaktır. Tavuk eti TSE’ de belirtilen 1. Sınıf özellikleri taşıyacaktır. Tavuk etleri dondurulmamış taze sıhhatli gıda maddeleri mevzuatına uygun olarak kesilerek temizlenmiş ve muhafaza edilmiş olacaktır. Donmamış, en fazla (+) 4 (dört) santigrat derecede olmalı, taze ve çok iyi temizlenmiş olacaktır. Tavuk but olarak alınacak ve but ağırlığı yaklaşık 300-400 Gr olacaktır. But iyi etlenmiş harap olmadığında orta derecede geniş kalın ve aşağı doğru taşıdığı et yuvarlak ve dolgun görünüşte olmalıdır. Görülebilir her türlü tüyün mutlaka temizlenmiş olması gerekir. Tüy diplerinde tam veya yarı belirgin kan lekeleri belirgin olmamalıdır. Tavuk butları yere düşmemiş, kirlenmemiş, çamur, toz izi bulunmamış bir şekilde olacaktır. Tavuklar kuruma soğutucu klima kasa (firigorik) araç ile getirilecektir. Ambalajı üzerine veya ambalajlar içine konulacak etiketlerde veya firmanın getireceği raporda aşağıdaki bilgiler, silinmeyecek, bozulmayacak şekilde okunaklı yazılmalıdır. 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p>
            <w:pPr>
              <w:pStyle w:val="Normal"/>
              <w:jc w:val="both"/>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TAVUK FİLETO</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Tavuk Eti Gıda Maddeleri Mevzuatı Madde 143 ve 2409 nolu TSE uygun ve damgalı olacaktır. Tavuk eti TSE’ de belirtilen 1. Sınıf özellikleri taşıyacaktır. Donmamış, en fazla (+) 4 (dört) santigrat derecede olmalı, Tavuk Filetolar kuruma soğutucu klima kasa (firigorik) araç ile getirilecektir. Fileto etler derisiz olarak getirilecektir. Türk Gıda Kodeksi Et ve Et ürünleri tebliğine uygun olacaktır. Ambalajı üzerine veya ambalajlar içine konulacak etiketlerde veya firmanın getireceği raporda aşağıdaki bilgiler, silinmeyecek, bozulmayacak şekilde okunaklı yazılmalıdır. 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p>
            <w:pPr>
              <w:pStyle w:val="Normal"/>
              <w:jc w:val="both"/>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TAVUK BAGET </w:t>
            </w:r>
          </w:p>
          <w:p>
            <w:pPr>
              <w:pStyle w:val="Normal"/>
              <w:jc w:val="center"/>
              <w:rPr>
                <w:rFonts w:ascii="Arial Narrow" w:hAnsi="Arial Narrow" w:cs="Arial Narrow"/>
                <w:b/>
                <w:b/>
                <w:sz w:val="18"/>
                <w:szCs w:val="18"/>
              </w:rPr>
            </w:pPr>
            <w:r>
              <w:rPr>
                <w:rFonts w:cs="Arial Narrow" w:ascii="Arial Narrow" w:hAnsi="Arial Narrow"/>
                <w:b/>
                <w:sz w:val="18"/>
                <w:szCs w:val="18"/>
              </w:rPr>
              <w:t>( 150-200 GR ARASI )</w:t>
            </w:r>
          </w:p>
        </w:tc>
        <w:tc>
          <w:tcPr>
            <w:tcW w:w="7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avuk Eti Gıda Maddeleri Mevzuatı Madde 143 ve 2409 nolu TSE uygun ve damgalı olacaktır. Tavuk eti TSE’ de belirtilen 1. Sınıf özellikleri taşıyacaktır. Tavuk etleri dondurulmamış taze sıhhatli gıda maddeleri mevzuatına uygun olarak kesilerek temizlenmiş ve muhafaza edilmiş olacaktır. Donmamış, en fazla (+) 4 (dört) santigrat derecede olmalı, taze ve çok iyi temizlenmiş olacaktır. Tavuk but olarak alınacak ve baget ağırlığı yaklaşık 150-200 Gr olacaktır. Görülebilir her türlü tüyün mutlaka temizlenmiş olması gerekir. Tüy diplerinde tam veya yarı belirgin kan lekeleri belirgin olmamalıdır. Ambalajı üzerine veya ambalajlar içine konulacak etiketlerde veya firmanın getireceği raporda aşağıdaki bilgiler, silinmeyecek, bozulmayacak şekilde okunaklı yazılmalıdır. 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tc>
      </w:tr>
      <w:tr>
        <w:trPr>
          <w:trHeight w:val="204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VUK PİRZOLA (KEMİSİZ VE DERİSİZ)</w:t>
            </w:r>
          </w:p>
        </w:tc>
        <w:tc>
          <w:tcPr>
            <w:tcW w:w="7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avuk Eti Gıda Maddeleri Mevzuatı Madde 143 ve 2409 nolu TSE uygun ve damgalı olacaktır. Tavuk eti TSE’ de belirtilen 1. Sınıf özellikleri taşıyacaktır. Donmamış, en fazla (+) 4 (dört) santigrat derecede olmalı, Tavuk pirzolalar kuruma so ğutucu klima kasa (firigorik) araç ile getirilecektir.</w:t>
            </w:r>
          </w:p>
          <w:p>
            <w:pPr>
              <w:pStyle w:val="Normal"/>
              <w:rPr/>
            </w:pPr>
            <w:r>
              <w:rPr>
                <w:sz w:val="22"/>
                <w:szCs w:val="22"/>
              </w:rPr>
              <w:t xml:space="preserve">-Tavuk pirzola etleri </w:t>
            </w:r>
            <w:r>
              <w:rPr>
                <w:b/>
                <w:sz w:val="22"/>
                <w:szCs w:val="22"/>
              </w:rPr>
              <w:t>kemiksiz ve derisiz</w:t>
            </w:r>
            <w:r>
              <w:rPr>
                <w:sz w:val="22"/>
                <w:szCs w:val="22"/>
              </w:rPr>
              <w:t xml:space="preserve"> olarak getirilecektir.</w:t>
            </w:r>
          </w:p>
          <w:p>
            <w:pPr>
              <w:pStyle w:val="Normal"/>
              <w:rPr>
                <w:sz w:val="22"/>
                <w:szCs w:val="22"/>
              </w:rPr>
            </w:pPr>
            <w:r>
              <w:rPr>
                <w:sz w:val="22"/>
                <w:szCs w:val="22"/>
              </w:rPr>
              <w:t>Türk Gıda Kodeksi Et ve Et ürünleri tebliğine uygun olacaktır.</w:t>
            </w:r>
          </w:p>
          <w:p>
            <w:pPr>
              <w:pStyle w:val="Normal"/>
              <w:jc w:val="both"/>
              <w:rPr>
                <w:sz w:val="22"/>
                <w:szCs w:val="22"/>
              </w:rPr>
            </w:pPr>
            <w:r>
              <w:rPr>
                <w:sz w:val="22"/>
                <w:szCs w:val="22"/>
              </w:rPr>
              <w:t>-Ambalajı üzerine veya ambalajlar içine konulacak etiketlerde veya firmanın getireceği raporda aşağıdaki bilgiler, silinmeyecek, bozulmayacak şekilde okunaklı yazılmalıdır.</w:t>
            </w:r>
          </w:p>
          <w:p>
            <w:pPr>
              <w:pStyle w:val="Normal"/>
              <w:jc w:val="both"/>
              <w:rPr>
                <w:sz w:val="22"/>
                <w:szCs w:val="22"/>
              </w:rPr>
            </w:pPr>
            <w:r>
              <w:rPr>
                <w:sz w:val="22"/>
                <w:szCs w:val="22"/>
              </w:rPr>
              <w:t>-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tc>
      </w:tr>
      <w:tr>
        <w:trPr>
          <w:trHeight w:val="9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VUK DÖNER (HAZIR PAKET)</w:t>
            </w:r>
          </w:p>
        </w:tc>
        <w:tc>
          <w:tcPr>
            <w:tcW w:w="7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Kg’lık paketler halinde, ambalajları sağlam, son kullanma tarihine dikkat edilecek, paketler ezik, patlak olmayacaktır. Üreten firma adı, üretim tarihi, son kullanma tarihi okunaklı olacaktır. Soğut zinciri bozulmuş olmayacaktır. Türk Gıda Kodeksi Et ve Et ürünleri tebliğine uygun olacaktır. Tavuk döner, soğutucu klima kasa (firigorik) araç ile getirilecektir. </w:t>
            </w:r>
          </w:p>
        </w:tc>
      </w:tr>
      <w:tr>
        <w:trPr>
          <w:trHeight w:val="160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9-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VUK ŞİNİTZEL - NUGGET (DONDURULMUŞ)</w:t>
            </w:r>
          </w:p>
        </w:tc>
        <w:tc>
          <w:tcPr>
            <w:tcW w:w="7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ürk Gıda Kodeksi Yönetmeliği et, hazırlanmış et karışımları ve et ürünleri tebliğine (R.G.29.01.2019) uygun, ambalajları sağlam, son kullanma tarihine dikkat edilecek, paketler ezik, patlak olmayacaktır. Üreten firma adı, üretim tarihi, son kullanma tarihi okunaklı olacaktır. Soğuk hava zinciri devam ettirecek (firigorik) araç ile getirilecektir. Tavuklar içindeki malın dışarıdan görünmesini engellemeyecek nitelikte polielitilen vb. malzemeden yapılmış, talebe göre 1,2,3,4,5 kg ambalajlar ile teslim edilecektir. Ermiş veya erimiş tekrar dondurulmuş olmamalıdır.</w:t>
            </w:r>
          </w:p>
        </w:tc>
      </w:tr>
    </w:tbl>
    <w:p>
      <w:pPr>
        <w:pStyle w:val="Normal"/>
        <w:jc w:val="center"/>
        <w:rPr>
          <w:b/>
          <w:b/>
          <w:sz w:val="16"/>
          <w:szCs w:val="16"/>
          <w:u w:val="single"/>
        </w:rPr>
      </w:pPr>
      <w:r>
        <w:rPr>
          <w:b/>
          <w:sz w:val="16"/>
          <w:szCs w:val="16"/>
          <w:u w:val="single"/>
        </w:rPr>
      </w:r>
    </w:p>
    <w:p>
      <w:pPr>
        <w:pStyle w:val="Normal"/>
        <w:jc w:val="center"/>
        <w:rPr>
          <w:b/>
          <w:b/>
          <w:u w:val="single"/>
        </w:rPr>
      </w:pPr>
      <w:r>
        <w:rPr>
          <w:b/>
          <w:u w:val="single"/>
        </w:rPr>
        <w:t>4.GRUP 38 KALEM SEBZE VE MEYVE ÜRÜNLERİ TEKNİK ŞARTNAMESİ</w:t>
      </w:r>
    </w:p>
    <w:p>
      <w:pPr>
        <w:pStyle w:val="Normal"/>
        <w:jc w:val="center"/>
        <w:rPr>
          <w:b/>
          <w:b/>
          <w:sz w:val="4"/>
          <w:szCs w:val="4"/>
          <w:u w:val="single"/>
        </w:rPr>
      </w:pPr>
      <w:r>
        <w:rPr>
          <w:b/>
          <w:sz w:val="4"/>
          <w:szCs w:val="4"/>
          <w:u w:val="single"/>
        </w:rPr>
      </w:r>
    </w:p>
    <w:tbl>
      <w:tblPr>
        <w:tblW w:w="10065" w:type="dxa"/>
        <w:jc w:val="left"/>
        <w:tblInd w:w="-147" w:type="dxa"/>
        <w:tblLayout w:type="fixed"/>
        <w:tblCellMar>
          <w:top w:w="0" w:type="dxa"/>
          <w:left w:w="108" w:type="dxa"/>
          <w:bottom w:w="0" w:type="dxa"/>
          <w:right w:w="108" w:type="dxa"/>
        </w:tblCellMar>
      </w:tblPr>
      <w:tblGrid>
        <w:gridCol w:w="568"/>
        <w:gridCol w:w="1559"/>
        <w:gridCol w:w="793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ATATE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sene mahsulü olacak, piyasada bulunan 1. sınıf suda erimeyen patates olacak, topraktan % 95 oranında temizlenmiş olacak, çürük kırılmış, donuk, gevşemiş, filizlenmiş, yeşillenmiş eski patatesler kabul edilmeyecektir. Ağırlığı 70-80 gr. arasında olmalı, kesildiği zaman dilimlerde lekeler bulunmayacaktır. 50 kg’lık çuvallarda getirilecektir. TSE’nin TS 1222 sayılı maddesine uygun ol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SOĞA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ütün, temiz, sağlam, don vurmamış, sıkı, sert, sürmemiş ve filizlenmemiş olacaktır. En azından 2 dış kabuğu bulunacak, üzerinde kurumuş saplar bulunmayacaktır. Kokmuş, çürümüş, anormal gelişmeden ötürü şişkinleşmiş olmayacak, ortalama ağırlığı 75 gr olmalıdır. Piyasada satılan iyi cins (1.Sınıf) maldan olmalıdır. Üzerinde yabancı tat ve koku, anormal dış nem ve yabancı madde bulunmayacaktır. TSE ‘nin TS 796 sayısına uygun ol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MATES</w:t>
              <w:b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ütün, sağlam, taze görünüşlü, olgun, kızarmış, şekil, görünüm ve gelişme bakımından çeşidin tipik özelliğini gösterip, sıkı etli ve kusursuz olacaktır. Domates iç gözlerinde boşluk olmayacaktır. Buruşuk, çamurlu ve topraklı olmayacaktır. Sarı ve yeşil miktarı %7‘den fazla olmayacaktır. Piyasadaki iyi cins maldan(ekstra) olacaktır. Ortalama 150 gr. civarında olacaktır. TSE’nin TS 794 sayısına uygun olacaktır.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EREVİZ</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Piyasada satılan iyi cins kök kerevizlerden ve dolgun içli olacaktır.</w:t>
            </w:r>
          </w:p>
          <w:p>
            <w:pPr>
              <w:pStyle w:val="Normal"/>
              <w:jc w:val="both"/>
              <w:textAlignment w:val="baseline"/>
              <w:rPr>
                <w:sz w:val="22"/>
                <w:szCs w:val="22"/>
              </w:rPr>
            </w:pPr>
            <w:r>
              <w:rPr>
                <w:sz w:val="22"/>
                <w:szCs w:val="22"/>
              </w:rPr>
              <w:t>Çamurlu, çürük, içi boşalmış, liflenmiş, donmuş, gevşemiş, ezik ve rengi kararmış olmayacaktır. Kerevizlerin içi boşalmış olmayacaktır. Köklerdeki püsküller ve üzerindeki yapraklar tamamen kesilecektir. Kerevizlerin her biri 200 gramdan aşağı, 500 gramdan yukarı olmayacaktır.</w:t>
            </w:r>
          </w:p>
        </w:tc>
      </w:tr>
      <w:tr>
        <w:trPr>
          <w:trHeight w:val="10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ALATALIK</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ki en iyi cins ve en iyi evsafta, körpe ve en az orta boy olacaktır. Buruşmuş, sararmış, çürümüş, yumuşamış, çekirdeklenmiş olanlar kabul edilmeyecektir. Çekirdekleri çiğnenebilecek olacaktır. Üzerinde dolu, parazit ve hastalık oluşmuş zararlar bulunmayacaktır. TSE’nin TS 1253 sayılı maddesine uygun olacaktır.</w:t>
            </w:r>
          </w:p>
        </w:tc>
      </w:tr>
      <w:tr>
        <w:trPr>
          <w:trHeight w:val="1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sz w:val="18"/>
                <w:szCs w:val="18"/>
              </w:rPr>
              <w:t xml:space="preserve">    </w:t>
            </w:r>
            <w:r>
              <w:rPr>
                <w:rFonts w:cs="Arial Narrow" w:ascii="Arial Narrow" w:hAnsi="Arial Narrow"/>
                <w:b/>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ATLICAN</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Bütün, sağlam, temiz, yeterince gelişmiş, sıkı yapılı, körpe, doğal renk  (Mor, mor çizgili, siyah) ve parlaklıkta olacaktır. Acı, çürümüş, bozulmuş, eti liflenmiş ve odunsu yapıda ya da çekirdekleri aşırı gelişmiş yeşil ve esmer bir renk almış, gevşek, çamurlu, topraklı olmayacaktır. Karnıyarık ve imambayıldı için boyu 15 cm. kadar çapı 3-4 cm kadar olan patlıcanlar olacaktır. Piyasadaki iyi cins maldan (1.sınıf) olacaktır. Üzerinde yabancı tat ve koku, anormal dışı ıslaklık, yabancı madde bulunmayacaktır ve orijinal ambalajlarda olacaktır. TSE’nin TS 1225 sayılı maddesine uygun olacaktır.</w:t>
            </w:r>
          </w:p>
          <w:p>
            <w:pPr>
              <w:pStyle w:val="Normal"/>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ZE KABAK</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kabağın en iyi cinsi olacak sararmış, çürük, çekirdeklenmiş olmayacaktır. Taze, körpe, parlaklığını kaybetmemiş olmalı, kart çekirdekleri gevşemiş olanlar alınmayacaktır. Mevsiminde alınacaktır. 150 ila 200 gr arası alınacaktır. Üzerinde yabancı tat ve koku anormal dışı ıslaklık olmay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ÇARLİSTON</w:t>
              <w:br/>
              <w:t>BİBER</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ütün, sağlam, temiz, taze, çarliston tipi, iyi nitelikli, sıkı yapılı, olgunluk durumuna göre çeşidin normal denk ve şeklinde özürsüz olacaktır. Sap kesilmişse sapın boyu 1 cm’ den kısa olmayacaktır. Çürük, buruşuk, ezik, parçalanmış, vakti geçmiş, don ve dolu zararı olmayacaktır. Boyu 10-15 cm arasında ve tatlı olacaktır. TSE’nin TS 1205 sayısına uygun olacaktır. </w:t>
            </w:r>
          </w:p>
        </w:tc>
      </w:tr>
      <w:tr>
        <w:trPr>
          <w:trHeight w:val="8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PYA BİBER</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ütün, sağlam, temiz, taze, kapya tipi, iyi nitelikli, sıkı yapılı, olgunluk durumuna göre çeşidin normal denk ve şeklinde özürsüz olacaktır. Sap kesilmişse sapın boyu 1 cm’ den kısa olmayacaktır. Çürük, buruşuk, ezik, parçalanmış, vakti geçmiş, don ve dolu zararı olmayacaktır. Kırmızıbiberler iri boy olacak, gerektiğinde dolmalık biber boyunda alınacak Boyu 10-15 cm arasında ve tatlı olacaktır. TSE’nin TS 1205 sayısına uygun olacaktır.</w:t>
            </w:r>
          </w:p>
        </w:tc>
      </w:tr>
      <w:tr>
        <w:trPr>
          <w:trHeight w:val="8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LMALIK BİBER</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ze, Kabuğu ince, Yeşil renkte (açık yeşil olmayacak) zamanı geçmemiş olacaktır. Çabuk pişen dolma biber olacaktır. Dolma biberlerin boyutu küçük olmayıp orta boy dolma biber olacaktır.</w:t>
            </w:r>
          </w:p>
        </w:tc>
      </w:tr>
      <w:tr>
        <w:trPr>
          <w:trHeight w:val="2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IRASA</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Normal boyda olacak (anormal boydakiler kabul edilmeyecektir.) kart, sararmış, donmuş olmamalı, piyasanın en iyi evsafta taze pırasası olacaktır. Çap kalınlığı 2-3,5 cm arasında olacaktır. Sağlam temiz, yabancı tat ve koku almamış yapraklarının uç kısmı düzenli bir şekilde kesilmiş olmalıdır. Yapraklarının uçları sararmış ya da çürümüş olmayacak, yıkanmış kökleri çamursuz olacaktır. Yaprakları 20 cm’ den kesilmiş olacaktır. Sağlığa uygun temiz ambalajlarda getirilmelidir. TSE’nin TS 795 sayılı maddesine uygun olacaktır. Pırasalar 3-3,5 cm çapında olmalı, bıçakla kesildiğinde tabakalar birbirinden ayrı görülmemelidir.</w:t>
            </w:r>
          </w:p>
        </w:tc>
      </w:tr>
      <w:tr>
        <w:trPr>
          <w:trHeight w:val="1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RNABAHAR</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heri 1 kg dan az olmayacaktır. Yaprakları tamamen temizlenmiş piyasanın en iyi evsafta ekstra ve birinci sınıf karnabaharı olacaktır. Tamamı Beyaz renkte çeşitli bölgeleri kararmış, çürük olmayacaktır. Taze ve rengi beyaz olmalıdır. TSE’nin TS 1193 sayısına uygun olacaktır. Parazit ve hastalıkların neden oldukları zarar izler donmuş, bere ve çürükleri, böcekleri bulunmayacaktır. Aydın bölgesinin ürünü ol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İM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nın en iyi evsafta, ince kabuklu limonu olacak, ufak, küflü, çürük, buruşuk ve suyu çekilmiş olmayacaktır. Limonlar esas itibariyle orta boy olacak, (1 kg) 10 adetten fazla olmayacaktır. TSE’nin TS 34 sayılı maddesine uygun olacaktır. Mekanik etkenlerden oluşan yaralanmalar kesikler olmayacaktır. Sapları silme kesilmiş olacak ve donmuş, çözülmüş olmay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RU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Piyasada bulunan en iyi cins Koyu yeşil renkte olacak, göbekli olacak, yaprakları sararmış olmayacak, ezilmiş yıpranmış olmayacak. Çiğnendiğinde çıtır ve lezzetli olacak, damarlı ve lifleri kartlaşmış olmayacaktır. Toprak bulaşmış yapraklarından ayıklanmış, tohuma kaçmamış, yapraklarında haşere yeniği, don zararları ve fiziksel hasarlar bulunmayacak, acı olmayacak, dolgun olacaktır. Kökü sararmış, dış yaprakları kesilmiş olmayacaktır. Islak, çürük, ezik, tozlu, topraklı, çamurlu, pörsük, bayat, kartlaşmış, tohuma kaçmış, acı lezzetli ve yaprakları dağılmış olmayacaktır. Üzerinde yabancı tat ve koku, anormal dış ıslaklık bulunmayacaktır. Kökleri, dip yapraklara yakın ve düzgün şekilde kesilmiş ve ambalajlı olacaktır. Her bir marulun ağırlığı 500 gr’dan aşağı olmayacaktır. Daha aşağı olduğu takdirde %3’e kadar ve son turfanda zamanında 300 gr’dan aşağı olmamak şartıyla %5’e kadar kabul edilir. Kıvırcık salatalar göbekli olacaktır. Göbeği açık olanlar %10’a kadar aynen alınır. Aysberg (Göbek) marulların kökleri kesilmiş ve göbek kısmı kapalı olacaktır. Islak çamurlu olmayacaktır. Gereğinden fazla kullanılamayacak dış yaprak bulunmayacaktır. Bulunduğu takdirde tartım kilosundan fire olarak düşürülecekti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HAVUÇ</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nın en iyi evsaf da havucu olacaktır. Taze, körpe, düzgün olmalı, üzerinde haşereler tarafından tahribe uğratılmış kısımlar olmamalıdır. Kök olgunlaşmamış olmalıdır.  Havuçların en kalın yerinin kutru 2 cm den az ve en az 4,5 cm den fazla olmayacaktır. Bir cm ‘lik tolerans %10 ‘dur. Donmuş havuç kabul edilmeyecektir. Mevsiminde alınacaktır. TSE’nin TS 1193 sayısına uygun olacaktır. Ağırlık 150 gramın altında bulunmay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ARIMSAK (KURU)</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evsafta iri, sağlam, temiz olacak, içi küflü, çürük, filizlenmiş olmayacaktır. Kastamonu bölgesinde doğal olarak yetiştirildiği belgelenmiş olacaktır. Tam kuru ve beyaz çeşidinden olacaktır. TSE’nin TS 131 sayılı maddesine uygun olacaktır. Kökü baş kısmının hemen dibinde ve düzgün bir şekilde kesilmiş ve yeni senenin ürünü ol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YDANOZ / DEREOTU</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iyasada bulunan en iyi cinsi olacaktır. Çok iri ya da ince olmayacaktır. Solmuş, sarı yapraklı ve çok ince köklü olanlar alınmayacaktır. Temiz olacak, aralarında yabancı madde vs. bulunmayacaktır. TSE’nin TS 1816 sayılı maddesine uygun olacaktır. Demetlerin en küçüğü 200 gr.dan az olmayacaktır. Demetler halinde olacak ve demetlerin hepsi aynı cins maydanoz içerecekti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OKA / TAZE NAN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rokanın en iyi cinsi, Koyu renkli diri görünümlü olacak, solmuş sarı yapraklı yaprakları delik olanlar alınmayacaktır. Demetlerin en küçüğü 200 gr.dan az olmayacaktır. Çok iri yapraklı ve kartlaşmış olanlar alınmay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RALAHANA</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in iyi cins, taze olacak, tohuma kaçmış pörsümüş, ezik, bozuk ve ıslanmış olmayacaktır. Yaprakları çok kalın olmayacak. Kendine has renkte ol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sz w:val="18"/>
                <w:szCs w:val="18"/>
              </w:rPr>
              <w:t xml:space="preserve">  </w:t>
            </w:r>
            <w:r>
              <w:rPr>
                <w:rFonts w:cs="Arial Narrow" w:ascii="Arial Narrow" w:hAnsi="Arial Narrow"/>
                <w:b/>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URP</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cins olacak, içi geçmiş ve boş olmayacak, yapraksız olacak. 100-200 gr. Arası olacak, Kara ve beyaz turp kabul edilmeyecekti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sz w:val="18"/>
                <w:szCs w:val="18"/>
              </w:rPr>
              <w:t xml:space="preserve">  </w:t>
            </w:r>
            <w:r>
              <w:rPr>
                <w:rFonts w:cs="Arial Narrow" w:ascii="Arial Narrow" w:hAnsi="Arial Narrow"/>
                <w:b/>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ORTAK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mevsimine göre satılan en iyi cins olgun doğal rengini almış kendine has koku tat ve lezzetteki portakallardan olacaktır. Olgun tatlı (ne çok tatlı ne de çok ekşi) ve sulu olmalıdır. Gök rengi, çürük, ezik, kabukları küflenmiş, buruşuk, çok çekirdekli suyu azalmış olmamalıdır. Ezik, ekşi, içi kurumuş, susuz, çürük, donmuş, kirli ve küflü olmayacaktır. Mevsimine göre Washington veya Finike olmalıd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NDALİNA</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mevsimine göre satılan en iyi cins olgun doğal rengini almış kendine has koku tat ve lezzetteki mandalinalardan olacaktır. Tatlı ve sulu olmalıdır. Gök rengi, çürük, ezik, kabukları küflenmiş, buruşuk, çok çekirdekli suyu azalmış olmamalıdır. Ezik, ekşi, içi kurumuş, susuz, çürük, donmuş, kirli ve küflü olmayacaktır. Klementin (kabuk rengi kırmızı çekirdeksiz) ve satsuma (iri, sarı kabuklu, çekirdeksiz)‘dir. TSE’nin TS 34 sayılı maddesine uygun olacaktır.</w:t>
            </w:r>
          </w:p>
          <w:p>
            <w:pPr>
              <w:pStyle w:val="Normal"/>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LMA</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derecede piyasanın en iyi elması tercih edilerek, rengi koyu pembe, yeşil (Mayhoş) veya kırmızı olacaktır. Parafın maddesi kullanılmamış, tatlı ve olgun olmalıdır. Piyasada Amasya türü elma bulunmadığı takdirde starkin ve golden elma getirilmelidir. Her ikisi de en iyi kalitede aynı irilikte ezik, çürük olmayacaktır. En az 125-150 gr ağrılında olmalıdır. TSE’nin TS 100 sayısına uygun olacaktır. Kesildiği zaman sert (kepekli ya da yumuşak olmayacak)ve sulu olacaktır. </w:t>
            </w:r>
          </w:p>
          <w:p>
            <w:pPr>
              <w:pStyle w:val="Normal"/>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sz w:val="18"/>
                <w:szCs w:val="18"/>
              </w:rPr>
              <w:t xml:space="preserve">   </w:t>
            </w:r>
            <w:r>
              <w:rPr>
                <w:rFonts w:cs="Arial Narrow" w:ascii="Arial Narrow" w:hAnsi="Arial Narrow"/>
                <w:b/>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RMU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satılan olgunlaşmış iyi cins ve lezzetteki armutlardan olacaktır. Armutlar sulu ve tatlı olacak buruk lezzette ve kuru olmayacaktır. Çürük, kurtlu, kurt yenikli, ekşi, ezik, çok yumuşak ve çok sert, kirli ve çamurlu olmayacaktır. Armutların ağırlığı yaz aylarında 140-160 gr, kış aylarında 75-100 gr olacaktır. Teslimat kış aylarında 2 veya 3 sıralı yaz aylarında tek sıralı kasalarla olacaktır. Sandıklarda bulunan çürümüş, bozulmuş yenilmeyecek durumda olanlar ayıklandıktan sonra kalanı tartılarak alınacak.</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UZ</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 xml:space="preserve">Piyasada mevsimine göre satılan iyi cins, temiz, sağlam, bütün, parlak, sıkı, iyi olgunlaşmış, doğal lezzette ve öncelikle yerli muz olacaktır. Her birinin tane ağırlığı 180-220 gr aracı olacaktır. Üzerinde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Karton koli içerisinde, tarak şeklinde, gövdelerinden kesilmiş, salkımlar halinde getirilecektir. Meyve uçlarındaki pistiller koparılmış olacaktır. </w:t>
            </w:r>
          </w:p>
        </w:tc>
      </w:tr>
      <w:tr>
        <w:trPr>
          <w:trHeight w:val="7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İV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Piyasada satılan olgunlaşmış iyi cins ve lezzetteki kivilerden olacaktır. Kivilerin ağırlığı 85 – 100 gram arası olacaktır. Kiviler kesildiğinde, içi kendine has yeşil renkte, orta sert ve sulu olacaktır. Çok sert ve ekşi ürünler kabul edilmeyecektir. Çürük, kurtlu, kurt yenikli, ekşi, ezik ve çamurlu olmayacaktır. Birbiri ile uygun ve yakın gramajlardaki kiviler teslim alınacaktır.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İRAZ</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yasada satılan iyi cins kemale ermiş taze ve lezzetli Napolyon kirazlardan olacaktır. Ham, kurtlu, kurt yenikli, ezik, çürük, topraklı, bozuk, kurumuş pislikli taneleri olmayacaktır. Kirazlar temiz tekli kasalar içinde getirilecektir. Muayene kabul komisyonunun beğenmediği ürünler alınmayacaktır.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RİK</w:t>
              <w:br/>
              <w:t xml:space="preserve"> (Ancelika Veya Papaz)</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ik meyvesinin etli, sulu, mayhoş ya da tatlı, koyu renkte, ortasındaki tek çekirdeği sert ve orta büyüklükte olacaktır. Düzgün ve temiz olup, yenildiği zaman ağızda acılık bırakmayacak, ham olmayacaktır. Çürümüş, ezilmiş, zamanı geçmiş olmamalıdır. Muayene kabul komisyonunun beğenmediği ürünler alınmay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YISI (Taz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cins olacak, benekli olmayacak, kendine has renkte ve tatta olmalıdır. Çok tatlı, yumuşak yada tatsız ve çağla kıvamında sert olmay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ÜZÜM (Taz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lgun ve lezzetli olmalıdır. Ekşi, buruşuk, ezik ve çürük olmayacaktır. Kurumuş taneleri bulunmamalıdır. Salkımlardan dökülmüş taneleşmiş kısımları 100 kg da 3 kg den fazla olmamalıd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RPUZ</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iyasada mevsimine göre satılan iyi dolgun ve tatlı karpuzlardan olacaktır, kabak, ham, kurt yenikli, çatlak, zamanı geçmiş, içi boşalmış, elyafı ipekleşmiş, ekşimiş, kalın kabuklu olmayacaktır.1 adedi en az 8 kg olacaktır.Aydın Bölgesi karpuzları tercih edili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VU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iyasada mevsimine göre satılan olgun ve tatlı kavunlardan olacaktır. Ham, tatsız ezik, kurt yenikli, çatlak, acı, fena kokulu, içi sarılaşmış, kabuk kısmı yumuşamış olmayacaktır. Kavunların üzeri kirli ve çamurlu olmayacaktır.1 adedi en az 3 kg olacaktır. Kesildiklerinde işleri sarı ya da pembesi renklerde olacaklard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ŞEFTAL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m, yeşil, susuz, çürük, ezilmiş olmamalı, lezzetli, tatlı, sulu olmalı, çekirdeği kolay ayrılmalıdır. Tek sıra kasalarda gelmelidir. Şeftalilerin beheri 150-170 gr dan az veya fazla olmayacaktır. Şeftaliler plastik ya da plastik yuvaları olan tahta kasalarda ol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AL KABAĞI EVSAF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ütün, temiz, sağlam, taze görünüşlü, olgun, kabak rengi kurşuni beyaz, et rengi koyu turuncu tonlarında olacaktır. Şekil bozuklukları ve üzerlerinde hiçbir özür bulunmayacaktır. Piyasada satılan kabakların iyi cinsinden ( 1. Sınıf) olacaktır. Üzerlerinde yabancı tad ve koku, anormal dış ıslaklık, yabancı madde bulunmayacaktır. En düşük ağırlık 10 kg. civarında olacaktır. </w:t>
            </w:r>
          </w:p>
        </w:tc>
      </w:tr>
      <w:tr>
        <w:trPr>
          <w:trHeight w:val="9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ENİDÜNYA</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vsimine göre satılan iyi cins, doğal rengini almış, kendine has kokusu, tat lezzeti olan yenidünya olacaktır. Olacaktır. Ham, ezik, içi kurumuş, suyu çekilmiş, çürük, donmuş, kirli ve küflü olmayacaktır. Büyüklüğü kabul edilebilir büyüklükte ol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ÇİLEK</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iyasada mevsimine satılan iyi cins çileklerden olacaktır. Çilekler temiz olacak, çöp, yaprak, toz, toprak vs. yabancı maddelerden arı bulunacaktır. Ezilmiş, ekşimiş ve ham, küflenmiş, parçalanmış kurtlu tegayyür etmiş olmayacaktır. Çilekler temiz sepet veya tahta kutu veya plastik ambalajlar içinde getirilecektir. </w:t>
            </w:r>
            <w:r>
              <w:rPr>
                <w:sz w:val="22"/>
                <w:szCs w:val="22"/>
              </w:rPr>
              <w:t>Muayene kabul komisyonunun beğenmediği ürünler alınmay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ÜLTÜR MANTAR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sene mahsulü ve taze olacaktır. Beyaz renkte, ne çok küçük ne de çok büyük olacaktır. Bütün, temiz, sağlıklı, taze, pörsümemiş, yabancı tat ve koku almamış, özürsüz, kendine özgü, renk, şekil ve görünüşte olacaktır. Kültür mantarı olacaktır. Üzerinde yabancı tat ve koku, anormal dış nem, yan madde bulunmayacak, çamurlu ve topraklı olmayacaktır. Pişirme şekline göre ilgili tipte istenecektir. TSE ve Türk Gıda Kodeksine uygun olacaktır. (sürekli alınacaktı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ZE SOĞA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iyasada satılan iyi cins, dış etkenlerden zarar görmemiş, sağlam, temiz, taze, tohuma kaçmamış, kök saçakları çamursuz, iyi gelişmiş olacaktır. Taze soğan kendi tipik renk özelliğini gösterecektir. Beyaz gövde ve yeşil yaprak kısmı ezilmemiş ve soğan başı oluşmamış olacak, üzerlerinde parazit ve hastalık nedenleriyle oluşan zararlar bulunmayacaktır. Taze soğanların yeşil kısımları kurumuş, haşerelenmiş, kurt yenikli, lekeli, kararmış, sararmış, bayat, çürük, ezik, çamurlu, ıslak olmayacaktır. Soğanlar arasında bulunabilecek erkek soğan miktarı % 5’e kadar aynen, % 10’a kadar fazlası fireli olarak kabul edilecektir. Taze soğanlar dağınık olmayacak, demetler halinde (500 –1000 gr’lık) teslim edilecektir. Demetler 500 gramdan küçük olmayacaktır.  Üzerinde yabancı tat ve koku, anormal ıslaklık, yabancı madde bulunmayacaktır.</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B)-İSTENİLEN BELGELER:</w:t>
      </w:r>
    </w:p>
    <w:p>
      <w:pPr>
        <w:pStyle w:val="Normal"/>
        <w:jc w:val="both"/>
        <w:rPr>
          <w:b/>
          <w:b/>
          <w:sz w:val="8"/>
          <w:szCs w:val="8"/>
        </w:rPr>
      </w:pPr>
      <w:r>
        <w:rPr>
          <w:b/>
          <w:sz w:val="8"/>
          <w:szCs w:val="8"/>
        </w:rPr>
      </w:r>
    </w:p>
    <w:p>
      <w:pPr>
        <w:pStyle w:val="Normal"/>
        <w:ind w:firstLine="426"/>
        <w:jc w:val="both"/>
        <w:rPr/>
      </w:pPr>
      <w:r>
        <w:rPr>
          <w:b/>
          <w:sz w:val="22"/>
          <w:szCs w:val="22"/>
        </w:rPr>
        <w:t xml:space="preserve">1- </w:t>
      </w:r>
      <w:r>
        <w:rPr>
          <w:sz w:val="22"/>
          <w:szCs w:val="22"/>
        </w:rPr>
        <w:t xml:space="preserve">İsteklilerce teklif edilecek ürünleri üreten firmanın </w:t>
      </w:r>
      <w:r>
        <w:rPr>
          <w:b/>
          <w:sz w:val="22"/>
          <w:szCs w:val="22"/>
        </w:rPr>
        <w:t>“</w:t>
      </w:r>
      <w:r>
        <w:rPr>
          <w:b/>
          <w:sz w:val="22"/>
          <w:szCs w:val="22"/>
          <w:u w:val="single"/>
        </w:rPr>
        <w:t>İŞLETME ONAY BELGESİ</w:t>
      </w:r>
      <w:r>
        <w:rPr>
          <w:b/>
          <w:sz w:val="22"/>
          <w:szCs w:val="22"/>
        </w:rPr>
        <w:t>”</w:t>
      </w:r>
      <w:r>
        <w:rPr>
          <w:sz w:val="22"/>
          <w:szCs w:val="22"/>
        </w:rPr>
        <w:t>nin</w:t>
      </w:r>
      <w:r>
        <w:rPr>
          <w:b/>
          <w:sz w:val="22"/>
          <w:szCs w:val="22"/>
        </w:rPr>
        <w:t xml:space="preserve"> </w:t>
      </w:r>
      <w:r>
        <w:rPr>
          <w:sz w:val="22"/>
          <w:szCs w:val="22"/>
        </w:rPr>
        <w:t xml:space="preserve">onaylı suretinin malların teslimi aşamasında Muayene Kabul Komisyonuna teslim edilmesi gerekmektedir. </w:t>
      </w:r>
    </w:p>
    <w:p>
      <w:pPr>
        <w:pStyle w:val="Normal"/>
        <w:ind w:firstLine="426"/>
        <w:jc w:val="both"/>
        <w:rPr/>
      </w:pPr>
      <w:r>
        <w:rPr>
          <w:b/>
          <w:sz w:val="22"/>
          <w:szCs w:val="22"/>
        </w:rPr>
        <w:t xml:space="preserve">2- </w:t>
      </w:r>
      <w:r>
        <w:rPr>
          <w:sz w:val="22"/>
          <w:szCs w:val="22"/>
        </w:rPr>
        <w:t>Süt ve süt ürünleri ile yumurta dışında kalan mallarda</w:t>
      </w:r>
      <w:r>
        <w:rPr>
          <w:b/>
          <w:sz w:val="22"/>
          <w:szCs w:val="22"/>
        </w:rPr>
        <w:t xml:space="preserve">  “</w:t>
      </w:r>
      <w:r>
        <w:rPr>
          <w:b/>
          <w:sz w:val="22"/>
          <w:szCs w:val="22"/>
          <w:u w:val="single"/>
        </w:rPr>
        <w:t>İŞLETME KAYIT NUMARASI</w:t>
      </w:r>
      <w:r>
        <w:rPr>
          <w:sz w:val="22"/>
          <w:szCs w:val="22"/>
        </w:rPr>
        <w:t>” belgesinin onaylı suretinin malların teslimi aşamasında Muayene Kabul Komisyonuna teslim edilmesi gerekmektedir.</w:t>
      </w:r>
      <w:r>
        <w:rPr>
          <w:b/>
          <w:sz w:val="22"/>
          <w:szCs w:val="22"/>
        </w:rPr>
        <w:t xml:space="preserve"> </w:t>
      </w:r>
    </w:p>
    <w:p>
      <w:pPr>
        <w:pStyle w:val="Normal"/>
        <w:ind w:firstLine="426"/>
        <w:jc w:val="both"/>
        <w:rPr>
          <w:b/>
          <w:b/>
          <w:sz w:val="22"/>
          <w:szCs w:val="22"/>
        </w:rPr>
      </w:pPr>
      <w:r>
        <w:rPr>
          <w:b/>
          <w:sz w:val="22"/>
          <w:szCs w:val="22"/>
        </w:rPr>
        <w:t xml:space="preserve">3- </w:t>
      </w:r>
      <w:r>
        <w:rPr>
          <w:sz w:val="22"/>
          <w:szCs w:val="22"/>
        </w:rPr>
        <w:t>Gıda Tarım ve Hayvancılık Bakanlığı Gıda Kontrol Genel Müdürlüğünün Dezenfeksiyon Belgesi,</w:t>
      </w:r>
      <w:r>
        <w:rPr>
          <w:color w:val="FF0000"/>
          <w:sz w:val="22"/>
          <w:szCs w:val="22"/>
        </w:rPr>
        <w:t xml:space="preserve"> </w:t>
      </w:r>
      <w:r>
        <w:rPr>
          <w:sz w:val="22"/>
          <w:szCs w:val="22"/>
        </w:rPr>
        <w:t>Okulumuz Muayene ve Kabul Komisyonuna teslim edilecektir.</w:t>
      </w:r>
    </w:p>
    <w:p>
      <w:pPr>
        <w:pStyle w:val="Normal"/>
        <w:ind w:firstLine="426"/>
        <w:jc w:val="both"/>
        <w:rPr/>
      </w:pPr>
      <w:r>
        <w:rPr>
          <w:b/>
          <w:sz w:val="22"/>
          <w:szCs w:val="22"/>
        </w:rPr>
        <w:t>4-</w:t>
      </w:r>
      <w:r>
        <w:rPr>
          <w:sz w:val="22"/>
          <w:szCs w:val="22"/>
        </w:rPr>
        <w:t xml:space="preserve"> Beyaz Et (Tavuk But, Tavuk Fileto, Tavuk Baget, Kemiksiz ve Derisiz Tavuk Pirzola, Tavuk Döner) ve Kırmızı Et (Kemiksiz Dana Eti, Dana Ciğeri, Sucuk,) 5996 Sayılı Kanun ve Buna bağlı yönetmelikler kapsamında bu ürünleri üreten firmanın “</w:t>
      </w:r>
      <w:r>
        <w:rPr>
          <w:sz w:val="22"/>
          <w:szCs w:val="22"/>
          <w:u w:val="single"/>
        </w:rPr>
        <w:t>İŞLETME ONAY BELGESİ</w:t>
      </w:r>
      <w:r>
        <w:rPr>
          <w:sz w:val="22"/>
          <w:szCs w:val="22"/>
        </w:rPr>
        <w:t>”nin onaylı sureti malların teslimi aşamasında Muayene Kabul Komisyonuna teslim edilmesi gerekmektedir</w:t>
      </w:r>
      <w:r>
        <w:rPr>
          <w:b/>
          <w:sz w:val="22"/>
          <w:szCs w:val="22"/>
        </w:rPr>
        <w:t xml:space="preserve">. </w:t>
      </w:r>
    </w:p>
    <w:p>
      <w:pPr>
        <w:pStyle w:val="Normal"/>
        <w:ind w:firstLine="426"/>
        <w:jc w:val="both"/>
        <w:rPr/>
      </w:pPr>
      <w:r>
        <w:rPr>
          <w:b/>
          <w:sz w:val="22"/>
          <w:szCs w:val="22"/>
        </w:rPr>
        <w:t xml:space="preserve">5- </w:t>
      </w:r>
      <w:r>
        <w:rPr>
          <w:sz w:val="22"/>
          <w:szCs w:val="22"/>
        </w:rPr>
        <w:t>Et, Tavuk, Sucuk, Süt ve Süt ürünleri, Yumurta dışında kalan mallarda  “</w:t>
      </w:r>
      <w:r>
        <w:rPr>
          <w:sz w:val="22"/>
          <w:szCs w:val="22"/>
          <w:u w:val="single"/>
        </w:rPr>
        <w:t>İŞLETME KAYIT NUMARASI</w:t>
      </w:r>
      <w:r>
        <w:rPr>
          <w:sz w:val="22"/>
          <w:szCs w:val="22"/>
        </w:rPr>
        <w:t xml:space="preserve">” belgesini onaylı suretini malların teslimi aşamasında Muayene Kabul Komisyonuna teslim edilmesi gerekmektedir. </w:t>
      </w:r>
    </w:p>
    <w:p>
      <w:pPr>
        <w:pStyle w:val="Normal"/>
        <w:ind w:firstLine="426"/>
        <w:jc w:val="both"/>
        <w:rPr/>
      </w:pPr>
      <w:r>
        <w:rPr>
          <w:b/>
          <w:sz w:val="22"/>
          <w:szCs w:val="22"/>
        </w:rPr>
        <w:t xml:space="preserve">6- </w:t>
      </w:r>
      <w:r>
        <w:rPr>
          <w:sz w:val="22"/>
          <w:szCs w:val="22"/>
        </w:rPr>
        <w:t>Sorumlu veteriner hekimce düzenlenen hayvan maddelerine ait kesim raporu,</w:t>
      </w:r>
      <w:r>
        <w:rPr>
          <w:b/>
          <w:sz w:val="22"/>
          <w:szCs w:val="22"/>
        </w:rPr>
        <w:t xml:space="preserve"> </w:t>
      </w:r>
    </w:p>
    <w:p>
      <w:pPr>
        <w:pStyle w:val="Normal"/>
        <w:ind w:firstLine="426"/>
        <w:jc w:val="both"/>
        <w:rPr/>
      </w:pPr>
      <w:r>
        <w:rPr>
          <w:b/>
          <w:sz w:val="22"/>
          <w:szCs w:val="22"/>
        </w:rPr>
        <w:t xml:space="preserve">7- </w:t>
      </w:r>
      <w:r>
        <w:rPr>
          <w:sz w:val="22"/>
          <w:szCs w:val="22"/>
        </w:rPr>
        <w:t>Gıda Tarım ve Hayvancılık Bakanlığı Gıda Kontrol Genel Müdürlüğünün Dezenfeksiyon belgesi ile Okulumuz Muayene ve Kabul Komisyonuna teslim edilecektir.</w:t>
      </w:r>
    </w:p>
    <w:p>
      <w:pPr>
        <w:pStyle w:val="Normal"/>
        <w:ind w:firstLine="426"/>
        <w:jc w:val="both"/>
        <w:rPr>
          <w:sz w:val="22"/>
          <w:szCs w:val="22"/>
        </w:rPr>
      </w:pPr>
      <w:r>
        <w:rPr>
          <w:b/>
          <w:sz w:val="22"/>
          <w:szCs w:val="22"/>
        </w:rPr>
        <w:t xml:space="preserve">8- </w:t>
      </w:r>
      <w:r>
        <w:rPr>
          <w:sz w:val="22"/>
          <w:szCs w:val="22"/>
        </w:rPr>
        <w:t xml:space="preserve">Sebze ve meyve ürünlerinde </w:t>
      </w:r>
      <w:r>
        <w:rPr>
          <w:sz w:val="22"/>
          <w:szCs w:val="22"/>
          <w:shd w:fill="FFFFFF" w:val="clear"/>
        </w:rPr>
        <w:t xml:space="preserve">SEBZE VE MEYVE ÜRETİCİ ÖRGÜTLERİ HAKKINDA YÖNETMELİĞİ ‘ne istinaden tanzim edilen üretici örgütü belgesini malların teslimi aşamasında Muayene Kabul Komisyonuna teslim edeceklerdir. </w:t>
      </w:r>
    </w:p>
    <w:p>
      <w:pPr>
        <w:pStyle w:val="Normal"/>
        <w:jc w:val="both"/>
        <w:rPr>
          <w:b/>
          <w:b/>
          <w:sz w:val="22"/>
          <w:szCs w:val="22"/>
        </w:rPr>
      </w:pPr>
      <w:r>
        <w:rPr>
          <w:b/>
          <w:sz w:val="22"/>
          <w:szCs w:val="22"/>
        </w:rPr>
        <w:t>C)-GENEL HÜKÜMLER:</w:t>
      </w:r>
    </w:p>
    <w:p>
      <w:pPr>
        <w:pStyle w:val="Normal"/>
        <w:ind w:firstLine="540"/>
        <w:jc w:val="both"/>
        <w:rPr/>
      </w:pPr>
      <w:r>
        <w:rPr>
          <w:b/>
          <w:sz w:val="22"/>
          <w:szCs w:val="22"/>
        </w:rPr>
        <w:t xml:space="preserve">1- </w:t>
      </w:r>
      <w:r>
        <w:rPr>
          <w:sz w:val="22"/>
          <w:szCs w:val="22"/>
        </w:rPr>
        <w:t>Ambalajlı olarak satışa sunulan tüm gıda maddeleri Türk Gıda Kodeksi Etiketleme Yönetmeliğine ve ilgili ürün tebliğine uygun olmalıdır.</w:t>
      </w:r>
    </w:p>
    <w:p>
      <w:pPr>
        <w:pStyle w:val="Normal"/>
        <w:ind w:firstLine="540"/>
        <w:jc w:val="both"/>
        <w:rPr>
          <w:b/>
          <w:b/>
          <w:sz w:val="22"/>
          <w:szCs w:val="22"/>
        </w:rPr>
      </w:pPr>
      <w:r>
        <w:rPr>
          <w:b/>
          <w:sz w:val="22"/>
          <w:szCs w:val="22"/>
        </w:rPr>
        <w:t>2-</w:t>
      </w:r>
      <w:r>
        <w:rPr>
          <w:sz w:val="22"/>
          <w:szCs w:val="22"/>
        </w:rPr>
        <w:t xml:space="preserve"> Beyaz Et ve Kırmızı Et ürünleri </w:t>
      </w:r>
      <w:bookmarkStart w:id="0" w:name="_Hlk495256457"/>
      <w:r>
        <w:rPr>
          <w:sz w:val="22"/>
          <w:szCs w:val="22"/>
        </w:rPr>
        <w:t>Gıda Tarım ve Hayvancılık Bakanlığınca</w:t>
      </w:r>
      <w:bookmarkEnd w:id="0"/>
      <w:r>
        <w:rPr>
          <w:sz w:val="22"/>
          <w:szCs w:val="22"/>
        </w:rPr>
        <w:t xml:space="preserve"> hazırlanan Et ve Et ürünleri Türk Gıda Kodeksi Et ve Et ürünleri tebliğine uygun olacaktır.</w:t>
      </w:r>
    </w:p>
    <w:p>
      <w:pPr>
        <w:pStyle w:val="Normal"/>
        <w:ind w:firstLine="540"/>
        <w:jc w:val="both"/>
        <w:rPr>
          <w:b/>
          <w:b/>
          <w:sz w:val="22"/>
          <w:szCs w:val="22"/>
        </w:rPr>
      </w:pPr>
      <w:r>
        <w:rPr>
          <w:b/>
          <w:sz w:val="22"/>
          <w:szCs w:val="22"/>
        </w:rPr>
        <w:t xml:space="preserve">3- </w:t>
      </w:r>
      <w:r>
        <w:rPr>
          <w:sz w:val="22"/>
          <w:szCs w:val="22"/>
        </w:rPr>
        <w:t>Muayene komisyonu gerek gördüğü anda ve sıklıkta malların muayene işlemleri aşamasında yüklenici firmanın yetkili vekilinin hazır olması ile birlikte tahlillerini yapılmasını isteyebilecektir. Muayene işlemleri ile ilgili tüm masraflar ve numune alımı ile ilgili her türlü aparat malzeme ve ekipmanın hazır edilmesi yüklenici firmaya ait olacaktır.</w:t>
      </w:r>
    </w:p>
    <w:p>
      <w:pPr>
        <w:pStyle w:val="Normal"/>
        <w:ind w:firstLine="540"/>
        <w:jc w:val="both"/>
        <w:rPr>
          <w:b/>
          <w:b/>
          <w:sz w:val="22"/>
          <w:szCs w:val="22"/>
        </w:rPr>
      </w:pPr>
      <w:r>
        <w:rPr>
          <w:b/>
          <w:sz w:val="22"/>
          <w:szCs w:val="22"/>
        </w:rPr>
        <w:t xml:space="preserve">4 - </w:t>
      </w:r>
      <w:r>
        <w:rPr>
          <w:sz w:val="22"/>
          <w:szCs w:val="22"/>
        </w:rPr>
        <w:t>Yüklenici firma teslim edilecek ürün ya da mallardan muayene payı olmak üzere en az (% 1’e kadar) malın fiziksel özelliklerin görsel ve duyusal olarak kontrolünü yapmak ve laboratuvar muayene için muayene payı getirecektir.</w:t>
      </w:r>
    </w:p>
    <w:p>
      <w:pPr>
        <w:pStyle w:val="Normal"/>
        <w:ind w:firstLine="540"/>
        <w:jc w:val="both"/>
        <w:rPr/>
      </w:pPr>
      <w:r>
        <w:rPr>
          <w:b/>
          <w:sz w:val="22"/>
          <w:szCs w:val="22"/>
        </w:rPr>
        <w:t xml:space="preserve">5- </w:t>
      </w:r>
      <w:r>
        <w:rPr>
          <w:sz w:val="22"/>
          <w:szCs w:val="22"/>
        </w:rPr>
        <w:t>Malın alım niteliğinin laboratuvar muayenesi gerektirmesi halinde laboratuvar muayeneleri varsa kendi laboratuvarında yoksa diğer kamu kuruluşlarına ait laboratuvarlarda buda mümkün olmaz ise akreditasyon belgesine sahip özel laboratuvarlarda yaptırılır.</w:t>
      </w:r>
      <w:r>
        <w:rPr>
          <w:b/>
          <w:sz w:val="22"/>
          <w:szCs w:val="22"/>
        </w:rPr>
        <w:t xml:space="preserve"> </w:t>
      </w:r>
    </w:p>
    <w:p>
      <w:pPr>
        <w:pStyle w:val="Normal"/>
        <w:tabs>
          <w:tab w:val="clear" w:pos="708"/>
          <w:tab w:val="left" w:pos="567" w:leader="none"/>
        </w:tabs>
        <w:spacing w:lineRule="exact" w:line="276"/>
        <w:ind w:firstLine="540"/>
        <w:jc w:val="both"/>
        <w:rPr>
          <w:b/>
          <w:b/>
          <w:sz w:val="22"/>
          <w:szCs w:val="22"/>
        </w:rPr>
      </w:pPr>
      <w:r>
        <w:rPr>
          <w:b/>
          <w:sz w:val="22"/>
          <w:szCs w:val="22"/>
        </w:rPr>
        <w:t xml:space="preserve">6- </w:t>
      </w:r>
      <w:r>
        <w:rPr>
          <w:sz w:val="22"/>
          <w:szCs w:val="22"/>
        </w:rPr>
        <w:t>Hakem laboratuvarı belirlerken zorunlu haller dışında ihaleyi yapan idare ile hiç bir bağı olmayan laboratuvar hakem laboratuvar olarak belirlenecektir.</w:t>
      </w:r>
    </w:p>
    <w:p>
      <w:pPr>
        <w:pStyle w:val="Normal"/>
        <w:ind w:firstLine="540"/>
        <w:jc w:val="both"/>
        <w:rPr/>
      </w:pPr>
      <w:r>
        <w:rPr>
          <w:b/>
          <w:sz w:val="22"/>
          <w:szCs w:val="22"/>
        </w:rPr>
        <w:t xml:space="preserve">7- </w:t>
      </w:r>
      <w:r>
        <w:rPr>
          <w:sz w:val="22"/>
          <w:szCs w:val="22"/>
        </w:rPr>
        <w:t>Teknik Şartnamede belirtilmeyen hususlar içerisinde Sağlık bakanlığı, Gıda, Tarım ve Hayvancılık Bakanlığı Mevzuatları ile birlikte, 5996 Sayılı Kanun, bu kanuna bağlı yönetmelik, Genel Tebliğ ve Türk Gıda Kodeksi, TSE ve Uluslararası kriterlerine uygun olması esas olup, ürünlerle ilgili tüm şartlar yüklenici firmanın sorumluluğundadır.</w:t>
      </w:r>
      <w:r>
        <w:rPr>
          <w:b/>
          <w:sz w:val="22"/>
          <w:szCs w:val="22"/>
        </w:rPr>
        <w:t xml:space="preserve"> </w:t>
      </w:r>
    </w:p>
    <w:p>
      <w:pPr>
        <w:pStyle w:val="Normal"/>
        <w:tabs>
          <w:tab w:val="clear" w:pos="708"/>
          <w:tab w:val="left" w:pos="567" w:leader="none"/>
        </w:tabs>
        <w:spacing w:lineRule="exact" w:line="276"/>
        <w:ind w:firstLine="540"/>
        <w:jc w:val="both"/>
        <w:rPr/>
      </w:pPr>
      <w:r>
        <w:rPr>
          <w:b/>
          <w:sz w:val="22"/>
          <w:szCs w:val="22"/>
        </w:rPr>
        <w:t xml:space="preserve">8- </w:t>
      </w:r>
      <w:r>
        <w:rPr>
          <w:sz w:val="22"/>
          <w:szCs w:val="22"/>
        </w:rPr>
        <w:t>Her ne kadar istenen belgeler yönüyle uygun görülen malzemeler kullanıldığında şikâyet konusu olursa veya alınan mallar son kullanma tarihine kadar özelliklerini koruyamaz ise yüklenici firma malların tamamını değiştirmekle yükümlüdür.</w:t>
      </w:r>
    </w:p>
    <w:p>
      <w:pPr>
        <w:pStyle w:val="Normal"/>
        <w:tabs>
          <w:tab w:val="clear" w:pos="708"/>
          <w:tab w:val="left" w:pos="567" w:leader="none"/>
        </w:tabs>
        <w:spacing w:lineRule="exact" w:line="276"/>
        <w:ind w:firstLine="540"/>
        <w:jc w:val="both"/>
        <w:rPr>
          <w:b/>
          <w:b/>
          <w:sz w:val="22"/>
          <w:szCs w:val="22"/>
        </w:rPr>
      </w:pPr>
      <w:r>
        <w:rPr>
          <w:b/>
          <w:sz w:val="22"/>
          <w:szCs w:val="22"/>
        </w:rPr>
        <w:t>9-</w:t>
      </w:r>
      <w:r>
        <w:rPr>
          <w:sz w:val="22"/>
          <w:szCs w:val="22"/>
        </w:rPr>
        <w:t xml:space="preserve"> İdare tarafından (telefon, mail veya mesaj) yolu ile talep edilen malzemeler yüklenici tarafından en geç  (24) saat içerisinde irsaliyesi ile birlikte teslim edilecektir.</w:t>
      </w:r>
    </w:p>
    <w:p>
      <w:pPr>
        <w:pStyle w:val="Normal"/>
        <w:ind w:firstLine="540"/>
        <w:jc w:val="both"/>
        <w:rPr>
          <w:b/>
          <w:b/>
          <w:sz w:val="22"/>
          <w:szCs w:val="22"/>
        </w:rPr>
      </w:pPr>
      <w:r>
        <w:rPr>
          <w:b/>
          <w:sz w:val="22"/>
          <w:szCs w:val="22"/>
        </w:rPr>
        <w:t xml:space="preserve">10- </w:t>
      </w:r>
      <w:r>
        <w:rPr>
          <w:sz w:val="22"/>
          <w:szCs w:val="22"/>
        </w:rPr>
        <w:t>Yüklenici firma teslim edileceği Gıda maddelerini ve/veya malzemelerini Gıda, Tarım ve Hayvancılık Bakanlığının izleme programı çerçevesinde yapılan en son güncel muayene sonuçlarını idaremize (Muayene Kabul Komisyonuna) herhangi bir yazışmaya gerek kalmadan getirecektir.</w:t>
      </w:r>
    </w:p>
    <w:p>
      <w:pPr>
        <w:pStyle w:val="Normal"/>
        <w:ind w:firstLine="540"/>
        <w:jc w:val="both"/>
        <w:rPr/>
      </w:pPr>
      <w:r>
        <w:rPr>
          <w:b/>
          <w:sz w:val="22"/>
          <w:szCs w:val="22"/>
        </w:rPr>
        <w:t xml:space="preserve">11- </w:t>
      </w:r>
      <w:r>
        <w:rPr>
          <w:sz w:val="22"/>
          <w:szCs w:val="22"/>
        </w:rPr>
        <w:t xml:space="preserve">Et, Tavuk, Sucuk, gibi malların alımında üretici firmanın “İŞLETME ONAY NUMARASI” belgesi ile birlikte bu ürünleri teslim alırken </w:t>
      </w:r>
      <w:r>
        <w:rPr>
          <w:b/>
          <w:sz w:val="22"/>
          <w:szCs w:val="22"/>
        </w:rPr>
        <w:t>“ISIÖLÇER TERMOMETRESİ”</w:t>
      </w:r>
      <w:r>
        <w:rPr>
          <w:sz w:val="22"/>
          <w:szCs w:val="22"/>
        </w:rPr>
        <w:t xml:space="preserve"> </w:t>
      </w:r>
      <w:r>
        <w:rPr>
          <w:b/>
          <w:i/>
          <w:sz w:val="22"/>
          <w:szCs w:val="22"/>
          <w:u w:val="single"/>
        </w:rPr>
        <w:t>yüklenici firma tarafından tedarik edilecektir. Et ve Et ürünleri ısıölçer termometre ile kontrol edildikten sonra şartnameye uygun olan ürünler muayene kabul komisyonu tarafından kabul edilecek, şartnameye uygun olmayan et ürünleri ise kabul edilmeyecektir.</w:t>
      </w:r>
    </w:p>
    <w:p>
      <w:pPr>
        <w:pStyle w:val="Normal"/>
        <w:ind w:firstLine="540"/>
        <w:rPr>
          <w:b/>
          <w:b/>
          <w:sz w:val="22"/>
          <w:szCs w:val="22"/>
        </w:rPr>
      </w:pPr>
      <w:r>
        <w:rPr>
          <w:b/>
          <w:sz w:val="22"/>
          <w:szCs w:val="22"/>
        </w:rPr>
        <w:t xml:space="preserve">12-  </w:t>
      </w:r>
      <w:r>
        <w:rPr>
          <w:sz w:val="22"/>
          <w:szCs w:val="22"/>
        </w:rPr>
        <w:t xml:space="preserve">Mal alımlarında </w:t>
      </w:r>
      <w:r>
        <w:rPr>
          <w:b/>
          <w:sz w:val="22"/>
          <w:szCs w:val="22"/>
        </w:rPr>
        <w:t>“</w:t>
      </w:r>
      <w:r>
        <w:rPr>
          <w:b/>
          <w:sz w:val="22"/>
          <w:szCs w:val="22"/>
          <w:u w:val="single"/>
        </w:rPr>
        <w:t>Mal Alımları Denetim Muayene ve Kabul İşlemlerine Dair Yönetmelik</w:t>
      </w:r>
      <w:r>
        <w:rPr>
          <w:sz w:val="22"/>
          <w:szCs w:val="22"/>
        </w:rPr>
        <w:t>” hükümlerine göre yapılacaktır.</w:t>
      </w:r>
    </w:p>
    <w:p>
      <w:pPr>
        <w:pStyle w:val="Normal"/>
        <w:ind w:firstLine="567"/>
        <w:jc w:val="both"/>
        <w:rPr>
          <w:sz w:val="22"/>
          <w:szCs w:val="22"/>
        </w:rPr>
      </w:pPr>
      <w:r>
        <w:rPr>
          <w:b/>
          <w:sz w:val="22"/>
          <w:szCs w:val="22"/>
        </w:rPr>
        <w:t xml:space="preserve">13- </w:t>
      </w:r>
      <w:r>
        <w:rPr>
          <w:sz w:val="22"/>
          <w:szCs w:val="22"/>
        </w:rPr>
        <w:t xml:space="preserve">Yıl içerisinde alınan ürünler ile ilgili mevzuat değişikliklerine uyulması zorunludur. Teknik Şartnamede belirtilmeyen olumsuzluklar içinde Sağlık bakanlığı, Tarım Bakanlığı, Gıda maddeleri tüzüğü ve ekleri hükümleri ile yürürlükte bulunan Standart ve mevzuatlar geçerli olup yüklenici firmanın sorumluluğundadır. Her ne kadar istenen belgeler yönüyle uygun görülen malzemeler kullanıldığında şikâyet konusu olursa yüklenici firma alınan malları değiştirmekle yükümlüdür. </w:t>
      </w:r>
    </w:p>
    <w:p>
      <w:pPr>
        <w:pStyle w:val="Normal"/>
        <w:ind w:firstLine="540"/>
        <w:jc w:val="both"/>
        <w:rPr>
          <w:b/>
          <w:b/>
          <w:sz w:val="22"/>
          <w:szCs w:val="22"/>
        </w:rPr>
      </w:pPr>
      <w:r>
        <w:rPr>
          <w:b/>
          <w:sz w:val="22"/>
          <w:szCs w:val="22"/>
        </w:rPr>
      </w:r>
    </w:p>
    <w:p>
      <w:pPr>
        <w:pStyle w:val="Normal"/>
        <w:jc w:val="both"/>
        <w:rPr>
          <w:b/>
          <w:b/>
          <w:sz w:val="22"/>
          <w:szCs w:val="22"/>
        </w:rPr>
      </w:pPr>
      <w:r>
        <w:rPr>
          <w:b/>
          <w:sz w:val="22"/>
          <w:szCs w:val="22"/>
        </w:rPr>
        <w:t>D)-TESLİM YERİ:</w:t>
      </w:r>
    </w:p>
    <w:p>
      <w:pPr>
        <w:pStyle w:val="Normal"/>
        <w:jc w:val="both"/>
        <w:rPr/>
      </w:pPr>
      <w:r>
        <w:rPr>
          <w:b/>
          <w:sz w:val="22"/>
          <w:szCs w:val="22"/>
        </w:rPr>
        <w:tab/>
      </w:r>
      <w:r>
        <w:rPr>
          <w:sz w:val="22"/>
          <w:szCs w:val="22"/>
        </w:rPr>
        <w:t xml:space="preserve">Yüklenici talep edilen gıda maddelerini ve/veya malzemeleri istenilen günde öğleden önce </w:t>
      </w:r>
      <w:r>
        <w:rPr>
          <w:sz w:val="22"/>
          <w:szCs w:val="22"/>
          <w:u w:val="single"/>
        </w:rPr>
        <w:t>(saat:12:00’den</w:t>
      </w:r>
      <w:r>
        <w:rPr>
          <w:sz w:val="22"/>
          <w:szCs w:val="22"/>
        </w:rPr>
        <w:t xml:space="preserve"> </w:t>
      </w:r>
      <w:r>
        <w:rPr>
          <w:sz w:val="22"/>
          <w:szCs w:val="22"/>
          <w:u w:val="single"/>
        </w:rPr>
        <w:t>önce)</w:t>
      </w:r>
      <w:r>
        <w:rPr>
          <w:sz w:val="22"/>
          <w:szCs w:val="22"/>
        </w:rPr>
        <w:t xml:space="preserve"> gecikmeye mahal bırakmaksızın Polis Meslek Eğitim Merkezi Müdürlüğü Mimar Sinan Mah. Zeytin Dalı Bulvarı No:144-Efeler/AYDIN Adresindeki Yemekhane Büro Amirliği Depolarına teslim edecektir.  </w:t>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center"/>
        <w:rPr>
          <w:b/>
          <w:b/>
          <w:sz w:val="22"/>
          <w:szCs w:val="22"/>
        </w:rPr>
      </w:pPr>
      <w:r>
        <w:rPr>
          <w:b/>
          <w:sz w:val="22"/>
          <w:szCs w:val="22"/>
        </w:rPr>
      </w:r>
    </w:p>
    <w:p>
      <w:pPr>
        <w:pStyle w:val="Normal"/>
        <w:widowControl w:val="false"/>
        <w:shd w:fill="FFFFFF" w:val="clear"/>
        <w:spacing w:lineRule="atLeast" w:line="0"/>
        <w:rPr>
          <w:b/>
          <w:b/>
          <w:sz w:val="22"/>
          <w:szCs w:val="22"/>
        </w:rPr>
      </w:pPr>
      <w:r>
        <w:rPr>
          <w:sz w:val="22"/>
          <w:szCs w:val="22"/>
        </w:rPr>
        <w:t xml:space="preserve"> </w:t>
      </w:r>
    </w:p>
    <w:p>
      <w:pPr>
        <w:pStyle w:val="Normal"/>
        <w:widowControl w:val="false"/>
        <w:shd w:fill="FFFFFF" w:val="clear"/>
        <w:spacing w:lineRule="atLeast" w:line="0"/>
        <w:ind w:firstLine="708"/>
        <w:rPr>
          <w:b/>
          <w:b/>
          <w:sz w:val="22"/>
          <w:szCs w:val="22"/>
        </w:rPr>
      </w:pPr>
      <w:r>
        <w:rPr>
          <w:b/>
          <w:sz w:val="22"/>
          <w:szCs w:val="22"/>
        </w:rPr>
      </w:r>
    </w:p>
    <w:sectPr>
      <w:headerReference w:type="default" r:id="rId2"/>
      <w:footerReference w:type="default" r:id="rId3"/>
      <w:type w:val="nextPage"/>
      <w:pgSz w:w="11906" w:h="16838"/>
      <w:pgMar w:left="130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4z0">
    <w:name w:val="WW8Num14z0"/>
    <w:qFormat/>
    <w:rPr>
      <w:rFonts w:ascii="Symbol" w:hAnsi="Symbol" w:cs="Symbol"/>
      <w:b w:val="false"/>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Emphasis">
    <w:name w:val="Emphasis"/>
    <w:qFormat/>
    <w:rPr>
      <w:i/>
      <w:iCs/>
    </w:rPr>
  </w:style>
  <w:style w:type="character" w:styleId="AltbilgiChar">
    <w:name w:val="Altbilgi Char"/>
    <w:qFormat/>
    <w:rPr>
      <w:color w:val="000000"/>
      <w:sz w:val="24"/>
      <w:szCs w:val="24"/>
    </w:rPr>
  </w:style>
  <w:style w:type="character" w:styleId="DzMetinChar">
    <w:name w:val="Düz Metin Char"/>
    <w:qFormat/>
    <w:rPr>
      <w:rFonts w:ascii="Courier New" w:hAnsi="Courier New" w:cs="Courier New"/>
    </w:rPr>
  </w:style>
  <w:style w:type="character" w:styleId="Appleconvertedspace">
    <w:name w:val="apple-converted-space"/>
    <w:qFormat/>
    <w:rPr/>
  </w:style>
  <w:style w:type="character" w:styleId="Spelle">
    <w:name w:val="spelle"/>
    <w:qFormat/>
    <w:rPr/>
  </w:style>
  <w:style w:type="character" w:styleId="Grame">
    <w:name w:val="grame"/>
    <w:qFormat/>
    <w:rPr/>
  </w:style>
  <w:style w:type="character" w:styleId="GvdeMetni2Char">
    <w:name w:val="Gövde Metni 2 Char"/>
    <w:qFormat/>
    <w:rPr>
      <w:color w:val="000000"/>
      <w:sz w:val="24"/>
      <w:szCs w:val="24"/>
    </w:rPr>
  </w:style>
  <w:style w:type="character" w:styleId="AltKonuBalChar">
    <w:name w:val="Alt Konu Başlığı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b/>
      <w:color w:val="000000"/>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zMetin">
    <w:name w:val="Düz Metin"/>
    <w:basedOn w:val="Normal"/>
    <w:qFormat/>
    <w:pPr>
      <w:overflowPunct w:val="true"/>
    </w:pPr>
    <w:rPr>
      <w:rFonts w:ascii="Courier New" w:hAnsi="Courier New" w:cs="Courier New"/>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overflowPunct w:val="true"/>
      <w:autoSpaceDE w:val="true"/>
      <w:spacing w:lineRule="auto" w:line="276" w:before="0" w:after="200"/>
      <w:ind w:left="720" w:hanging="0"/>
      <w:contextualSpacing/>
    </w:pPr>
    <w:rPr>
      <w:rFonts w:ascii="Calibri" w:hAnsi="Calibri" w:eastAsia="Times New Roman" w:cs="Times New Roman"/>
      <w:color w:val="000000"/>
      <w:sz w:val="22"/>
      <w:szCs w:val="22"/>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24:00Z</dcterms:created>
  <dc:creator>ypmo</dc:creator>
  <dc:description/>
  <cp:keywords/>
  <dc:language>en-US</dc:language>
  <cp:lastModifiedBy>mehmet uysal</cp:lastModifiedBy>
  <cp:lastPrinted>2021-10-11T15:20:00Z</cp:lastPrinted>
  <dcterms:modified xsi:type="dcterms:W3CDTF">2021-10-21T08:52:00Z</dcterms:modified>
  <cp:revision>4</cp:revision>
  <dc:subject/>
  <dc:title>YOZGAT POLİS MESLEK YÜKSEKOKULU MÜDÜRLÜĞÜNE</dc:title>
</cp:coreProperties>
</file>