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tr-TR" w:eastAsia="tr-TR"/>
        </w:rPr>
      </w:pPr>
      <w:r>
        <w:rPr>
          <w:rFonts w:eastAsia="Times New Roman" w:cs="Tahoma" w:ascii="Tahoma" w:hAnsi="Tahoma"/>
          <w:b/>
          <w:bCs/>
          <w:i/>
          <w:iCs/>
          <w:color w:val="000000"/>
          <w:sz w:val="20"/>
          <w:szCs w:val="20"/>
          <w:lang w:val="tr-TR" w:eastAsia="tr-TR"/>
        </w:rPr>
        <w:t>GÜVENLİK SİSTEMLERİ (HIRSIZ ALARM) ŞARTNAMESİ</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A- Genel</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1- Binada, hırsızlık, soygun v.s.'ye karşı güvenlik sistemi tesis edilecektir.</w:t>
        <w:br/>
        <w:t>2- Güvenlik sistemleri ile ilgili diğer sistemlerden gelecek, arıza ve ihbarlar güvenlik sisteminde toplanacaktır.</w:t>
        <w:br/>
        <w:t>3- Teklif verecek firmalar, imalatçının bu konudaki referanslarını da tekliflerine ekleyeceklerdir. Ayrıca teklif edilen sistem ile ilgili üniteler hakkında Türkçe ve İngilizce tamamlayıcı bilgiler verilecek, sistemin çalışması açıklanacak, şartnameden farklı hususlar varsa izah ed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Sistemler aşağıdaki elemanlardan oluşacaktı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 Güvenlik sistemi merkez ünitesi, Kapı kilit kontağı, Manyetik kontak, Blok kilit, İhbar butonu</w:t>
        <w:br/>
        <w:t>- Keypad (şifreli tuş takımı) , Pasif İnfrared Dedektörler , Kağıt para kontağı , Ayak çubuk kontağı</w:t>
        <w:br/>
        <w:t>- Titreşim dedektörü , Alarm camı,  Tek resim kameraları</w:t>
      </w:r>
      <w:r>
        <w:rPr>
          <w:rFonts w:eastAsia="Times New Roman" w:cs="Tahoma" w:ascii="Tahoma" w:hAnsi="Tahoma"/>
          <w:b/>
          <w:bCs/>
          <w:color w:val="000000"/>
          <w:sz w:val="20"/>
          <w:szCs w:val="20"/>
          <w:lang w:val="tr-TR" w:eastAsia="tr-TR"/>
        </w:rPr>
        <w:br/>
        <w:br/>
      </w:r>
      <w:r>
        <w:rPr>
          <w:rFonts w:eastAsia="Times New Roman" w:cs="Tahoma" w:ascii="Tahoma" w:hAnsi="Tahoma"/>
          <w:b/>
          <w:bCs/>
          <w:i/>
          <w:iCs/>
          <w:color w:val="000000"/>
          <w:sz w:val="20"/>
          <w:szCs w:val="20"/>
          <w:lang w:val="tr-TR" w:eastAsia="tr-TR"/>
        </w:rPr>
        <w:t>B- Güvenlik Sistemi Merkez Ünitesi ÖZ-38</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Güvenlik kontrol panelleri tamamen modüler yapıda olacaktır. En az 16 algılama zonuna sahip olacaktır. Kontrol paneli modül eklemek suretiyle 464 zona genişletile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çıkışı sayısı minimum 4 adet olacaktır, 110 adete arttırılabilecektir. Sistem besleme ünitesinin en az 12V/2,3A çıkış gücü olacaktı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Güvenlik kontrol paneline hırsız algılama dedektörlerinin yanı sıra yangın algılama dedektörleri de bağlana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Güvenlik kontrol paneli en az 3 farklı keypad tarafından idare edilebilecektir. Keypadler LCD ekrana ve durum led göstergelerine sahip olacaktır. Keypadin numeratör kısmı bir kapak ile korunacaktır. Maksimum 32’ye kadar keypad bağlana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Dedektör algılama hattının kablolu sistemde haberleşme mesafesi en az 500 m. olacaktı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Gerektiği takdirde bu mesafe bir tekrarlayıcı modül vasıtasıyla 1000 m. ye kadar genişleyebilmelid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paneline hem analog ve hem ISDN telefon haberleşmesine uygun kommünikatör modülü bağlanabilmelidir. Ayrıca IP haberleşmesi için IP haberleşme modülü bağlana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paneline ses kayıt modülü bağlanabilmelidir. Ses kayıt modülü ile en az 7 farklı mesajı kaydedilebilmeli ve kommünikatör modülü vasıtasıyla bu mesajlar istenen uzak lokasyonlara iletilebilmelid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paneline radyo frekansıyla haberleşen güvenlik/yangın saha algılama elemanları siren, flaşör gibi ikaz elmanları ve kontrol modülleri de bağlana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paneline bir kart okuyucu ara birim üzerinden 64 adet proximity tip (uzaktan okuma) kart okuyucu da bağlanabilecekt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Kontrol paneline alarm anındaki görüntü bilgisini alabilmek ve iletebilmek üzere güvenlik kamerası ve monitor bağlanabilecektir. Ayrıca alarm durumunda ortamdaki seslerin kayda alınabilmesi için mikrofon ve çift yönlü bir ses haberleşme için hoparlör de sisteme ilave edilebilecektir.</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Kontrol paneli bir yazıcı ünitenin bağlanabileceği RS232 çıkışına sahip olmalıdır. Güvenlik santralı tam elektronik modüler yapıda, mikro işlemci kontrollü, göstergeli, uyarı ve kumanda hatlı, besleme donanımlı ve 60 saatlik rezerv bataryalı bir güvenlik santralına sahip olacaktır. Rezerv batarya devamlı şarjda tutulacak ve santral üzerindeki bir yazıcı ünite vasıtasıyla tüm uyarı ve operasyonlar tarih ve saati ile birlikte kaydedilebilecektir. Güvenlik sistemi merkez ünitesi bina güvenlik merkezinde bulunacaktır. Güvenlik santralları VDE standartlarına uygun ve VdS kuruluşunun onayına haiz olacaktır. Güvenlik santralları ayrıca kapalı devre televizyon sistemiyle bağlantılı çalışacaktır. Güvenlik sistemini oluşturan kablo ağı santral tarafından denetim altında tutabilecektir. Herhangi bir arıza ışıklı veya sesli olarak belirtilmelidir. Güvenlik santralı, ayrıca yangın ihbar ve alarm sisteminin de bağlanacağı enformasyon sistemine bağlanabilir olmalıdır. Böylece bir güvenlik alarmı halinde, alarm alınan bölgenin grafiği ve textleri otomatik olarak basılacak ve gösterilecektir. Güvenlik enformasyon sistemi; bir adet PC (min. 512MB RAM, min.40 GB Harddisk, 2.4GHz Pentium 4 işlemci, Com port, USB port, 1024x768 video adaptor) ve bir adet sistem yazıcısından oluşacaktır. Yazılım paketi; işletim sistemi ve uygulama yazılımından oluşacaktır. Uygulama yazılımı en az 150 ad. ana veri ve 50 ad. grafik kapasitesine sahip olacaktır. Yazılım programı işletme isteklerine adapte edilebilecektir.</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C- Kapı Kilit Kontağı</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Projede belirtilen kapıların kasasında, kilit dilinin karşısına gelecek şekilde monte edilecek olan kapı kilit kontağı ile kapının kilitli olup olmadığı kontrol edilecektir. Bu kontaklar küçük ölçülerde olup, kapı kasalarına sığmalıdır. Kapı kilit kontağı aşağıdaki teknik özelliklere sahip olmalıdır.</w:t>
        <w:br/>
        <w:t>Kontak gerilimi : max. 30 V DC , Kontak akımı : max. 100mA , Çalışma sıcaklığı : -20ºC, +70ºC</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D- Manyetik Kontak</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Projede belirtilen kapılara monte edilecek magnetik kontaklarla kapının açık veya kapalı olduğu kontrol edilecektir.Magnetik kontak mıknatıs ve kontak olmak üzere iki parçadan oluşacaktır. Mıknatıs kapı üzerine, kontak ise kapı kasasına karşılıklı gelecek şekilde monte edilecektir.Kontak Gerilimi : 30 V DC maksimum</w:t>
        <w:br/>
        <w:t>Kontak Akımı : 100 mA , Ortam Sıcaklığı : -20ºC, +70ºC, Koruma Sınıfı : IP 65</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E- İhbar Butonu</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Herhangi bir alarm anında kişilerin ihbar verebilmesi için elle basılabilen tipte olacaktır.</w:t>
        <w:br/>
        <w:t>Projelerde gösterilen yerlerde göze görünmeyecek şekilde monte edilecektir.</w:t>
        <w:br/>
        <w:t>İhbar butonu aşağıdaki teknik özelliklerle sahip olacaktır.</w:t>
        <w:br/>
        <w:t>Kontak gerilimi : 30 V DC maksimum</w:t>
        <w:br/>
        <w:t>Kontak akımı : 250 mA</w:t>
        <w:br/>
        <w:t>Koruma sınıfı : IP 40</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F- Key Pad (Şifreli Tuş Takımı) ÖZ-36</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Projede gösterilen yerlere tesbit edilecek tuş takımı, sadece yetkili kişilerin bildiği ve işletme tarafından sürekli değiştirilebilme imkanı olan şifrenin doğru olarak girildiği takdirde sistem deaktive edilecektir.</w:t>
        <w:br/>
        <w:t>Keypadlar aşağıdaki teknik özelliklere sahip olacaktır.</w:t>
        <w:br/>
        <w:t>İşletme gerilimi : 12 V DC, Şifre kombinasyonu : 1.000.000 adet</w:t>
        <w:br/>
        <w:t>Tuş sayısı : 9 adet minimum , Koruma sınıfı : IP 40</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G- Pasif İnfrared Dedektör</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Pasif infrared dedektörler projede gösterilen mahallerdeki herhangi bir hareketi algılama görevini yapmalıdır. Gözetim sahası 90º bir açıya ve yatayda diogonal 16m, yükseklikte maksimum 2m olmalıdır. Mahalde bir hareket olduğunda santrala 2 ile 4 saniye süresince sinyali vermelidi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H- Kağıt Para Kontağı</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Binadaki vezne ve para ödeme desklerinde bulunacak olan kağıt para kontağı, arasına sıkıştırılmış olan para demetinin en alttaki son para dahil bu demetin alınması halinde merkeze ihbar verecektir.</w:t>
        <w:br/>
        <w:t>IP 40 koruma sınıfına sahip olmalıdır.</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İ- Ayak Çubuk Kontağı</w:t>
      </w:r>
    </w:p>
    <w:p>
      <w:pPr>
        <w:pStyle w:val="Normal"/>
        <w:spacing w:lineRule="auto" w:line="240" w:before="0" w:after="0"/>
        <w:rPr>
          <w:rFonts w:ascii="Tahoma" w:hAnsi="Tahoma" w:eastAsia="Times New Roman" w:cs="Tahoma"/>
          <w:color w:val="000000"/>
          <w:sz w:val="20"/>
          <w:szCs w:val="20"/>
          <w:lang w:val="tr-TR" w:eastAsia="tr-TR"/>
        </w:rPr>
      </w:pPr>
      <w:r>
        <w:rPr>
          <w:rFonts w:eastAsia="Times New Roman" w:cs="Tahoma" w:ascii="Tahoma" w:hAnsi="Tahoma"/>
          <w:color w:val="000000"/>
          <w:sz w:val="20"/>
          <w:szCs w:val="20"/>
          <w:lang w:val="tr-TR" w:eastAsia="tr-TR"/>
        </w:rPr>
        <w:t>Masa tablası altına veya yere montajlı, ayak veya dizle harekete geçirilen bir elemandır.</w:t>
        <w:br/>
        <w:t>Teknik Özellikleri</w:t>
        <w:br/>
        <w:t>Kontak gerilimi : max. 60 V DC , Kontak akımı : max. 1 A ,Kontak gücü : max. 30 W</w:t>
        <w:br/>
        <w:t>Ortam sıcaklığı : ±0ºC, +50ºC , Koruma sınıfı : IP 40</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b/>
          <w:bCs/>
          <w:i/>
          <w:iCs/>
          <w:color w:val="000000"/>
          <w:sz w:val="20"/>
          <w:szCs w:val="20"/>
          <w:lang w:val="tr-TR" w:eastAsia="tr-TR"/>
        </w:rPr>
        <w:t>J- Titreşim Dedektörü</w:t>
      </w:r>
    </w:p>
    <w:p>
      <w:pPr>
        <w:pStyle w:val="Normal"/>
        <w:spacing w:lineRule="auto" w:line="240" w:before="0" w:after="0"/>
        <w:rPr>
          <w:rFonts w:ascii="Verdana" w:hAnsi="Verdana" w:eastAsia="Times New Roman" w:cs="Verdana"/>
          <w:color w:val="000000"/>
          <w:sz w:val="14"/>
          <w:szCs w:val="14"/>
          <w:lang w:val="tr-TR" w:eastAsia="tr-TR"/>
        </w:rPr>
      </w:pPr>
      <w:r>
        <w:rPr>
          <w:rFonts w:eastAsia="Times New Roman" w:cs="Tahoma" w:ascii="Tahoma" w:hAnsi="Tahoma"/>
          <w:color w:val="000000"/>
          <w:sz w:val="20"/>
          <w:szCs w:val="20"/>
          <w:lang w:val="tr-TR" w:eastAsia="tr-TR"/>
        </w:rPr>
        <w:t>Projede gösterilen yerlere konacak olan titreşim dedektörü koruma sahası içinde olabilecek herhangi bir sarsıntıyı algılayabilecek hassasiyete sahip olacak ve ihbarı güvenlik santralına iletecektir. Hassasiyeti ve ihbar süresi ayarlanabilme özelliğine sahip olacaktır.</w:t>
        <w:br/>
        <w:t>Dedektörün koruma sahası çapı en az 3m olmalıdır.</w:t>
        <w:br/>
        <w:t>Beton içindeki özel kutulara monte edilecek olan dedektörler IP 53 koruma sınıfına sahip olacaktır.</w:t>
        <w:br/>
        <w:t>Duvar veya döşemenin delinmeye çalışılması halinde en geç 8 saniye patlatılması halinde ise 0,1 saniyede alarm verecektir.</w:t>
      </w:r>
    </w:p>
    <w:p>
      <w:pPr>
        <w:pStyle w:val="Normal"/>
        <w:spacing w:before="0" w:after="160"/>
        <w:rPr>
          <w:rFonts w:ascii="Verdana" w:hAnsi="Verdana" w:eastAsia="Times New Roman" w:cs="Verdana"/>
          <w:color w:val="000000"/>
          <w:sz w:val="14"/>
          <w:szCs w:val="14"/>
          <w:lang w:val="tr-TR" w:eastAsia="tr-TR"/>
        </w:rPr>
      </w:pPr>
      <w:r>
        <w:rPr>
          <w:rFonts w:eastAsia="Times New Roman" w:cs="Verdana" w:ascii="Verdana" w:hAnsi="Verdana"/>
          <w:color w:val="000000"/>
          <w:sz w:val="14"/>
          <w:szCs w:val="14"/>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tr-T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6:34:00Z</dcterms:created>
  <dc:creator>Mustafa Emrah Şengül</dc:creator>
  <dc:description/>
  <cp:keywords/>
  <dc:language>en-US</dc:language>
  <cp:lastModifiedBy>Burak</cp:lastModifiedBy>
  <dcterms:modified xsi:type="dcterms:W3CDTF">2020-08-12T13:44:00Z</dcterms:modified>
  <cp:revision>5</cp:revision>
  <dc:subject/>
  <dc:title/>
</cp:coreProperties>
</file>