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rPr/>
      </w:pPr>
      <w:r>
        <w:rPr>
          <w:b/>
        </w:rPr>
        <w:t>TAHTEREVALLİ   (TS EN 1176-2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5-12 yaş grubu tahterevallilerde helezonlu metal yay kullanma zorunluluğu yoktu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Tahterevallinin zeminine değdiği her iki nokta darbe emici malzeme ile sonlandırılacaktı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Çift elle tutulması tasarlanan tutamaklar en az 152 mm uzunluğunda olacaktı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Tahterevallinin maksimum açısı 20° olacaktı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Tahterevallinin koltuk yüksekliği yerden maksimum 1500 mm olacaktı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Ø 114 ,2 adet taşıyıcı galvaniz boru üzerine Ø 90’ lık boru ile ortada sabit mafsallı birleşmesinden oluşu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2 oturmalıklı olacaktır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Teknik Şartnamede ve oyun grubunda kullanılan kontrplak malzemenin cinsi TS EN 636-3 standardında belirtildiği gibidi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0405</wp:posOffset>
            </wp:positionH>
            <wp:positionV relativeFrom="paragraph">
              <wp:posOffset>-374015</wp:posOffset>
            </wp:positionV>
            <wp:extent cx="7169785" cy="5194935"/>
            <wp:effectExtent l="0" t="0" r="0" b="0"/>
            <wp:wrapNone/>
            <wp:docPr id="1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785" cy="519493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Balk3Char">
    <w:name w:val="Başlık 3 Char"/>
    <w:qFormat/>
    <w:rPr>
      <w:rFonts w:ascii="Arial" w:hAnsi="Arial" w:eastAsia="Times New Roman" w:cs="Arial"/>
      <w:b/>
      <w:bCs/>
      <w:sz w:val="26"/>
      <w:szCs w:val="26"/>
    </w:rPr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3Char">
    <w:name w:val="Gövde Metni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06:00Z</dcterms:created>
  <dc:creator>user</dc:creator>
  <dc:description/>
  <cp:keywords/>
  <dc:language>en-US</dc:language>
  <cp:lastModifiedBy>FikriyeOZYORUK</cp:lastModifiedBy>
  <cp:lastPrinted>2014-03-13T11:59:00Z</cp:lastPrinted>
  <dcterms:modified xsi:type="dcterms:W3CDTF">2020-10-19T13:33:00Z</dcterms:modified>
  <cp:revision>4</cp:revision>
  <dc:subject/>
  <dc:title/>
</cp:coreProperties>
</file>