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"/>
        <w:spacing w:lineRule="exact" w:line="268"/>
        <w:ind w:left="708" w:right="2045" w:hanging="0"/>
        <w:jc w:val="center"/>
        <w:rPr/>
      </w:pPr>
      <w:r>
        <w:rPr>
          <w:b/>
          <w:color w:val="000100"/>
          <w:w w:val="105"/>
          <w:u w:val="single"/>
        </w:rPr>
        <w:t xml:space="preserve">O-5 MM YIKANMIŞ ELENMİŞ KUM </w:t>
        <w:br/>
        <w:t>TEKNİK ŞARTNAMESİ</w:t>
      </w:r>
    </w:p>
    <w:p>
      <w:pPr>
        <w:pStyle w:val="Stil"/>
        <w:spacing w:lineRule="exact" w:line="273" w:before="220" w:after="0"/>
        <w:jc w:val="both"/>
        <w:rPr>
          <w:color w:val="000000"/>
          <w:w w:val="105"/>
        </w:rPr>
      </w:pPr>
      <w:r>
        <w:rPr>
          <w:color w:val="000100"/>
          <w:w w:val="105"/>
        </w:rPr>
        <w:t xml:space="preserve">1- Belediyemiz Fen İşleri Müdürlüğü Merkez Üretim Tesislerinde beton </w:t>
      </w:r>
      <w:r>
        <w:rPr>
          <w:color w:val="000100"/>
        </w:rPr>
        <w:t xml:space="preserve">mamulleri </w:t>
        <w:br/>
      </w:r>
      <w:r>
        <w:rPr>
          <w:color w:val="000100"/>
          <w:w w:val="105"/>
        </w:rPr>
        <w:t xml:space="preserve">      üretiminde ve inşaat ekibinin yaptığı beton işlerinde kullanılmak üzere 15000-Ton </w:t>
        <w:br/>
        <w:t xml:space="preserve">      0-5mm yıkanmış elenmiş</w:t>
      </w:r>
      <w:r>
        <w:rPr>
          <w:color w:val="000000"/>
          <w:w w:val="107"/>
        </w:rPr>
        <w:t xml:space="preserve"> içinde organik madde ve kil topağı % 1,0’den fazla olmayan granülometrisi üniform ve elek analizi testleri incelik modülü standart değerlerden + - 0,20’den fazla sapmayan</w:t>
      </w:r>
      <w:r>
        <w:rPr>
          <w:color w:val="000100"/>
          <w:w w:val="105"/>
        </w:rPr>
        <w:t xml:space="preserve"> kum,       şantiyemize teslim olarak satın alınacaktır</w:t>
      </w:r>
      <w:r>
        <w:rPr>
          <w:color w:val="000000"/>
          <w:w w:val="105"/>
        </w:rPr>
        <w:t>. Malzeme doğal kum olacaktır.Kırma kum olmayacaktır.</w:t>
      </w:r>
    </w:p>
    <w:p>
      <w:pPr>
        <w:pStyle w:val="Stil"/>
        <w:numPr>
          <w:ilvl w:val="0"/>
          <w:numId w:val="1"/>
        </w:numPr>
        <w:spacing w:lineRule="exact" w:line="273" w:before="4" w:after="0"/>
        <w:ind w:left="384" w:right="9" w:hanging="379"/>
        <w:jc w:val="both"/>
        <w:rPr/>
      </w:pPr>
      <w:r>
        <w:rPr>
          <w:color w:val="000100"/>
          <w:w w:val="105"/>
        </w:rPr>
        <w:t xml:space="preserve">Malzemede, teslim alınan tonajdan %5 ıslaklık firesi </w:t>
      </w:r>
      <w:r>
        <w:rPr>
          <w:color w:val="000100"/>
        </w:rPr>
        <w:t xml:space="preserve">düşülerek </w:t>
      </w:r>
      <w:r>
        <w:rPr>
          <w:color w:val="000100"/>
          <w:w w:val="105"/>
        </w:rPr>
        <w:t xml:space="preserve">fatura </w:t>
        <w:br/>
        <w:t>edilecektir</w:t>
      </w:r>
      <w:r>
        <w:rPr>
          <w:color w:val="000000"/>
          <w:w w:val="105"/>
        </w:rPr>
        <w:t xml:space="preserve">. </w:t>
      </w:r>
    </w:p>
    <w:p>
      <w:pPr>
        <w:pStyle w:val="Stil"/>
        <w:numPr>
          <w:ilvl w:val="0"/>
          <w:numId w:val="1"/>
        </w:numPr>
        <w:spacing w:lineRule="exact" w:line="273"/>
        <w:ind w:left="374" w:right="81" w:hanging="374"/>
        <w:jc w:val="both"/>
        <w:rPr/>
      </w:pPr>
      <w:r>
        <w:rPr>
          <w:color w:val="000100"/>
          <w:w w:val="105"/>
        </w:rPr>
        <w:t>Satın alınacak olan kum KTŞ ve T</w:t>
      </w:r>
      <w:r>
        <w:rPr>
          <w:color w:val="000000"/>
          <w:w w:val="105"/>
        </w:rPr>
        <w:t>.</w:t>
      </w:r>
      <w:r>
        <w:rPr>
          <w:color w:val="000100"/>
          <w:w w:val="105"/>
        </w:rPr>
        <w:t>S.E normlarına uygun olaca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idare tarafından </w:t>
        <w:br/>
        <w:t xml:space="preserve">yükleniciden gerek görülürse elek deneyi yapılması (tüm masrafları yükleniciye ait </w:t>
        <w:br/>
        <w:t>olarak) istenebilece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uygun olmayan malzeme teslim alınmayacaktır. </w:t>
      </w:r>
    </w:p>
    <w:p>
      <w:pPr>
        <w:pStyle w:val="Stil"/>
        <w:numPr>
          <w:ilvl w:val="0"/>
          <w:numId w:val="1"/>
        </w:numPr>
        <w:spacing w:lineRule="exact" w:line="273"/>
        <w:ind w:left="374" w:right="81" w:hanging="374"/>
        <w:jc w:val="both"/>
        <w:rPr/>
      </w:pPr>
      <w:r>
        <w:rPr>
          <w:color w:val="000100"/>
          <w:w w:val="105"/>
        </w:rPr>
        <w:t>Teslim alınacak malzemenin irsaliye tonajları yüklenicinin kendi kantarında ta</w:t>
      </w:r>
      <w:r>
        <w:rPr>
          <w:color w:val="000000"/>
          <w:w w:val="105"/>
        </w:rPr>
        <w:t>r</w:t>
      </w:r>
      <w:r>
        <w:rPr>
          <w:color w:val="000100"/>
          <w:w w:val="105"/>
        </w:rPr>
        <w:t xml:space="preserve">tıma </w:t>
        <w:br/>
        <w:t>girerek yazılaca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eğer yüklenicinin kendine ait kantarı yok ise idarenin uygun </w:t>
        <w:br/>
        <w:t xml:space="preserve">göreceği Aydın ili Belediye sınırları içerisindeki bir kantar, masrafları yükleniciye ait </w:t>
        <w:br/>
        <w:t xml:space="preserve">olmak üzere kullanılacaktır. Ayrıca irsaliye miktarındaki tonaj haricinde, idarenin </w:t>
        <w:br/>
        <w:t xml:space="preserve">uygun göreceği Aydın ili belediye sınırları içerisinde bir kontrol kantarı belirlenecek </w:t>
        <w:br/>
        <w:t xml:space="preserve">ve yine masrafları yükleniciye ait olmak üzere ikinci bir kantar olarak kullanılacaktır. </w:t>
      </w:r>
    </w:p>
    <w:p>
      <w:pPr>
        <w:pStyle w:val="Stil"/>
        <w:numPr>
          <w:ilvl w:val="0"/>
          <w:numId w:val="1"/>
        </w:numPr>
        <w:spacing w:lineRule="exact" w:line="273"/>
        <w:ind w:left="374" w:right="81" w:hanging="374"/>
        <w:jc w:val="both"/>
        <w:rPr/>
      </w:pPr>
      <w:r>
        <w:rPr>
          <w:color w:val="000100"/>
          <w:w w:val="105"/>
        </w:rPr>
        <w:t xml:space="preserve">İdare ödemeye esas alınacak tonajı, düşük olan kantar sonucuna göre fiş bazında </w:t>
        <w:br/>
        <w:t>seçmekte yetkilidir</w:t>
      </w:r>
      <w:r>
        <w:rPr>
          <w:color w:val="3D3D3C"/>
          <w:w w:val="105"/>
        </w:rPr>
        <w:t xml:space="preserve">. </w:t>
      </w:r>
      <w:r>
        <w:rPr>
          <w:color w:val="000100"/>
          <w:w w:val="105"/>
        </w:rPr>
        <w:t xml:space="preserve">İrsaliye ve kantar miktarları arasında aşırı farklar oluştuğu </w:t>
        <w:br/>
        <w:t xml:space="preserve">takdirde, idare kontrol kantarını değişmesini yükleniciden isteyebilecek olup ayrıca </w:t>
        <w:br/>
        <w:t>tartım işinde firma kantarı ve idare kontrol kantarı arasındaki far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iki kantar </w:t>
        <w:br/>
        <w:t>arasındaki kalibrasyon farkından oluşabilecek tonaj farkını aştığı durumlard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idare 3. </w:t>
        <w:br/>
        <w:t xml:space="preserve">bir kontrol kantar ölçümlerini de isteyebilecek ve ödemelere esas alınacak kantar </w:t>
        <w:br/>
        <w:t xml:space="preserve">miktarını dilediği şekilde seçebilecektir. </w:t>
      </w:r>
    </w:p>
    <w:p>
      <w:pPr>
        <w:pStyle w:val="Stil"/>
        <w:numPr>
          <w:ilvl w:val="0"/>
          <w:numId w:val="1"/>
        </w:numPr>
        <w:spacing w:lineRule="exact" w:line="273"/>
        <w:ind w:left="374" w:right="81" w:hanging="374"/>
        <w:jc w:val="both"/>
        <w:rPr/>
      </w:pPr>
      <w:r>
        <w:rPr>
          <w:color w:val="000100"/>
          <w:w w:val="105"/>
        </w:rPr>
        <w:t xml:space="preserve">İdare, teslim edilen malzemenin görsel ve fiziksel niteliklerini uygun bulmadığı veya </w:t>
        <w:br/>
        <w:t>bulmakta tereddüt ettiği durumlard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getirilen malzemenin bedelsiz olarak geri </w:t>
        <w:br/>
        <w:t>alınmasını ve yenisi ile değiştirilmesini yükleniciden isteyebilecektir</w:t>
      </w:r>
      <w:r>
        <w:rPr>
          <w:color w:val="000000"/>
          <w:w w:val="105"/>
        </w:rPr>
        <w:t xml:space="preserve">. </w:t>
      </w:r>
      <w:r>
        <w:rPr>
          <w:color w:val="000100"/>
          <w:w w:val="105"/>
        </w:rPr>
        <w:t xml:space="preserve">Yüklenici bu </w:t>
        <w:br/>
        <w:t xml:space="preserve">duruma itiraz ettiği takdirde masrafları yükleniciye ait olmak üzere idare yükleniciden </w:t>
        <w:br/>
        <w:t xml:space="preserve">her türlü laboratuar deneyini isteyebilecek ve laboratuar deney </w:t>
      </w:r>
      <w:r>
        <w:rPr>
          <w:color w:val="000000"/>
          <w:w w:val="105"/>
        </w:rPr>
        <w:t>s</w:t>
      </w:r>
      <w:r>
        <w:rPr>
          <w:color w:val="000100"/>
          <w:w w:val="105"/>
        </w:rPr>
        <w:t xml:space="preserve">onuçlarının olumsuz </w:t>
        <w:br/>
        <w:t xml:space="preserve">çıkması durumunda da getirilen uygun olmayan nitelikteki malzemenin bedelsiz </w:t>
        <w:br/>
        <w:t xml:space="preserve">istenen nitelikteki malzemeyle değiştirilmesini talep edebilecektir. </w:t>
      </w:r>
    </w:p>
    <w:p>
      <w:pPr>
        <w:pStyle w:val="Stil"/>
        <w:numPr>
          <w:ilvl w:val="0"/>
          <w:numId w:val="1"/>
        </w:numPr>
        <w:spacing w:lineRule="exact" w:line="273"/>
        <w:ind w:left="374" w:right="81" w:hanging="374"/>
        <w:jc w:val="both"/>
        <w:rPr>
          <w:color w:val="000000"/>
          <w:w w:val="105"/>
        </w:rPr>
      </w:pPr>
      <w:r>
        <w:rPr>
          <w:color w:val="000100"/>
          <w:w w:val="105"/>
        </w:rPr>
        <w:t xml:space="preserve">Malzemenin nakliyesinde, firma nakliye araçlarına yapılan yüksek tonajlı </w:t>
        <w:br/>
        <w:t xml:space="preserve">yüklemelerin sorumluluğu tamamen yüklenici firmaya ait olacak ve bu konuda </w:t>
        <w:br/>
        <w:t>idaremizin hiçbir yükümlülüğü bulunmayacaktır</w:t>
      </w:r>
      <w:r>
        <w:rPr>
          <w:color w:val="000000"/>
          <w:w w:val="105"/>
        </w:rPr>
        <w:t xml:space="preserve">. </w:t>
      </w:r>
      <w:r>
        <w:rPr>
          <w:color w:val="000100"/>
          <w:w w:val="105"/>
        </w:rPr>
        <w:t xml:space="preserve">İstekli firma söz konusu ihale </w:t>
        <w:br/>
        <w:t>uhdesinde kaldığınd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>sözleşmeyi imzalamakl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sözleşmenin ayrılmaz eki olan bu </w:t>
        <w:br/>
        <w:t xml:space="preserve">şartnameye dayanaraktan bu konuda oluşabilecek her türlü (gelecekte de oluşabilecek) </w:t>
        <w:br/>
        <w:t xml:space="preserve">zarar ziyan vb. durumların muhatabının kendisi olduğunu ve tüm bedelini karşılama </w:t>
        <w:br/>
        <w:t>yükümlül</w:t>
      </w:r>
      <w:r>
        <w:rPr>
          <w:color w:val="282827"/>
          <w:w w:val="105"/>
        </w:rPr>
        <w:t>ü</w:t>
      </w:r>
      <w:r>
        <w:rPr>
          <w:color w:val="000100"/>
          <w:w w:val="105"/>
        </w:rPr>
        <w:t>ğ</w:t>
      </w:r>
      <w:r>
        <w:rPr>
          <w:color w:val="282827"/>
          <w:w w:val="105"/>
        </w:rPr>
        <w:t>ü</w:t>
      </w:r>
      <w:r>
        <w:rPr>
          <w:color w:val="000100"/>
          <w:w w:val="105"/>
        </w:rPr>
        <w:t>nü kabul eder</w:t>
      </w:r>
      <w:r>
        <w:rPr>
          <w:color w:val="000000"/>
          <w:w w:val="105"/>
        </w:rPr>
        <w:t xml:space="preserve">. </w:t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sectPr>
          <w:type w:val="nextPage"/>
          <w:pgSz w:w="11906" w:h="16838"/>
          <w:pgMar w:left="1742" w:right="954" w:gutter="0" w:header="0" w:top="1771" w:footer="0" w:bottom="360"/>
          <w:pgNumType w:fmt="decimal"/>
          <w:formProt w:val="false"/>
          <w:textDirection w:val="lrTb"/>
          <w:docGrid w:type="default" w:linePitch="360" w:charSpace="0"/>
        </w:sectPr>
        <w:pStyle w:val="Stil"/>
        <w:rPr>
          <w:b/>
          <w:b/>
        </w:rPr>
      </w:pPr>
      <w:r>
        <w:rPr>
          <w:b/>
        </w:rPr>
        <w:tab/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spacing w:lineRule="exact" w:line="273"/>
        <w:ind w:right="2472" w:hanging="0"/>
        <w:jc w:val="center"/>
        <w:rPr/>
      </w:pPr>
      <w:r>
        <w:rPr>
          <w:b/>
          <w:color w:val="000000"/>
          <w:w w:val="107"/>
        </w:rPr>
        <w:t xml:space="preserve"> </w:t>
      </w:r>
      <w:r>
        <w:rPr>
          <w:b/>
          <w:color w:val="000000"/>
          <w:w w:val="107"/>
        </w:rPr>
        <w:t>5-15 MM MICIR</w:t>
        <w:br/>
        <w:t>TEKNİK ŞARTNAMESİ</w:t>
      </w:r>
    </w:p>
    <w:p>
      <w:pPr>
        <w:pStyle w:val="Stil"/>
        <w:numPr>
          <w:ilvl w:val="0"/>
          <w:numId w:val="4"/>
        </w:numPr>
        <w:spacing w:lineRule="exact" w:line="273" w:before="806" w:after="0"/>
        <w:ind w:left="360" w:right="52" w:hanging="360"/>
        <w:jc w:val="both"/>
        <w:rPr>
          <w:color w:val="000000"/>
          <w:w w:val="107"/>
        </w:rPr>
      </w:pPr>
      <w:r>
        <w:rPr>
          <w:color w:val="000000"/>
          <w:w w:val="107"/>
        </w:rPr>
        <w:t xml:space="preserve">Belediyemiz Fen İşleri Müdürlüğü Merkez Üretim Tesislerinde beton mamulleri </w:t>
        <w:br/>
        <w:t>üretiminde ve inşaat ekibinin yaptığı beton işlerinde kullanılmak üzere kalker menşeli ocak taşından  kırılmış,10000-ton 5-15 mm aras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>nda, kusurlu madde oranı max. % 2</w:t>
      </w:r>
      <w:r>
        <w:rPr>
          <w:color w:val="090B07"/>
          <w:w w:val="107"/>
        </w:rPr>
        <w:t xml:space="preserve">, </w:t>
      </w:r>
      <w:r>
        <w:rPr>
          <w:color w:val="000000"/>
          <w:w w:val="107"/>
        </w:rPr>
        <w:t>kirlilik oranı max. % 0.5 (binde beş) özgül ağırlığı, 2.20- 2.80 gr/cm3 arasında olan aşınma direnci en düşük % 30 ( LA 30), KTŞ ve TSE normlarına uygun olan mıcır şantiyemize teslim olarak satın alınacaktır.</w:t>
      </w:r>
    </w:p>
    <w:p>
      <w:pPr>
        <w:pStyle w:val="Stil"/>
        <w:numPr>
          <w:ilvl w:val="0"/>
          <w:numId w:val="4"/>
        </w:numPr>
        <w:spacing w:lineRule="exact" w:line="273"/>
        <w:ind w:left="360" w:right="52" w:hanging="360"/>
        <w:jc w:val="both"/>
        <w:rPr/>
      </w:pPr>
      <w:r>
        <w:rPr>
          <w:color w:val="000000"/>
          <w:w w:val="107"/>
        </w:rPr>
        <w:t xml:space="preserve">İdare gerek gördüğü takdirde (masrafları yükleniciye ait olmak üzere) Her </w:t>
        <w:br/>
        <w:t xml:space="preserve">malzemenin sınıflarında elek deneyi isteyebilecek olup, elekten geçmeyen malzeme </w:t>
        <w:br/>
        <w:t>teslim alınmayacaktır</w:t>
      </w:r>
      <w:r>
        <w:rPr>
          <w:color w:val="090B07"/>
          <w:w w:val="107"/>
        </w:rPr>
        <w:t xml:space="preserve">. </w:t>
      </w:r>
    </w:p>
    <w:p>
      <w:pPr>
        <w:pStyle w:val="Stil"/>
        <w:numPr>
          <w:ilvl w:val="0"/>
          <w:numId w:val="4"/>
        </w:numPr>
        <w:spacing w:lineRule="exact" w:line="273"/>
        <w:ind w:left="360" w:right="52" w:hanging="360"/>
        <w:jc w:val="both"/>
        <w:rPr/>
      </w:pPr>
      <w:r>
        <w:rPr>
          <w:color w:val="000000"/>
          <w:w w:val="107"/>
        </w:rPr>
        <w:t>İdare, teslim edilen malzemenin görsel ve fiziksel nitel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klerini uygun bulmadığı veya </w:t>
        <w:br/>
        <w:t xml:space="preserve">bulmakta tereddüt ettiği durumlarda, getirilen malzemenin bedelsiz olarak geri </w:t>
        <w:br/>
        <w:t>alınmasını ve yenisi ile değiştirilmesini yüklen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ciden isteyebilecektir. Yüklenici bu </w:t>
        <w:br/>
        <w:t xml:space="preserve">duruma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>tiraz ettiği takdirde masrafları yükleniciye ait olmak üzere idare yükleniciden her türlü laboratuar deneyini isteyebilecek ve laboratuar deney sonuçlarının olumsuz çıkması durumunda da getirilen uygun olmayan nitelikteki malzemenin bedels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z istenen nitelikteki malzemeyle değiştirilmesini talep edebilecektir. </w:t>
      </w:r>
    </w:p>
    <w:p>
      <w:pPr>
        <w:pStyle w:val="Stil"/>
        <w:numPr>
          <w:ilvl w:val="0"/>
          <w:numId w:val="4"/>
        </w:numPr>
        <w:spacing w:lineRule="exact" w:line="273"/>
        <w:ind w:left="360" w:right="52" w:hanging="360"/>
        <w:jc w:val="both"/>
        <w:rPr/>
      </w:pPr>
      <w:r>
        <w:rPr>
          <w:color w:val="000000"/>
          <w:w w:val="107"/>
        </w:rPr>
        <w:t xml:space="preserve">Teslim alınacak malzemelerin irsaliye tonajları yüklenicinin kendi kantarında tartıma </w:t>
        <w:br/>
        <w:t xml:space="preserve">girerek yazılacak, eğer yüklenicinin kendine ait kantarı yok ise idarenin uygun </w:t>
        <w:br/>
        <w:t xml:space="preserve">göreceği Aydın ili Belediye sınırları içerisindeki bir kantar, masrafları yükleniciye ait olmak üzere kullanılacaktır. Ayrıca irsaliye miktarındaki tonaj haricinde, idarenin </w:t>
        <w:br/>
        <w:t>uygun göreceği Aydın ili belediye sınırları içerisinde bir kontrol kantar</w:t>
      </w:r>
      <w:r>
        <w:rPr>
          <w:color w:val="090B07"/>
          <w:w w:val="107"/>
        </w:rPr>
        <w:t xml:space="preserve">ı </w:t>
      </w:r>
      <w:r>
        <w:rPr>
          <w:color w:val="000000"/>
          <w:w w:val="107"/>
        </w:rPr>
        <w:t>bel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rlenecek </w:t>
        <w:br/>
        <w:t xml:space="preserve">ve yine masrafları yükleniciye ait olmak üzere ikinci bir kantar olarak kullanılacaktır. </w:t>
      </w:r>
    </w:p>
    <w:p>
      <w:pPr>
        <w:pStyle w:val="Stil"/>
        <w:numPr>
          <w:ilvl w:val="0"/>
          <w:numId w:val="4"/>
        </w:numPr>
        <w:spacing w:lineRule="exact" w:line="273"/>
        <w:ind w:left="360" w:right="52" w:hanging="360"/>
        <w:jc w:val="both"/>
        <w:rPr/>
      </w:pPr>
      <w:r>
        <w:rPr>
          <w:color w:val="000000"/>
          <w:w w:val="107"/>
        </w:rPr>
        <w:t>İdare ödemeye esas al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 xml:space="preserve">nacak tonajı, düşük olan kantar sonucuna göre fiş bazında </w:t>
        <w:br/>
        <w:t xml:space="preserve">seçmekte yetkilidir. İrsaliye ve kantar miktarları arasında aşın farklar oluştuğu </w:t>
        <w:br/>
        <w:t xml:space="preserve">takdirde, idare kontrol kantarım değişmesini yükleniciden isteyebilecek olup ayrıca </w:t>
        <w:br/>
        <w:t>tartım işinde firma kan</w:t>
      </w:r>
      <w:r>
        <w:rPr>
          <w:color w:val="090B07"/>
          <w:w w:val="107"/>
        </w:rPr>
        <w:t>t</w:t>
      </w:r>
      <w:r>
        <w:rPr>
          <w:color w:val="000000"/>
          <w:w w:val="107"/>
        </w:rPr>
        <w:t xml:space="preserve">arı ve idare kontrol </w:t>
      </w:r>
      <w:r>
        <w:rPr>
          <w:color w:val="090B07"/>
          <w:w w:val="107"/>
        </w:rPr>
        <w:t>k</w:t>
      </w:r>
      <w:r>
        <w:rPr>
          <w:color w:val="000000"/>
          <w:w w:val="107"/>
        </w:rPr>
        <w:t xml:space="preserve">antarı arasındaki fark, iki kantar </w:t>
        <w:br/>
        <w:t>arasındaki kalibrasyon farkından oluşabi</w:t>
      </w:r>
      <w:r>
        <w:rPr>
          <w:color w:val="090B07"/>
          <w:w w:val="107"/>
        </w:rPr>
        <w:t>l</w:t>
      </w:r>
      <w:r>
        <w:rPr>
          <w:color w:val="000000"/>
          <w:w w:val="107"/>
        </w:rPr>
        <w:t xml:space="preserve">ecek tonaj farkını aştığı durumlarda,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dare </w:t>
      </w:r>
      <w:r>
        <w:rPr>
          <w:color w:val="090B07"/>
          <w:w w:val="107"/>
        </w:rPr>
        <w:br/>
      </w:r>
      <w:r>
        <w:rPr>
          <w:color w:val="000000"/>
          <w:w w:val="107"/>
        </w:rPr>
        <w:t>bir kontrol kantar ölçümlerini de isteyebilecek ve ödemelere esas al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 xml:space="preserve">nacak kantar </w:t>
        <w:br/>
        <w:t xml:space="preserve">miktarım dilediği şekilde seçebilecektir. </w:t>
      </w:r>
    </w:p>
    <w:p>
      <w:pPr>
        <w:pStyle w:val="Stil"/>
        <w:numPr>
          <w:ilvl w:val="0"/>
          <w:numId w:val="4"/>
        </w:numPr>
        <w:spacing w:lineRule="exact" w:line="268"/>
        <w:ind w:left="360" w:right="115" w:hanging="360"/>
        <w:jc w:val="both"/>
        <w:rPr>
          <w:color w:val="000000"/>
          <w:w w:val="107"/>
        </w:rPr>
      </w:pPr>
      <w:r>
        <w:rPr>
          <w:color w:val="000000"/>
          <w:w w:val="107"/>
        </w:rPr>
        <w:t xml:space="preserve">Her iki malzemenin nakliyesinde, firma nakliye araçlarına yapılan yüksek tonajlı </w:t>
        <w:br/>
        <w:t>yüklemelerin sorumlu</w:t>
      </w:r>
      <w:r>
        <w:rPr>
          <w:color w:val="090B07"/>
          <w:w w:val="107"/>
        </w:rPr>
        <w:t>l</w:t>
      </w:r>
      <w:r>
        <w:rPr>
          <w:color w:val="000000"/>
          <w:w w:val="107"/>
        </w:rPr>
        <w:t xml:space="preserve">uğu tamamen yüklenici firmaya ait olacak ve bu konuda </w:t>
        <w:br/>
        <w:t xml:space="preserve">idaremizin hiçbir yükümlülüğü bulunmayacaktır. İstekli firma söz konusu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hale </w:t>
        <w:br/>
        <w:t xml:space="preserve">uhdesinde kaldığında, sözleşmeyi imzalamakla, sözleşmenin ayrılmaz eki olan bu </w:t>
        <w:br/>
        <w:t xml:space="preserve">şartnameye dayanaraktan bu konuda oluşabilecek her türlü (gelecekte de oluşabilecek) zarar ziyan vb. durumların muhatabının kendisi olduğunu ve tüm bedelini karşılama yükümlülüğünü kabul eder. </w:t>
      </w:r>
    </w:p>
    <w:p>
      <w:pPr>
        <w:pStyle w:val="Stil"/>
        <w:spacing w:lineRule="exact" w:line="268"/>
        <w:ind w:right="115" w:hanging="0"/>
        <w:jc w:val="both"/>
        <w:rPr>
          <w:color w:val="000000"/>
          <w:w w:val="107"/>
        </w:rPr>
      </w:pPr>
      <w:r>
        <w:rPr>
          <w:color w:val="000000"/>
          <w:w w:val="107"/>
        </w:rPr>
      </w:r>
    </w:p>
    <w:p>
      <w:pPr>
        <w:pStyle w:val="Stil"/>
        <w:ind w:left="360" w:hanging="0"/>
        <w:rPr>
          <w:b/>
          <w:b/>
          <w:color w:val="000000"/>
          <w:w w:val="107"/>
        </w:rPr>
      </w:pPr>
      <w:r>
        <w:rPr>
          <w:b/>
          <w:color w:val="000000"/>
          <w:w w:val="107"/>
        </w:rPr>
      </w:r>
    </w:p>
    <w:p>
      <w:pPr>
        <w:pStyle w:val="Stil"/>
        <w:ind w:left="360" w:hanging="0"/>
        <w:rPr>
          <w:b/>
          <w:b/>
        </w:rPr>
      </w:pPr>
      <w:r>
        <w:rPr>
          <w:b/>
        </w:rPr>
      </w:r>
    </w:p>
    <w:p>
      <w:pPr>
        <w:pStyle w:val="Stil"/>
        <w:ind w:left="360" w:hanging="0"/>
        <w:rPr>
          <w:b/>
          <w:b/>
        </w:rPr>
      </w:pPr>
      <w:r>
        <w:rPr>
          <w:b/>
        </w:rPr>
      </w:r>
    </w:p>
    <w:p>
      <w:pPr>
        <w:pStyle w:val="Stil"/>
        <w:ind w:left="360" w:hanging="0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ubtitle"/>
        <w:rPr>
          <w:rFonts w:ascii="Times New Roman" w:hAnsi="Times New Roman" w:cs="Times New Roman"/>
          <w:b/>
          <w:b/>
          <w:w w:val="107"/>
          <w:u w:val="single"/>
        </w:rPr>
      </w:pPr>
      <w:r>
        <w:rPr>
          <w:rFonts w:cs="Times New Roman" w:ascii="Times New Roman" w:hAnsi="Times New Roman"/>
          <w:b/>
          <w:w w:val="107"/>
          <w:u w:val="single"/>
        </w:rPr>
        <w:t>0-5 MM MICIR TOZU TEKNİK ŞARTNAMESİ</w:t>
      </w:r>
    </w:p>
    <w:p>
      <w:pPr>
        <w:pStyle w:val="Stil"/>
        <w:numPr>
          <w:ilvl w:val="0"/>
          <w:numId w:val="2"/>
        </w:numPr>
        <w:spacing w:lineRule="exact" w:line="273" w:before="806" w:after="0"/>
        <w:ind w:left="393" w:right="52" w:hanging="369"/>
        <w:jc w:val="both"/>
        <w:rPr/>
      </w:pPr>
      <w:r>
        <w:rPr>
          <w:color w:val="000000"/>
          <w:w w:val="107"/>
        </w:rPr>
        <w:t xml:space="preserve">Belediyemiz Fen İşleri Müdürlüğü Merkez Üretim Tesislerinde beton mamulleri </w:t>
        <w:br/>
        <w:t>üretiminde ve inşaat ekibinin yaptığı beton işlerinde kullanılmak üzere kalker menşeli ocak taşından kırılmış 10000 ton 0-5 mm arasında, içinde organik madde ve kil topağı olmayan</w:t>
      </w:r>
      <w:r>
        <w:rPr>
          <w:color w:val="090B07"/>
          <w:w w:val="107"/>
        </w:rPr>
        <w:t xml:space="preserve">, </w:t>
      </w:r>
      <w:r>
        <w:rPr>
          <w:color w:val="000000"/>
          <w:w w:val="107"/>
        </w:rPr>
        <w:t>özgül ağırlığ</w:t>
      </w:r>
      <w:r>
        <w:rPr>
          <w:color w:val="090B07"/>
          <w:w w:val="107"/>
        </w:rPr>
        <w:t xml:space="preserve">ı </w:t>
      </w:r>
      <w:r>
        <w:rPr>
          <w:color w:val="000000"/>
          <w:w w:val="107"/>
        </w:rPr>
        <w:t>min 2,20-2.80 gr/cm3 arasında, TSE normlarına uygun olan taş tozu şantiyemize teslim olarak satın alınacaktır.</w:t>
      </w:r>
    </w:p>
    <w:p>
      <w:pPr>
        <w:pStyle w:val="Stil"/>
        <w:numPr>
          <w:ilvl w:val="0"/>
          <w:numId w:val="2"/>
        </w:numPr>
        <w:spacing w:lineRule="exact" w:line="273"/>
        <w:ind w:left="393" w:right="52" w:hanging="369"/>
        <w:jc w:val="both"/>
        <w:rPr/>
      </w:pPr>
      <w:r>
        <w:rPr>
          <w:color w:val="000000"/>
          <w:w w:val="107"/>
        </w:rPr>
        <w:t xml:space="preserve">İdare gerek gördüğü takdirde (masrafları yükleniciye ait olmak üzere)  </w:t>
        <w:br/>
        <w:t xml:space="preserve">malzemenin sınıflarında elek deneyi isteyebilecek olup, elekten geçmeyen malzeme </w:t>
        <w:br/>
        <w:t>teslim alınmayacaktır</w:t>
      </w:r>
      <w:r>
        <w:rPr>
          <w:color w:val="090B07"/>
          <w:w w:val="107"/>
        </w:rPr>
        <w:t xml:space="preserve">. </w:t>
      </w:r>
    </w:p>
    <w:p>
      <w:pPr>
        <w:pStyle w:val="Stil"/>
        <w:numPr>
          <w:ilvl w:val="0"/>
          <w:numId w:val="2"/>
        </w:numPr>
        <w:spacing w:lineRule="exact" w:line="273"/>
        <w:ind w:left="393" w:right="52" w:hanging="369"/>
        <w:jc w:val="both"/>
        <w:rPr/>
      </w:pPr>
      <w:r>
        <w:rPr>
          <w:color w:val="000000"/>
          <w:w w:val="107"/>
        </w:rPr>
        <w:t>İdare, teslim edilen malzemenin görsel ve fiziksel nitel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klerini uygun bulmadığı veya </w:t>
        <w:br/>
        <w:t xml:space="preserve">bulmakta tereddüt ettiği durumlarda, getirilen malzemenin bedelsiz olarak geri </w:t>
        <w:br/>
        <w:t>alınmasını ve yenisi ile değiştirilmesini yüklen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ciden isteyebilecektir. Yüklenici bu </w:t>
        <w:br/>
        <w:t xml:space="preserve">duruma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>tiraz ettiği takdirde masrafları yükleniciye ait olmak üzere idare yükleniciden her türlü laboratuar deneyini isteyebilecek ve laboratuar deney sonuçlarının olumsuz çıkması durumunda da getirilen uygun olmayan nitelikteki malzemenin bedels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z istenen nitelikteki malzemeyle değiştirilmesini talep edebilecektir. </w:t>
      </w:r>
    </w:p>
    <w:p>
      <w:pPr>
        <w:pStyle w:val="Stil"/>
        <w:numPr>
          <w:ilvl w:val="0"/>
          <w:numId w:val="2"/>
        </w:numPr>
        <w:spacing w:lineRule="exact" w:line="273"/>
        <w:ind w:left="393" w:right="52" w:hanging="369"/>
        <w:jc w:val="both"/>
        <w:rPr/>
      </w:pPr>
      <w:r>
        <w:rPr>
          <w:color w:val="000000"/>
          <w:w w:val="107"/>
        </w:rPr>
        <w:t xml:space="preserve">Teslim alınacak malzemelerin irsaliye tonajları yüklenicinin kendi kantarında tartıma </w:t>
        <w:br/>
        <w:t xml:space="preserve">girerek yazılacak, eğer yüklenicinin kendine ait kantarı yok ise idarenin uygun </w:t>
        <w:br/>
        <w:t xml:space="preserve">göreceği Aydın ili Belediye sınırları içerisindeki bir kantar, masrafları yükleniciye ait olmak üzere kullanılacaktır. Ayrıca irsaliye miktarındaki tonaj haricinde, idarenin </w:t>
        <w:br/>
        <w:t>uygun göreceği Aydın ili belediye sınırları içerisinde bir kontrol kantar</w:t>
      </w:r>
      <w:r>
        <w:rPr>
          <w:color w:val="090B07"/>
          <w:w w:val="107"/>
        </w:rPr>
        <w:t xml:space="preserve">ı </w:t>
      </w:r>
      <w:r>
        <w:rPr>
          <w:color w:val="000000"/>
          <w:w w:val="107"/>
        </w:rPr>
        <w:t>bel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rlenecek </w:t>
        <w:br/>
        <w:t xml:space="preserve">ve yine masrafları yükleniciye ait olmak üzere ikinci bir kantar olarak kullanılacaktır. </w:t>
      </w:r>
    </w:p>
    <w:p>
      <w:pPr>
        <w:pStyle w:val="Stil"/>
        <w:numPr>
          <w:ilvl w:val="0"/>
          <w:numId w:val="2"/>
        </w:numPr>
        <w:spacing w:lineRule="exact" w:line="273"/>
        <w:ind w:left="393" w:right="52" w:hanging="369"/>
        <w:jc w:val="both"/>
        <w:rPr/>
      </w:pPr>
      <w:r>
        <w:rPr>
          <w:color w:val="000000"/>
          <w:w w:val="107"/>
        </w:rPr>
        <w:t>İdare ödemeye esas al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 xml:space="preserve">nacak tonajı, düşük olan kantar sonucuna göre fiş bazında </w:t>
        <w:br/>
        <w:t xml:space="preserve">seçmekte yetkilidir. İrsaliye ve kantar miktarları arasında aşın farklar oluştuğu </w:t>
        <w:br/>
        <w:t xml:space="preserve">takdirde, idare kontrol kantarım değişmesini yükleniciden isteyebilecek olup ayrıca </w:t>
        <w:br/>
        <w:t>tartım işinde firma kan</w:t>
      </w:r>
      <w:r>
        <w:rPr>
          <w:color w:val="090B07"/>
          <w:w w:val="107"/>
        </w:rPr>
        <w:t>t</w:t>
      </w:r>
      <w:r>
        <w:rPr>
          <w:color w:val="000000"/>
          <w:w w:val="107"/>
        </w:rPr>
        <w:t xml:space="preserve">arı ve idare kontrol </w:t>
      </w:r>
      <w:r>
        <w:rPr>
          <w:color w:val="090B07"/>
          <w:w w:val="107"/>
        </w:rPr>
        <w:t>k</w:t>
      </w:r>
      <w:r>
        <w:rPr>
          <w:color w:val="000000"/>
          <w:w w:val="107"/>
        </w:rPr>
        <w:t xml:space="preserve">antarı arasındaki fark, iki kantar </w:t>
        <w:br/>
        <w:t>arasındaki kalibrasyon farkından oluşabi</w:t>
      </w:r>
      <w:r>
        <w:rPr>
          <w:color w:val="090B07"/>
          <w:w w:val="107"/>
        </w:rPr>
        <w:t>l</w:t>
      </w:r>
      <w:r>
        <w:rPr>
          <w:color w:val="000000"/>
          <w:w w:val="107"/>
        </w:rPr>
        <w:t xml:space="preserve">ecek tonaj farkını aştığı durumlarda,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dare </w:t>
      </w:r>
      <w:r>
        <w:rPr>
          <w:color w:val="090B07"/>
          <w:w w:val="107"/>
        </w:rPr>
        <w:br/>
      </w:r>
      <w:r>
        <w:rPr>
          <w:color w:val="000000"/>
          <w:w w:val="107"/>
        </w:rPr>
        <w:t>bir kontrol kantar ölçümlerini de isteyebilecek ve ödemelere esas al</w:t>
      </w:r>
      <w:r>
        <w:rPr>
          <w:color w:val="090B07"/>
          <w:w w:val="107"/>
        </w:rPr>
        <w:t>ı</w:t>
      </w:r>
      <w:r>
        <w:rPr>
          <w:color w:val="000000"/>
          <w:w w:val="107"/>
        </w:rPr>
        <w:t xml:space="preserve">nacak kantar </w:t>
        <w:br/>
        <w:t xml:space="preserve">miktarım dilediği şekilde seçebilecektir. </w:t>
      </w:r>
    </w:p>
    <w:p>
      <w:pPr>
        <w:pStyle w:val="Stil"/>
        <w:numPr>
          <w:ilvl w:val="0"/>
          <w:numId w:val="2"/>
        </w:numPr>
        <w:spacing w:lineRule="exact" w:line="268"/>
        <w:ind w:left="369" w:right="115" w:hanging="369"/>
        <w:jc w:val="both"/>
        <w:rPr/>
      </w:pPr>
      <w:r>
        <w:rPr>
          <w:color w:val="000000"/>
          <w:w w:val="107"/>
        </w:rPr>
        <w:t xml:space="preserve">Malzemenin nakliyesinde, firma nakliye araçlarına yapılan yüksek tonajlı </w:t>
        <w:br/>
        <w:t>yüklemelerin sorumlu</w:t>
      </w:r>
      <w:r>
        <w:rPr>
          <w:color w:val="090B07"/>
          <w:w w:val="107"/>
        </w:rPr>
        <w:t>l</w:t>
      </w:r>
      <w:r>
        <w:rPr>
          <w:color w:val="000000"/>
          <w:w w:val="107"/>
        </w:rPr>
        <w:t xml:space="preserve">uğu tamamen yüklenici firmaya ait olacak ve bu konuda </w:t>
        <w:br/>
        <w:t xml:space="preserve">idaremizin hiçbir yükümlülüğü bulunmayacaktır. İstekli firma söz konusu </w:t>
      </w:r>
      <w:r>
        <w:rPr>
          <w:color w:val="090B07"/>
          <w:w w:val="107"/>
        </w:rPr>
        <w:t>i</w:t>
      </w:r>
      <w:r>
        <w:rPr>
          <w:color w:val="000000"/>
          <w:w w:val="107"/>
        </w:rPr>
        <w:t xml:space="preserve">hale </w:t>
        <w:br/>
        <w:t xml:space="preserve">uhdesinde kaldığında, sözleşmeyi imzalamakla, sözleşmenin ayrılmaz eki olan bu </w:t>
        <w:br/>
        <w:t xml:space="preserve">şartnameye dayanaraktan bu konuda oluşabilecek her türlü (gelecekte de oluşabilecek) zarar ziyan vb. durumların muhatabının kendisi olduğunu ve tüm bedelini karşılama yükümlülüğünü kabul eder. </w:t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spacing w:lineRule="exact" w:line="273"/>
        <w:ind w:right="81" w:hanging="0"/>
        <w:jc w:val="both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Stil"/>
        <w:jc w:val="both"/>
        <w:rPr>
          <w:b/>
          <w:b/>
        </w:rPr>
      </w:pPr>
      <w:r>
        <w:rPr>
          <w:b/>
        </w:rPr>
        <w:tab/>
        <w:t xml:space="preserve">                                        </w:t>
      </w:r>
    </w:p>
    <w:p>
      <w:pPr>
        <w:pStyle w:val="Stil"/>
        <w:jc w:val="both"/>
        <w:rPr>
          <w:b/>
          <w:b/>
        </w:rPr>
      </w:pPr>
      <w:r>
        <w:rPr>
          <w:b/>
        </w:rPr>
      </w:r>
    </w:p>
    <w:p>
      <w:pPr>
        <w:pStyle w:val="Stil"/>
        <w:jc w:val="both"/>
        <w:rPr>
          <w:b/>
          <w:b/>
        </w:rPr>
      </w:pPr>
      <w:r>
        <w:rPr>
          <w:b/>
        </w:rPr>
      </w:r>
    </w:p>
    <w:p>
      <w:pPr>
        <w:pStyle w:val="Stil"/>
        <w:jc w:val="both"/>
        <w:rPr>
          <w:b/>
          <w:b/>
        </w:rPr>
      </w:pPr>
      <w:r>
        <w:rPr>
          <w:b/>
        </w:rPr>
      </w:r>
    </w:p>
    <w:p>
      <w:pPr>
        <w:pStyle w:val="Stil"/>
        <w:jc w:val="both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spacing w:lineRule="exact" w:line="268"/>
        <w:ind w:left="708" w:right="2045" w:hanging="0"/>
        <w:jc w:val="center"/>
        <w:rPr/>
      </w:pPr>
      <w:r>
        <w:rPr>
          <w:b/>
          <w:color w:val="000100"/>
          <w:w w:val="105"/>
          <w:u w:val="single"/>
        </w:rPr>
        <w:t xml:space="preserve">O-3 MM YIKANMIŞ ELENMİŞ KUM  </w:t>
        <w:br/>
        <w:t>TEKNİK ŞARTNAMESİ</w:t>
      </w:r>
    </w:p>
    <w:p>
      <w:pPr>
        <w:pStyle w:val="Stil"/>
        <w:spacing w:lineRule="exact" w:line="273" w:before="220" w:after="0"/>
        <w:jc w:val="both"/>
        <w:rPr/>
      </w:pPr>
      <w:r>
        <w:rPr>
          <w:color w:val="000100"/>
          <w:w w:val="105"/>
        </w:rPr>
        <w:t xml:space="preserve">1- Belediyemiz Fen İşleri Müdürlüğü Merkez Üretim Tesislerinde beton </w:t>
      </w:r>
      <w:r>
        <w:rPr>
          <w:color w:val="000100"/>
        </w:rPr>
        <w:t xml:space="preserve">mamulleri </w:t>
        <w:br/>
      </w:r>
      <w:r>
        <w:rPr>
          <w:color w:val="000100"/>
          <w:w w:val="105"/>
        </w:rPr>
        <w:t xml:space="preserve">      üretiminde ve inşaat ekibinin yaptığı beton işlerinde kullanılmak üzere 3000-Ton </w:t>
        <w:br/>
        <w:t xml:space="preserve">      0-3mm yıkanmış elenmiş</w:t>
      </w:r>
      <w:r>
        <w:rPr>
          <w:color w:val="000000"/>
          <w:w w:val="107"/>
        </w:rPr>
        <w:t xml:space="preserve"> içinde organik madde ve kil topağı % 1,0’den fazla olmayan granülometrisi üniform ve elek analizi testleri incelik modülü standart değerlerden + - 0,20’den fazla sapmayan</w:t>
      </w:r>
      <w:r>
        <w:rPr>
          <w:color w:val="000100"/>
          <w:w w:val="105"/>
        </w:rPr>
        <w:t xml:space="preserve"> kum,       şantiyemize teslim olarak satın alınacaktır</w:t>
      </w:r>
      <w:r>
        <w:rPr>
          <w:color w:val="000000"/>
          <w:w w:val="105"/>
        </w:rPr>
        <w:t xml:space="preserve">. </w:t>
      </w:r>
    </w:p>
    <w:p>
      <w:pPr>
        <w:pStyle w:val="Stil"/>
        <w:numPr>
          <w:ilvl w:val="0"/>
          <w:numId w:val="3"/>
        </w:numPr>
        <w:spacing w:lineRule="exact" w:line="273" w:before="4" w:after="0"/>
        <w:ind w:left="384" w:right="9" w:hanging="379"/>
        <w:jc w:val="both"/>
        <w:rPr>
          <w:color w:val="000000"/>
          <w:w w:val="105"/>
        </w:rPr>
      </w:pPr>
      <w:r>
        <w:rPr>
          <w:color w:val="000100"/>
          <w:w w:val="105"/>
        </w:rPr>
        <w:t xml:space="preserve">Malzemede, teslim alınan tonajdan %5 ıslaklık firesi </w:t>
      </w:r>
      <w:r>
        <w:rPr>
          <w:color w:val="000100"/>
        </w:rPr>
        <w:t xml:space="preserve">düşülerek </w:t>
      </w:r>
      <w:r>
        <w:rPr>
          <w:color w:val="000100"/>
          <w:w w:val="105"/>
        </w:rPr>
        <w:t xml:space="preserve">fatura </w:t>
        <w:br/>
        <w:t>edilecektir</w:t>
      </w:r>
      <w:r>
        <w:rPr>
          <w:color w:val="000000"/>
          <w:w w:val="105"/>
        </w:rPr>
        <w:t xml:space="preserve">. </w:t>
      </w:r>
    </w:p>
    <w:p>
      <w:pPr>
        <w:pStyle w:val="Stil"/>
        <w:numPr>
          <w:ilvl w:val="0"/>
          <w:numId w:val="3"/>
        </w:numPr>
        <w:spacing w:lineRule="exact" w:line="273" w:before="4" w:after="0"/>
        <w:ind w:left="384" w:right="9" w:hanging="379"/>
        <w:jc w:val="both"/>
        <w:rPr>
          <w:color w:val="000000"/>
          <w:w w:val="105"/>
        </w:rPr>
      </w:pPr>
      <w:r>
        <w:rPr>
          <w:color w:val="000100"/>
          <w:w w:val="105"/>
        </w:rPr>
        <w:t>Malzeme perdahlık doğal kum olacaktır</w:t>
      </w:r>
      <w:r>
        <w:rPr>
          <w:color w:val="000000"/>
          <w:w w:val="105"/>
        </w:rPr>
        <w:t>.</w:t>
      </w:r>
    </w:p>
    <w:p>
      <w:pPr>
        <w:pStyle w:val="Stil"/>
        <w:numPr>
          <w:ilvl w:val="0"/>
          <w:numId w:val="3"/>
        </w:numPr>
        <w:spacing w:lineRule="exact" w:line="273"/>
        <w:ind w:left="374" w:right="81" w:hanging="374"/>
        <w:jc w:val="both"/>
        <w:rPr/>
      </w:pPr>
      <w:r>
        <w:rPr>
          <w:color w:val="000100"/>
          <w:w w:val="105"/>
        </w:rPr>
        <w:t>Satın alınacak olan kum KTŞ ve T</w:t>
      </w:r>
      <w:r>
        <w:rPr>
          <w:color w:val="000000"/>
          <w:w w:val="105"/>
        </w:rPr>
        <w:t>.</w:t>
      </w:r>
      <w:r>
        <w:rPr>
          <w:color w:val="000100"/>
          <w:w w:val="105"/>
        </w:rPr>
        <w:t>S.E normlarına uygun olaca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idare tarafından </w:t>
        <w:br/>
        <w:t xml:space="preserve">yükleniciden gerek görülürse elek deneyi yapılması (tüm masrafları yükleniciye ait </w:t>
        <w:br/>
        <w:t>olarak) istenebilece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uygun olmayan malzeme teslim alınmayacaktır. </w:t>
      </w:r>
    </w:p>
    <w:p>
      <w:pPr>
        <w:pStyle w:val="Stil"/>
        <w:numPr>
          <w:ilvl w:val="0"/>
          <w:numId w:val="3"/>
        </w:numPr>
        <w:spacing w:lineRule="exact" w:line="273"/>
        <w:ind w:left="374" w:right="81" w:hanging="374"/>
        <w:jc w:val="both"/>
        <w:rPr/>
      </w:pPr>
      <w:r>
        <w:rPr>
          <w:color w:val="000100"/>
          <w:w w:val="105"/>
        </w:rPr>
        <w:t>Teslim alınacak malzemenin irsaliye tonajları yüklenicinin kendi kantarında ta</w:t>
      </w:r>
      <w:r>
        <w:rPr>
          <w:color w:val="000000"/>
          <w:w w:val="105"/>
        </w:rPr>
        <w:t>r</w:t>
      </w:r>
      <w:r>
        <w:rPr>
          <w:color w:val="000100"/>
          <w:w w:val="105"/>
        </w:rPr>
        <w:t xml:space="preserve">tıma </w:t>
        <w:br/>
        <w:t>girerek yazılaca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eğer yüklenicinin kendine ait kantarı yok ise idarenin uygun </w:t>
        <w:br/>
        <w:t xml:space="preserve">göreceği Aydın ili Belediye sınırları içerisindeki bir kantar, masrafları yükleniciye ait </w:t>
        <w:br/>
        <w:t xml:space="preserve">olmak üzere kullanılacaktır. Ayrıca irsaliye miktarındaki tonaj haricinde, idarenin </w:t>
        <w:br/>
        <w:t xml:space="preserve">uygun göreceği Aydın ili belediye sınırları içerisinde bir kontrol kantarı belirlenecek </w:t>
        <w:br/>
        <w:t xml:space="preserve">ve yine masrafları yükleniciye ait olmak üzere ikinci bir kantar olarak kullanılacaktır. </w:t>
      </w:r>
    </w:p>
    <w:p>
      <w:pPr>
        <w:pStyle w:val="Stil"/>
        <w:numPr>
          <w:ilvl w:val="0"/>
          <w:numId w:val="3"/>
        </w:numPr>
        <w:spacing w:lineRule="exact" w:line="273"/>
        <w:ind w:left="374" w:right="81" w:hanging="374"/>
        <w:jc w:val="both"/>
        <w:rPr/>
      </w:pPr>
      <w:r>
        <w:rPr>
          <w:color w:val="000100"/>
          <w:w w:val="105"/>
        </w:rPr>
        <w:t xml:space="preserve">İdare ödemeye esas alınacak tonajı, düşük olan kantar sonucuna göre fiş bazında </w:t>
        <w:br/>
        <w:t>seçmekte yetkilidir</w:t>
      </w:r>
      <w:r>
        <w:rPr>
          <w:color w:val="3D3D3C"/>
          <w:w w:val="105"/>
        </w:rPr>
        <w:t xml:space="preserve">. </w:t>
      </w:r>
      <w:r>
        <w:rPr>
          <w:color w:val="000100"/>
          <w:w w:val="105"/>
        </w:rPr>
        <w:t xml:space="preserve">İrsaliye ve kantar miktarları arasında aşırı farklar oluştuğu </w:t>
        <w:br/>
        <w:t xml:space="preserve">takdirde, idare kontrol kantarını değişmesini yükleniciden isteyebilecek olup ayrıca </w:t>
        <w:br/>
        <w:t>tartım işinde firma kantarı ve idare kontrol kantarı arasındaki fark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iki kantar </w:t>
        <w:br/>
        <w:t>arasındaki kalibrasyon farkından oluşabilecek tonaj farkını aştığı durumlard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idare 3. </w:t>
        <w:br/>
        <w:t xml:space="preserve">bir kontrol kantar ölçümlerini de isteyebilecek ve ödemelere esas alınacak kantar </w:t>
        <w:br/>
        <w:t xml:space="preserve">miktarını dilediği şekilde seçebilecektir. </w:t>
      </w:r>
    </w:p>
    <w:p>
      <w:pPr>
        <w:pStyle w:val="Stil"/>
        <w:numPr>
          <w:ilvl w:val="0"/>
          <w:numId w:val="3"/>
        </w:numPr>
        <w:spacing w:lineRule="exact" w:line="273"/>
        <w:ind w:left="374" w:right="81" w:hanging="374"/>
        <w:jc w:val="both"/>
        <w:rPr/>
      </w:pPr>
      <w:r>
        <w:rPr>
          <w:color w:val="000100"/>
          <w:w w:val="105"/>
        </w:rPr>
        <w:t xml:space="preserve">İdare, teslim edilen malzemenin görsel ve fiziksel niteliklerini uygun bulmadığı veya </w:t>
        <w:br/>
        <w:t>bulmakta tereddüt ettiği durumlard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getirilen malzemenin bedelsiz olarak geri </w:t>
        <w:br/>
        <w:t>alınmasını ve yenisi ile değiştirilmesini yükleniciden isteyebilecektir</w:t>
      </w:r>
      <w:r>
        <w:rPr>
          <w:color w:val="000000"/>
          <w:w w:val="105"/>
        </w:rPr>
        <w:t xml:space="preserve">. </w:t>
      </w:r>
      <w:r>
        <w:rPr>
          <w:color w:val="000100"/>
          <w:w w:val="105"/>
        </w:rPr>
        <w:t xml:space="preserve">Yüklenici bu </w:t>
        <w:br/>
        <w:t xml:space="preserve">duruma itiraz ettiği takdirde masrafları yükleniciye ait olmak üzere idare yükleniciden </w:t>
        <w:br/>
        <w:t xml:space="preserve">her türlü laboratuar deneyini isteyebilecek ve laboratuar deney </w:t>
      </w:r>
      <w:r>
        <w:rPr>
          <w:color w:val="000000"/>
          <w:w w:val="105"/>
        </w:rPr>
        <w:t>s</w:t>
      </w:r>
      <w:r>
        <w:rPr>
          <w:color w:val="000100"/>
          <w:w w:val="105"/>
        </w:rPr>
        <w:t xml:space="preserve">onuçlarının olumsuz </w:t>
        <w:br/>
        <w:t xml:space="preserve">çıkması durumunda da getirilen uygun olmayan nitelikteki malzemenin bedelsiz </w:t>
        <w:br/>
        <w:t xml:space="preserve">istenen nitelikteki malzemeyle değiştirilmesini talep edebilecektir. </w:t>
      </w:r>
    </w:p>
    <w:p>
      <w:pPr>
        <w:pStyle w:val="Stil"/>
        <w:numPr>
          <w:ilvl w:val="0"/>
          <w:numId w:val="3"/>
        </w:numPr>
        <w:spacing w:lineRule="exact" w:line="273"/>
        <w:ind w:left="374" w:right="81" w:hanging="374"/>
        <w:jc w:val="both"/>
        <w:rPr>
          <w:color w:val="000000"/>
          <w:w w:val="105"/>
        </w:rPr>
      </w:pPr>
      <w:r>
        <w:rPr>
          <w:color w:val="000100"/>
          <w:w w:val="105"/>
        </w:rPr>
        <w:t xml:space="preserve">Malzemenin nakliyesinde, firma nakliye araçlarına yapılan yüksek tonajlı </w:t>
        <w:br/>
        <w:t xml:space="preserve">yüklemelerin sorumluluğu tamamen yüklenici firmaya ait olacak ve bu konuda </w:t>
        <w:br/>
        <w:t>idaremizin hiçbir yükümlülüğü bulunmayacaktır</w:t>
      </w:r>
      <w:r>
        <w:rPr>
          <w:color w:val="000000"/>
          <w:w w:val="105"/>
        </w:rPr>
        <w:t xml:space="preserve">. </w:t>
      </w:r>
      <w:r>
        <w:rPr>
          <w:color w:val="000100"/>
          <w:w w:val="105"/>
        </w:rPr>
        <w:t xml:space="preserve">İstekli firma söz konusu ihale </w:t>
        <w:br/>
        <w:t>uhdesinde kaldığınd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>sözleşmeyi imzalamakla</w:t>
      </w:r>
      <w:r>
        <w:rPr>
          <w:color w:val="000000"/>
          <w:w w:val="105"/>
        </w:rPr>
        <w:t xml:space="preserve">, </w:t>
      </w:r>
      <w:r>
        <w:rPr>
          <w:color w:val="000100"/>
          <w:w w:val="105"/>
        </w:rPr>
        <w:t xml:space="preserve">sözleşmenin ayrılmaz eki olan bu </w:t>
        <w:br/>
        <w:t xml:space="preserve">şartnameye dayanaraktan bu konuda oluşabilecek her türlü (gelecekte de oluşabilecek) </w:t>
        <w:br/>
        <w:t xml:space="preserve">zarar ziyan vb. durumların muhatabının kendisi olduğunu ve tüm bedelini karşılama </w:t>
        <w:br/>
        <w:t>yükümlül</w:t>
      </w:r>
      <w:r>
        <w:rPr>
          <w:color w:val="282827"/>
          <w:w w:val="105"/>
        </w:rPr>
        <w:t>ü</w:t>
      </w:r>
      <w:r>
        <w:rPr>
          <w:color w:val="000100"/>
          <w:w w:val="105"/>
        </w:rPr>
        <w:t>ğ</w:t>
      </w:r>
      <w:r>
        <w:rPr>
          <w:color w:val="282827"/>
          <w:w w:val="105"/>
        </w:rPr>
        <w:t>ü</w:t>
      </w:r>
      <w:r>
        <w:rPr>
          <w:color w:val="000100"/>
          <w:w w:val="105"/>
        </w:rPr>
        <w:t>nü kabul eder</w:t>
      </w:r>
      <w:r>
        <w:rPr>
          <w:color w:val="000000"/>
          <w:w w:val="105"/>
        </w:rPr>
        <w:t xml:space="preserve">. </w:t>
      </w:r>
    </w:p>
    <w:p>
      <w:pPr>
        <w:pStyle w:val="Stil"/>
        <w:rPr>
          <w:b/>
          <w:b/>
          <w:color w:val="000000"/>
          <w:w w:val="105"/>
        </w:rPr>
      </w:pPr>
      <w:r>
        <w:rPr>
          <w:b/>
          <w:color w:val="000000"/>
          <w:w w:val="105"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p>
      <w:pPr>
        <w:pStyle w:val="Sti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42" w:right="954" w:gutter="0" w:header="0" w:top="177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1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1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100"/>
    </w:rPr>
  </w:style>
  <w:style w:type="character" w:styleId="WW8Num2z0">
    <w:name w:val="WW8Num2z0"/>
    <w:qFormat/>
    <w:rPr>
      <w:rFonts w:ascii="Times New Roman" w:hAnsi="Times New Roman" w:cs="Times New Roman"/>
      <w:color w:val="0001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100"/>
    </w:rPr>
  </w:style>
  <w:style w:type="character" w:styleId="WW8Num5z0">
    <w:name w:val="WW8Num5z0"/>
    <w:qFormat/>
    <w:rPr>
      <w:rFonts w:ascii="Times New Roman" w:hAnsi="Times New Roman" w:cs="Times New Roman"/>
      <w:color w:val="000100"/>
    </w:rPr>
  </w:style>
  <w:style w:type="character" w:styleId="WW8Num6z0">
    <w:name w:val="WW8Num6z0"/>
    <w:qFormat/>
    <w:rPr>
      <w:rFonts w:ascii="Times New Roman" w:hAnsi="Times New Roman" w:cs="Times New Roman"/>
      <w:color w:val="0001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100"/>
    </w:rPr>
  </w:style>
  <w:style w:type="character" w:styleId="WW8Num10z0">
    <w:name w:val="WW8Num10z0"/>
    <w:qFormat/>
    <w:rPr>
      <w:color w:val="000100"/>
      <w:w w:val="75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100"/>
    </w:rPr>
  </w:style>
  <w:style w:type="character" w:styleId="VarsaylanParagrafYazTipi">
    <w:name w:val="Varsayılan Paragraf Yazı Tipi"/>
    <w:qFormat/>
    <w:rPr/>
  </w:style>
  <w:style w:type="character" w:styleId="AltKonuBalChar">
    <w:name w:val="Alt Konu Başlığı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19:00Z</dcterms:created>
  <dc:creator>Client</dc:creator>
  <dc:description/>
  <cp:keywords/>
  <dc:language>en-US</dc:language>
  <cp:lastModifiedBy>client</cp:lastModifiedBy>
  <cp:lastPrinted>2015-02-18T11:52:00Z</cp:lastPrinted>
  <dcterms:modified xsi:type="dcterms:W3CDTF">2021-01-18T07:51:00Z</dcterms:modified>
  <cp:revision>57</cp:revision>
  <dc:subject/>
  <dc:title>0-5 MICIR TOZU, 1 NO (5-15 MICIR)</dc:title>
</cp:coreProperties>
</file>