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sz w:val="36"/>
          <w:szCs w:val="36"/>
        </w:rPr>
      </w:pPr>
      <w:r>
        <w:rPr>
          <w:rFonts w:cs="Arial" w:ascii="Arial" w:hAnsi="Arial"/>
          <w:b/>
          <w:bCs/>
          <w:sz w:val="36"/>
          <w:szCs w:val="36"/>
        </w:rPr>
        <w:t>T.C.</w:t>
      </w:r>
    </w:p>
    <w:p>
      <w:pPr>
        <w:pStyle w:val="Normal"/>
        <w:jc w:val="center"/>
        <w:rPr/>
      </w:pPr>
      <w:r>
        <w:rPr>
          <w:rFonts w:cs="Arial" w:ascii="Arial" w:hAnsi="Arial"/>
          <w:b/>
          <w:bCs/>
          <w:sz w:val="36"/>
          <w:szCs w:val="36"/>
        </w:rPr>
        <w:t>AYDIN BÜYÜKŞEHİR BELEDİYESİ</w:t>
      </w:r>
    </w:p>
    <w:p>
      <w:pPr>
        <w:pStyle w:val="Normal"/>
        <w:jc w:val="center"/>
        <w:rPr>
          <w:rFonts w:ascii="Arial" w:hAnsi="Arial" w:cs="Arial"/>
          <w:b/>
          <w:b/>
          <w:bCs/>
          <w:sz w:val="36"/>
          <w:szCs w:val="36"/>
        </w:rPr>
      </w:pPr>
      <w:r>
        <w:rPr>
          <w:rFonts w:cs="Arial" w:ascii="Arial" w:hAnsi="Arial"/>
          <w:b/>
          <w:bCs/>
          <w:sz w:val="36"/>
          <w:szCs w:val="36"/>
        </w:rPr>
        <w:t>SU VE KANALİZASYON İDARESİ</w:t>
      </w:r>
    </w:p>
    <w:p>
      <w:pPr>
        <w:pStyle w:val="Normal"/>
        <w:jc w:val="center"/>
        <w:rPr/>
      </w:pPr>
      <w:r>
        <w:rPr>
          <w:rFonts w:cs="Arial" w:ascii="Arial" w:hAnsi="Arial"/>
          <w:b/>
          <w:bCs/>
          <w:sz w:val="36"/>
          <w:szCs w:val="36"/>
        </w:rPr>
        <w:t>(ASKİ) GENEL MÜDÜRLÜĞÜ</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621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1" r="-44" b="-31"/>
                    <a:stretch>
                      <a:fillRect/>
                    </a:stretch>
                  </pic:blipFill>
                  <pic:spPr bwMode="auto">
                    <a:xfrm>
                      <a:off x="0" y="0"/>
                      <a:ext cx="1962150" cy="23101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rPr/>
      </w:pPr>
      <w:r>
        <w:rPr>
          <w:rFonts w:eastAsia="Arial" w:cs="Arial" w:ascii="Arial" w:hAnsi="Arial"/>
          <w:b/>
          <w:color w:val="000080"/>
          <w:sz w:val="32"/>
          <w:szCs w:val="32"/>
        </w:rPr>
        <w:t xml:space="preserve">                            </w:t>
      </w:r>
      <w:r>
        <w:rPr>
          <w:rFonts w:cs="Arial" w:ascii="Arial" w:hAnsi="Arial"/>
          <w:b/>
          <w:color w:val="5B9BD5"/>
          <w:sz w:val="32"/>
          <w:szCs w:val="32"/>
        </w:rPr>
        <w:t>ATIKSU ARITMA TESİSİ</w:t>
      </w:r>
    </w:p>
    <w:p>
      <w:pPr>
        <w:pStyle w:val="Normal"/>
        <w:rPr/>
      </w:pPr>
      <w:r>
        <w:rPr>
          <w:rFonts w:eastAsia="Arial" w:cs="Arial" w:ascii="Arial" w:hAnsi="Arial"/>
          <w:b/>
          <w:color w:val="5B9BD5"/>
          <w:sz w:val="32"/>
          <w:szCs w:val="32"/>
        </w:rPr>
        <w:t xml:space="preserve">                       </w:t>
      </w:r>
      <w:r>
        <w:rPr>
          <w:rFonts w:cs="Arial" w:ascii="Arial" w:hAnsi="Arial"/>
          <w:b/>
          <w:color w:val="5B9BD5"/>
          <w:sz w:val="32"/>
          <w:szCs w:val="32"/>
        </w:rPr>
        <w:t>PROSES GENEL ŞARTNAMESİ</w:t>
      </w:r>
    </w:p>
    <w:p>
      <w:pPr>
        <w:pStyle w:val="Normal"/>
        <w:ind w:firstLine="708"/>
        <w:jc w:val="center"/>
        <w:rPr/>
      </w:pPr>
      <w:r>
        <w:rPr>
          <w:b/>
          <w:caps/>
        </w:rPr>
        <w:t xml:space="preserve">                                                                                                                                                                                                                                                                                                                                                                                                                                                                                                                                                                                                                                                                                                                                                                                                                                                                 </w:t>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sz w:val="28"/>
          <w:szCs w:val="28"/>
        </w:rPr>
        <w:t>ATIKSU ARITMA TESİSİ</w:t>
      </w:r>
    </w:p>
    <w:p>
      <w:pPr>
        <w:pStyle w:val="Normal"/>
        <w:jc w:val="center"/>
        <w:rPr>
          <w:b/>
          <w:b/>
          <w:sz w:val="28"/>
          <w:szCs w:val="28"/>
        </w:rPr>
      </w:pPr>
      <w:r>
        <w:rPr>
          <w:b/>
          <w:sz w:val="28"/>
          <w:szCs w:val="28"/>
        </w:rPr>
      </w:r>
    </w:p>
    <w:p>
      <w:pPr>
        <w:pStyle w:val="Normal"/>
        <w:jc w:val="center"/>
        <w:rPr>
          <w:b/>
          <w:b/>
          <w:sz w:val="28"/>
          <w:szCs w:val="28"/>
        </w:rPr>
      </w:pPr>
      <w:r>
        <w:rPr>
          <w:b/>
          <w:sz w:val="28"/>
          <w:szCs w:val="28"/>
        </w:rPr>
        <w:t>PROSES GENEL ŞARTNAMES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KTİF ÇAMUR)</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T 2019</w:t>
      </w:r>
    </w:p>
    <w:p>
      <w:pPr>
        <w:pStyle w:val="Normal"/>
        <w:jc w:val="both"/>
        <w:rPr>
          <w:b/>
          <w:b/>
        </w:rPr>
      </w:pPr>
      <w:r>
        <w:rPr>
          <w:b/>
        </w:rPr>
      </w:r>
    </w:p>
    <w:p>
      <w:pPr>
        <w:pStyle w:val="Normal"/>
        <w:jc w:val="both"/>
        <w:rPr/>
      </w:pPr>
      <w:r>
        <w:rPr/>
      </w:r>
    </w:p>
    <w:p>
      <w:pPr>
        <w:pStyle w:val="Normal"/>
        <w:jc w:val="both"/>
        <w:rPr>
          <w:b/>
          <w:b/>
        </w:rPr>
      </w:pPr>
      <w:r>
        <w:rPr>
          <w:b/>
        </w:rPr>
        <w:t xml:space="preserve"> </w:t>
      </w:r>
    </w:p>
    <w:p>
      <w:pPr>
        <w:pStyle w:val="Normal"/>
        <w:jc w:val="both"/>
        <w:rPr>
          <w:b/>
          <w:b/>
        </w:rPr>
      </w:pPr>
      <w:r>
        <w:rPr>
          <w:b/>
        </w:rPr>
        <w:t>PROSES GENEL ŞARTNAMESİ (AKTİF ÇAMUR)</w:t>
      </w:r>
    </w:p>
    <w:p>
      <w:pPr>
        <w:pStyle w:val="Normal"/>
        <w:jc w:val="both"/>
        <w:rPr>
          <w:b/>
          <w:b/>
        </w:rPr>
      </w:pPr>
      <w:r>
        <w:rPr>
          <w:b/>
        </w:rPr>
      </w:r>
    </w:p>
    <w:p>
      <w:pPr>
        <w:pStyle w:val="Normal"/>
        <w:ind w:firstLine="708"/>
        <w:jc w:val="both"/>
        <w:rPr/>
      </w:pPr>
      <w:r>
        <w:rPr/>
        <w:t>Aktif çamur sistemi ve modifikasyonlarının uygulandığı tesislerin projelendirilmesinde aşağıda belirtilen kriterler kullanılacaktır.</w:t>
      </w:r>
    </w:p>
    <w:p>
      <w:pPr>
        <w:pStyle w:val="Normal"/>
        <w:jc w:val="both"/>
        <w:rPr/>
      </w:pPr>
      <w:r>
        <w:rPr/>
      </w:r>
    </w:p>
    <w:p>
      <w:pPr>
        <w:pStyle w:val="Normal"/>
        <w:jc w:val="both"/>
        <w:rPr/>
      </w:pPr>
      <w:r>
        <w:rPr>
          <w:b/>
        </w:rPr>
        <w:t>1.NÜFUS, DEBİ VE ORGANİK YÜK</w:t>
      </w:r>
    </w:p>
    <w:p>
      <w:pPr>
        <w:pStyle w:val="Normal"/>
        <w:jc w:val="both"/>
        <w:rPr>
          <w:b/>
          <w:b/>
        </w:rPr>
      </w:pPr>
      <w:r>
        <w:rPr>
          <w:b/>
        </w:rPr>
      </w:r>
    </w:p>
    <w:p>
      <w:pPr>
        <w:pStyle w:val="Normal"/>
        <w:jc w:val="both"/>
        <w:rPr/>
      </w:pPr>
      <w:r>
        <w:rPr/>
        <w:t xml:space="preserve">   </w:t>
      </w:r>
      <w:r>
        <w:rPr/>
        <w:tab/>
        <w:t xml:space="preserve">Arıtma tesisinin kademeli olarak inşa edileceği düşünülerek; nüfus, debi ve organik yük değerleri her kademe için ayrı ayrı hesaplanacaktır. Nüfus tahminlerinin yapılmasında yerleşim yerinin son nüfus sayımı sonuçları ve daha önceki yıllardaki nüfus artış katsayıları dikkate alınacak, ayrıca toplu konut inşaatı, göç, turistik kapasite askeri birlik ve imar planında öngörülen nüfus değerlendirilerek kademe yılları için nüfus tahminleri yapılacaktır. Debi hesaplamalarında; evsel kullanımda endüstrilerde yeraltı suyu sızmasında ve baca kapaklarından giren yağmur suyu debisi göz önüne alınacaktır. Evsel pis su debisi hesabında iller bankası IV no’ lu talimatnamesi de belirtilen kişi başına günlük kullanım değerleri esas alınacak, yerleşim yerinin gelişmişlik ve turistik özellikleri farklı değerler alınmasını gerektiriyorsa mutabakata varılmak kaydı ile talimatnamedeki değerlerde değişiklik yapılabilecektir. Evsel su kullanımının % 70 - 80‘ ini kanalizasyon şebekesine intikal edeceği kabul edilecektir. Yer altı suyu tabakasının altında kalan hatlardan 0,1-0,2 lt/s.ha sızma debisi gelebileceği düşünülecektir. Maksimum debinin hesaplanmasında evsel debinin % 5-10‘ u kadar baca kapaklarından giren yağmur suyu debisi dikkate alınacaktır. Proje debisinin hesaplanmasında endüstrilerin çalışma saatlerin ve gelecekteki nüfusa göre suyun tamamının kullanıldığı farz edilen saatlik süreler göz önüne alınacaktır.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GELECEKTEKİ NÜFU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YUN TAMAMININ KULLANILDIĞI FARZEDİLEN SAATLİK SÜ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0 ‘e kadar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01 – 10. 00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001100.00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0.001 – 1.000.00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00.000 ‘dan büyü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8 – 20</w:t>
            </w:r>
          </w:p>
        </w:tc>
      </w:tr>
    </w:tbl>
    <w:p>
      <w:pPr>
        <w:pStyle w:val="Normal"/>
        <w:ind w:left="360" w:hanging="0"/>
        <w:jc w:val="both"/>
        <w:rPr/>
      </w:pPr>
      <w:r>
        <w:rPr/>
      </w:r>
    </w:p>
    <w:p>
      <w:pPr>
        <w:pStyle w:val="Normal"/>
        <w:ind w:firstLine="708"/>
        <w:jc w:val="both"/>
        <w:rPr/>
      </w:pPr>
      <w:r>
        <w:rPr/>
        <w:t>Hesaplanacak debiler ve kullanılacağı yerler aşağıda verilmiştir:</w:t>
      </w:r>
    </w:p>
    <w:p>
      <w:pPr>
        <w:pStyle w:val="Normal"/>
        <w:jc w:val="both"/>
        <w:rPr/>
      </w:pPr>
      <w:r>
        <w:rPr/>
        <w:t xml:space="preserve">Qmin.  (Q37)     : Boru ve açık kanallarda çökelme hızlarının kontrolu, proses ünitelerinde                            </w:t>
      </w:r>
    </w:p>
    <w:p>
      <w:pPr>
        <w:pStyle w:val="Normal"/>
        <w:ind w:left="360" w:hanging="0"/>
        <w:jc w:val="both"/>
        <w:rPr/>
      </w:pPr>
      <w:r>
        <w:rPr/>
        <w:t xml:space="preserve">                       </w:t>
      </w:r>
      <w:r>
        <w:rPr/>
        <w:t>maksimum bekletme süresi.</w:t>
      </w:r>
    </w:p>
    <w:p>
      <w:pPr>
        <w:pStyle w:val="Normal"/>
        <w:jc w:val="both"/>
        <w:rPr/>
      </w:pPr>
      <w:r>
        <w:rPr/>
        <w:t xml:space="preserve">Qort.    (Q24)     : Uzun havalandırmalı sistemlerde reaktörde bekletme süresinin  </w:t>
      </w:r>
    </w:p>
    <w:p>
      <w:pPr>
        <w:pStyle w:val="Normal"/>
        <w:ind w:left="360" w:hanging="0"/>
        <w:jc w:val="both"/>
        <w:rPr/>
      </w:pPr>
      <w:r>
        <w:rPr/>
        <w:t xml:space="preserve">                      </w:t>
      </w:r>
      <w:r>
        <w:rPr/>
        <w:t>Hesaplanması projelendirilmesi</w:t>
      </w:r>
    </w:p>
    <w:p>
      <w:pPr>
        <w:pStyle w:val="Normal"/>
        <w:jc w:val="both"/>
        <w:rPr/>
      </w:pPr>
      <w:r>
        <w:rPr/>
        <w:t xml:space="preserve">Qpro(Q10,Q20) : Ön çökeltme havuzu, havalandırma havuzu, son çökeltme havuzu  </w:t>
      </w:r>
    </w:p>
    <w:p>
      <w:pPr>
        <w:pStyle w:val="Normal"/>
        <w:jc w:val="both"/>
        <w:rPr/>
      </w:pPr>
      <w:r>
        <w:rPr/>
        <w:t xml:space="preserve">                            </w:t>
      </w:r>
      <w:r>
        <w:rPr/>
        <w:t xml:space="preserve">Bekletme süresi hesabı                                     </w:t>
      </w:r>
    </w:p>
    <w:p>
      <w:pPr>
        <w:pStyle w:val="Normal"/>
        <w:jc w:val="both"/>
        <w:rPr/>
      </w:pPr>
      <w:r>
        <w:rPr/>
        <w:t>Qmax. (Q12) :Boru ve açık kanalların, ızgara, kum tutucu, klorlama ünitelerinin projelendirilmesi.</w:t>
      </w:r>
    </w:p>
    <w:p>
      <w:pPr>
        <w:pStyle w:val="Normal"/>
        <w:jc w:val="both"/>
        <w:rPr/>
      </w:pPr>
      <w:r>
        <w:rPr/>
      </w:r>
    </w:p>
    <w:p>
      <w:pPr>
        <w:pStyle w:val="Normal"/>
        <w:jc w:val="both"/>
        <w:rPr/>
      </w:pPr>
      <w:r>
        <w:rPr/>
        <w:t xml:space="preserve">  </w:t>
      </w:r>
      <w:r>
        <w:rPr/>
        <w:tab/>
        <w:t>Arıtma tesisine gelecek BOI</w:t>
      </w:r>
      <w:r>
        <w:rPr>
          <w:vertAlign w:val="subscript"/>
        </w:rPr>
        <w:t>5</w:t>
      </w:r>
      <w:r>
        <w:rPr/>
        <w:t xml:space="preserve"> yükünün hesaplanmasında kişi başına günde 50-60 gr. BOI</w:t>
      </w:r>
      <w:r>
        <w:rPr>
          <w:vertAlign w:val="subscript"/>
        </w:rPr>
        <w:t xml:space="preserve">5 </w:t>
      </w:r>
      <w:r>
        <w:rPr/>
        <w:t>üretildiği kabul edilecek, endüstrilerden gelecek BOI</w:t>
      </w:r>
      <w:r>
        <w:rPr>
          <w:vertAlign w:val="subscript"/>
        </w:rPr>
        <w:t>5</w:t>
      </w:r>
      <w:r>
        <w:rPr/>
        <w:t xml:space="preserve"> yükleri bu değeri ilave edilecektir.</w:t>
      </w:r>
    </w:p>
    <w:p>
      <w:pPr>
        <w:pStyle w:val="Normal"/>
        <w:jc w:val="both"/>
        <w:rPr/>
      </w:pPr>
      <w:r>
        <w:rPr/>
        <w:t xml:space="preserve"> </w:t>
      </w:r>
    </w:p>
    <w:p>
      <w:pPr>
        <w:pStyle w:val="Normal"/>
        <w:ind w:firstLine="708"/>
        <w:jc w:val="both"/>
        <w:rPr/>
      </w:pPr>
      <w:r>
        <w:rPr/>
        <w:t xml:space="preserve"> </w:t>
      </w:r>
      <w:r>
        <w:rPr/>
        <w:t xml:space="preserve">Kişi başına Askıdaki Katı Madde yükü 70-90 gr azot yükü günde 10-12 gr. Fosfor yükü kişi başına günde 3-4 gr. alınacaktır. </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b/>
          <w:b/>
        </w:rPr>
      </w:pPr>
      <w:r>
        <w:rPr>
          <w:b/>
        </w:rPr>
      </w:r>
    </w:p>
    <w:p>
      <w:pPr>
        <w:pStyle w:val="Normal"/>
        <w:tabs>
          <w:tab w:val="clear" w:pos="708"/>
          <w:tab w:val="right" w:pos="9072" w:leader="none"/>
        </w:tabs>
        <w:jc w:val="both"/>
        <w:rPr>
          <w:b/>
          <w:b/>
        </w:rPr>
      </w:pPr>
      <w:r>
        <w:rPr>
          <w:b/>
        </w:rPr>
      </w:r>
    </w:p>
    <w:p>
      <w:pPr>
        <w:pStyle w:val="Normal"/>
        <w:tabs>
          <w:tab w:val="clear" w:pos="708"/>
          <w:tab w:val="right" w:pos="9072" w:leader="none"/>
        </w:tabs>
        <w:jc w:val="both"/>
        <w:rPr>
          <w:b/>
          <w:b/>
        </w:rPr>
      </w:pPr>
      <w:r>
        <w:rPr>
          <w:b/>
        </w:rPr>
        <w:t>2.ARITILMIŞ SU KALİTESİ</w:t>
      </w:r>
    </w:p>
    <w:p>
      <w:pPr>
        <w:pStyle w:val="Normal"/>
        <w:tabs>
          <w:tab w:val="clear" w:pos="708"/>
          <w:tab w:val="right" w:pos="9072" w:leader="none"/>
        </w:tabs>
        <w:ind w:left="360" w:hanging="0"/>
        <w:jc w:val="both"/>
        <w:rPr>
          <w:b/>
          <w:b/>
        </w:rPr>
      </w:pPr>
      <w:r>
        <w:rPr>
          <w:b/>
        </w:rPr>
      </w:r>
    </w:p>
    <w:p>
      <w:pPr>
        <w:pStyle w:val="Normal"/>
        <w:tabs>
          <w:tab w:val="clear" w:pos="708"/>
          <w:tab w:val="right" w:pos="9072" w:leader="none"/>
        </w:tabs>
        <w:jc w:val="both"/>
        <w:rPr/>
      </w:pPr>
      <w:r>
        <w:rPr/>
        <w:t xml:space="preserve">    </w:t>
      </w:r>
      <w:r>
        <w:rPr/>
        <w:t>Çöktürülmemiş arıtılmış suda yapılan deneylerde BOI</w:t>
      </w:r>
      <w:r>
        <w:rPr>
          <w:vertAlign w:val="subscript"/>
        </w:rPr>
        <w:t>5</w:t>
      </w:r>
      <w:r>
        <w:rPr/>
        <w:t xml:space="preserve"> konsantrasyonu 30 mg/lt.’ nin üzerine çıkmayacak, arka arkaya 5 gün alınan 2 saatlik kompozit numunelerde ortalama 20 mg/lt. BOI</w:t>
      </w:r>
      <w:r>
        <w:rPr>
          <w:vertAlign w:val="subscript"/>
        </w:rPr>
        <w:t>5</w:t>
      </w:r>
      <w:r>
        <w:rPr/>
        <w:t xml:space="preserve"> konsantrasyonu sağlanacaktır. Arıtma tesisinden çıkan sudan askıdaki katı madde konsantrasyonu 20 mg/lt.’yi aşmayacaktır. Azot giderimi istenen tesislerde reaktördeki atıksu sıcaklığının 12 °C dan daha yüksek olduğu durumlarda en az % 40 azot giderimi sağlan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3.GİRİŞ TERFİ MERKEZİ</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Kollektör geliş kotuna ve arıtma tesisindeki yük kayıplarına göre gerekmesi halinde tesis girişinde terfi merkezi projelendirilecektir. Terfi merkezlerinde dalgıç tip pompalar kullanılacaktır. Pompalardan önce kaba - ince ızgara ve kum tutucular kullanılacaktır. Kollektör geliş kotunun müsaade ettiği durumlarda elektrik kesilme durumlarında kullanılmak üzere uygun bypass savakları ve deşarj hatları projelendirilecektir.</w:t>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b/>
        </w:rPr>
        <w:t>4.IZGARA</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Atık su arıtma tesislerini korumak ve borulamada tıkanmaları önlemek için ızgaralar kullanılacaktır. Kaba ızgaralar 5 – 10 cm. çubuk aralığında ve elle temizlemeli olarak, ince ızgaralar 2.0 - 3.0 cm. aralığında ve mekanik temizlemeli olarak projelendirilecektir. Mekanik temizlemeli ızgaralar yatayla 60 - 80 derece açı yapacak şekilde yerleştirilecektir. Hayvansal atıkların fazla oluştuğu yerleşim yerlerinde mekanik veya hidrolik temizlemeli ince elekler kullanılacaktır. Izgara yaklaşım kanalında su hızı 0.5 m/s ‘den düşük olmayacak, ızgara çubukları arasındaki hız 1.2 m/s ‘yi aşmayacaktır. Izgaradaki yük kaybı Kirshner formülüne göre hesaplanacaktır.</w:t>
      </w:r>
    </w:p>
    <w:p>
      <w:pPr>
        <w:pStyle w:val="Normal"/>
        <w:tabs>
          <w:tab w:val="clear" w:pos="708"/>
          <w:tab w:val="right" w:pos="9072" w:leader="none"/>
        </w:tabs>
        <w:ind w:left="360" w:hanging="0"/>
        <w:jc w:val="both"/>
        <w:rPr/>
      </w:pPr>
      <w:r>
        <w:rPr/>
      </w:r>
    </w:p>
    <w:p>
      <w:pPr>
        <w:pStyle w:val="Normal"/>
        <w:tabs>
          <w:tab w:val="clear" w:pos="708"/>
          <w:tab w:val="right" w:pos="9072" w:leader="none"/>
        </w:tabs>
        <w:jc w:val="both"/>
        <w:rPr/>
      </w:pPr>
      <w:r>
        <w:rPr/>
        <w:t xml:space="preserve">    </w:t>
      </w:r>
      <w:r>
        <w:rPr/>
        <w:t xml:space="preserve">İnce ızgaralar bir yedek olmak üzere en az 2 adet projelendirilecek, bunun mümkün olmadığı küçük tesislerde ızgara devreden çıktığı zamanlarda kullanılmak üzere kaba ızgaralı bir kuşaklama kanalı inşa edilecektir. </w:t>
      </w:r>
    </w:p>
    <w:p>
      <w:pPr>
        <w:pStyle w:val="Normal"/>
        <w:tabs>
          <w:tab w:val="clear" w:pos="708"/>
          <w:tab w:val="right" w:pos="9072" w:leader="none"/>
        </w:tabs>
        <w:ind w:left="360" w:hanging="0"/>
        <w:jc w:val="both"/>
        <w:rPr/>
      </w:pPr>
      <w:r>
        <w:rPr/>
      </w:r>
    </w:p>
    <w:p>
      <w:pPr>
        <w:pStyle w:val="Normal"/>
        <w:tabs>
          <w:tab w:val="clear" w:pos="708"/>
          <w:tab w:val="right" w:pos="9072" w:leader="none"/>
        </w:tabs>
        <w:jc w:val="both"/>
        <w:rPr/>
      </w:pPr>
      <w:r>
        <w:rPr/>
        <w:t xml:space="preserve">    </w:t>
      </w:r>
      <w:r>
        <w:rPr/>
        <w:t>Izgaraların kapalı bir mekan içerisine alınması durumunda yeterli havalandırma ve aydınlatma koşulları</w:t>
      </w:r>
      <w:r>
        <w:rPr>
          <w:color w:val="FF0000"/>
        </w:rPr>
        <w:t xml:space="preserve"> </w:t>
      </w:r>
      <w:r>
        <w:rPr/>
        <w:t>sağlanacaktır. Izgaradan alınan atıkların uygun uzaklaştırma ve nihai bertaraf yöntemleri açıklan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5.KUM TUTUCULAR</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Arıtma tesisine gelen atık suda bulunan kum,</w:t>
      </w:r>
      <w:r>
        <w:rPr>
          <w:color w:val="FF0000"/>
        </w:rPr>
        <w:t xml:space="preserve"> </w:t>
      </w:r>
      <w:r>
        <w:rPr/>
        <w:t>çakıl gibi kolayca çökelebilen maddeler pompaların aşınmasına, kanallar, borular, çökeltme havuzları ve çamur çürütme tanklarında tıkanmalara neden olabileceğinden, tesis girişinde atık sudan uzaklaştırılacaktır. Kum tutucularda 0,2 mm ‘den büyük kum taneciklerinin tamamının tutulması sağlanacaktır.</w:t>
      </w:r>
    </w:p>
    <w:p>
      <w:pPr>
        <w:pStyle w:val="Normal"/>
        <w:tabs>
          <w:tab w:val="clear" w:pos="708"/>
          <w:tab w:val="right" w:pos="9072" w:leader="none"/>
        </w:tabs>
        <w:jc w:val="both"/>
        <w:rPr/>
      </w:pPr>
      <w:r>
        <w:rPr/>
      </w:r>
    </w:p>
    <w:p>
      <w:pPr>
        <w:pStyle w:val="Normal"/>
        <w:tabs>
          <w:tab w:val="clear" w:pos="708"/>
          <w:tab w:val="right" w:pos="9072" w:leader="none"/>
        </w:tabs>
        <w:spacing w:lineRule="auto" w:line="480"/>
        <w:jc w:val="both"/>
        <w:rPr/>
      </w:pPr>
      <w:r>
        <w:rPr>
          <w:b/>
        </w:rPr>
        <w:t>5.1. Havalandırmalı Kum Tutucular</w:t>
      </w:r>
    </w:p>
    <w:p>
      <w:pPr>
        <w:pStyle w:val="Normal"/>
        <w:tabs>
          <w:tab w:val="clear" w:pos="708"/>
          <w:tab w:val="right" w:pos="9072" w:leader="none"/>
        </w:tabs>
        <w:jc w:val="both"/>
        <w:rPr/>
      </w:pPr>
      <w:r>
        <w:rPr/>
        <w:t xml:space="preserve">    </w:t>
      </w:r>
      <w:r>
        <w:rPr/>
        <w:t>Havalandırmalı kum tutucular maksimum debide 3 - 4 dakika kalma süresini temin edecek şekilde boyutlandırılacak, havalandırmalı kum tutucuların iki kademeli tesislerin ilk kademesini oluşturan yüksek yüklü aktif çamur reaktörü olarak kullanılması düşünülüyorsa bu süre 15 - 30 dakikaya kadar artırılabilecektir. Kum tutucu kesit alanı 4 – 12 m</w:t>
      </w:r>
      <w:r>
        <w:rPr>
          <w:vertAlign w:val="superscript"/>
        </w:rPr>
        <w:t>2</w:t>
      </w:r>
      <w:r>
        <w:rPr/>
        <w:t xml:space="preserve"> arasında seçilecek, en/ derinlik oranı yaklaşık 1:1 olarak alınacak, çökelen kumun kum toplama oluğuna birikmesini sağlayacak şekilde taban eğimi verilecektir. Gerekli kesit alanının 12 m</w:t>
      </w:r>
      <w:r>
        <w:rPr>
          <w:vertAlign w:val="superscript"/>
        </w:rPr>
        <w:t xml:space="preserve">2 </w:t>
      </w:r>
      <w:r>
        <w:rPr/>
        <w:t>‘yi geçmesi durumunda kum tutucunun iki gözlü yapılması yoluna gidilecektir. Kum oluğu hava üflenen tarafa yerleştirilecek, kum oluğu derinliği 30 – 60 cm arasında seçilecektir. Havalandırma için, üzerinde 2 – 3 mm çapında delikler bulunan çelik veya idarece uygun görülen plastik borular kullanılacaktır. Difüzörün tabandan yüksekliği yaklaşık 50 cm olacaktır. Kum tutucuda yatay hız maksimum debide 0.2 m/sn ‘yi geçmeyecek şekilde kesit alanı seçilecektir. Yükselen hava kabarcıklarının tabanda ve duvar kenarında oluşturduğu dikey hız 0.3 - 0.4 m/s olacak şekilde projelendirme yapılacaktır. Hava üfleyiciler (blower) kum tutucu boyunun her metresine 3 – 12 m</w:t>
      </w:r>
      <w:r>
        <w:rPr>
          <w:vertAlign w:val="superscript"/>
        </w:rPr>
        <w:t xml:space="preserve">3 </w:t>
      </w:r>
      <w:r>
        <w:rPr/>
        <w:t>/saat hava temin edecek şekilde seçilecektir. Kum tutucuda yüzeysel yükleme 20 - 25 m/saat olacaktır. Kum tutucular gezer köprüye monte edilmiş kumlu su emme pompaları ve kum ayırma düzenekleri ile teçhiz edilecektir. Kum tutucuların kapalı mekanlarda yer alması durumunda yeterli havalandırma ve aydınlatma sağlanacaktır.</w:t>
      </w:r>
    </w:p>
    <w:p>
      <w:pPr>
        <w:pStyle w:val="Normal"/>
        <w:tabs>
          <w:tab w:val="clear" w:pos="708"/>
          <w:tab w:val="right" w:pos="9072" w:leader="none"/>
        </w:tabs>
        <w:ind w:left="360" w:hanging="0"/>
        <w:jc w:val="both"/>
        <w:rPr/>
      </w:pPr>
      <w:r>
        <w:rPr/>
      </w:r>
    </w:p>
    <w:p>
      <w:pPr>
        <w:pStyle w:val="Normal"/>
        <w:tabs>
          <w:tab w:val="clear" w:pos="708"/>
          <w:tab w:val="right" w:pos="9072" w:leader="none"/>
        </w:tabs>
        <w:jc w:val="both"/>
        <w:rPr>
          <w:b/>
          <w:b/>
        </w:rPr>
      </w:pPr>
      <w:r>
        <w:rPr>
          <w:b/>
        </w:rPr>
        <w:t>5.2 Uzunlamasına Çökelten Kum Tutucula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Kum tutucuda yatay hızın 0.3 m/s olması temin edilecek, organik esaslı katıların çökelmesine müsaade edilmeyecektir. Kum tutucuya yüzeysel yükleme değeri 18 – 36 m/saat arasında seçilecektir. Kum tutucuda her debide 0,3 m/sn. hızı sabit tutabilmek için orantılı çıkış savağı veya dikdörtgen savak ve parabolik kesit (veya parabole en yakın trapez kesit ) kullanılacaktır. Kum tutucu tabanına 30 x 30 cm boyutlarında kum biriktirme oluğu projelendirilecek, biriken kumun uzaklaştırılması için gezer köprüye monte edilmiş kum temizleme ekipmanı kullanılacaktır. İdarece uygun görülmesi halinde küçük tesislerde elle temizlemeli kum tutucular kullanılabilecek, bu durumda 1 adet yedek kum tutucu projelendirilecektir. Elle temizlemeli kum tutucuların, kum biriktirme oluğu tabanına drenaj sistemi yerleştirilecek, kum biriktirme oluğu tabanına % 2 eğim verilecektir.</w:t>
      </w:r>
    </w:p>
    <w:p>
      <w:pPr>
        <w:pStyle w:val="Normal"/>
        <w:tabs>
          <w:tab w:val="clear" w:pos="708"/>
          <w:tab w:val="right" w:pos="9072" w:leader="none"/>
        </w:tabs>
        <w:jc w:val="both"/>
        <w:rPr/>
      </w:pPr>
      <w:r>
        <w:rPr/>
        <w:t xml:space="preserve"> </w:t>
      </w:r>
    </w:p>
    <w:p>
      <w:pPr>
        <w:pStyle w:val="Normal"/>
        <w:numPr>
          <w:ilvl w:val="1"/>
          <w:numId w:val="1"/>
        </w:numPr>
        <w:tabs>
          <w:tab w:val="clear" w:pos="708"/>
          <w:tab w:val="right" w:pos="9072" w:leader="none"/>
        </w:tabs>
        <w:jc w:val="both"/>
        <w:rPr>
          <w:b/>
          <w:b/>
        </w:rPr>
      </w:pPr>
      <w:r>
        <w:rPr>
          <w:b/>
        </w:rPr>
        <w:t>Dairesel Kum Tutucular</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Atık su kum tutucuya teğetsel olarak girecek, içeride oluşacak vortex etkisiyle kum taneleri tabanda birikecektir. Bu etkiyi sağlamak üzere akımın kum tutucuya giriş hızının 0,75 -1,0 m/sn. arasında olması, çıkış hızının ise 0,8 m/sn. den daha az olması gerekmektedir. Atık suyun dairesel kum tutucuda bekleme süresi 25 -30 sn. arasında olmalıdır.</w:t>
      </w:r>
    </w:p>
    <w:p>
      <w:pPr>
        <w:pStyle w:val="Normal"/>
        <w:tabs>
          <w:tab w:val="clear" w:pos="708"/>
          <w:tab w:val="right" w:pos="9072" w:leader="none"/>
        </w:tabs>
        <w:jc w:val="both"/>
        <w:rPr/>
      </w:pPr>
      <w:r>
        <w:rPr/>
        <w:t xml:space="preserve"> </w:t>
      </w:r>
      <w:r>
        <w:rPr/>
        <w:t>Tercihen kum tutuculardan sonra arıtma tesisine gelen debinin ölçülmesi amacıyla “debi ölçerler” projelendirilecektir. Debi ölçümü kum tutucu kontrol savaklarında, açık kanallarda veya basınçlı borularda yapılacaktır.</w:t>
      </w:r>
    </w:p>
    <w:p>
      <w:pPr>
        <w:pStyle w:val="Normal"/>
        <w:tabs>
          <w:tab w:val="clear" w:pos="708"/>
          <w:tab w:val="right" w:pos="9072" w:leader="none"/>
        </w:tabs>
        <w:jc w:val="both"/>
        <w:rPr/>
      </w:pPr>
      <w:r>
        <w:rPr/>
      </w:r>
    </w:p>
    <w:p>
      <w:pPr>
        <w:pStyle w:val="Normal"/>
        <w:tabs>
          <w:tab w:val="clear" w:pos="708"/>
          <w:tab w:val="right" w:pos="9072" w:leader="none"/>
        </w:tabs>
        <w:jc w:val="both"/>
        <w:rPr>
          <w:b/>
          <w:b/>
        </w:rPr>
      </w:pPr>
      <w:r>
        <w:rPr>
          <w:b/>
        </w:rPr>
        <w:t>6.ÖN ÇÖKELTİM HAVUZLARI</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 xml:space="preserve">Ön çökeltme havuzları; Imhoff konisinde iki saatte çökelebilen katı miktarının en az % 95’ini veya toplam askıda katı madde miktarının en az % 50-60’ını çökeltecek şekilde projelendirilecek ve BOİ giderme verimi % 25- 35 arasında olacaktır. Ön çökeltme havuzlarında atık suyun kalma süresi proje debisinde 1.0 - 2.0 saat arasında, yüzeysel hidrolik yükleme, ise 1.5- 2.0 m/saat arasında seçilecektir. </w:t>
      </w:r>
    </w:p>
    <w:p>
      <w:pPr>
        <w:pStyle w:val="Normal"/>
        <w:tabs>
          <w:tab w:val="clear" w:pos="708"/>
          <w:tab w:val="right" w:pos="9072" w:leader="none"/>
        </w:tabs>
        <w:jc w:val="both"/>
        <w:rPr/>
      </w:pPr>
      <w:r>
        <w:rPr/>
        <w:t>Dairesel ön çökeltme havuzlarında, havuz çapı 20-45 m, ortalama derinlik 2-4 m arasında olacaktır. Besleme havuza merkezden yapılacak, pissu dağıtım odası çapı havuz çapının yaklaşık % 5-10’u olarak projelendirilecektir Havuz tabanına 1/15 eğim verilecek, havuz hava payı en az 0.4 m, havuz yan duvarının bitmiş zemin eğiminden yüksekliği en az 2.0 m olacaktır. Çamur sıyırıcılar havuz yüzeyindeki köpüğü, köpük toplama haznesine taşıyacak tertibatı ihtiva edecek, toplanan köpüğün çamurla birlikte uzaklaştırılması sağlanacaktır.</w:t>
      </w:r>
    </w:p>
    <w:p>
      <w:pPr>
        <w:pStyle w:val="Normal"/>
        <w:tabs>
          <w:tab w:val="clear" w:pos="708"/>
          <w:tab w:val="right" w:pos="9072" w:leader="none"/>
        </w:tabs>
        <w:jc w:val="both"/>
        <w:rPr/>
      </w:pPr>
      <w:r>
        <w:rPr/>
        <w:t xml:space="preserve">    </w:t>
      </w:r>
      <w:r>
        <w:rPr/>
        <w:t>Dikdörtgen ön çökeltme havuzlarında, havuz eni 4-10 m, havuz boyu 20-60 m, havuz derinliği 2-4 m arasında seçilecektir. Boy/en oranı 4/1-8/1 arasında olacaktır. Havuz tabanına % 1 eğim verilecektir. Havuzda atık suyun yatay hızı 0.01 m/sn’ den küçük olması temin edilecektir. Havuz girişinde en az 2 adet çamur biriktirme çukuru tertiplenecek; çökelen çamurları çamur biriktirme çukuruna sıyıracak şekilde üzerine sıyırıcıların monte edileceği gezer bir köprü projelendirilecektir. Gezer köprünün hareketi raylar üzerinde sağlanacaktır. Havuz tabanı 2/1 eğimle yan dik duvarlara birleştirilecektir.</w:t>
      </w:r>
    </w:p>
    <w:p>
      <w:pPr>
        <w:pStyle w:val="Normal"/>
        <w:tabs>
          <w:tab w:val="clear" w:pos="708"/>
          <w:tab w:val="right" w:pos="9072" w:leader="none"/>
        </w:tabs>
        <w:jc w:val="both"/>
        <w:rPr/>
      </w:pPr>
      <w:r>
        <w:rPr/>
        <w:t>Ön çökeltme havuzlarına atık su, bir dağıtma yapısı vasıtasıyla veya uygun şekilde projelendirilmiş kanal ağları ile havuzlara mümkün olduğu kadar eşit oranda dağıtılacaktır. Havuz giriş borularında hız 0.3 - 1.3 m/sn olacak şekilde boru çapı seçilecektir. Havuz giriş yapısı, pissuyun giriş hızını düşürecek, debiyi havuz en kesitine eşit şekilde yayacak ve kısa devreyi önleyecek şekilde projelendirilecektir.</w:t>
      </w:r>
    </w:p>
    <w:p>
      <w:pPr>
        <w:pStyle w:val="Normal"/>
        <w:tabs>
          <w:tab w:val="clear" w:pos="708"/>
          <w:tab w:val="right" w:pos="9072" w:leader="none"/>
        </w:tabs>
        <w:jc w:val="both"/>
        <w:rPr/>
      </w:pPr>
      <w:r>
        <w:rPr/>
        <w:t>Ön çökeltme havuzlarını terk edecek atık suyu toplayacak olan çıkış savakları 90 derece V çentikli veya U çentikli yapılacaktır. Savaklar ayarlanabilir olacak, savak yükünün tercihen 2-3 lt /m-sn olması ve hiçbir zaman 6 lt/m-sn’ yi geçmemesi sağlanacaktır.</w:t>
      </w:r>
    </w:p>
    <w:p>
      <w:pPr>
        <w:pStyle w:val="Normal"/>
        <w:tabs>
          <w:tab w:val="clear" w:pos="708"/>
          <w:tab w:val="right" w:pos="9072" w:leader="none"/>
        </w:tabs>
        <w:jc w:val="both"/>
        <w:rPr/>
      </w:pPr>
      <w:r>
        <w:rPr/>
        <w:t>Dairesel havuzlarda çamur sıyırma çukuru merkezde tertiplenecektir. Çamur sıyırma çukurunun hacmi, iki çamur alım periyodu arasında birikecek çamuru depolayabilecek kapasitede olacaktır. Çamurun günde en az iki defa, sıcak mevsimlerde ise en az üç defa alınması temin edilecek şekilde proje hazırlanacaktır. Çamur sıyırma çukurunun kenar eğimi 1.5/1 - 2/1 olacaktır.</w:t>
      </w:r>
    </w:p>
    <w:p>
      <w:pPr>
        <w:pStyle w:val="Normal"/>
        <w:tabs>
          <w:tab w:val="clear" w:pos="708"/>
          <w:tab w:val="right" w:pos="9072" w:leader="none"/>
        </w:tabs>
        <w:jc w:val="both"/>
        <w:rPr/>
      </w:pPr>
      <w:r>
        <w:rPr/>
        <w:t>Çamur alma borusunun çapı en az 200 mm olacak, tıkanması durumunda şişlenmesini temin edecek şekilde üstü açık bırakılacaktır. Çamur sıyırma çukurunda, çamur biriktirme odasına akacak çamurun akımını önleyecek şekilde tercihen teleskopik vana tertiplenecek, çamur alma borusunun çıkışı, çamur borusu için hesaplanan yük kayıplarına eklenecek 0.5m ilave yük ile birlikte bulunan toplam yük altında kalacak şekilde projelendirilecektir.</w:t>
      </w:r>
    </w:p>
    <w:p>
      <w:pPr>
        <w:pStyle w:val="Normal"/>
        <w:tabs>
          <w:tab w:val="clear" w:pos="708"/>
          <w:tab w:val="right" w:pos="9072" w:leader="none"/>
        </w:tabs>
        <w:jc w:val="both"/>
        <w:rPr/>
      </w:pPr>
      <w:r>
        <w:rPr/>
        <w:t>Ön çökeltme havuzlarında günde kişi başına 1 - 2 lt çamur alınacağı ve çamurun % 95 - 97.5 su ihtiva edeceği kabul edilecektir.</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7.HAVALANDIRMA HAVUZLARI</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Havalandırma havuzlarının projelendirilmesinde aşağıda verilen kriteler dikkate alınacaktır.</w:t>
      </w:r>
    </w:p>
    <w:p>
      <w:pPr>
        <w:pStyle w:val="Normal"/>
        <w:pBdr>
          <w:bottom w:val="single" w:sz="6" w:space="1" w:color="000000"/>
        </w:pBdr>
        <w:tabs>
          <w:tab w:val="clear" w:pos="708"/>
          <w:tab w:val="right" w:pos="9072" w:leader="none"/>
        </w:tabs>
        <w:jc w:val="both"/>
        <w:rPr/>
      </w:pPr>
      <w:r>
        <w:rPr/>
      </w:r>
    </w:p>
    <w:p>
      <w:pPr>
        <w:pStyle w:val="Normal"/>
        <w:tabs>
          <w:tab w:val="clear" w:pos="708"/>
          <w:tab w:val="right" w:pos="9072" w:leader="none"/>
        </w:tabs>
        <w:jc w:val="both"/>
        <w:rPr/>
      </w:pPr>
      <w:r>
        <w:rPr/>
        <w:t xml:space="preserve">                             </w:t>
      </w:r>
      <w:r>
        <w:rPr/>
        <w:t xml:space="preserve">Arıtma         Çamur        Çamur yükü      MLSS kons.       Havalandırma </w:t>
      </w:r>
    </w:p>
    <w:p>
      <w:pPr>
        <w:pStyle w:val="Normal"/>
        <w:tabs>
          <w:tab w:val="clear" w:pos="708"/>
          <w:tab w:val="right" w:pos="9072" w:leader="none"/>
        </w:tabs>
        <w:jc w:val="both"/>
        <w:rPr/>
      </w:pPr>
      <w:r>
        <w:rPr/>
        <w:t xml:space="preserve">                             </w:t>
      </w:r>
      <w:r>
        <w:rPr/>
        <w:t xml:space="preserve">Yüzdesi         Yaşı         kg BOİ/              kg mlss/m3               süresi </w:t>
      </w:r>
    </w:p>
    <w:p>
      <w:pPr>
        <w:pStyle w:val="Normal"/>
        <w:pBdr>
          <w:bottom w:val="single" w:sz="6" w:space="1" w:color="000000"/>
        </w:pBdr>
        <w:tabs>
          <w:tab w:val="clear" w:pos="708"/>
          <w:tab w:val="right" w:pos="9072" w:leader="none"/>
        </w:tabs>
        <w:jc w:val="both"/>
        <w:rPr/>
      </w:pPr>
      <w:r>
        <w:rPr/>
        <w:t xml:space="preserve">                                 </w:t>
      </w:r>
      <w:r>
        <w:rPr/>
        <w:t xml:space="preserve">(%)           (gün)        kgMLSS-gün                                       (saat) </w:t>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 xml:space="preserve">Kısmi arıtma             80           2 – 4             1.0                      2.0                        1 - 2                  </w:t>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Tam arıtma              &gt;90          4 – 8           0.15 – 0.4             1.5 – 4                  4 - 8</w:t>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Uzun havalandırma &gt;90         20 – 30        0.05 – 0.15            2 – 6                   16 -24</w:t>
      </w:r>
    </w:p>
    <w:p>
      <w:pPr>
        <w:pStyle w:val="Normal"/>
        <w:pBdr>
          <w:bottom w:val="single" w:sz="6" w:space="1" w:color="000000"/>
        </w:pBdr>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 xml:space="preserve">    </w:t>
      </w:r>
      <w:r>
        <w:rPr/>
        <w:t>Havalandırma havuzlarına gerekli oksijen temininde basınçlı hava difüzörleri, düşey milli yüzeysel havalandırıcılar veya yatay milli yüzeysel havalandırıcılar kullanılacaktır. İşletme şartlarında havalandırma havuzunda 1 – 2 mg/lt çözünmüş oksijen bulunması sağlanacaktır. Havalandırıcıların seçiminde önce gerekli oksijen miktarı hesaplanacaktır. Gereken oksijen miktarının hesaplanmasında aşağıdaki eşitlik kullanılacaktır.</w:t>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 xml:space="preserve">       </w:t>
      </w:r>
      <w:r>
        <w:rPr/>
        <w:t>Rog (kg O</w:t>
      </w:r>
      <w:r>
        <w:rPr>
          <w:vertAlign w:val="subscript"/>
        </w:rPr>
        <w:t>2</w:t>
      </w:r>
      <w:r>
        <w:rPr/>
        <w:t>/gün)=( a *E/100*L) + ( kre * M*VHH) + ( 4.6*LN)</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Burada;</w:t>
      </w:r>
    </w:p>
    <w:p>
      <w:pPr>
        <w:pStyle w:val="Normal"/>
        <w:tabs>
          <w:tab w:val="clear" w:pos="708"/>
          <w:tab w:val="right" w:pos="9072" w:leader="none"/>
        </w:tabs>
        <w:ind w:left="720" w:hanging="0"/>
        <w:jc w:val="both"/>
        <w:rPr/>
      </w:pPr>
      <w:r>
        <w:rPr/>
        <w:t xml:space="preserve">     </w:t>
      </w:r>
      <w:r>
        <w:rPr/>
        <w:t>a       =organik maddelerin özümlenmesin için gereken O</w:t>
      </w:r>
      <w:r>
        <w:rPr>
          <w:vertAlign w:val="subscript"/>
        </w:rPr>
        <w:t>2</w:t>
      </w:r>
      <w:r>
        <w:rPr/>
        <w:t xml:space="preserve"> miktarı</w:t>
      </w:r>
    </w:p>
    <w:p>
      <w:pPr>
        <w:pStyle w:val="Normal"/>
        <w:tabs>
          <w:tab w:val="clear" w:pos="708"/>
          <w:tab w:val="right" w:pos="9072" w:leader="none"/>
        </w:tabs>
        <w:ind w:left="720" w:hanging="0"/>
        <w:jc w:val="both"/>
        <w:rPr/>
      </w:pPr>
      <w:r>
        <w:rPr/>
        <w:t xml:space="preserve">             </w:t>
      </w:r>
      <w:r>
        <w:rPr/>
        <w:t>( 0.5 – 0.7kg-O</w:t>
      </w:r>
      <w:r>
        <w:rPr>
          <w:vertAlign w:val="subscript"/>
        </w:rPr>
        <w:t>2</w:t>
      </w:r>
      <w:r>
        <w:rPr/>
        <w:t>/kg BOİ alınacaktır.)</w:t>
      </w:r>
    </w:p>
    <w:p>
      <w:pPr>
        <w:pStyle w:val="Normal"/>
        <w:tabs>
          <w:tab w:val="clear" w:pos="708"/>
          <w:tab w:val="right" w:pos="9072" w:leader="none"/>
        </w:tabs>
        <w:ind w:left="720" w:hanging="0"/>
        <w:jc w:val="both"/>
        <w:rPr/>
      </w:pPr>
      <w:r>
        <w:rPr/>
        <w:t xml:space="preserve">     </w:t>
      </w:r>
      <w:r>
        <w:rPr/>
        <w:t>E       =Arıtma yüzdesi</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t xml:space="preserve">     </w:t>
      </w:r>
      <w:r>
        <w:rPr/>
        <w:t>L       =Havalandırma havuzuna gelen BOİ yükü  (kg BOİ/gün)</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t xml:space="preserve">     </w:t>
      </w:r>
      <w:r>
        <w:rPr/>
        <w:t>kre    =Endojen respirasyon hızı  (kg O</w:t>
      </w:r>
      <w:r>
        <w:rPr>
          <w:vertAlign w:val="subscript"/>
        </w:rPr>
        <w:t>2</w:t>
      </w:r>
      <w:r>
        <w:rPr/>
        <w:t xml:space="preserve"> / kg MLSS-gün)</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t xml:space="preserve">     </w:t>
      </w:r>
      <w:r>
        <w:rPr/>
        <w:t>M      =MLSS konsantrasyonu  (kg MLSS /m</w:t>
      </w:r>
      <w:r>
        <w:rPr>
          <w:vertAlign w:val="superscript"/>
        </w:rPr>
        <w:t>3</w:t>
      </w:r>
      <w:r>
        <w:rPr/>
        <w:t>)</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t xml:space="preserve">     </w:t>
      </w:r>
      <w:r>
        <w:rPr/>
        <w:t>VHH =Havalandırma havuzu hacmi  (m</w:t>
      </w:r>
      <w:r>
        <w:rPr>
          <w:vertAlign w:val="superscript"/>
        </w:rPr>
        <w:t>3</w:t>
      </w:r>
      <w:r>
        <w:rPr/>
        <w:t>)</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t xml:space="preserve">     </w:t>
      </w:r>
      <w:r>
        <w:rPr/>
        <w:t>LN    =Azot yükü  (kg TKN/gün)</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Sistemde nitrifikasyon gerekmiyorsa formüldeki ‘’ 4.6*LN ’’ hesaplamalarda dikkate alınmayacaktır.</w:t>
      </w:r>
    </w:p>
    <w:p>
      <w:pPr>
        <w:pStyle w:val="Normal"/>
        <w:tabs>
          <w:tab w:val="clear" w:pos="708"/>
          <w:tab w:val="right" w:pos="9072" w:leader="none"/>
        </w:tabs>
        <w:ind w:left="720" w:hanging="0"/>
        <w:jc w:val="both"/>
        <w:rPr/>
      </w:pPr>
      <w:r>
        <w:rPr/>
      </w:r>
    </w:p>
    <w:p>
      <w:pPr>
        <w:pStyle w:val="Normal"/>
        <w:tabs>
          <w:tab w:val="clear" w:pos="708"/>
          <w:tab w:val="right" w:pos="9072" w:leader="none"/>
        </w:tabs>
        <w:jc w:val="both"/>
        <w:rPr/>
      </w:pPr>
      <w:r>
        <w:rPr/>
        <w:t xml:space="preserve">   </w:t>
      </w:r>
      <w:r>
        <w:rPr/>
        <w:t>Çamur yüküne (Ls) bağlı olarak, endojen respirasyon hız sabiti (kre) aşağıdaki tablodan alınacaktır.</w:t>
      </w:r>
    </w:p>
    <w:p>
      <w:pPr>
        <w:pStyle w:val="Normal"/>
        <w:tabs>
          <w:tab w:val="clear" w:pos="708"/>
          <w:tab w:val="right" w:pos="9072" w:leader="none"/>
        </w:tabs>
        <w:ind w:left="720" w:hanging="0"/>
        <w:jc w:val="both"/>
        <w:rPr/>
      </w:pPr>
      <w:r>
        <w:rPr/>
      </w:r>
    </w:p>
    <w:p>
      <w:pPr>
        <w:pStyle w:val="Normal"/>
        <w:pBdr>
          <w:bottom w:val="single" w:sz="6" w:space="1" w:color="000000"/>
        </w:pBdr>
        <w:tabs>
          <w:tab w:val="clear" w:pos="708"/>
          <w:tab w:val="right" w:pos="9072" w:leader="none"/>
        </w:tabs>
        <w:ind w:left="720" w:hanging="0"/>
        <w:jc w:val="both"/>
        <w:rPr/>
      </w:pPr>
      <w:r>
        <w:rPr/>
        <w:t xml:space="preserve">     </w:t>
      </w:r>
      <w:r>
        <w:rPr/>
        <w:t>Ls (kg BOİ / kg MLSS_gün)                                kre (kg O</w:t>
      </w:r>
      <w:r>
        <w:rPr>
          <w:vertAlign w:val="subscript"/>
        </w:rPr>
        <w:t>2</w:t>
      </w:r>
      <w:r>
        <w:rPr/>
        <w:t xml:space="preserve"> /kg MLSS_gün)</w:t>
      </w:r>
    </w:p>
    <w:p>
      <w:pPr>
        <w:pStyle w:val="Normal"/>
        <w:tabs>
          <w:tab w:val="clear" w:pos="708"/>
          <w:tab w:val="right" w:pos="9072" w:leader="none"/>
        </w:tabs>
        <w:ind w:left="720" w:hanging="0"/>
        <w:jc w:val="both"/>
        <w:rPr/>
      </w:pPr>
      <w:r>
        <w:rPr/>
        <w:t xml:space="preserve">            </w:t>
      </w:r>
      <w:r>
        <w:rPr/>
        <w:t>0.05                                                                                  0.1</w:t>
      </w:r>
    </w:p>
    <w:p>
      <w:pPr>
        <w:pStyle w:val="Normal"/>
        <w:tabs>
          <w:tab w:val="clear" w:pos="708"/>
          <w:tab w:val="right" w:pos="9072" w:leader="none"/>
        </w:tabs>
        <w:ind w:left="720" w:hanging="0"/>
        <w:jc w:val="both"/>
        <w:rPr/>
      </w:pPr>
      <w:r>
        <w:rPr/>
        <w:t xml:space="preserve">            </w:t>
      </w:r>
      <w:r>
        <w:rPr/>
        <w:t>0.1                                                                                    0.13</w:t>
      </w:r>
    </w:p>
    <w:p>
      <w:pPr>
        <w:pStyle w:val="Normal"/>
        <w:tabs>
          <w:tab w:val="clear" w:pos="708"/>
          <w:tab w:val="right" w:pos="9072" w:leader="none"/>
        </w:tabs>
        <w:ind w:left="720" w:hanging="0"/>
        <w:jc w:val="both"/>
        <w:rPr/>
      </w:pPr>
      <w:r>
        <w:rPr/>
        <w:t xml:space="preserve">            </w:t>
      </w:r>
      <w:r>
        <w:rPr/>
        <w:t>0.3                                                                                    0.15</w:t>
      </w:r>
    </w:p>
    <w:p>
      <w:pPr>
        <w:pStyle w:val="Normal"/>
        <w:tabs>
          <w:tab w:val="clear" w:pos="708"/>
          <w:tab w:val="right" w:pos="9072" w:leader="none"/>
        </w:tabs>
        <w:ind w:left="720" w:hanging="0"/>
        <w:jc w:val="both"/>
        <w:rPr/>
      </w:pPr>
      <w:r>
        <w:rPr/>
        <w:t xml:space="preserve">            </w:t>
      </w:r>
      <w:r>
        <w:rPr/>
        <w:t>0.5                                                                                    0.16</w:t>
      </w:r>
    </w:p>
    <w:p>
      <w:pPr>
        <w:pStyle w:val="Normal"/>
        <w:tabs>
          <w:tab w:val="clear" w:pos="708"/>
          <w:tab w:val="right" w:pos="9072" w:leader="none"/>
        </w:tabs>
        <w:ind w:left="720" w:hanging="0"/>
        <w:jc w:val="both"/>
        <w:rPr/>
      </w:pPr>
      <w:r>
        <w:rPr/>
        <w:t xml:space="preserve">            </w:t>
      </w:r>
      <w:r>
        <w:rPr/>
        <w:t>1.0                                                                                    0.2</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t>Oksijenasyon kapasitesinin (OC) hesaplanmasında aşağıdaki eşitlik kullanılacaktır.</w:t>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pPr>
      <w:r>
        <w:rPr/>
      </w:r>
    </w:p>
    <w:p>
      <w:pPr>
        <w:pStyle w:val="Normal"/>
        <w:tabs>
          <w:tab w:val="clear" w:pos="708"/>
          <w:tab w:val="right" w:pos="9072" w:leader="none"/>
        </w:tabs>
        <w:ind w:left="720" w:hanging="0"/>
        <w:jc w:val="both"/>
        <w:rPr>
          <w:vertAlign w:val="superscript"/>
        </w:rPr>
      </w:pPr>
      <w:r>
        <w:rPr/>
        <w:t>OC = {Rog/ @}  *  {Cs / Cst-CL}  *  {D10/DT}</w:t>
      </w:r>
      <w:r>
        <w:rPr>
          <w:vertAlign w:val="superscript"/>
        </w:rPr>
        <w:t>1/2</w:t>
      </w:r>
    </w:p>
    <w:p>
      <w:pPr>
        <w:pStyle w:val="Normal"/>
        <w:tabs>
          <w:tab w:val="clear" w:pos="708"/>
          <w:tab w:val="right" w:pos="9072" w:leader="none"/>
        </w:tabs>
        <w:ind w:left="720" w:hanging="0"/>
        <w:jc w:val="both"/>
        <w:rPr>
          <w:vertAlign w:val="superscript"/>
        </w:rPr>
      </w:pPr>
      <w:r>
        <w:rPr>
          <w:vertAlign w:val="superscript"/>
        </w:rPr>
      </w:r>
    </w:p>
    <w:p>
      <w:pPr>
        <w:pStyle w:val="Normal"/>
        <w:tabs>
          <w:tab w:val="clear" w:pos="708"/>
          <w:tab w:val="right" w:pos="9072" w:leader="none"/>
        </w:tabs>
        <w:ind w:left="720" w:hanging="0"/>
        <w:jc w:val="both"/>
        <w:rPr/>
      </w:pPr>
      <w:r>
        <w:rPr/>
        <w:t xml:space="preserve">@    =Pissuya oksijen transferi azalma katsayısı </w:t>
      </w:r>
    </w:p>
    <w:p>
      <w:pPr>
        <w:pStyle w:val="Normal"/>
        <w:tabs>
          <w:tab w:val="clear" w:pos="708"/>
          <w:tab w:val="right" w:pos="9072" w:leader="none"/>
        </w:tabs>
        <w:jc w:val="both"/>
        <w:rPr/>
      </w:pPr>
      <w:r>
        <w:rPr/>
        <w:t xml:space="preserve">                      </w:t>
      </w:r>
      <w:r>
        <w:rPr/>
        <w:t>Basınçlı hava ile havalandırma………………0.7 - 0.8</w:t>
      </w:r>
    </w:p>
    <w:p>
      <w:pPr>
        <w:pStyle w:val="Normal"/>
        <w:tabs>
          <w:tab w:val="clear" w:pos="708"/>
          <w:tab w:val="right" w:pos="9072" w:leader="none"/>
        </w:tabs>
        <w:jc w:val="both"/>
        <w:rPr/>
      </w:pPr>
      <w:r>
        <w:rPr/>
        <w:t xml:space="preserve">                      </w:t>
      </w:r>
      <w:r>
        <w:rPr/>
        <w:t>Yüzeysel havalandırmada……………………0.9 – 1.0</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Cst    =Pissuda oksijenin doygunluk konsantrasyonu  (mg/lt)</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Cs     =Standart şartlarda suda oksijenin doygunluk konsantrasyonu  (mg/lt)</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CL    =havalandırma havuzunda çözünmüş oksijen konsantrasyonu   (mg/lt)</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 xml:space="preserve">D10  =  10 </w:t>
      </w:r>
      <w:r>
        <w:rPr>
          <w:vertAlign w:val="superscript"/>
        </w:rPr>
        <w:t>0</w:t>
      </w:r>
      <w:r>
        <w:rPr/>
        <w:t xml:space="preserve">C de difüzyon sabiti </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DT    =havalandırma havuzunda beklenen en yüksek sıcaklıkta difüzyon sabiti</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DT/D10}½  değerleri aşağıdaki tablodan alınacaktır. </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r>
    </w:p>
    <w:p>
      <w:pPr>
        <w:pStyle w:val="Normal"/>
        <w:pBdr>
          <w:bottom w:val="single" w:sz="6" w:space="1" w:color="000000"/>
        </w:pBdr>
        <w:tabs>
          <w:tab w:val="clear" w:pos="708"/>
          <w:tab w:val="right" w:pos="9072" w:leader="none"/>
        </w:tabs>
        <w:jc w:val="both"/>
        <w:rPr/>
      </w:pPr>
      <w:r>
        <w:rPr/>
        <w:t xml:space="preserve">       </w:t>
      </w:r>
      <w:r>
        <w:rPr/>
        <w:t xml:space="preserve">T </w:t>
      </w:r>
      <w:r>
        <w:rPr>
          <w:vertAlign w:val="superscript"/>
        </w:rPr>
        <w:t xml:space="preserve">0 </w:t>
      </w:r>
      <w:r>
        <w:rPr/>
        <w:t>C                     10          12            14            16            18            20           22            24</w:t>
      </w:r>
    </w:p>
    <w:p>
      <w:pPr>
        <w:pStyle w:val="Normal"/>
        <w:tabs>
          <w:tab w:val="clear" w:pos="708"/>
          <w:tab w:val="right" w:pos="9072" w:leader="none"/>
        </w:tabs>
        <w:jc w:val="both"/>
        <w:rPr/>
      </w:pPr>
      <w:r>
        <w:rPr/>
        <w:t xml:space="preserve"> </w:t>
      </w:r>
      <w:r>
        <w:rPr/>
        <w:t>{D10/DT}</w:t>
      </w:r>
      <w:r>
        <w:rPr>
          <w:vertAlign w:val="superscript"/>
        </w:rPr>
        <w:t>1/2</w:t>
      </w:r>
      <w:r>
        <w:rPr/>
        <w:t xml:space="preserve">          1.000       0.964       0.928       0.895       0.861       0.830       0.799      0.77</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Saatlik OC hesaplarında, gün içindeki organik yük değişimleri göz önüne alınacaktır. Endojen respirasyon gün boyunca sabit olduğu kabul ed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Havalandırma havuzlarının en, boy ve derinliğinin hesaplanmasında, kullanılacak havalandırıcı tipi göz önünde bulundurulacak, optimum oksijen transferi ve karıştırmayı sağlayacak şekilde imalatçı kataloglarından da faydalanmak suretiyle boyutlandırma yapılacaktır.Havalandırma havuzlarının projelendirilmesinde çamur geri dönüş oranı; SVI değerinin 150 ml/gr ’a yükselebileceği göz önüne alınarak hesaplan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Aktif çamur sisteminde biyolojik azot giderimi yapıldığı durumlarda nitrifikasyon ve denitrifikasyon gerçekleştirilmesi için aşağıda belirtilen kriterlere uyul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 xml:space="preserve">Atık su sıcaklığının 12 </w:t>
      </w:r>
      <w:r>
        <w:rPr>
          <w:vertAlign w:val="superscript"/>
        </w:rPr>
        <w:t>0</w:t>
      </w:r>
      <w:r>
        <w:rPr/>
        <w:t>C den fazla olduğu şartlarda en az % 40 toplam azot giderimi sağlanacaktı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Denitrifikasyon için karbon kaynağı olarak kimyasal madde yerine ham atık su kullanılacaktır. Oksidasyon hendeği ve Carrousel Hendeğinde anoksik bölgenin kontrolü için ölçerlerin havalandırıcılara kumanda etmesi temin edilecekti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b/>
        </w:rPr>
        <w:t>8.SON ÇÖKELTME HAVUZLARI</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Aktif çamur tesislerinde son çökeltme havuzlarının projelendirilmesinde havuzda kalma süresi proje debisinde en az 3 saat, yüzeysel hidrolik yükleme 0,6 – 0,9 m/saat ve savak yükü maksimum 5 lt/m-sn seçilecektir, ortalama havuz derinliği 2.5 – 4 m arasında olacaktır. Çökeltme havuzuna yüzeysel çamur yükü 0.5 m</w:t>
      </w:r>
      <w:r>
        <w:rPr>
          <w:vertAlign w:val="superscript"/>
        </w:rPr>
        <w:t>3</w:t>
      </w:r>
      <w:r>
        <w:rPr/>
        <w:t>-çamur/m</w:t>
      </w:r>
      <w:r>
        <w:rPr>
          <w:vertAlign w:val="superscript"/>
        </w:rPr>
        <w:t xml:space="preserve">2 </w:t>
      </w:r>
      <w:r>
        <w:rPr/>
        <w:t>– saat ‘ i geçmeyecektir. Yüzeysel çamur yükü (SLS) aşağıdaki eşitliğe göre hesaplanacaktı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b/>
        </w:rPr>
        <w:t>SLS     =Q * M * SVI   /  A</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Havuzdaki hava payının en az 0.4 m; havuz yan duvarının bitmiş zeminden yüksekliğinin en az 0.2 m olması sağlanacaktır. Son çökeltme havuzları tercihen dairesel şekilde projelendir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Dairesel son çökeltme havuzlarında havuz çapı 20 – 45 m olacak, besleme merkezden yapılacak, pissu dağıtma odası havuz çapının yaklaşık % 5- 10 ‘u olarak projelendirilecektir. Dağıtma bölümünün derinliği merkezdeki havuz derinliğinin yarısını geçmeyecektir. Havuz tabanına 1/8 – 1/12 eğim verilecektir. Çamur sıyırıcılar döner bir köprüye monte edilecek, köprünün çevre duvarındaki dönme hızı 2 – 3 m/dak olacaktır. Döner köprü projelendirilirken yük hesapları yapılarak gerekli kalınlıkta profil demir üzerine oturtulacaktır. Havuz giriş ve resirkülasyon borusunda hız 0.3 – 1.2 m/sn olacak şekilde boru çapı seç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Dikdörtgen son çökeltme havuzlarında; havuz eni 4 – 10 m;havuz boyu 20 – 60 m arasında seçilecektir. Boy / En oranı 4/1 – 8/1 arasında olacaktır. Havuz tabanına % 1 – 3 eğim verilecektir. Çökelen çamurun kısa sürede havalandırma havuzuna geri dönmesini temin edecek şekilde,zincire monte edilmiş paletli sıyırıcılar kullanılacaktır.Havuz içinde en az iki adet çamur toplama haznesi teşkil edilecek ve bu haznelerden çamurun çekilmesi sağlanacaktır.havuza giriş yapısı,pissuyun giriş hızını düşürecek,debiyi havuz en kesitinde eşit olarak yayacak ve kısa devreyi önleyecek şekilde projelendir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b/>
        </w:rPr>
        <w:t>9. ÇAMUR KOYULAŞTIRICILAR</w:t>
      </w:r>
    </w:p>
    <w:p>
      <w:pPr>
        <w:pStyle w:val="Normal"/>
        <w:tabs>
          <w:tab w:val="clear" w:pos="708"/>
          <w:tab w:val="right" w:pos="9072" w:leader="none"/>
        </w:tabs>
        <w:ind w:left="600" w:hanging="0"/>
        <w:jc w:val="both"/>
        <w:rPr>
          <w:b/>
          <w:b/>
        </w:rPr>
      </w:pPr>
      <w:r>
        <w:rPr>
          <w:b/>
        </w:rPr>
      </w:r>
    </w:p>
    <w:p>
      <w:pPr>
        <w:pStyle w:val="Normal"/>
        <w:tabs>
          <w:tab w:val="clear" w:pos="708"/>
          <w:tab w:val="right" w:pos="9072" w:leader="none"/>
        </w:tabs>
        <w:jc w:val="both"/>
        <w:rPr/>
      </w:pPr>
      <w:r>
        <w:rPr/>
        <w:t xml:space="preserve">    </w:t>
      </w:r>
      <w:r>
        <w:rPr/>
        <w:t>Atık su arıtma tesislerinde çamur çürütücülerin ve çamur işleme birimlerinin daha küçük boyutlarda inşa edilmesini sağlamak üzere çamur koyulaştırıcılar projelendirilecektir. Çamur koyulaştırıcılar tercihen gravite ile çalışan tipte olacaktır. Gravite ile çamuru koyulaştıran havuzlarda ön çökeltme çamuru için  90 – 120 kg /m</w:t>
      </w:r>
      <w:r>
        <w:rPr>
          <w:vertAlign w:val="superscript"/>
        </w:rPr>
        <w:t>2</w:t>
      </w:r>
      <w:r>
        <w:rPr/>
        <w:t>-gün, yüzeysel katı yüklemesi,fazla aktif çamur için 20 – 30  kg /m</w:t>
      </w:r>
      <w:r>
        <w:rPr>
          <w:vertAlign w:val="superscript"/>
        </w:rPr>
        <w:t>2</w:t>
      </w:r>
      <w:r>
        <w:rPr/>
        <w:t xml:space="preserve"> gün yüzeysel katı yüklemesi değerleri kullanılacak,çamurların birlikte koyulaştırılması halinde çamur oranları göz önüne alınacaktır.Koyulaştırıcıda çamurun kalma süresi 0.5 – 2.0 gün arasında seçilecektir.Çamur koyulaştırıcıda suyun çamurdan kolaylıkla ayrılmasını temin edecek dikey çubuklu karıştırıcı projelendirilecektir.Çamur koyulaştırıcılar dairesel şekilli olacak,çamur merkezden beslenecek ve koyulaşan çamuru merkezdeki çamur kuyusuna sıyıracak tertibatı ihtiva edecektir.Çamur koyulaştırıcıda kenar yüksekliği 3 – 4 m arasında seçilecek,koyulaştırıcı tabanına  1/4 - 1/10 eğim ver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b/>
        </w:rPr>
        <w:t>10. ÇAMUR ÇÜRÜTÜCÜLER</w:t>
      </w:r>
    </w:p>
    <w:p>
      <w:pPr>
        <w:pStyle w:val="Normal"/>
        <w:tabs>
          <w:tab w:val="clear" w:pos="708"/>
          <w:tab w:val="right" w:pos="9072" w:leader="none"/>
        </w:tabs>
        <w:ind w:left="600" w:hanging="0"/>
        <w:jc w:val="both"/>
        <w:rPr/>
      </w:pPr>
      <w:r>
        <w:rPr/>
        <w:t xml:space="preserve"> </w:t>
      </w:r>
    </w:p>
    <w:p>
      <w:pPr>
        <w:pStyle w:val="Normal"/>
        <w:tabs>
          <w:tab w:val="clear" w:pos="708"/>
          <w:tab w:val="right" w:pos="9072" w:leader="none"/>
        </w:tabs>
        <w:jc w:val="both"/>
        <w:rPr/>
      </w:pPr>
      <w:r>
        <w:rPr>
          <w:b/>
        </w:rPr>
        <w:t>10.1:ANAEROBİK ÇAMUR ÇÜRÜTÜCÜLER</w:t>
      </w:r>
      <w:r>
        <w:rPr/>
        <w:t>:  Anaerobik çamur çürütücüler standart hızlı veya yüksek hızlı olarak projelendirilebilecek; iki kademeli sistem tercih edilecektir.</w:t>
      </w:r>
    </w:p>
    <w:p>
      <w:pPr>
        <w:pStyle w:val="Normal"/>
        <w:tabs>
          <w:tab w:val="clear" w:pos="708"/>
          <w:tab w:val="right" w:pos="9072" w:leader="none"/>
        </w:tabs>
        <w:ind w:left="600" w:hanging="0"/>
        <w:jc w:val="both"/>
        <w:rPr/>
      </w:pPr>
      <w:r>
        <w:rPr/>
        <w:t xml:space="preserve"> </w:t>
      </w:r>
    </w:p>
    <w:p>
      <w:pPr>
        <w:pStyle w:val="Normal"/>
        <w:tabs>
          <w:tab w:val="clear" w:pos="708"/>
          <w:tab w:val="right" w:pos="9072" w:leader="none"/>
        </w:tabs>
        <w:jc w:val="both"/>
        <w:rPr/>
      </w:pPr>
      <w:r>
        <w:rPr/>
        <w:t xml:space="preserve">  </w:t>
      </w:r>
      <w:r>
        <w:rPr/>
        <w:t>Standart hızlı anaerobik çamur çürütücülerde katı bekletme süresi 30 – 60 gün, katı yüklemesi 0.5 – 1.2 kg uçucu katı/ m</w:t>
      </w:r>
      <w:r>
        <w:rPr>
          <w:vertAlign w:val="superscript"/>
        </w:rPr>
        <w:t>3</w:t>
      </w:r>
      <w:r>
        <w:rPr/>
        <w:t>_gün seçilecektir.</w:t>
      </w:r>
    </w:p>
    <w:p>
      <w:pPr>
        <w:pStyle w:val="Normal"/>
        <w:tabs>
          <w:tab w:val="clear" w:pos="708"/>
          <w:tab w:val="right" w:pos="9072" w:leader="none"/>
        </w:tabs>
        <w:ind w:left="600" w:hanging="0"/>
        <w:jc w:val="both"/>
        <w:rPr/>
      </w:pPr>
      <w:r>
        <w:rPr/>
        <w:t xml:space="preserve">       </w:t>
      </w:r>
    </w:p>
    <w:p>
      <w:pPr>
        <w:pStyle w:val="Normal"/>
        <w:tabs>
          <w:tab w:val="clear" w:pos="708"/>
          <w:tab w:val="right" w:pos="9072" w:leader="none"/>
        </w:tabs>
        <w:jc w:val="both"/>
        <w:rPr/>
      </w:pPr>
      <w:r>
        <w:rPr/>
        <w:t xml:space="preserve">  </w:t>
      </w:r>
      <w:r>
        <w:rPr/>
        <w:t>Yüksek hızlı anaerobik çürütücülerde katı bekleme süresi 10 – 20 gün, katı yüklemesi 1.5 – 6.5 kg uçucu katı/ m</w:t>
      </w:r>
      <w:r>
        <w:rPr>
          <w:vertAlign w:val="superscript"/>
        </w:rPr>
        <w:t>3</w:t>
      </w:r>
      <w:r>
        <w:rPr/>
        <w:t xml:space="preserve"> arasında seç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t xml:space="preserve">    </w:t>
      </w:r>
      <w:r>
        <w:rPr/>
        <w:t xml:space="preserve">Çürütme sırasında uçucu katı maddedeki azalma en az % 40 olacaktır. İki kademeli sistemlerde, birinci kademede ısıtma ve karıştırma temin edilecektir. Karıştırma için mekanik karıştırıcılar, gaz resirkülasyonu veya resirkülasyon pompaları kullanılacaktır. Birinci kademede tank sıcaklığının 35 ≥ ± 0.5 </w:t>
      </w:r>
      <w:r>
        <w:rPr>
          <w:vertAlign w:val="superscript"/>
        </w:rPr>
        <w:t>0</w:t>
      </w:r>
      <w:r>
        <w:rPr/>
        <w:t>C olması sağlanacaktır. Isıtma ve karıştırmayı temin etmek üzere resirkülasyon pompası ve ısı değiştirici sistemi tercih ed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t xml:space="preserve">     </w:t>
      </w:r>
      <w:r>
        <w:rPr/>
        <w:t>Tank muhteviyatının karıştırılması için mekanik karıştırıcılar kullanıldığı takdirde karıştırılacak 1000 m</w:t>
      </w:r>
      <w:r>
        <w:rPr>
          <w:vertAlign w:val="superscript"/>
        </w:rPr>
        <w:t>3</w:t>
      </w:r>
      <w:r>
        <w:rPr/>
        <w:t xml:space="preserve"> çamur için 5 – 8 kW’lık motor gücü kullanılacaktır. Gaz ile yapılacak karıştırma sistemlerinde ise 1 m3 çamuru karıştırmak için tanka dakikada 0.005 – 0.007 m</w:t>
      </w:r>
      <w:r>
        <w:rPr>
          <w:vertAlign w:val="superscript"/>
        </w:rPr>
        <w:t>3</w:t>
      </w:r>
      <w:r>
        <w:rPr/>
        <w:t xml:space="preserve"> gaz pompalanacaktır. Hangi karıştırma sistemi kullanılırsa kullanılsın çamur çürütme tankındaki çamurun 20 – 30 dakikada bir altüst olması temin ed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t xml:space="preserve">    </w:t>
      </w:r>
      <w:r>
        <w:rPr/>
        <w:t>Çamur çürütücüler tercihen dairesel şekilli olarak projelendirilecektir. Dairesel çamur çürütücülerde çap 6 – 35 m, yükseklik 6 – 20 m arasında seçilecektir. Tank tabanına % 8 eğim verilecektir.İki kademeli sistemlerde gaz depolamasını temin etmek üzere ikinci kademe çürütücülerin yüzer çatılı inşa edilmesi durumunda,  yüzer çatının aşağı yukarı net hareketi 0.6 – 1.8 m arasında olacaktır.Büyük kapasiteli tesislerde,gaz depolaması için bir tank projelendir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t xml:space="preserve">   </w:t>
      </w:r>
      <w:r>
        <w:rPr/>
        <w:t>Çürütücülerden ayrı olarak inşa edilecek gaz deposu, çelik konstrüksiyondan veya sert, kaliteli membrandan imal ed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t xml:space="preserve">   </w:t>
      </w:r>
      <w:r>
        <w:rPr/>
        <w:t>Elde edilen gazın,% 65 – 70 oranında metan gazı (CH</w:t>
      </w:r>
      <w:r>
        <w:rPr>
          <w:vertAlign w:val="subscript"/>
        </w:rPr>
        <w:t>4</w:t>
      </w:r>
      <w:r>
        <w:rPr/>
        <w:t>)ihtiva ettiği kabul edilecektir. Gaz üretimi,0.75 – 1.12 m</w:t>
      </w:r>
      <w:r>
        <w:rPr>
          <w:vertAlign w:val="superscript"/>
        </w:rPr>
        <w:t>3</w:t>
      </w:r>
      <w:r>
        <w:rPr/>
        <w:t>/kg uzaklaştırılan uçucu katı değerleri arasında kal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Eğer gaz depolaması yüzer veya membran çatılı çamur çürütme tanklarında yapılacaksa gaz ile havanın birbirine karışmamasını temin etmek üzere gerekli önlemler alınacaktır. Sistemdeki gaz taşıyıcı borular ve basınç düşürücü vanalar yeterli miktarda alev tutucu ve su tutucu ihtiva edecektir. Üretilecek gaz miktarı sürekli ölçülecek, fazla gaz yakıl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Elde edilecek gazın ısıtma değeri 20000 – 23000 kj/m</w:t>
      </w:r>
      <w:r>
        <w:rPr>
          <w:vertAlign w:val="superscript"/>
        </w:rPr>
        <w:t>3</w:t>
      </w:r>
      <w:r>
        <w:rPr/>
        <w:t xml:space="preserve"> arasında olacağı varsayılarak ısı balansları oluşturulacaktır. Ham çamurun ısıtılmasını temin etmek için kullanılacak ısı esanjörlerinin ihtiyacı olan suyu ısıtmak üzere gaz yakıcılar projelendirilecek; tesisin ilk işletmeye alınması aşamasında kullanılmak üzere fueloil tankları ve yakma sistemleri de projelendirilecektir.</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10.2: AEROBİK ÇAMUR ÇÜRÜTÜCÜLER</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Aerobik çamur çürütücüler en az % 40 uçucu katı madde azalmasını temin edecek şekilde projelendirilecektir. Çamurun havuzda kalma süresi 10 – 20 gün arasında olacaktır. Çürütme havuzunda çamur yüksekliği 3 – 5 m arasında seçilecek; 0.9 – 1.2 m hava payı bırakılacaktır. Stabilizasyon için gerekli oksijen yüzeysel havalandırıcılar veya hava ile sağlan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Basınçlı hava ile havalandırmada 1000 m</w:t>
      </w:r>
      <w:r>
        <w:rPr>
          <w:vertAlign w:val="superscript"/>
        </w:rPr>
        <w:t>3</w:t>
      </w:r>
      <w:r>
        <w:rPr/>
        <w:t xml:space="preserve"> havuz hacmine 20 – 30 m3/dak hava sağlayacak şekilde proje tanzim edilecektir. Çamurdaki süspanse katı konsantrasyonu 20000 mg/lt’ den fazla, ise 1000 m</w:t>
      </w:r>
      <w:r>
        <w:rPr>
          <w:vertAlign w:val="superscript"/>
        </w:rPr>
        <w:t>3</w:t>
      </w:r>
      <w:r>
        <w:rPr/>
        <w:t xml:space="preserve"> havuz hacmine verilen güç 50 kW’ye kadar arttırılacaktır. Aerobik çamur çürütücüye uçucu katı madde yüklemesi 1.6 – 3.2 uçucu katı /m3- gün arasında seçilecektir.</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11. ÇAMUR KURUTMA YATAKLARI</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Ufak kapasiteli tesisler için, İdarece uygun görüldüğü takdirde çamurun susuzlaştırılması amacıyla çamur kurutma yatakları projelendireb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Çamur kurutma yatakları 5 – 10 m genişliğinde 15 – 50 m uzunluğunda projelendirilecek, çamur kurutma yatakları birbirinden seddelerle veya beton duvarlarla ayrılacaktır. Kişi başına gerekli olan alan iklim şartları ve çamur özellikleri göz önünde tutularak 0.03 – 0.3 cm yüksekliğinde yayılacaktır. Çamur kurutma yataklarının altına 20 – 30 cm orta büyüklükte çakıl,10 cm ince çakıl, 15 – 2 cm kaba kum serilecektir. Granülometri seçiminde tabakaların birbirinin içine girmesini önleyecek tanecik çapları seçilecekti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Çamur kurutma yataklarının tabanı düzeltilmiş tabii zemin olacak, yeraltı suyunun kirlenmesinin istenmediği durumlarda İdare ile mutabakata varılmak kaydıyla beton veya kil kaplanabilecektir. Drenaj boruları 150 mm çapında olacak; 3 – 6 m arayla; 1/100 – 1/150 eğimle yerleştirilecektir. Kurutma yatağı tabanına drenaj borularına doğru 1/20 - 1/50 eğim verilecektir. Çamur kurutma yataklarına çamur taşıyan borular hız en az 0.75 m/sn olacak şekilde projelendirilecek; çamurun kurutma yatağına boşaldığı kısma sıçrama levhası yerleştirilecektir.</w:t>
      </w:r>
    </w:p>
    <w:p>
      <w:pPr>
        <w:pStyle w:val="Normal"/>
        <w:tabs>
          <w:tab w:val="clear" w:pos="708"/>
          <w:tab w:val="right" w:pos="9072" w:leader="none"/>
        </w:tabs>
        <w:ind w:left="600" w:hanging="0"/>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b/>
        </w:rPr>
        <w:t>12. MEKANİK ÇAMUR SUSUZLAŞTIRMA ÜNİTESİ</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t xml:space="preserve">      </w:t>
      </w:r>
      <w:r>
        <w:rPr/>
        <w:t>Çamur suyunun azaltılması amacıyla mekanik su gidericiler olarak, dekantör kullanılacaktı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Çamur, mekanik susuzlaştırma ekipmanına alınmadan önce kimyasal maddelerle şartlandırılacaktır. Kimyasal şartlandırıcılar olarak Demir III Klorür, Kireç, Alüminyum Sülfat veya Polielektrolitler kullanılacaktır. Bu amaçla gerekli çözelti halinde ekipmanları projelendirilecektir. Kimyasal maddeler çözelti halinde ilave edilecek, çözelti hazırlama tankları konsantre ve seyreltik çözeltiler için ayrı ayrı olacak ve en az 3 günlük dozajı karşılayacak kapasitede ve korozyona dayanıklı malzemeden imal edilmiş olacaklardır. Dozaj pompaları istenen aralığını kapsayacak şekilde değişken dozlamaya imkan verecek şekilde seçilecektir.</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   </w:t>
      </w:r>
      <w:r>
        <w:rPr/>
        <w:t>Dekantörlerde polielektrolit kullanılması tercih edilecek ve çamur tipine göre polielektrolit dozajı yapılacaktı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Çamur ve kimyasal şartlandırıcı karıştırıldıktan sonra en kısa sürede susuzlaştırma ekipmanına beslenecektir. Karıştırma için tercihen  ‘”In Line Mixer” ler kullanılacaktır. Karıştırma sırasında flokların parçalanmamasına özen göster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Dekantörlerde susuzlaştırılmış çamur kekindeki kuru katı oranı % 20‘den az olmayacaktı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b/>
        </w:rPr>
        <w:t>13.KLORLAMA</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Arıtılmış suların deşarj edileceği alıcı ortam dikkate alındığında, klorlama yapılması zorunluluğu var ise, İdare ile mutabık kalınmak kaydıyla klorlama tesisleri projelendirilecektir.</w:t>
      </w:r>
    </w:p>
    <w:p>
      <w:pPr>
        <w:pStyle w:val="Normal"/>
        <w:tabs>
          <w:tab w:val="clear" w:pos="708"/>
          <w:tab w:val="right" w:pos="9072" w:leader="none"/>
        </w:tabs>
        <w:jc w:val="both"/>
        <w:rPr/>
      </w:pPr>
      <w:r>
        <w:rPr/>
        <w:t xml:space="preserve">                 </w:t>
      </w:r>
    </w:p>
    <w:p>
      <w:pPr>
        <w:pStyle w:val="Normal"/>
        <w:tabs>
          <w:tab w:val="clear" w:pos="708"/>
          <w:tab w:val="right" w:pos="9072" w:leader="none"/>
        </w:tabs>
        <w:jc w:val="both"/>
        <w:rPr/>
      </w:pPr>
      <w:r>
        <w:rPr/>
        <w:t xml:space="preserve">   </w:t>
      </w:r>
      <w:r>
        <w:rPr/>
        <w:t xml:space="preserve">Klorlama amacıyla hipoklorit çözeltisi kullanılacaktır. Arıtılmış suya 5 – 12 mg/lt klor dozlanacak şekilde debiyle orantılı dozlama ekipmanı projelendirilecektir. Klor dozlamasından sonra arıtılmış su ile klorun tam karışması temin edilecek ve klor temas havuzunda klorun etkisi tamamlanıncaya kadar arıtılmış suyun kalması temin edilecektir. Klor temas havuzunda arıtılmış suyun kalma süresi 15 – 30 dakika arasında seçilecektir. Klor temas havuzunda engeller teşkil edilerek klorlanmış suyun piston tipi akış şeklinde havuzu geçmesi sağlanacaktır. Klor temas havuzundaki perdelerle bölünmüş kanalların En /Boy oranı en az 10/1 olacaktır. Klorlama ünitesinde tesisin 15 günlük klor ihtiyacını depolayabilecek depo alanı bırakılacaktır.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EndnoteCharacters">
    <w:name w:val="Endnote Characters"/>
    <w:qFormat/>
    <w:rPr>
      <w:vertAlign w:val="superscript"/>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0:41:00Z</dcterms:created>
  <dc:creator>Bayrak</dc:creator>
  <dc:description/>
  <cp:keywords/>
  <dc:language>en-US</dc:language>
  <cp:lastModifiedBy>Neslihan çetinel</cp:lastModifiedBy>
  <cp:lastPrinted>2007-07-13T14:34:00Z</cp:lastPrinted>
  <dcterms:modified xsi:type="dcterms:W3CDTF">2019-03-29T08:11:00Z</dcterms:modified>
  <cp:revision>55</cp:revision>
  <dc:subject/>
  <dc:title>B – proses genel şartnamesi (aktif çam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8863944</vt:r8>
  </property>
  <property fmtid="{D5CDD505-2E9C-101B-9397-08002B2CF9AE}" pid="3" name="_AuthorEmail">
    <vt:lpwstr>Gkucukkoseler@ilbank.gov.tr</vt:lpwstr>
  </property>
  <property fmtid="{D5CDD505-2E9C-101B-9397-08002B2CF9AE}" pid="4" name="_AuthorEmailDisplayName">
    <vt:lpwstr>Gülsevim Küçükköseler</vt:lpwstr>
  </property>
  <property fmtid="{D5CDD505-2E9C-101B-9397-08002B2CF9AE}" pid="5" name="_EmailSubject">
    <vt:lpwstr/>
  </property>
  <property fmtid="{D5CDD505-2E9C-101B-9397-08002B2CF9AE}" pid="6" name="_ReviewingToolsShownOnce">
    <vt:lpwstr/>
  </property>
</Properties>
</file>