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ÇİNE BELEDİYESİ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KIRMA TAŞ ALIMINA İLİŞKİN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TEKNİK ŞARTNAM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-</w:t>
      </w:r>
      <w:r>
        <w:rPr>
          <w:sz w:val="24"/>
          <w:szCs w:val="24"/>
        </w:rPr>
        <w:t xml:space="preserve">Belediyemiz tarafından 2021 yılı içerisinde yol yapım çalışmalarında kullanımak üzere ihtiyaç olan  4000 Ton 5-12 mm kırmataş mıcır, 8000 Ton 0-5 mm mıcır tozu, 15-25 mm kırmataş mıcır 500 ton, 0-2 mm kum 200 ton ve  filler 2000 ton   4734 sayılı Kamu İhale Kanununun 19. maddesi gereği Açık İhale Usulü ile satın alınacaktır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- </w:t>
      </w:r>
      <w:r>
        <w:rPr>
          <w:sz w:val="24"/>
          <w:szCs w:val="24"/>
        </w:rPr>
        <w:t>Bu teknik şartname belediyemizin 31.12.2021 tarihine kadar geçen sürede ihtiyaç olan kırma taş alımı işi  ile ilgili şartları kapsa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- </w:t>
      </w:r>
      <w:r>
        <w:rPr>
          <w:sz w:val="24"/>
          <w:szCs w:val="24"/>
        </w:rPr>
        <w:t>İhale konusu malları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ımına ilişkin süre, ihale sözleşmesinin imzalandığı tarih ile 31.12.2021 tarihi arasındaki zamanı kapsamaktad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-</w:t>
      </w:r>
      <w:r>
        <w:rPr>
          <w:sz w:val="24"/>
          <w:szCs w:val="24"/>
        </w:rPr>
        <w:t>Belediyemiz  kırma taş  ihtiyacını istekliye tatil günleri de dahil olmak üzere haftanın yedi günü mesai saatleri içinde veya dışında sözlü veya yazılı olarak bildirebilecekt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-Kırma taşlar</w:t>
      </w:r>
      <w:r>
        <w:rPr>
          <w:sz w:val="24"/>
          <w:szCs w:val="24"/>
        </w:rPr>
        <w:t xml:space="preserve">, Arıtma Tesisi yanında bulunan belediyemize ait Beton Elemanları tesisine  yüklenici tarafından teslim edilecektir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-</w:t>
      </w:r>
      <w:r>
        <w:rPr>
          <w:sz w:val="24"/>
          <w:szCs w:val="24"/>
        </w:rPr>
        <w:t>İstekli idarenin bildireceği değişebilir ihtiyaç miktarına göre teslimat yapacaktır. İstekli idarenin değişebilir ihtiyaç  miktarı için her an hazırlıklı durumda olacakt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-İhale konusu kırma taş kantar  fişleri teslimat anında idareye teslim edilecekt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-</w:t>
      </w:r>
      <w:r>
        <w:rPr>
          <w:sz w:val="24"/>
          <w:szCs w:val="24"/>
        </w:rPr>
        <w:t xml:space="preserve">İş bu teknik şartname 8 (sekiz ) maddeden ibaretti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18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4"/>
          <w:szCs w:val="24"/>
        </w:rPr>
        <w:tab/>
        <w:t>Osman GÜLSOY</w:t>
      </w:r>
    </w:p>
    <w:p>
      <w:pPr>
        <w:pStyle w:val="Normal"/>
        <w:tabs>
          <w:tab w:val="clear" w:pos="708"/>
          <w:tab w:val="left" w:pos="66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İşçi Çavuşu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44:00Z</dcterms:created>
  <dc:creator>CINE</dc:creator>
  <dc:description/>
  <dc:language>en-US</dc:language>
  <cp:lastModifiedBy>Client</cp:lastModifiedBy>
  <cp:lastPrinted>2005-01-24T16:14:00Z</cp:lastPrinted>
  <dcterms:modified xsi:type="dcterms:W3CDTF">2021-01-08T08:44:00Z</dcterms:modified>
  <cp:revision>2</cp:revision>
  <dc:subject/>
  <dc:title>T</dc:title>
</cp:coreProperties>
</file>