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T.C</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POLİS AKADEMİSİ BAŞKANLIĞ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AYDIN POLİS MESLEK EĞİTİM MERKEZİ MÜDÜRLÜĞÜ</w:t>
      </w:r>
    </w:p>
    <w:p>
      <w:pPr>
        <w:pStyle w:val="TextBody"/>
        <w:spacing w:lineRule="auto" w:line="240"/>
        <w:jc w:val="center"/>
        <w:rPr/>
      </w:pPr>
      <w:r>
        <w:rPr>
          <w:rFonts w:cs="Times New Roman" w:ascii="Times New Roman" w:hAnsi="Times New Roman"/>
          <w:color w:val="000000"/>
          <w:sz w:val="24"/>
          <w:szCs w:val="24"/>
        </w:rPr>
        <w:t>ÖĞRENCİ İAŞELERİ İÇİN ALINACAK 3 KISIM 46 KALEM GIDA MALZEMELER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TEKNİK ŞARTNAMES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1"/>
        </w:numPr>
        <w:jc w:val="both"/>
        <w:rPr>
          <w:b/>
          <w:b/>
        </w:rPr>
      </w:pPr>
      <w:r>
        <w:rPr>
          <w:b/>
        </w:rPr>
        <w:t xml:space="preserve">İŞİN KONUSU:  </w:t>
      </w:r>
    </w:p>
    <w:p>
      <w:pPr>
        <w:pStyle w:val="Normal"/>
        <w:ind w:left="540" w:hanging="0"/>
        <w:jc w:val="both"/>
        <w:rPr>
          <w:b/>
          <w:b/>
        </w:rPr>
      </w:pPr>
      <w:r>
        <w:rPr>
          <w:b/>
        </w:rPr>
      </w:r>
    </w:p>
    <w:p>
      <w:pPr>
        <w:pStyle w:val="Normal"/>
        <w:ind w:left="360" w:firstLine="348"/>
        <w:jc w:val="both"/>
        <w:rPr/>
      </w:pPr>
      <w:r>
        <w:rPr/>
        <w:t xml:space="preserve">Bu Teknik şartname Polis Meslek Eğitim Merkezi Müdürlüğü öğrencilerin ihtiyacının karşılanması için satın alınacak gıda maddelerinin istek ve özelliklerini kapsar. </w:t>
      </w:r>
    </w:p>
    <w:p>
      <w:pPr>
        <w:pStyle w:val="Normal"/>
        <w:ind w:left="360" w:hanging="0"/>
        <w:jc w:val="both"/>
        <w:rPr/>
      </w:pPr>
      <w:r>
        <w:rPr/>
        <w:t>Müdürlüğümüz tarafından alınacak gıda maddelerinin özellikleri aşağıda belirtilmiştir.</w:t>
      </w:r>
      <w:r>
        <w:rPr>
          <w:b/>
        </w:rPr>
        <w:t xml:space="preserve"> </w:t>
      </w:r>
    </w:p>
    <w:p>
      <w:pPr>
        <w:pStyle w:val="Normal"/>
        <w:ind w:left="360" w:hanging="0"/>
        <w:jc w:val="both"/>
        <w:rPr>
          <w:b/>
          <w:b/>
        </w:rPr>
      </w:pPr>
      <w:r>
        <w:rPr>
          <w:b/>
        </w:rPr>
      </w:r>
    </w:p>
    <w:p>
      <w:pPr>
        <w:pStyle w:val="Normal"/>
        <w:jc w:val="center"/>
        <w:rPr>
          <w:b/>
          <w:b/>
          <w:u w:val="single"/>
        </w:rPr>
      </w:pPr>
      <w:r>
        <w:rPr>
          <w:b/>
          <w:u w:val="single"/>
        </w:rPr>
        <w:t>1.GRUP 6 KALEM GIDA ÜRÜNLERİ (BEYAZ ET)</w:t>
      </w:r>
    </w:p>
    <w:p>
      <w:pPr>
        <w:pStyle w:val="Normal"/>
        <w:jc w:val="center"/>
        <w:rPr>
          <w:b/>
          <w:b/>
          <w:sz w:val="20"/>
          <w:szCs w:val="20"/>
          <w:u w:val="single"/>
        </w:rPr>
      </w:pPr>
      <w:r>
        <w:rPr>
          <w:b/>
          <w:sz w:val="20"/>
          <w:szCs w:val="20"/>
          <w:u w:val="single"/>
        </w:rPr>
      </w:r>
    </w:p>
    <w:tbl>
      <w:tblPr>
        <w:tblW w:w="10421" w:type="dxa"/>
        <w:jc w:val="left"/>
        <w:tblInd w:w="-113" w:type="dxa"/>
        <w:tblLayout w:type="fixed"/>
        <w:tblCellMar>
          <w:top w:w="0" w:type="dxa"/>
          <w:left w:w="108" w:type="dxa"/>
          <w:bottom w:w="0" w:type="dxa"/>
          <w:right w:w="108" w:type="dxa"/>
        </w:tblCellMar>
      </w:tblPr>
      <w:tblGrid>
        <w:gridCol w:w="809"/>
        <w:gridCol w:w="2296"/>
        <w:gridCol w:w="7316"/>
      </w:tblGrid>
      <w:tr>
        <w:trPr>
          <w:trHeight w:val="413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VUK BUT</w:t>
            </w:r>
          </w:p>
          <w:p>
            <w:pPr>
              <w:pStyle w:val="Normal"/>
              <w:jc w:val="center"/>
              <w:rPr/>
            </w:pPr>
            <w:r>
              <w:rPr>
                <w:b/>
              </w:rPr>
              <w:t xml:space="preserve"> </w:t>
            </w:r>
            <w:r>
              <w:rPr>
                <w:b/>
              </w:rPr>
              <w:t>( 300 – 400 GR. ARASI )</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p>
            <w:pPr>
              <w:pStyle w:val="Normal"/>
              <w:jc w:val="both"/>
              <w:rPr/>
            </w:pPr>
            <w:r>
              <w:rPr/>
              <w:t>-Tavuk Eti Gıda Maddeleri Mevzuatı Madde 143 ve 2409 nolu TSE uygun ve damgalı olacaktır. Tavuk eti TSE’ de belirtilen 1. Sınıf özellikleri taşıyacaktır. Tavuk etleri dondurulmamış taze sıhhatli gıda maddeleri mevzuatına uygun olarak kesilerek temizlenmiş ve muhafaza edilmiş olacaktır. Donmamış, en fazla (+) 4 (dört) santigrat derecede olmalı, taze ve çok iyi temizlenmiş olacaktır. Tavuk but olarak alınacak ve but ağırlığı yaklaşık 300-400 Gr olacaktır. But iyi etlenmiş harap olmadığında orta derecede geniş kalın ve aşağı doğru taşıdığı et yuvarlak ve dolgun görünüşte olmalıdır. Görülebilir her türlü tüyün mutlaka temizlenmiş olması gerekir. Tüy diplerinde tam veya yarı belirgin kan lekeleri belirgin olmamalıdır. Tavuk butları yere düşmemiş, kirlenmemiş, çamur, toz izi bulunmamış bir şekilde olacaktır. Tavuklar kuruma soğutucu klima kasa (firigorik) araç ile getirilecektir.</w:t>
            </w:r>
            <w:r>
              <w:rPr>
                <w:sz w:val="22"/>
                <w:szCs w:val="22"/>
              </w:rPr>
              <w:t xml:space="preserve"> </w:t>
            </w:r>
          </w:p>
          <w:p>
            <w:pPr>
              <w:pStyle w:val="Normal"/>
              <w:jc w:val="both"/>
              <w:rPr/>
            </w:pPr>
            <w:r>
              <w:rPr>
                <w:sz w:val="22"/>
                <w:szCs w:val="22"/>
              </w:rPr>
              <w:t>-</w:t>
            </w:r>
            <w:r>
              <w:rPr/>
              <w:t>Ambalajı üzerine veya ambalajlar içine konulacak etiketlerde veya firmanın getireceği raporda aşağıdaki bilgiler, silinmeyecek, bozulmayacak şekilde okunaklı yazılmalıdır.</w:t>
            </w:r>
          </w:p>
          <w:p>
            <w:pPr>
              <w:pStyle w:val="Normal"/>
              <w:jc w:val="both"/>
              <w:rPr/>
            </w:pPr>
            <w:r>
              <w:rPr/>
              <w:t>-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VUK FİLETO</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p>
            <w:pPr>
              <w:pStyle w:val="Normal"/>
              <w:jc w:val="both"/>
              <w:rPr/>
            </w:pPr>
            <w:r>
              <w:rPr/>
              <w:t>-Tavuk Eti Gıda Maddeleri Mevzuatı Madde 143 ve 2409 nolu TSE uygun ve damgalı olacaktır. Tavuk eti TSE’ de belirtilen 1. Sınıf özellikleri taşıyacaktır. Donmamış, en fazla (+) 4 (dört) santigrat derecede olmalı, Tavuk Filetolar kuruma soğutucu klima kasa (firigorik) araç ile getirilecektir.</w:t>
            </w:r>
          </w:p>
          <w:p>
            <w:pPr>
              <w:pStyle w:val="Normal"/>
              <w:rPr/>
            </w:pPr>
            <w:r>
              <w:rPr/>
              <w:t>-Fileto etler derisiz olarak getirilecektir.</w:t>
            </w:r>
          </w:p>
          <w:p>
            <w:pPr>
              <w:pStyle w:val="Normal"/>
              <w:rPr/>
            </w:pPr>
            <w:r>
              <w:rPr/>
              <w:t>Türk Gıda Kodeksi Et ve Et ürünleri tebliğine uygun olacaktır.</w:t>
            </w:r>
          </w:p>
          <w:p>
            <w:pPr>
              <w:pStyle w:val="Normal"/>
              <w:jc w:val="both"/>
              <w:rPr/>
            </w:pPr>
            <w:r>
              <w:rPr>
                <w:sz w:val="22"/>
                <w:szCs w:val="22"/>
              </w:rPr>
              <w:t>-</w:t>
            </w:r>
            <w:r>
              <w:rPr/>
              <w:t>Ambalajı üzerine veya ambalajlar içine konulacak etiketlerde veya firmanın getireceği raporda aşağıdaki bilgiler, silinmeyecek, bozulmayacak şekilde okunaklı yazılmalıdır.</w:t>
            </w:r>
          </w:p>
          <w:p>
            <w:pPr>
              <w:pStyle w:val="Normal"/>
              <w:jc w:val="both"/>
              <w:rPr/>
            </w:pPr>
            <w:r>
              <w:rPr/>
              <w:t>-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p>
            <w:pPr>
              <w:pStyle w:val="Normal"/>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AVUK BAGET </w:t>
            </w:r>
          </w:p>
          <w:p>
            <w:pPr>
              <w:pStyle w:val="Normal"/>
              <w:jc w:val="center"/>
              <w:rPr>
                <w:b/>
                <w:b/>
              </w:rPr>
            </w:pPr>
            <w:r>
              <w:rPr>
                <w:b/>
              </w:rPr>
              <w:t>( 150-200 GR ARASI )</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Tavuk Eti Gıda Maddeleri Mevzuatı Madde 143 ve 2409 nolu TSE uygun ve damgalı olacaktır. Tavuk eti TSE’ de belirtilen 1. Sınıf özellikleri taşıyacaktır.</w:t>
            </w:r>
          </w:p>
          <w:p>
            <w:pPr>
              <w:pStyle w:val="Normal"/>
              <w:jc w:val="both"/>
              <w:rPr/>
            </w:pPr>
            <w:r>
              <w:rPr/>
              <w:t>-Tavuk etleri dondurulmamış taze sıhhatli gıda maddeleri mevzuatına uygun olarak kesilerek temizlenmiş ve muhafaza edilmiş olacaktır. Donmamış, en fazla (+) 4 (dört) santigrat derecede olmalı, taze ve çok iyi temizlenmiş olacaktır. Tavuk but olarak alınacak ve baget ağırlığı yaklaşık 150-200 Gr olacaktır.</w:t>
            </w:r>
          </w:p>
          <w:p>
            <w:pPr>
              <w:pStyle w:val="Normal"/>
              <w:jc w:val="both"/>
              <w:rPr/>
            </w:pPr>
            <w:r>
              <w:rPr/>
              <w:t>-Görülebilir her türlü tüyün mutlaka temizlenmiş olması gerekir. Tüy diplerinde tam veya yarı belirgin kan lekeleri belirgin olmamalıdır.</w:t>
            </w:r>
          </w:p>
          <w:p>
            <w:pPr>
              <w:pStyle w:val="Normal"/>
              <w:jc w:val="both"/>
              <w:rPr/>
            </w:pPr>
            <w:r>
              <w:rPr>
                <w:sz w:val="22"/>
                <w:szCs w:val="22"/>
              </w:rPr>
              <w:t>-</w:t>
            </w:r>
            <w:r>
              <w:rPr/>
              <w:t>Ambalajı üzerine veya ambalajlar içine konulacak etiketlerde veya firmanın getireceği raporda aşağıdaki bilgiler, silinmeyecek, bozulmayacak şekilde okunaklı yazılmalıdır.</w:t>
            </w:r>
          </w:p>
          <w:p>
            <w:pPr>
              <w:pStyle w:val="Normal"/>
              <w:jc w:val="both"/>
              <w:rPr/>
            </w:pPr>
            <w:r>
              <w:rPr/>
              <w:t>-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p>
            <w:pPr>
              <w:pStyle w:val="Normal"/>
              <w:jc w:val="both"/>
              <w:rPr/>
            </w:pPr>
            <w:r>
              <w:rPr/>
            </w:r>
          </w:p>
        </w:tc>
      </w:tr>
      <w:tr>
        <w:trPr>
          <w:trHeight w:val="204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AVUK PİRZOLA (KEMİSİZ VE DERİSİZ)</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p>
            <w:pPr>
              <w:pStyle w:val="Normal"/>
              <w:jc w:val="both"/>
              <w:rPr>
                <w:sz w:val="8"/>
                <w:szCs w:val="8"/>
              </w:rPr>
            </w:pPr>
            <w:r>
              <w:rPr>
                <w:sz w:val="8"/>
                <w:szCs w:val="8"/>
              </w:rPr>
            </w:r>
          </w:p>
          <w:p>
            <w:pPr>
              <w:pStyle w:val="Normal"/>
              <w:jc w:val="both"/>
              <w:rPr/>
            </w:pPr>
            <w:r>
              <w:rPr/>
              <w:t>-Tavuk Eti Gıda Maddeleri Mevzuatı Madde 143 ve 2409 nolu TSE uygun ve damgalı olacaktır. Tavuk eti TSE’ de belirtilen 1. Sınıf özellikleri taşıyacaktır. Donmamış, en fazla (+) 4 (dört) santigrat derecede olmalı, Tavuk pirzolalar kuruma soğutucu klima kasa (firigorik) araç ile getirilecektir.</w:t>
            </w:r>
          </w:p>
          <w:p>
            <w:pPr>
              <w:pStyle w:val="Normal"/>
              <w:rPr/>
            </w:pPr>
            <w:r>
              <w:rPr/>
              <w:t xml:space="preserve">-Tavuk pirzola etleri </w:t>
            </w:r>
            <w:r>
              <w:rPr>
                <w:b/>
              </w:rPr>
              <w:t>kemiksiz ve derisiz</w:t>
            </w:r>
            <w:r>
              <w:rPr/>
              <w:t xml:space="preserve"> olarak getirilecektir.</w:t>
            </w:r>
          </w:p>
          <w:p>
            <w:pPr>
              <w:pStyle w:val="Normal"/>
              <w:rPr/>
            </w:pPr>
            <w:r>
              <w:rPr/>
              <w:t>Türk Gıda Kodeksi Et ve Et ürünleri tebliğine uygun olacaktır.</w:t>
            </w:r>
          </w:p>
          <w:p>
            <w:pPr>
              <w:pStyle w:val="Normal"/>
              <w:jc w:val="both"/>
              <w:rPr/>
            </w:pPr>
            <w:r>
              <w:rPr>
                <w:sz w:val="22"/>
                <w:szCs w:val="22"/>
              </w:rPr>
              <w:t>-</w:t>
            </w:r>
            <w:r>
              <w:rPr/>
              <w:t>Ambalajı üzerine veya ambalajlar içine konulacak etiketlerde veya firmanın getireceği raporda aşağıdaki bilgiler, silinmeyecek, bozulmayacak şekilde okunaklı yazılmalıdır.</w:t>
            </w:r>
          </w:p>
          <w:p>
            <w:pPr>
              <w:pStyle w:val="Normal"/>
              <w:jc w:val="both"/>
              <w:rPr/>
            </w:pPr>
            <w:r>
              <w:rPr/>
              <w:t>-Kesim tarihi, Teslim tarihi, Veteriner hekim onayı, Teslim eden firma adı ve kaşesi. Tavuk etleri, görülerek ve koklanarak muayene edilir. Soğuk hava zincirini devam ettirecek kapalı araçlarla teslimat yapılacaktır. Teslimde firmayı temsilen bir kişi bulunacaktır. Gerekli görüldüğünde tavuk etleri idarenin belirleyeceği yer ve zamanda giderleri firmaca karşılanmak üzere analize tabi tutulur.</w:t>
            </w:r>
          </w:p>
          <w:p>
            <w:pPr>
              <w:pStyle w:val="Normal"/>
              <w:jc w:val="both"/>
              <w:rPr>
                <w:sz w:val="22"/>
                <w:szCs w:val="22"/>
              </w:rPr>
            </w:pPr>
            <w:r>
              <w:rPr>
                <w:sz w:val="22"/>
                <w:szCs w:val="22"/>
              </w:rPr>
            </w:r>
          </w:p>
        </w:tc>
      </w:tr>
      <w:tr>
        <w:trPr>
          <w:trHeight w:val="204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TAVUK DÖNER (HAZIR PAKET)</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szCs w:val="8"/>
              </w:rPr>
            </w:pPr>
            <w:r>
              <w:rPr>
                <w:b/>
                <w:sz w:val="8"/>
                <w:szCs w:val="8"/>
              </w:rPr>
            </w:r>
          </w:p>
          <w:p>
            <w:pPr>
              <w:pStyle w:val="Normal"/>
              <w:jc w:val="both"/>
              <w:rPr>
                <w:sz w:val="22"/>
                <w:szCs w:val="22"/>
              </w:rPr>
            </w:pPr>
            <w:r>
              <w:rPr/>
              <w:t>5 Kg’lık paketler halinde, ambalajları sağlam, son kullanma tarihine dikkat edilecek, paketler ezik, patlak olmayacaktır. Üreten firma adı, üretim tarihi, son kullanma tarihi okunaklı olacaktır. Soğut zinciri bozulmuş olmayacaktır. Türk Gıda Kodeksi Et ve Et ürünleri tebliğine uygun olacaktır. Tavuk döner, soğutucu klima kasa (firigorik) araç ile getirilecektir.</w:t>
            </w:r>
            <w:r>
              <w:rPr>
                <w:sz w:val="22"/>
                <w:szCs w:val="22"/>
              </w:rPr>
              <w:t xml:space="preserve"> </w:t>
            </w:r>
          </w:p>
        </w:tc>
      </w:tr>
      <w:tr>
        <w:trPr>
          <w:trHeight w:val="204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b/>
              </w:rPr>
              <w:t>TAVUK ŞİNİTZEL (DONDURULMUŞ)</w:t>
            </w:r>
          </w:p>
        </w:tc>
        <w:tc>
          <w:tcPr>
            <w:tcW w:w="7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Türk Gıda Kodeksi Yönetmeliği et, hazırlanmış et karışımları ve et ürünleri tebliğine (R.G.29.01.2019) uygun, ambalajları sağlam, son kullanma tarihine dikkat edilecek, paketler ezik, patlak olmayacaktır. Üreten firma adı, üretim tarihi, son kullanma tarihi okunaklı olacaktır. Soğuk hava zinciri devam ettirecek (firigorik) araç ile getirilecektir.</w:t>
            </w:r>
            <w:r>
              <w:rPr>
                <w:sz w:val="22"/>
                <w:szCs w:val="22"/>
              </w:rPr>
              <w:t xml:space="preserve"> Tavuklar içindeki malın dışarıdan görünmesini engellemeyecek nitelikte polielitilen vb. malzemeden yapılmış, 2,3,4 kg ambalajlar ile teslim edilecektir. </w:t>
            </w:r>
          </w:p>
        </w:tc>
      </w:tr>
    </w:tbl>
    <w:p>
      <w:pPr>
        <w:pStyle w:val="Normal"/>
        <w:ind w:firstLine="540"/>
        <w:jc w:val="both"/>
        <w:rPr>
          <w:b/>
          <w:b/>
        </w:rPr>
      </w:pPr>
      <w:r>
        <w:rPr>
          <w:b/>
        </w:rPr>
      </w:r>
    </w:p>
    <w:p>
      <w:pPr>
        <w:pStyle w:val="Normal"/>
        <w:jc w:val="center"/>
        <w:rPr>
          <w:b/>
          <w:b/>
          <w:u w:val="single"/>
        </w:rPr>
      </w:pPr>
      <w:r>
        <w:rPr>
          <w:b/>
          <w:u w:val="single"/>
        </w:rPr>
      </w:r>
    </w:p>
    <w:p>
      <w:pPr>
        <w:pStyle w:val="Normal"/>
        <w:jc w:val="center"/>
        <w:rPr/>
      </w:pPr>
      <w:r>
        <w:rPr>
          <w:b/>
          <w:u w:val="single"/>
        </w:rPr>
        <w:t>2.GRUP 3 KALEM GIDA ÜRÜNLERİ (KIRMIZI ET) TEKNİK ŞARTNAMESİ</w:t>
      </w:r>
    </w:p>
    <w:p>
      <w:pPr>
        <w:pStyle w:val="Normal"/>
        <w:jc w:val="center"/>
        <w:rPr>
          <w:b/>
          <w:b/>
          <w:sz w:val="8"/>
          <w:szCs w:val="8"/>
          <w:u w:val="single"/>
        </w:rPr>
      </w:pPr>
      <w:r>
        <w:rPr>
          <w:b/>
          <w:sz w:val="8"/>
          <w:szCs w:val="8"/>
          <w:u w:val="single"/>
        </w:rPr>
      </w:r>
    </w:p>
    <w:p>
      <w:pPr>
        <w:pStyle w:val="Normal"/>
        <w:jc w:val="center"/>
        <w:rPr>
          <w:b/>
          <w:b/>
          <w:sz w:val="8"/>
          <w:szCs w:val="8"/>
          <w:u w:val="single"/>
        </w:rPr>
      </w:pPr>
      <w:r>
        <w:rPr>
          <w:b/>
          <w:sz w:val="8"/>
          <w:szCs w:val="8"/>
          <w:u w:val="single"/>
        </w:rPr>
      </w:r>
    </w:p>
    <w:p>
      <w:pPr>
        <w:pStyle w:val="Normal"/>
        <w:jc w:val="center"/>
        <w:rPr>
          <w:b/>
          <w:b/>
          <w:sz w:val="8"/>
          <w:szCs w:val="8"/>
          <w:u w:val="single"/>
        </w:rPr>
      </w:pPr>
      <w:r>
        <w:rPr>
          <w:b/>
          <w:sz w:val="8"/>
          <w:szCs w:val="8"/>
          <w:u w:val="single"/>
        </w:rPr>
      </w:r>
    </w:p>
    <w:tbl>
      <w:tblPr>
        <w:tblW w:w="10345" w:type="dxa"/>
        <w:jc w:val="left"/>
        <w:tblInd w:w="-113" w:type="dxa"/>
        <w:tblLayout w:type="fixed"/>
        <w:tblCellMar>
          <w:top w:w="0" w:type="dxa"/>
          <w:left w:w="108" w:type="dxa"/>
          <w:bottom w:w="0" w:type="dxa"/>
          <w:right w:w="108" w:type="dxa"/>
        </w:tblCellMar>
      </w:tblPr>
      <w:tblGrid>
        <w:gridCol w:w="817"/>
        <w:gridCol w:w="2126"/>
        <w:gridCol w:w="7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EMİKSİZ DANA ETİ</w:t>
            </w:r>
          </w:p>
          <w:p>
            <w:pPr>
              <w:pStyle w:val="Normal"/>
              <w:jc w:val="center"/>
              <w:rPr>
                <w:b/>
                <w:b/>
                <w:sz w:val="22"/>
                <w:szCs w:val="22"/>
              </w:rPr>
            </w:pPr>
            <w:r>
              <w:rPr>
                <w:b/>
                <w:sz w:val="22"/>
                <w:szCs w:val="22"/>
              </w:rPr>
              <w:t>(GÜNLÜK TAZE KESİM)</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Okulumuz yemekhanesine teslim edilecek ürünler; Gıda, Tarım ve Hayvancılık Bakanlığının 5996 sayılı kanun ve bu kanuna bağlı yönetmeliklere ve Türk Gıda Kodeksinin ilgili tebliğlere uygun olması. Ayrıca </w:t>
            </w:r>
            <w:r>
              <w:rPr>
                <w:sz w:val="22"/>
                <w:szCs w:val="22"/>
                <w:u w:val="single"/>
              </w:rPr>
              <w:t xml:space="preserve">Sorumlu veteriner hekimce düzenlenen hayvan maddelerine ait kesim raporu, Gıda Tarım ve Hayvancılık Bakanlığı Gıda Kontrol Genel Müdürlüğünün Dezenfeksiyon belgesi ile </w:t>
            </w:r>
            <w:r>
              <w:rPr>
                <w:sz w:val="22"/>
                <w:szCs w:val="22"/>
              </w:rPr>
              <w:t xml:space="preserve">Okulumuz Muayene ve Kabul Komisyonuna teslim edilecektir. </w:t>
            </w:r>
          </w:p>
          <w:p>
            <w:pPr>
              <w:pStyle w:val="Normal"/>
              <w:jc w:val="both"/>
              <w:rPr>
                <w:sz w:val="22"/>
                <w:szCs w:val="22"/>
              </w:rPr>
            </w:pPr>
            <w:r>
              <w:rPr>
                <w:sz w:val="22"/>
                <w:szCs w:val="22"/>
              </w:rPr>
              <w:t>-Müdürlüğümüze teslim edilecek Etler, Erkek Dana Eti (Kemiksiz) olacaktır. Kendine has görünümde cins, koku ve renkte olmalıdır.</w:t>
            </w:r>
          </w:p>
          <w:p>
            <w:pPr>
              <w:pStyle w:val="Normal"/>
              <w:jc w:val="both"/>
              <w:rPr>
                <w:sz w:val="22"/>
                <w:szCs w:val="22"/>
              </w:rPr>
            </w:pPr>
            <w:r>
              <w:rPr>
                <w:sz w:val="22"/>
                <w:szCs w:val="22"/>
              </w:rPr>
              <w:t>-Etlerin kabulü, etler kesilip yüzüldükten sonra ve normal şartlarda en az 6 saat bekletildikten sonra veya soğuk hava deposunda en az 24 saat dinlendirildikten sonra etler soğukluğunu muhafaza ederek soğuk hava tertibatlı araçlarla kuruma ulaştırılacaktır. Et iç ısısı 10 C nin üzerinde olmayacaktır. Dondurulmuş et alınmayacaktır. Tartı kesimden 24 saatlik süre dolmadan yapılmış ise ise %6 fire düşülecektir.</w:t>
            </w:r>
          </w:p>
          <w:p>
            <w:pPr>
              <w:pStyle w:val="Normal"/>
              <w:jc w:val="both"/>
              <w:rPr>
                <w:sz w:val="22"/>
                <w:szCs w:val="22"/>
              </w:rPr>
            </w:pPr>
            <w:r>
              <w:rPr>
                <w:sz w:val="22"/>
                <w:szCs w:val="22"/>
              </w:rPr>
              <w:t>-Etler kan, pislik (dışkı, sindirim organı içeriği) gibi yabancı maddeler ile kirlenmiş olmamalıdır.</w:t>
            </w:r>
          </w:p>
          <w:p>
            <w:pPr>
              <w:pStyle w:val="Normal"/>
              <w:jc w:val="both"/>
              <w:rPr/>
            </w:pPr>
            <w:r>
              <w:rPr>
                <w:sz w:val="22"/>
                <w:szCs w:val="22"/>
              </w:rPr>
              <w:t>-Dana Eti  (Kemiksiz) yağ oranı % 8 den fazla olmayacaktır. Et rengi ve yağ rengi doğal renginde olmalıdır.</w:t>
            </w:r>
          </w:p>
          <w:p>
            <w:pPr>
              <w:pStyle w:val="Normal"/>
              <w:jc w:val="both"/>
              <w:rPr>
                <w:sz w:val="22"/>
                <w:szCs w:val="22"/>
              </w:rPr>
            </w:pPr>
            <w:r>
              <w:rPr>
                <w:sz w:val="22"/>
                <w:szCs w:val="22"/>
              </w:rPr>
              <w:t>-Dana etleri kesildikleri resmi veya özel mezbahanelerin damgasını taşıyacaktır. Gıda, Tarım ve Hayvancılık Bakanlığının uygun gördüğü usul şartlarda ve kesildiği damgasını taşıyacaktır.</w:t>
            </w:r>
          </w:p>
          <w:p>
            <w:pPr>
              <w:pStyle w:val="Normal"/>
              <w:jc w:val="both"/>
              <w:rPr>
                <w:sz w:val="22"/>
                <w:szCs w:val="22"/>
              </w:rPr>
            </w:pPr>
            <w:r>
              <w:rPr>
                <w:sz w:val="22"/>
                <w:szCs w:val="22"/>
              </w:rPr>
              <w:t>-Etler iç yağlarından arındırılmış olacak üzerinde yumurtalık bulunmayacaktır.</w:t>
            </w:r>
          </w:p>
          <w:p>
            <w:pPr>
              <w:pStyle w:val="Normal"/>
              <w:jc w:val="both"/>
              <w:rPr/>
            </w:pPr>
            <w:r>
              <w:rPr>
                <w:sz w:val="22"/>
                <w:szCs w:val="22"/>
              </w:rPr>
              <w:t>-Et bedelleri ödemeleri Aydın Polis Meslek Eğitim Merkezi Müdürlüğü ambar kayıtları esas alınarak ödenecektir.</w:t>
            </w:r>
          </w:p>
          <w:p>
            <w:pPr>
              <w:pStyle w:val="Normal"/>
              <w:jc w:val="both"/>
              <w:rPr>
                <w:sz w:val="22"/>
                <w:szCs w:val="22"/>
              </w:rPr>
            </w:pPr>
            <w:r>
              <w:rPr>
                <w:sz w:val="22"/>
                <w:szCs w:val="22"/>
              </w:rPr>
              <w:t>-Etler muhtelif firmalardan toplanarak teslim edilmeyecektir. Et parçaları aynı hayvana ait olacaktır.</w:t>
            </w:r>
          </w:p>
          <w:p>
            <w:pPr>
              <w:pStyle w:val="Normal"/>
              <w:jc w:val="both"/>
              <w:rPr/>
            </w:pPr>
            <w:r>
              <w:rPr>
                <w:sz w:val="22"/>
                <w:szCs w:val="22"/>
              </w:rPr>
              <w:t>-Etler işlenmiş veya parça halinde olamaz. Sadece kemiklerden ayrılmış olmalıdır. İstenilen miktarda et tam veya yarım gövde halinde Aydın Polis Meslek Eğitim Merkezi Müdürlüğü Yemekhane Büro Amirliği Deposuna Muayene Kabul Komisyonunca yapılan muayene sonucu teslim edilecektir.</w:t>
            </w:r>
          </w:p>
          <w:p>
            <w:pPr>
              <w:pStyle w:val="Normal"/>
              <w:jc w:val="both"/>
              <w:rPr>
                <w:sz w:val="22"/>
                <w:szCs w:val="22"/>
              </w:rPr>
            </w:pPr>
            <w:r>
              <w:rPr>
                <w:sz w:val="22"/>
                <w:szCs w:val="22"/>
              </w:rPr>
              <w:t>-Etler 5996 Sayılı Kanun, buna bağlı yönetmelikler, tebliğ, tüzük ve TSE’nin belirlediği özelliklere haiz olacaktır.</w:t>
            </w:r>
          </w:p>
          <w:p>
            <w:pPr>
              <w:pStyle w:val="Normal"/>
              <w:jc w:val="both"/>
              <w:rPr>
                <w:sz w:val="22"/>
                <w:szCs w:val="22"/>
              </w:rPr>
            </w:pPr>
            <w:r>
              <w:rPr>
                <w:sz w:val="22"/>
                <w:szCs w:val="22"/>
              </w:rPr>
              <w:t>-Kürek kemiği üzerinde bulunan kıkırdaklar ile diz kemikleri üzerinde bulunan kemiklerden ayrılmış olacaktır.</w:t>
            </w:r>
          </w:p>
          <w:p>
            <w:pPr>
              <w:pStyle w:val="Normal"/>
              <w:jc w:val="both"/>
              <w:rPr>
                <w:sz w:val="22"/>
                <w:szCs w:val="22"/>
              </w:rPr>
            </w:pPr>
            <w:r>
              <w:rPr>
                <w:sz w:val="22"/>
                <w:szCs w:val="22"/>
              </w:rPr>
              <w:t>-Etler taze olarak getirilecektir.</w:t>
            </w:r>
          </w:p>
          <w:p>
            <w:pPr>
              <w:pStyle w:val="Normal"/>
              <w:jc w:val="both"/>
              <w:rPr>
                <w:sz w:val="22"/>
                <w:szCs w:val="22"/>
              </w:rPr>
            </w:pPr>
            <w:r>
              <w:rPr>
                <w:sz w:val="22"/>
                <w:szCs w:val="22"/>
              </w:rPr>
              <w:t>-Teslim edilen malzemeler Net Kg. olarak teslim alınacaktır.</w:t>
            </w:r>
          </w:p>
          <w:p>
            <w:pPr>
              <w:pStyle w:val="Normal"/>
              <w:jc w:val="both"/>
              <w:rPr>
                <w:sz w:val="22"/>
                <w:szCs w:val="22"/>
              </w:rPr>
            </w:pPr>
            <w:r>
              <w:rPr>
                <w:sz w:val="22"/>
                <w:szCs w:val="22"/>
              </w:rPr>
              <w:t>-Kelle,  işkembe, bağırsak, kuyruk olmayıp, ayaklar diz kapağından itibaren kesilmiş, kuyruğu 4.kuyruk omurundan kesilmiş bütün halinde olmalıdır.</w:t>
            </w:r>
          </w:p>
          <w:p>
            <w:pPr>
              <w:pStyle w:val="Normal"/>
              <w:jc w:val="both"/>
              <w:rPr>
                <w:sz w:val="22"/>
                <w:szCs w:val="22"/>
              </w:rPr>
            </w:pPr>
            <w:r>
              <w:rPr>
                <w:sz w:val="22"/>
                <w:szCs w:val="22"/>
              </w:rPr>
              <w:t xml:space="preserve">-Etler idarenin belirleyeceği yer ve zamanda giderleri </w:t>
            </w:r>
            <w:r>
              <w:rPr>
                <w:b/>
                <w:sz w:val="22"/>
                <w:szCs w:val="22"/>
              </w:rPr>
              <w:t>YÜKLENİCİ</w:t>
            </w:r>
            <w:r>
              <w:rPr>
                <w:sz w:val="22"/>
                <w:szCs w:val="22"/>
              </w:rPr>
              <w:t xml:space="preserve"> firmaca karşılanmak üzere analize tabi tutulabilir.</w:t>
            </w:r>
          </w:p>
          <w:p>
            <w:pPr>
              <w:pStyle w:val="Normal"/>
              <w:jc w:val="both"/>
              <w:rPr/>
            </w:pPr>
            <w:r>
              <w:rPr>
                <w:sz w:val="22"/>
                <w:szCs w:val="22"/>
              </w:rPr>
              <w:t xml:space="preserve">-Et ile ilgili tüm işlemler Hayvansal Gıdalar İçin Özel Hijyen Kuralları Yönetmeliğinin ilgili maddelerine uygun olarak kapalı klima kasalı (FRİGORAFİK) araç ile yapılmalıdır. Etler 25 Kg’lık paketler halinde olmalıdır. </w:t>
            </w:r>
          </w:p>
          <w:p>
            <w:pPr>
              <w:pStyle w:val="Normal"/>
              <w:jc w:val="both"/>
              <w:rPr>
                <w:sz w:val="22"/>
                <w:szCs w:val="22"/>
              </w:rPr>
            </w:pPr>
            <w:r>
              <w:rPr>
                <w:sz w:val="22"/>
                <w:szCs w:val="22"/>
              </w:rPr>
              <w:t>-Muayene Komisyonu gelen malzemelerin kontrolü sonucunda uygun görmemesi halinde malzeme yükleniciye iade edilerek, Okul Müdürlüğü tarafından yazılı ihtar yapılır. Bu durumun tekrarlanması halinde ihale feshedilir.</w:t>
            </w:r>
          </w:p>
          <w:p>
            <w:pPr>
              <w:pStyle w:val="Normal"/>
              <w:jc w:val="both"/>
              <w:rPr/>
            </w:pPr>
            <w:r>
              <w:rPr>
                <w:sz w:val="22"/>
                <w:szCs w:val="22"/>
              </w:rPr>
              <w:t>-Ödemeler ödenek durumuna göre aylık olarak yapılacaktır. Ödenek yetmediği takdirde ödenek temin edilinceye kadar beklemek durumunda olup, bu zaman zarfında fiyat farkı talep edilmeyecek ve et verilmeye devam edilecektir.</w:t>
            </w:r>
          </w:p>
          <w:p>
            <w:pPr>
              <w:pStyle w:val="Normal"/>
              <w:jc w:val="both"/>
              <w:rPr>
                <w:sz w:val="22"/>
                <w:szCs w:val="22"/>
              </w:rPr>
            </w:pPr>
            <w:r>
              <w:rPr>
                <w:sz w:val="22"/>
                <w:szCs w:val="22"/>
              </w:rPr>
              <w:t>-Bu ihaleden dolayı doğacak her türlü vergi, resim ve harçları yükleniciye aittir. Sadece teslim alınan miktardaki ürüne ait faturanın KDV si Müdürlüğümüzce ödenecektir. Bu şartname hükümlerine yüklenici firma tarafından uyulmadığı takdirde idare ihaleyi tek taraflı olarak fesih etme yetkisine sahiptir.</w:t>
            </w:r>
          </w:p>
          <w:p>
            <w:pPr>
              <w:pStyle w:val="Normal"/>
              <w:jc w:val="both"/>
              <w:rPr/>
            </w:pPr>
            <w:r>
              <w:rPr/>
              <w:t>Türk Gıda Kodeksi Et ve Et ürünleri tebliğine uygun olacaktır.</w:t>
            </w:r>
          </w:p>
          <w:p>
            <w:pPr>
              <w:pStyle w:val="Normal"/>
              <w:jc w:val="both"/>
              <w:rPr>
                <w:sz w:val="22"/>
                <w:szCs w:val="22"/>
              </w:rPr>
            </w:pPr>
            <w:r>
              <w:rPr>
                <w:sz w:val="22"/>
                <w:szCs w:val="22"/>
              </w:rPr>
            </w:r>
          </w:p>
        </w:tc>
      </w:tr>
      <w:tr>
        <w:trPr>
          <w:trHeight w:val="1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NA KARACİĞER (GÜNLÜK TAZE KESİM)</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ze yeni kesim olacak. Dondurulmuş olmayacak. Rengi kendine has renkte olacak, siyahlaşma yada morarma olmayacak. Her bir karaciğer bütün olacak. Parçalar halinde olmayacak, en fazla (+ 3) santigrat derecede olacaktır.</w:t>
            </w:r>
          </w:p>
          <w:p>
            <w:pPr>
              <w:pStyle w:val="Normal"/>
              <w:jc w:val="both"/>
              <w:rPr/>
            </w:pPr>
            <w:r>
              <w:rPr/>
              <w:t>Türk Gıda Kodeksi Et ve Et ürünleri tebliğine uygun olacaktı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SUCUK</w:t>
            </w:r>
          </w:p>
          <w:p>
            <w:pPr>
              <w:pStyle w:val="Normal"/>
              <w:jc w:val="both"/>
              <w:rPr>
                <w:b/>
                <w:b/>
                <w:sz w:val="22"/>
                <w:szCs w:val="22"/>
              </w:rPr>
            </w:pPr>
            <w:r>
              <w:rPr>
                <w:b/>
                <w:sz w:val="22"/>
                <w:szCs w:val="22"/>
              </w:rPr>
              <w:t>(%100 DANA ETİ)</w:t>
            </w:r>
          </w:p>
          <w:p>
            <w:pPr>
              <w:pStyle w:val="Normal"/>
              <w:jc w:val="both"/>
              <w:rPr>
                <w:b/>
                <w:b/>
                <w:sz w:val="22"/>
                <w:szCs w:val="22"/>
              </w:rPr>
            </w:pPr>
            <w:r>
              <w:rPr>
                <w:b/>
                <w:sz w:val="22"/>
                <w:szCs w:val="22"/>
              </w:rPr>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ış görünüşünde küflenme veya herhangi bir bozukluk olmamalı, zarla dolgu maddesi arasında bir boşluk bulunmamalı %100 dana etinden imal edilmiş içinde hindi eti, tavuk eti, soya vb. maddeler bulunmamalıdır. Yağ oranı kütlece %30 u geçmemeli, Nem oranı kütlece en çok %30’u geçmemeli, kıvamı olarak iki parmak arasında sıkıştırıldığında parmak izi kalmamalı, sucuk içinde hava boşluğu ve gaz bulunmamalıdır. İğrendirici, tiksindirici koku bulunmamalıdır. Kesit yüzünde renk homojen olmalıdır. Dıştan içe doğru renk tabakalaşması olmamalıdır. Lezzeti normal olmalı, tuz ve baharat fazla olmamalıdır. Kesildiğinde bıçağa yapışmamalıdır. 1.Sınıf olmalı, renk kırmızıya yakın, düzgün görünüşlü, gevrek olmalı, lekeler yapışkanlaşma çillenme, kesecikleşme olmamalıdır. Ambalajlar üzerinde firma adı, içeriği net ağırlığı, imal ve son kullanma tarihi bulunmalıdır. Sucuklar, </w:t>
            </w:r>
            <w:r>
              <w:rPr/>
              <w:t>soğutucu klima kasa (firigorik) araç ile getirilecektir. Türk Gıda Kodeksi Et ve Et ürünleri tebliğine uygun olacaktır.</w:t>
            </w:r>
          </w:p>
        </w:tc>
      </w:tr>
    </w:tbl>
    <w:p>
      <w:pPr>
        <w:pStyle w:val="Normal"/>
        <w:jc w:val="center"/>
        <w:rPr>
          <w:b/>
          <w:b/>
          <w:u w:val="single"/>
        </w:rPr>
      </w:pPr>
      <w:r>
        <w:rPr>
          <w:b/>
          <w:u w:val="single"/>
        </w:rPr>
      </w:r>
    </w:p>
    <w:p>
      <w:pPr>
        <w:pStyle w:val="Normal"/>
        <w:jc w:val="center"/>
        <w:rPr/>
      </w:pPr>
      <w:r>
        <w:rPr>
          <w:b/>
          <w:u w:val="single"/>
        </w:rPr>
        <w:t>3.GRUP 37</w:t>
      </w:r>
      <w:r>
        <w:rPr/>
        <w:t xml:space="preserve"> KALEM SEBZE VE MEYVE ÜRÜNLERİ TEKNİK ŞARTNAMESİ</w:t>
      </w:r>
    </w:p>
    <w:tbl>
      <w:tblPr>
        <w:tblW w:w="10345" w:type="dxa"/>
        <w:jc w:val="left"/>
        <w:tblInd w:w="-113" w:type="dxa"/>
        <w:tblLayout w:type="fixed"/>
        <w:tblCellMar>
          <w:top w:w="0" w:type="dxa"/>
          <w:left w:w="108" w:type="dxa"/>
          <w:bottom w:w="0" w:type="dxa"/>
          <w:right w:w="108" w:type="dxa"/>
        </w:tblCellMar>
      </w:tblPr>
      <w:tblGrid>
        <w:gridCol w:w="817"/>
        <w:gridCol w:w="2126"/>
        <w:gridCol w:w="740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TATES</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Yeni sene mahsulü olacak, piyasada bulunan 1. sınıf suda erimeyen patates olacak, topraktan % 95 oranında temizlenmiş olacak, çürük kırılmış, donuk, gevşemiş, filizlenmiş, yeşillenmiş eski patatesler kabul edilmeyecektir. Ağırlığı 70-80 gr. arasında olmalı, kesildiği zaman dilimlerde lekeler bulunmayacaktır. 50 kg’lık çuvallarda getirilecektir. TSE’nin TS 1222 sayılı maddesine uygun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URU SOĞAN</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ütün, temiz, sağlam, don vurmamış, sıkı, sert, sürmemiş ve filizlenmemiş olacaktır. En azından 2 dış kabuğu bulunacak, üzerinde kurumuş saplar bulunmayacaktır. Kokmuş, çürümüş, anormal gelişmeden ötürü şişkinleşmemiş olmayacak, ortalama ağırlığı 75 gr olmalıdır. Piyasada satılan iyi cins (1.Sınıf) maldan olmalıdır. Üzerinde yabancı tat ve koku, anormal dış nem ve yabancı madde bulunmayacaktır. Ambalajlar file şeklinde olacak ve ağırlıklar 20 kg’ı geçmeyecektir. TSE ‘nin TS 796 sayısına uygun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DOMATES</w:t>
              <w:br/>
              <w:t>(NORMAL VE CERİ)</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ütün, sağlam, taze görünüşlü, olgun, kızarmış, şekil, görünüm ve gelişme bakımından çeşidin tipik özelliğini gösterip, sıkı etli ve kusursuz olacaktır. Domates iç gözlerinde boşluk olmayacaktır. Buruşuk, çamurlu ve topraklı olmayacaktır. Sarı ve yeşil miktarı %7‘den fazla olmayacaktır. Piyasadaki iyi cins maldan(ekstra) olacaktır. Ortalama 150 gr. civarında olacaktır. TSE’nin TS 794 sayısına uygun olacaktır.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Rİ DOMATES</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ütün, sağlam, taze görünüşlü, olgun, kızarmış, şekil, görünüm ve gelişme bakımından çeşidin tipik özelliğini gösterip, sıkı etli ve kusursuz olacaktır. Domates iç gözlerinde boşluk olmayacaktır. Buruşuk, çamurlu ve topraklı olmayacaktır. Sarı ve yeşil miktarı %7‘den fazla olmayacaktır. Piyasadaki iyi cins maldan(ekstra) olacaktır. Kahvaltılık olarak verilecek ve ortalama 70-80 gr. civarında olacaktır. TSE’nin TS 794 sayısına uygun olacaktır.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SALATALIK</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cins ve en iyi evsafta, körpe ve en az orta boy olacaktır. Buruşmuş, sararmış, çürümüş, yumuşamış, çekirdeklenmiş olanlar kabul edilmeyecektir. Çekirdekleri çiğnenebilecek olacaktır. Üzerinde dolu, parazit ve hastalık oluşmuş zararlar bulunmayacaktır. TSE’nin TS 1253 sayılı maddesine uygun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PATLICAN</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ütün, sağlam, temiz, yeterince gelişmiş, sıkı yapılı, körpe, doğal renk  (Mor, mor çizgili, siyah) ve parlaklıkta olacaktır. Acı, çürümüş, bozulmuş, eti liflenmiş ve odunsu yapıda yada çekirdekleri aşırı gelişmiş yeşil ve esmer bir renk almış, gevşek, çamurlu, topraklı olmayacaktır. Karnıyarık ve imam bayıldı için boyu 15 cm. kadar çapı 3-4 cm kadar olan patlıcanlar olacaktır. Piyasadaki iyi cins maldan (1.sınıf) olacaktır. Üzerinde yabancı tat ve koku, anormal dışı ıslaklık, yabancı madde bulunmayacaktır ve orijinal ambalajlarda olacaktır. TSE’nin TS 1225 sayılı maddesine uygun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TAZE KABAK</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kabağın en iyi cinsi olacak sararmış, çürük, çekirdeklenmiş olmayacaktır. Taze, körpe, parlaklığını kaybetmemiş olmalı, kart çekirdekleri gevşemiş olanlar alınmayacaktır. Mevsiminde alınacaktır. 150 ila 200 gr arası alınacaktır. Üzerinde yabancı tat ve koku anormal dışı ıslaklık olmayacaktı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ÇARLİSTON</w:t>
              <w:br/>
              <w:t>BİBER</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ütün, sağlam, temiz, taze, çarliston tipi, iyi nitelikli, sıkı yapılı, olgunluk durumuna göre çeşidin normal denk ve şeklinde özürsüz olacaktır. Sap kesilmişse sapın boyu 1 cm’ den kısa olmayacaktır. Çürük, buruşuk, ezik, parçalanmış, vakti geçmiş, don ve dolu zararı olmayacaktır. Boyu 10-15 cm arasında ve tatlı olacaktır. TSE’nin TS 1205 sayısına uygun olacaktır. </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PYA BİBER</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ütün, sağlam, temiz, taze, kapya tipi, iyi nitelikli, sıkı yapılı, olgunluk durumuna göre çeşidin normal denk ve şeklinde özürsüz olacaktır. Sap kesilmişse sapın boyu 1 cm’ den kısa olmayacaktır. Çürük, buruşuk, ezik, parçalanmış, vakti geçmiş, don ve dolu zararı olmayacaktır. Kırmızı biberler iri boy olacak, gerektiğinde dolmalık biber boyunda alınacak Boyu 10-15 cm arasında ve tatlı olacaktır. TSE’nin TS 1205 sayısına uygun olacaktır.</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DOLMA BİBER</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ze, Kabuğu ince, Yeşil renkte (açık yeşil olmayacak) zamanı geçmemiş olacaktır. Çabuk pişen dolma biber olacaktır. Dolma biberlerin boyutu küçük olmayıp orta boy dolma biber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PIRAS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rmal boyda olacak (anormal boydakiler kabul edilmeyecektir.) kart, sararmış, donmuş olmamalı, piyasanın en iyi evsafta taze pırasası olacaktır. Çap kalınlığı 2-3,5 cm arasında olacaktır. Sağlam temiz, yabancı tat ve koku almamış yapraklarının uç kısmı düzenli bir şekilde kesilmiş olmalıdır. Yapraklarının uçları sararmış yada çürümüş olmayacak, yıkanmış kökleri çamursuz olacaktır. Yaprakları 20 cm’ den kesilmiş olacaktır. Sağlığa uygun temiz ambalajlarda getirilmelidir. TSE’nin TS 795 sayılı maddesine uygun olacaktır. Pırasalar 3-3,5 cm çapında olmalı, bıçakla kesildiğinde tabakalar birbirinden ayrı görülmemelidir.</w:t>
            </w:r>
          </w:p>
        </w:tc>
      </w:tr>
      <w:tr>
        <w:trPr>
          <w:trHeight w:val="1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RNABAHAR</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heri 1 kg dan az olmayacaktır. Yaprakları tamamen temizlenmiş piyasanın en iyi evsafta ekstra ve birinci sınıf karnabaharı olacaktır. Tamamı Beyaz renkte çeşitli bölgeleri kararmış, çürük olmayacaktır. Taze ve rengi beyaz olmalıdır. TSE’nin TS 1193 sayısına uygun olacaktır. Parazit ve hastalıkların neden oldukları zarar izler donmuş, bere ve çürükleri, böcekleri bulunmayacaktır. Aydın bölgesinin ürünü olacaktı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MON</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nın en iyi evsafta, ince kabuklu limonu olacak, ufak, küflü, çürük, buruşuk ve suyu çekilmiş olmayacaktır. Limonlar esas itibariyle orta boy olacak, (1 kg) 10 adetten fazla olmayacaktır. TSE’nin TS 34 sayılı maddesine uygun olacaktır. Mekanik etkenlerden oluşan yaralanmalar kesikler olmayacaktır. Sapları silme kesilmiş olacak ve donmuş, çözülmüş olmay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UL</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cins Koyu yeşil renkte olacak, göbekli olacak, yaprakları sararmış olmayacak, ezilmiş yıpranmış olmayacak. Çiğnendiğinde çıtır ve lezzetli olacak, damarlı ve lifleri kartlaşmış olmay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VUÇ</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nın en iyi evsaf da havucu olacaktır. Taze, körpe, düzgün olmalı, üzerinde haşereler tarafından tahribe uğratılmış kısımlar olmamalıdır. Kök olgunlaşmamış olmalıdır.  Havuçların en kalın yerinin kutru 2 cm den az ve en az 4,5 cm den fazla olmayacaktır. Bir cm ‘lik tolerans %10 ‘dur. Donmuş havuç kabul edilmeyecektir. Mevsiminde alınacaktır. TSE’nin TS 1193 sayısına uygun olacaktır. Ağırlık 150 gramın altında bulunmay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RIMSAK (KURU)</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evsafta iri, sağlam, temiz olacak, içi küflü, çürük, filizlenmiş olmayacaktır. Kastamonu bölgesinde doğal olarak yetiştirildiği belgelenmiş olacaktır. Kuru ve beyaz çeşidinden olacaktır. TSE’nin TS 131 sayılı maddesine uygun olacaktır. Kökü baş kısmının hemen dibinde ve düzgün bir şekilde kesilmiş ve yeni senenin ürünü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YDANOZ</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iyasada bulunan maydanozun en iyi cinsi olacaktır. Çok iri yada ince olmayacaktır. Solmuş, sarı yapraklı ve çok ince köklü olanlar alınmayacaktır. Temiz olacak, aralarında yabancı madde vs. bulunmayacaktır. TSE’nin TS 1816 sayılı maddesine uygun olacaktır.100 gr.lık demetler halinde olacak ve demetlerin hepsi aynı cins maydanozu içerecekt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K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rokanın en iyi cinsi, Koyu renkli diri görünümlü olacak, solmuş sarı yapraklı yaprakları delik olanlar alınmayacak en az 100 gr.dık demetler halinde olacaktır. Çok iri olanlar kabul edilmeyecekt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RALAHAN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in iyi cins, taze olacak, tohuma kaçmış pörsümüş, ezik, bozuk ve ıslanmış olmayacaktır. Yaprakları çok kalın olmayacak. Kendine has renkte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URP</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cins olacak, içi geçmiş ve boş olmayacak, yapraksız olacak. 100-200 gr. Arası olacak, Kara ve beyaz turp kabul edilmeyecekti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TAKAL</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mevsimine göre satılan en iyi cins olgun doğal rengini almış kendine has koku tat ve lezzetteki portakallardan olacaktır. Olgun tatlı (ne çok tatlı ne de çok ekşi) ve sulu olmalıdır. Gök rengi, çürük, ezik, kabukları küflenmiş, buruşuk, çok çekirdekli suyu azalmış olmamalıdır. Ezik, ekşi, içi kurumuş, susuz, çürük, donmuş, kirli ve küflü olmayacaktır. Mevsimine göre Washington veya Finike olmalıd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NDALİN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mevsimine göre satılan en iyi cins olgun doğal rengini almış kendine has koku tat ve lezzetteki mandalinalardan olacaktır. Olgun tatlı ve sulu olmalıdır. Gök rengi, çürük, ezik, kabukları küflenmiş, buruşuk, çok çekirdekli suyu azalmış olmamalıdır. Ezik, ekşi, içi kurumuş, susuz, çürük, donmuş, kirli ve küflü olmayacaktır. Klementin (kabuk rengi kırmızı çekirdeksiz) ve satsuma (iri, sarı kabuklu, çekirdeksiz)‘dir. Kasalarda getirilecek ve mevsiminde alınacaktır. TSE’nin TS 34 sayılı maddesine uygun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M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rinci derecede piyasanın en iyi elması tercih edilerek, rengi koyu pembe, yeşil (Mayhoş) veya kırmızı olacaktır. Tatlı ve olgun olmalıdır. Piyasada Amasya türü elma bulunmadığı takdirde starkin ve golden elma getirilebilmelidir. Her ikisi de en iyi kalitede aynı irilikte ezik, çürük olmayacaktır. En az 125-150 gr ağrılında olmalıdır. TSE’nin TS 100 sayısına uygun olacaktır. Kesildiği zaman sert (kepekli yada yumuşak olmayacak)  ve sulu olacak, küf ve ulaşmamış olacaktır.</w:t>
            </w:r>
          </w:p>
          <w:p>
            <w:pPr>
              <w:pStyle w:val="Normal"/>
              <w:jc w:val="both"/>
              <w:rPr>
                <w:sz w:val="22"/>
                <w:szCs w:val="22"/>
              </w:rPr>
            </w:pPr>
            <w:r>
              <w:rPr>
                <w:sz w:val="22"/>
                <w:szCs w:val="22"/>
              </w:rPr>
              <w:t xml:space="preserve">Parafin maddesi kullanılmayan elmalardan olacaktır.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MUT</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satılan olgunlaşmış iyi cins ve lezzetteki armutlardan olacaktır. Armutlar sulu ve tatlı olacak buruk lezzette ve kuru olmayacaktır. Çürük, kurtlu, kurt yenikli, ekşi, ezik, çok yumuşak ve çok sert, kirli ve çamurlu olmayacaktır. Armutların ağırlığı yaz aylarında 140-160 gr, kış aylarında 75-100 gr olacaktır. Teslimat kış aylarında 2 veya 3 sıralı yaz aylarında tek sıralı kasalarla olacaktır. Sandıklarda bulunan çürümüş, bozulmuş yenilmeyecek durumda olanlar ayıklandıktan sonra kalanı tartılarak alınacak.</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Z</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Piyasada bulunan en iyi cins olacak ortalama tanesi 200 gr. olacak. Kendine özgü tadı olmayan muzlar kabul edilmeyecekti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İVİ</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Kendine has tat ve kokuda, diri, taze ve tane ağırlığı 75-100 gr olanları tercih edilecekti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İRAZ</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satılan iyi cins kemale ermiş taze ve lezzetli Napolyon kirazlardan olacaktır. Ham, kurtlu, kurt yenikli, ezik, çürük, topraklı, bozuk, kurumuş pislikli taneleri olmayacaktır. Kirazlar temiz tekli kasalar içinde getirilecekti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İK</w:t>
              <w:br/>
              <w:t xml:space="preserve"> (Ancelika Veya Papaz)</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ik meyvesinin etli, sulu, mayhoş ya da tatlı, koyu renkte, ortasındaki tek çekirdeği sert ve orta büyüklükte olacaktır. Düzgün ve temiz olup, yenildiği zaman ağızda acılık bırakmayacak, ham olmayacaktır. Çürümüş, ezilmiş, zamanı geçmiş olmamalıd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YISI (TAZE)</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bulunan en iyi cins olacak, benekli olmayacak, kendine has renkte ve tatta olmalıdır. Çok tatlı, yumuşak yada tatsız ve çağla kıvamında sert olmayacaktır.</w:t>
            </w:r>
          </w:p>
          <w:p>
            <w:pPr>
              <w:pStyle w:val="Normal"/>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ÜZÜM (TAZE)</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lgun ve lezzetli olmalıdır. Ekşi, buruşuk, ezik ve çürük olmayacaktır. Kurumuş taneleri bulunmamalıdır. Salkımlardan dökülmüş taneleşmiş kısımları 100 kg da 3 kg den fazla olmamalıd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RPUZ</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mevsimine göre satılan iyi dolgun ve tatlı karpuzlardan olacaktır, kabak, ham, kurt yenikli, çatlak, zamanı geçmiş, içi boşalmış, elyafı ipekleşmiş, ekşimiş, kalın kabuklu olmayacaktır.1 adedi en az 5 kg olacaktır. Aydın Bölgesi karpuzları tercih edili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UN</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sada mevsimine göre satılan olgun ve tatlı kavunlardan olacaktır. Kelek, ham, tatsız ezik, kurt yenikli, çatlak, acı, fena kokulu, içi sarılaşmış, kabuk kısmı yumuşamış olmayacaktır. Kavunların üzeri kirli ve çamurlu olmayacaktır.1 adedi en az 3 kg olacaktır. Kesildiklerinde işleri sarı yada pembesi renklerde olacaklard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ŞEFTALİ</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m, yeşil, susuz, çürük, ezilmiş olmamalı, lezzetli, tatlı, sulu olmalı, çekirdeği kolay ayrılmalıdır. Tek sıra kasalarda gelmelidir. Şeftalilerin beheri 150-170 gr dan az veya fazla olmayacaktır. Şeftaliler plastik yada plastik yuvaları olan tahta kasalarda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L KABAĞI EVSAFI</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ütün, temiz, sağlam, taze görünüşlü, olgun, kabak rengi kurşuni beyaz, et rengi koyu turuncu tonlarında olacaktır. Şekil bozuklukları ve üzerlerinde hiçbir özür bulunmayacaktır. Piyasada satılan kabakların iyi cinsinden ( 1. Sınıf) Adapazarı kabağı olacaktır. Üzerlerinde yabancı tad ve koku, anormal dış ıslaklık, yabancı madde bulunmayacaktır. En düşük ağırlık 10 kg. civarında olacaktır. Bir parti içindeki en küçük ve en büyük kabaklar arasındaki fark 5 kiloyu geçmeyecektir.</w:t>
            </w:r>
          </w:p>
        </w:tc>
      </w:tr>
      <w:tr>
        <w:trPr>
          <w:trHeight w:val="10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ENİDÜNYA</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iyasada mevsimine göre satılan iyi cins, doğal rengini almış, kendine has kokusu, tat lezzeti olan yenidünya olacaktır. Olacaktır. Ham, ezik, içi kurumuş, suyu çekilmiş, çürük, donmuş, kirli ve küflü olmayacaktır. Büyüklüğü kabul edilebilir büyüklükte olacaktı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ÇİLEK</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none"/>
              </w:rPr>
            </w:pPr>
            <w:r>
              <w:rPr>
                <w:b/>
                <w:bCs/>
                <w:sz w:val="22"/>
                <w:szCs w:val="22"/>
                <w:u w:val="none"/>
              </w:rPr>
              <w:t xml:space="preserve">Piyasada mevsimine satılan iyi cins çileklerden olacaktır. Çilekler temiz olacak, çöp, yaprak, toz, toprak vs. yabancı maddelerden arı bulunacaktır. Ezilmiş, ekşimiş ve ham, küflenmiş, parçalanmış kurtlu tegayyür etmiş olmayacaktır. Çilekler temiz sepet veya tahta kutu veya plastik ambalajlar içinde getirilecektir.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ÜLTÜR MANTARI</w:t>
            </w:r>
          </w:p>
        </w:tc>
        <w:tc>
          <w:tcPr>
            <w:tcW w:w="7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Yeni sene mahsulü ve taze olacaktır. Beyaz renkte, ne çok küçük ne de çok büyük olacaktır. Bütün, temiz, sağlıklı, taze, pörsümemiş, yabancı tat ve koku almamış, özürsüz, kendine özgü, renk, şekil ve görünüşte olacaktır. Kültür mantarı olacaktır. Üzerinde yabancı tat ve koku, anormal dış nem, yan madde bulunmayacak, çamurlu ve topraklı olmayacaktır. Pişirme şekline göre ilgili tipte istenecektir. TSE ve Türk Gıda Kodeksine uygun olacaktır. (sürekli alınacaktır)</w:t>
            </w:r>
          </w:p>
        </w:tc>
      </w:tr>
    </w:tbl>
    <w:p>
      <w:pPr>
        <w:pStyle w:val="Normal"/>
        <w:jc w:val="both"/>
        <w:rPr>
          <w:b/>
          <w:b/>
          <w:sz w:val="22"/>
          <w:szCs w:val="22"/>
        </w:rPr>
      </w:pPr>
      <w:r>
        <w:rPr>
          <w:b/>
          <w:sz w:val="22"/>
          <w:szCs w:val="22"/>
        </w:rPr>
        <w:t>B)-İSTENİLEN BELGELER:</w:t>
      </w:r>
    </w:p>
    <w:p>
      <w:pPr>
        <w:pStyle w:val="Normal"/>
        <w:ind w:firstLine="708"/>
        <w:jc w:val="both"/>
        <w:rPr>
          <w:b/>
          <w:b/>
          <w:sz w:val="22"/>
          <w:szCs w:val="22"/>
        </w:rPr>
      </w:pPr>
      <w:r>
        <w:rPr>
          <w:b/>
          <w:sz w:val="22"/>
          <w:szCs w:val="22"/>
        </w:rPr>
        <w:t xml:space="preserve">1- İsteklilerce Teklif edilecek; </w:t>
      </w:r>
      <w:r>
        <w:rPr>
          <w:sz w:val="22"/>
          <w:szCs w:val="22"/>
        </w:rPr>
        <w:t>1. Kısım (5) kalem Beyaz Et (Tavuk But, Tavuk Fileto, Tavuk Baget, Kemiksiz ve Derisiz Tavuk Pirzola, Tavuk Döner) ve 2. Grup (3) Kalem Kırmızı Et (Kemiksiz Dana Eti, Dana Ciğeri, Sucuk,) 5996 Sayılı Kanun ve Buna bağlı yönetmelikler kapsamında bu ürünleri üreten firmanın “</w:t>
      </w:r>
      <w:r>
        <w:rPr>
          <w:sz w:val="22"/>
          <w:szCs w:val="22"/>
          <w:u w:val="single"/>
        </w:rPr>
        <w:t>İŞLETME ONAY BELGESİ</w:t>
      </w:r>
      <w:r>
        <w:rPr>
          <w:sz w:val="22"/>
          <w:szCs w:val="22"/>
        </w:rPr>
        <w:t>” onaylı sureti malların teslimi aşamasında Muayene Kabul Komisyonuna teslim edilmesi gerekmektedir</w:t>
      </w:r>
      <w:r>
        <w:rPr>
          <w:b/>
          <w:sz w:val="22"/>
          <w:szCs w:val="22"/>
        </w:rPr>
        <w:t xml:space="preserve">. </w:t>
      </w:r>
    </w:p>
    <w:p>
      <w:pPr>
        <w:pStyle w:val="Normal"/>
        <w:ind w:firstLine="708"/>
        <w:jc w:val="both"/>
        <w:rPr/>
      </w:pPr>
      <w:r>
        <w:rPr>
          <w:b/>
          <w:sz w:val="22"/>
          <w:szCs w:val="22"/>
        </w:rPr>
        <w:t xml:space="preserve">2- </w:t>
      </w:r>
      <w:r>
        <w:rPr>
          <w:sz w:val="22"/>
          <w:szCs w:val="22"/>
        </w:rPr>
        <w:t>Et, Tavuk, Sucuk, Süt ve Süt ürünleri, Yumurta dışında kalan mallarda  “</w:t>
      </w:r>
      <w:r>
        <w:rPr>
          <w:sz w:val="22"/>
          <w:szCs w:val="22"/>
          <w:u w:val="single"/>
        </w:rPr>
        <w:t>İŞLETME KAYIT NUMARASI</w:t>
      </w:r>
      <w:r>
        <w:rPr>
          <w:sz w:val="22"/>
          <w:szCs w:val="22"/>
        </w:rPr>
        <w:t xml:space="preserve">” belgesini onaylı suretini malların teslimi aşamasında Muayene Kabul Komisyonuna teslim edilmesi gerekmektedir. </w:t>
      </w:r>
    </w:p>
    <w:p>
      <w:pPr>
        <w:pStyle w:val="Normal"/>
        <w:ind w:firstLine="720"/>
        <w:jc w:val="both"/>
        <w:rPr>
          <w:b/>
          <w:b/>
          <w:sz w:val="22"/>
          <w:szCs w:val="22"/>
        </w:rPr>
      </w:pPr>
      <w:r>
        <w:rPr>
          <w:b/>
          <w:sz w:val="22"/>
          <w:szCs w:val="22"/>
        </w:rPr>
        <w:t xml:space="preserve">3- </w:t>
      </w:r>
      <w:r>
        <w:rPr>
          <w:sz w:val="22"/>
          <w:szCs w:val="22"/>
        </w:rPr>
        <w:t>Sorumlu veteriner hekimce düzenlenen hayvan maddelerine ait kesim raporu,</w:t>
      </w:r>
      <w:r>
        <w:rPr>
          <w:b/>
          <w:sz w:val="22"/>
          <w:szCs w:val="22"/>
        </w:rPr>
        <w:t xml:space="preserve"> </w:t>
      </w:r>
    </w:p>
    <w:p>
      <w:pPr>
        <w:pStyle w:val="Normal"/>
        <w:ind w:firstLine="720"/>
        <w:jc w:val="both"/>
        <w:rPr>
          <w:sz w:val="22"/>
          <w:szCs w:val="22"/>
        </w:rPr>
      </w:pPr>
      <w:r>
        <w:rPr>
          <w:b/>
          <w:sz w:val="22"/>
          <w:szCs w:val="22"/>
        </w:rPr>
        <w:t xml:space="preserve">4- </w:t>
      </w:r>
      <w:r>
        <w:rPr>
          <w:sz w:val="22"/>
          <w:szCs w:val="22"/>
        </w:rPr>
        <w:t>Gıda Tarım ve Hayvancılık Bakanlığı Gıda Kontrol Genel Müdürlüğünün Dezenfeksiyon belgesi ile Okulumuz Muayene ve Kabul Komisyonuna teslim edilecektir.</w:t>
      </w:r>
    </w:p>
    <w:p>
      <w:pPr>
        <w:pStyle w:val="Normal"/>
        <w:ind w:firstLine="720"/>
        <w:jc w:val="both"/>
        <w:rPr>
          <w:sz w:val="22"/>
          <w:szCs w:val="22"/>
        </w:rPr>
      </w:pPr>
      <w:r>
        <w:rPr>
          <w:b/>
          <w:sz w:val="22"/>
          <w:szCs w:val="22"/>
        </w:rPr>
        <w:t>5- İsteklilerce teklif edilecek</w:t>
      </w:r>
      <w:r>
        <w:rPr>
          <w:sz w:val="22"/>
          <w:szCs w:val="22"/>
        </w:rPr>
        <w:t xml:space="preserve">, 3.kısım 35 kalem sebze ve meyve ürünlerinde </w:t>
      </w:r>
      <w:r>
        <w:rPr>
          <w:sz w:val="22"/>
          <w:szCs w:val="22"/>
          <w:shd w:fill="FFFFFF" w:val="clear"/>
        </w:rPr>
        <w:t xml:space="preserve">SEBZE VE MEYVE ÜRETİCİ ÖRGÜTLERİ HAKKINDA YÖNETMELİĞİ ‘ne istinaden tanzim edilen üretici örgütü belgesini malların teslimi aşamasında Muayene Kabul Komisyonuna teslim edeceklerdir. </w:t>
      </w:r>
    </w:p>
    <w:p>
      <w:pPr>
        <w:pStyle w:val="Normal"/>
        <w:jc w:val="both"/>
        <w:rPr>
          <w:b/>
          <w:b/>
          <w:sz w:val="22"/>
          <w:szCs w:val="22"/>
        </w:rPr>
      </w:pPr>
      <w:r>
        <w:rPr>
          <w:b/>
          <w:sz w:val="22"/>
          <w:szCs w:val="22"/>
        </w:rPr>
        <w:t>C)-GENEL HÜKÜMLER:</w:t>
      </w:r>
    </w:p>
    <w:p>
      <w:pPr>
        <w:pStyle w:val="Normal"/>
        <w:ind w:firstLine="540"/>
        <w:jc w:val="both"/>
        <w:rPr/>
      </w:pPr>
      <w:r>
        <w:rPr>
          <w:b/>
          <w:sz w:val="22"/>
          <w:szCs w:val="22"/>
        </w:rPr>
        <w:t xml:space="preserve">1- </w:t>
      </w:r>
      <w:r>
        <w:rPr/>
        <w:t>Ambalajlı olarak satışa sunulan tüm gıda maddeleri Türk Gıda Kodeksi Etiketleme</w:t>
      </w:r>
      <w:r>
        <w:rPr>
          <w:color w:val="000000"/>
        </w:rPr>
        <w:t xml:space="preserve"> Yönetmeliğine ve ilgili ürün tebliğine uygun olmalıdır.</w:t>
      </w:r>
    </w:p>
    <w:p>
      <w:pPr>
        <w:pStyle w:val="Normal"/>
        <w:ind w:firstLine="540"/>
        <w:jc w:val="both"/>
        <w:rPr>
          <w:b/>
          <w:b/>
          <w:color w:val="000000"/>
          <w:sz w:val="22"/>
          <w:szCs w:val="22"/>
        </w:rPr>
      </w:pPr>
      <w:r>
        <w:rPr>
          <w:b/>
          <w:color w:val="000000"/>
        </w:rPr>
        <w:t>2-</w:t>
      </w:r>
      <w:r>
        <w:rPr>
          <w:color w:val="000000"/>
        </w:rPr>
        <w:t xml:space="preserve"> Beyaz Et ve Kırmızı Et ürünleri </w:t>
      </w:r>
      <w:bookmarkStart w:id="0" w:name="_Hlk495256457"/>
      <w:r>
        <w:rPr>
          <w:color w:val="000000"/>
        </w:rPr>
        <w:t>Gıda Tarım ve Hayvancılık Bakanlığınca</w:t>
      </w:r>
      <w:bookmarkEnd w:id="0"/>
      <w:r>
        <w:rPr>
          <w:color w:val="000000"/>
        </w:rPr>
        <w:t xml:space="preserve"> hazırlanan Et ve Et ürünleri Türk Gıda Kodeksi Et ve Et ürünleri tebliğine uygun olacaktır.</w:t>
      </w:r>
    </w:p>
    <w:p>
      <w:pPr>
        <w:pStyle w:val="Normal"/>
        <w:ind w:firstLine="540"/>
        <w:jc w:val="both"/>
        <w:rPr>
          <w:b/>
          <w:b/>
          <w:sz w:val="22"/>
          <w:szCs w:val="22"/>
        </w:rPr>
      </w:pPr>
      <w:r>
        <w:rPr>
          <w:b/>
          <w:sz w:val="22"/>
          <w:szCs w:val="22"/>
        </w:rPr>
        <w:t xml:space="preserve">3- </w:t>
      </w:r>
      <w:r>
        <w:rPr>
          <w:sz w:val="22"/>
          <w:szCs w:val="22"/>
        </w:rPr>
        <w:t>Muayene komisyonu gerek gördüğü anda ve sıklıkta malların muayene işlemleri aşamasında yüklenici firmanın yetkili vekilinin hazır olması ile birlikte tahlillerini yapılmasını isteyebilecektir. Muayene işlemleri ile ilgili tüm masraflar ve numune alımı ile ilgili her türlü aparat malzeme ve ekipmanın hazır edilmesi yüklenici firmaya ait olacaktır.</w:t>
      </w:r>
    </w:p>
    <w:p>
      <w:pPr>
        <w:pStyle w:val="Normal"/>
        <w:ind w:firstLine="540"/>
        <w:jc w:val="both"/>
        <w:rPr>
          <w:b/>
          <w:b/>
          <w:sz w:val="22"/>
          <w:szCs w:val="22"/>
        </w:rPr>
      </w:pPr>
      <w:r>
        <w:rPr>
          <w:b/>
          <w:sz w:val="22"/>
          <w:szCs w:val="22"/>
        </w:rPr>
        <w:t xml:space="preserve">4 - </w:t>
      </w:r>
      <w:r>
        <w:rPr>
          <w:sz w:val="22"/>
          <w:szCs w:val="22"/>
        </w:rPr>
        <w:t>Yüklenici firma teslim edilecek ürün yada mallardan muayene payı olmak üzere en az (% 1’e kadar) malın fiziksel özelliklerin görsel ve duyusal olarak kontrolünü yapmak ve laboratuar muayene için muayene payı getirecektir.</w:t>
      </w:r>
    </w:p>
    <w:p>
      <w:pPr>
        <w:pStyle w:val="Normal"/>
        <w:ind w:firstLine="540"/>
        <w:jc w:val="both"/>
        <w:rPr/>
      </w:pPr>
      <w:r>
        <w:rPr>
          <w:b/>
          <w:sz w:val="22"/>
          <w:szCs w:val="22"/>
        </w:rPr>
        <w:t xml:space="preserve">5- </w:t>
      </w:r>
      <w:r>
        <w:rPr>
          <w:sz w:val="22"/>
          <w:szCs w:val="22"/>
        </w:rPr>
        <w:t>Malın alım niteliğinin laboratuvar muayenesi gerektirmesi halinde laboratuar muayeneleri varsa kendi laboratuarında yoksa diğer kamu kuruluşlarına ait laboratuarlarda buda mümkün olmaz ise akreditasyon belgesine sahip özel laboratuarlarda yaptırılır.</w:t>
      </w:r>
      <w:r>
        <w:rPr>
          <w:b/>
          <w:sz w:val="22"/>
          <w:szCs w:val="22"/>
        </w:rPr>
        <w:t xml:space="preserve"> </w:t>
      </w:r>
    </w:p>
    <w:p>
      <w:pPr>
        <w:pStyle w:val="Normal"/>
        <w:tabs>
          <w:tab w:val="clear" w:pos="708"/>
          <w:tab w:val="left" w:pos="567" w:leader="none"/>
        </w:tabs>
        <w:spacing w:lineRule="exact" w:line="276"/>
        <w:ind w:firstLine="540"/>
        <w:jc w:val="both"/>
        <w:rPr>
          <w:b/>
          <w:b/>
          <w:sz w:val="22"/>
          <w:szCs w:val="22"/>
        </w:rPr>
      </w:pPr>
      <w:r>
        <w:rPr>
          <w:b/>
          <w:sz w:val="22"/>
          <w:szCs w:val="22"/>
        </w:rPr>
        <w:t xml:space="preserve">6- </w:t>
      </w:r>
      <w:r>
        <w:rPr>
          <w:sz w:val="22"/>
          <w:szCs w:val="22"/>
        </w:rPr>
        <w:t>Hakem laboratuvarı belirlerken zorunlu haller dışında ihaleyi yapan idare ile hiç bir bağı olmayan laboratuvar hakem laboratuvar olarak belirlenecektir.</w:t>
      </w:r>
    </w:p>
    <w:p>
      <w:pPr>
        <w:pStyle w:val="Normal"/>
        <w:ind w:firstLine="540"/>
        <w:jc w:val="both"/>
        <w:rPr/>
      </w:pPr>
      <w:r>
        <w:rPr>
          <w:b/>
          <w:sz w:val="22"/>
          <w:szCs w:val="22"/>
        </w:rPr>
        <w:t xml:space="preserve">7- </w:t>
      </w:r>
      <w:r>
        <w:rPr>
          <w:sz w:val="22"/>
          <w:szCs w:val="22"/>
        </w:rPr>
        <w:t>Teknik Şartnamede belirtilmeyen hususlar içerisinde Sağlık bakanlığı, Gıda, Tarım ve Hayvancılık Bakanlığı Mevzuatları ile birlikte, 5996 Sayılı Kanun, bu kanuna bağlı yönetmelik, Genel Tebliğ ve Türk Gıda Kodeksi, TSE ve Uluslararası kriterlerine uygun olması esas olup, ürünlerle ilgili tüm şartlar yüklenici firmanın sorumluluğundadır.</w:t>
      </w:r>
      <w:r>
        <w:rPr>
          <w:b/>
          <w:sz w:val="22"/>
          <w:szCs w:val="22"/>
        </w:rPr>
        <w:t xml:space="preserve"> </w:t>
      </w:r>
    </w:p>
    <w:p>
      <w:pPr>
        <w:pStyle w:val="Normal"/>
        <w:tabs>
          <w:tab w:val="clear" w:pos="708"/>
          <w:tab w:val="left" w:pos="567" w:leader="none"/>
        </w:tabs>
        <w:spacing w:lineRule="exact" w:line="276"/>
        <w:ind w:firstLine="540"/>
        <w:jc w:val="both"/>
        <w:rPr>
          <w:sz w:val="22"/>
          <w:szCs w:val="22"/>
        </w:rPr>
      </w:pPr>
      <w:r>
        <w:rPr>
          <w:b/>
          <w:sz w:val="22"/>
          <w:szCs w:val="22"/>
        </w:rPr>
        <w:t xml:space="preserve">8- </w:t>
      </w:r>
      <w:r>
        <w:rPr>
          <w:sz w:val="22"/>
          <w:szCs w:val="22"/>
        </w:rPr>
        <w:t>Her ne kadar istenen belgeler yönüyle uygun görülen malzemeler kullanıldığında şikâyet konusu olursa veya alınan mallar son kullanma tarihine kadar özelliklerini koruyamaz ise yüklenici firma malların tamamını değiştirmekle yükümlüdür.</w:t>
      </w:r>
    </w:p>
    <w:p>
      <w:pPr>
        <w:pStyle w:val="Normal"/>
        <w:tabs>
          <w:tab w:val="clear" w:pos="708"/>
          <w:tab w:val="left" w:pos="567" w:leader="none"/>
        </w:tabs>
        <w:spacing w:lineRule="exact" w:line="276"/>
        <w:ind w:firstLine="540"/>
        <w:jc w:val="both"/>
        <w:rPr>
          <w:b/>
          <w:b/>
          <w:sz w:val="22"/>
          <w:szCs w:val="22"/>
        </w:rPr>
      </w:pPr>
      <w:r>
        <w:rPr>
          <w:b/>
          <w:sz w:val="22"/>
          <w:szCs w:val="22"/>
        </w:rPr>
        <w:t>9-</w:t>
      </w:r>
      <w:r>
        <w:rPr>
          <w:sz w:val="22"/>
          <w:szCs w:val="22"/>
        </w:rPr>
        <w:t xml:space="preserve"> İdare tarafından (telefon, mail veya mesaj) yolu ile talep edilen malzemeler yüklenici tarafından en geç 2 gün (48) saat içerisinde irsaliyesi ile birlikte teslim edilecektir.</w:t>
      </w:r>
    </w:p>
    <w:p>
      <w:pPr>
        <w:pStyle w:val="Normal"/>
        <w:ind w:firstLine="540"/>
        <w:jc w:val="both"/>
        <w:rPr>
          <w:b/>
          <w:b/>
          <w:sz w:val="22"/>
          <w:szCs w:val="22"/>
        </w:rPr>
      </w:pPr>
      <w:r>
        <w:rPr>
          <w:b/>
          <w:sz w:val="22"/>
          <w:szCs w:val="22"/>
        </w:rPr>
        <w:t xml:space="preserve">10- </w:t>
      </w:r>
      <w:r>
        <w:rPr>
          <w:sz w:val="22"/>
          <w:szCs w:val="22"/>
        </w:rPr>
        <w:t>Yüklenici firma teslim edileceği Gıda maddelerini ve/veya malzemelerini Gıda, Tarım ve Hayvancılık Bakanlığının izleme programı çerçevesinde yapılan en son güncel muayene sonuçlarını idaremize (Muayene Kabul Komisyonuna) herhangi bir yazışmaya gerek kalmadan getirecektir.</w:t>
      </w:r>
    </w:p>
    <w:p>
      <w:pPr>
        <w:pStyle w:val="Normal"/>
        <w:ind w:firstLine="540"/>
        <w:jc w:val="both"/>
        <w:rPr>
          <w:b/>
          <w:b/>
          <w:i/>
          <w:i/>
          <w:sz w:val="22"/>
          <w:szCs w:val="22"/>
          <w:u w:val="single"/>
        </w:rPr>
      </w:pPr>
      <w:r>
        <w:rPr>
          <w:b/>
          <w:sz w:val="22"/>
          <w:szCs w:val="22"/>
        </w:rPr>
        <w:t xml:space="preserve">11- </w:t>
      </w:r>
      <w:r>
        <w:rPr>
          <w:sz w:val="22"/>
          <w:szCs w:val="22"/>
        </w:rPr>
        <w:t xml:space="preserve">Et, Tavuk, Sucuk, gibi malların alımında üretici firmanın “İŞLETME ONAY NUMARASI” belgesi ile birlikte bu ürünleri teslim alırken </w:t>
      </w:r>
      <w:r>
        <w:rPr>
          <w:b/>
          <w:sz w:val="22"/>
          <w:szCs w:val="22"/>
        </w:rPr>
        <w:t>“ISIÖLÇER TERMOMETRESİ”</w:t>
      </w:r>
      <w:r>
        <w:rPr>
          <w:sz w:val="22"/>
          <w:szCs w:val="22"/>
        </w:rPr>
        <w:t xml:space="preserve"> </w:t>
      </w:r>
      <w:r>
        <w:rPr>
          <w:b/>
          <w:i/>
          <w:sz w:val="22"/>
          <w:szCs w:val="22"/>
          <w:u w:val="single"/>
        </w:rPr>
        <w:t>yüklenici firma tarafından tedarik edilecektir. Et ve Et ürünleri ısı ölçer termometre ile kontrol edildikten sonra şartnameye uygun olan ürünler muayene kabul komisyonu tarafından kabul edilecek, şartnameye uygun olmayan et ürünleri ise kabul edilmeyecektir.</w:t>
      </w:r>
    </w:p>
    <w:p>
      <w:pPr>
        <w:pStyle w:val="Normal"/>
        <w:ind w:firstLine="540"/>
        <w:rPr>
          <w:b/>
          <w:b/>
          <w:sz w:val="22"/>
          <w:szCs w:val="22"/>
        </w:rPr>
      </w:pPr>
      <w:r>
        <w:rPr>
          <w:b/>
          <w:sz w:val="22"/>
          <w:szCs w:val="22"/>
        </w:rPr>
        <w:t xml:space="preserve">12-  </w:t>
      </w:r>
      <w:r>
        <w:rPr>
          <w:sz w:val="22"/>
          <w:szCs w:val="22"/>
        </w:rPr>
        <w:t>Mal alımlarında “</w:t>
      </w:r>
      <w:r>
        <w:rPr>
          <w:sz w:val="22"/>
          <w:szCs w:val="22"/>
          <w:u w:val="single"/>
        </w:rPr>
        <w:t>Mal Alımları Denetim Muayene ve Kabul İşlemlerine Dair Yönetmelik</w:t>
      </w:r>
      <w:r>
        <w:rPr>
          <w:sz w:val="22"/>
          <w:szCs w:val="22"/>
        </w:rPr>
        <w:t>” hükümlerine göre yapılacaktır.</w:t>
      </w:r>
    </w:p>
    <w:p>
      <w:pPr>
        <w:pStyle w:val="Normal"/>
        <w:ind w:firstLine="540"/>
        <w:jc w:val="both"/>
        <w:rPr>
          <w:b/>
          <w:b/>
          <w:sz w:val="22"/>
          <w:szCs w:val="22"/>
        </w:rPr>
      </w:pPr>
      <w:r>
        <w:rPr>
          <w:b/>
          <w:sz w:val="22"/>
          <w:szCs w:val="22"/>
        </w:rPr>
        <w:t xml:space="preserve">13- </w:t>
      </w:r>
      <w:r>
        <w:rPr>
          <w:sz w:val="22"/>
          <w:szCs w:val="22"/>
        </w:rPr>
        <w:t>Yıl içerisinde alınan ürünler ile ilgili mevzuat değişikliklerine uyulması zorunludur.</w:t>
      </w:r>
    </w:p>
    <w:p>
      <w:pPr>
        <w:pStyle w:val="Normal"/>
        <w:jc w:val="both"/>
        <w:rPr>
          <w:b/>
          <w:b/>
          <w:sz w:val="22"/>
          <w:szCs w:val="22"/>
        </w:rPr>
      </w:pPr>
      <w:r>
        <w:rPr>
          <w:b/>
          <w:sz w:val="22"/>
          <w:szCs w:val="22"/>
        </w:rPr>
        <w:t>D)-TESLİM YERİ:</w:t>
      </w:r>
    </w:p>
    <w:p>
      <w:pPr>
        <w:pStyle w:val="Normal"/>
        <w:jc w:val="both"/>
        <w:rPr/>
      </w:pPr>
      <w:r>
        <w:rPr>
          <w:b/>
          <w:sz w:val="22"/>
          <w:szCs w:val="22"/>
        </w:rPr>
        <w:tab/>
      </w:r>
      <w:r>
        <w:rPr>
          <w:sz w:val="22"/>
          <w:szCs w:val="22"/>
        </w:rPr>
        <w:t xml:space="preserve">Yüklenici istenilen gıda maddelerini ve/veya malzemelerinin işlenmesi gerektiğinden bir sonraki güne hazırlık yapılacağından, istenilen günde ve mesai saatleri içerisinde </w:t>
      </w:r>
      <w:r>
        <w:rPr>
          <w:sz w:val="22"/>
          <w:szCs w:val="22"/>
          <w:u w:val="single"/>
        </w:rPr>
        <w:t>öğleden önce (saat:12:00’den</w:t>
      </w:r>
      <w:r>
        <w:rPr>
          <w:sz w:val="22"/>
          <w:szCs w:val="22"/>
        </w:rPr>
        <w:t xml:space="preserve"> </w:t>
      </w:r>
      <w:r>
        <w:rPr>
          <w:sz w:val="22"/>
          <w:szCs w:val="22"/>
          <w:u w:val="single"/>
        </w:rPr>
        <w:t>önce)</w:t>
      </w:r>
      <w:r>
        <w:rPr>
          <w:sz w:val="22"/>
          <w:szCs w:val="22"/>
        </w:rPr>
        <w:t xml:space="preserve"> gecikmeye mahal bırakmaksızın Polis Meslek Eğitim Merkezi Müdürlüğü Mimar Sinan Mah. Ali İhsan Paşa Bulvarı No:144-MERKEZ/AYDIN Adresindeki Yemekhane Büro Amirliği İaşe Depolarına teslim edecektir.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spacing w:lineRule="atLeast" w:line="0"/>
        <w:ind w:firstLine="708"/>
        <w:rPr>
          <w:sz w:val="22"/>
          <w:szCs w:val="22"/>
        </w:rPr>
      </w:pPr>
      <w:r>
        <w:rPr>
          <w:sz w:val="22"/>
          <w:szCs w:val="22"/>
        </w:rPr>
        <w:t xml:space="preserve">                      </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Light">
    <w:charset w:val="a2"/>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Sayf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szCs w:val="28"/>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b/>
      <w:bCs/>
      <w:sz w:val="24"/>
      <w:szCs w:val="24"/>
      <w:u w:val="single"/>
    </w:rPr>
  </w:style>
  <w:style w:type="character" w:styleId="AltyazChar">
    <w:name w:val="Altyazı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b/>
      <w:color w:val="000000"/>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GvdeMetni2">
    <w:name w:val="Gövde Metni 2"/>
    <w:basedOn w:val="Normal"/>
    <w:qFormat/>
    <w:pPr>
      <w:spacing w:lineRule="auto" w:line="480" w:before="0" w:after="120"/>
    </w:pPr>
    <w:rPr/>
  </w:style>
  <w:style w:type="paragraph" w:styleId="1baslk">
    <w:name w:val="1-baslk"/>
    <w:basedOn w:val="Normal"/>
    <w:qFormat/>
    <w:pPr>
      <w:spacing w:before="280" w:after="280"/>
    </w:pPr>
    <w:rPr/>
  </w:style>
  <w:style w:type="paragraph" w:styleId="2ortabaslk">
    <w:name w:val="2-ortabaslk"/>
    <w:basedOn w:val="Normal"/>
    <w:qFormat/>
    <w:pPr>
      <w:spacing w:before="280" w:after="280"/>
    </w:pPr>
    <w:rPr/>
  </w:style>
  <w:style w:type="paragraph" w:styleId="3normalyaz">
    <w:name w:val="3-normalyaz"/>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57:00Z</dcterms:created>
  <dc:creator>ypmo</dc:creator>
  <dc:description/>
  <cp:keywords/>
  <dc:language>en-US</dc:language>
  <cp:lastModifiedBy>mehmet uysal</cp:lastModifiedBy>
  <cp:lastPrinted>2020-10-15T09:54:00Z</cp:lastPrinted>
  <dcterms:modified xsi:type="dcterms:W3CDTF">2020-10-23T06:32:00Z</dcterms:modified>
  <cp:revision>370</cp:revision>
  <dc:subject/>
  <dc:title>YOZGAT POLİS MESLEK YÜKSEKOKULU MÜDÜRLÜĞÜNE </dc:title>
</cp:coreProperties>
</file>