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C.</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POLİS AKADEMİSİ BAŞKANLIĞ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AYDIN POLİS MESLEK EĞİTİM MERKEZİ MÜDÜRLÜĞÜ</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ÖĞRENCİ İAŞELERİ İÇİN ALINACAK 2 KISIM 90 KALEM GIDA MALZEMELERİ</w:t>
      </w:r>
    </w:p>
    <w:p>
      <w:pPr>
        <w:pStyle w:val="TextBody"/>
        <w:spacing w:lineRule="auto"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t>TEKNİK ŞARTNAMESİ</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1"/>
        </w:numPr>
        <w:overflowPunct w:val="true"/>
        <w:autoSpaceDE w:val="true"/>
        <w:jc w:val="both"/>
        <w:rPr>
          <w:b/>
          <w:b/>
        </w:rPr>
      </w:pPr>
      <w:r>
        <w:rPr>
          <w:b/>
        </w:rPr>
        <w:t xml:space="preserve">İŞİN KONUSU: </w:t>
      </w:r>
    </w:p>
    <w:p>
      <w:pPr>
        <w:pStyle w:val="Normal"/>
        <w:ind w:left="360" w:firstLine="348"/>
        <w:jc w:val="both"/>
        <w:rPr/>
      </w:pPr>
      <w:r>
        <w:rPr/>
        <w:t xml:space="preserve">Bu Teknik şartname Polis Meslek Eğitim Merkezi Müdürlüğü öğrencilerin ihtiyacının karşılanması için satın alınacak gıda maddelerinin istek ve özelliklerini kapsar. </w:t>
      </w:r>
    </w:p>
    <w:p>
      <w:pPr>
        <w:pStyle w:val="Normal"/>
        <w:ind w:left="360" w:firstLine="348"/>
        <w:jc w:val="both"/>
        <w:rPr>
          <w:sz w:val="8"/>
          <w:szCs w:val="8"/>
        </w:rPr>
      </w:pPr>
      <w:r>
        <w:rPr>
          <w:sz w:val="8"/>
          <w:szCs w:val="8"/>
        </w:rPr>
      </w:r>
    </w:p>
    <w:p>
      <w:pPr>
        <w:pStyle w:val="Normal"/>
        <w:ind w:left="360" w:firstLine="348"/>
        <w:jc w:val="both"/>
        <w:rPr/>
      </w:pPr>
      <w:r>
        <w:rPr/>
        <w:t>Müdürlüğümüz tarafından alınacak gıda maddelerinin özellikleri aşağıda belirtilmiştir.</w:t>
      </w:r>
      <w:r>
        <w:rPr>
          <w:b/>
        </w:rPr>
        <w:t xml:space="preserve"> </w:t>
      </w:r>
    </w:p>
    <w:p>
      <w:pPr>
        <w:pStyle w:val="Normal"/>
        <w:ind w:left="360" w:hanging="0"/>
        <w:jc w:val="both"/>
        <w:rPr>
          <w:b/>
          <w:b/>
        </w:rPr>
      </w:pPr>
      <w:r>
        <w:rPr>
          <w:b/>
        </w:rPr>
      </w:r>
    </w:p>
    <w:p>
      <w:pPr>
        <w:pStyle w:val="Normal"/>
        <w:numPr>
          <w:ilvl w:val="0"/>
          <w:numId w:val="2"/>
        </w:numPr>
        <w:jc w:val="center"/>
        <w:rPr>
          <w:b/>
          <w:b/>
          <w:u w:val="single"/>
        </w:rPr>
      </w:pPr>
      <w:r>
        <w:rPr>
          <w:b/>
          <w:u w:val="single"/>
        </w:rPr>
        <w:t>GRUP 70 KALEM KURU GIDA ÜRÜNLERİ TEKNİK ŞARTNAMESİ</w:t>
      </w:r>
    </w:p>
    <w:p>
      <w:pPr>
        <w:pStyle w:val="Normal"/>
        <w:ind w:left="720" w:hanging="0"/>
        <w:rPr>
          <w:b/>
          <w:b/>
          <w:u w:val="single"/>
        </w:rPr>
      </w:pPr>
      <w:r>
        <w:rPr>
          <w:b/>
          <w:u w:val="single"/>
        </w:rPr>
      </w:r>
    </w:p>
    <w:p>
      <w:pPr>
        <w:pStyle w:val="Normal"/>
        <w:jc w:val="both"/>
        <w:rPr>
          <w:b/>
          <w:b/>
          <w:sz w:val="8"/>
          <w:szCs w:val="8"/>
        </w:rPr>
      </w:pPr>
      <w:r>
        <w:rPr>
          <w:b/>
          <w:sz w:val="8"/>
          <w:szCs w:val="8"/>
        </w:rPr>
      </w:r>
    </w:p>
    <w:tbl>
      <w:tblPr>
        <w:tblW w:w="10647" w:type="dxa"/>
        <w:jc w:val="center"/>
        <w:tblInd w:w="0" w:type="dxa"/>
        <w:tblLayout w:type="fixed"/>
        <w:tblCellMar>
          <w:top w:w="0" w:type="dxa"/>
          <w:left w:w="108" w:type="dxa"/>
          <w:bottom w:w="0" w:type="dxa"/>
          <w:right w:w="108" w:type="dxa"/>
        </w:tblCellMar>
      </w:tblPr>
      <w:tblGrid>
        <w:gridCol w:w="505"/>
        <w:gridCol w:w="1480"/>
        <w:gridCol w:w="8662"/>
      </w:tblGrid>
      <w:tr>
        <w:trPr>
          <w:trHeight w:val="114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UZ (Yemeklik-Sofralı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sz w:val="22"/>
                <w:szCs w:val="22"/>
              </w:rPr>
            </w:pPr>
            <w:r>
              <w:rPr>
                <w:sz w:val="22"/>
                <w:szCs w:val="22"/>
              </w:rPr>
              <w:t xml:space="preserve">Paketler halinde ince öğütülmüş, iyotla zenginleştirilmiş, rafine edilmiş hiçbir yabancı yağ kokusu ile bulaşmış olmayacaktır. Türk Gıda </w:t>
            </w:r>
            <w:r>
              <w:rPr>
                <w:bCs/>
                <w:sz w:val="22"/>
                <w:szCs w:val="22"/>
              </w:rPr>
              <w:t xml:space="preserve">kodeksi tuz tebliğine </w:t>
            </w:r>
            <w:r>
              <w:rPr>
                <w:sz w:val="22"/>
                <w:szCs w:val="22"/>
              </w:rPr>
              <w:t>uygun evsafta sofra tuzu olacaktır.  Ambalaj üzerinde firma adı, parti numarası, malın adı, tipi, sınıfı, net ağırlığı, ürün yılı ve son tüketim tarihi yazılı olmalıdır.</w:t>
            </w:r>
          </w:p>
          <w:p>
            <w:pPr>
              <w:pStyle w:val="Normal"/>
              <w:jc w:val="both"/>
              <w:rPr>
                <w:sz w:val="8"/>
                <w:szCs w:val="8"/>
              </w:rPr>
            </w:pPr>
            <w:r>
              <w:rPr>
                <w:sz w:val="8"/>
                <w:szCs w:val="8"/>
              </w:rPr>
            </w:r>
          </w:p>
        </w:tc>
      </w:tr>
      <w:tr>
        <w:trPr>
          <w:trHeight w:val="141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PUL BİBER</w:t>
            </w:r>
          </w:p>
          <w:p>
            <w:pPr>
              <w:pStyle w:val="Normal"/>
              <w:jc w:val="center"/>
              <w:rPr>
                <w:rFonts w:ascii="Arial Narrow" w:hAnsi="Arial Narrow" w:cs="Arial Narrow"/>
                <w:b/>
                <w:b/>
                <w:sz w:val="18"/>
                <w:szCs w:val="18"/>
              </w:rPr>
            </w:pPr>
            <w:r>
              <w:rPr>
                <w:rFonts w:cs="Arial Narrow" w:ascii="Arial Narrow" w:hAnsi="Arial Narrow"/>
                <w:b/>
                <w:sz w:val="18"/>
                <w:szCs w:val="18"/>
              </w:rPr>
              <w:t>(Acılı-Tatlı)</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sz w:val="22"/>
                <w:szCs w:val="22"/>
              </w:rPr>
            </w:pPr>
            <w:r>
              <w:rPr>
                <w:sz w:val="22"/>
                <w:szCs w:val="22"/>
              </w:rPr>
              <w:t xml:space="preserve">Birinci sınıf ürün olacak, tamamen kendine has özellikleri taşıyacak her hangi bir kimyasal yabancı madde karışmış ol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 xml:space="preserve">Türk Gıda Kodeksi Baharat Tebliğine uygun olacaktır. </w:t>
            </w:r>
            <w:r>
              <w:rPr>
                <w:sz w:val="22"/>
                <w:szCs w:val="22"/>
              </w:rPr>
              <w:t xml:space="preserve">  </w:t>
            </w:r>
          </w:p>
          <w:p>
            <w:pPr>
              <w:pStyle w:val="Normal"/>
              <w:jc w:val="both"/>
              <w:rPr>
                <w:sz w:val="8"/>
                <w:szCs w:val="8"/>
              </w:rPr>
            </w:pPr>
            <w:r>
              <w:rPr>
                <w:sz w:val="8"/>
                <w:szCs w:val="8"/>
              </w:rPr>
            </w:r>
          </w:p>
        </w:tc>
      </w:tr>
      <w:tr>
        <w:trPr>
          <w:trHeight w:val="141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TOZ BİBER</w:t>
            </w:r>
          </w:p>
          <w:p>
            <w:pPr>
              <w:pStyle w:val="Normal"/>
              <w:jc w:val="center"/>
              <w:rPr>
                <w:rFonts w:ascii="Arial Narrow" w:hAnsi="Arial Narrow" w:cs="Arial Narrow"/>
                <w:b/>
                <w:b/>
                <w:sz w:val="18"/>
                <w:szCs w:val="18"/>
              </w:rPr>
            </w:pPr>
            <w:r>
              <w:rPr>
                <w:rFonts w:cs="Arial Narrow" w:ascii="Arial Narrow" w:hAnsi="Arial Narrow"/>
                <w:b/>
                <w:sz w:val="18"/>
                <w:szCs w:val="18"/>
              </w:rPr>
              <w:t>(Acılı-Tatlı)</w:t>
            </w:r>
          </w:p>
          <w:p>
            <w:pPr>
              <w:pStyle w:val="Normal"/>
              <w:jc w:val="center"/>
              <w:rPr/>
            </w:pPr>
            <w:r>
              <w:rPr>
                <w:rFonts w:cs="Arial Narrow" w:ascii="Arial Narrow" w:hAnsi="Arial Narrow"/>
                <w:b/>
                <w:sz w:val="18"/>
                <w:szCs w:val="18"/>
              </w:rPr>
              <w:t>(1 kg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bCs/>
                <w:color w:val="1C283D"/>
                <w:sz w:val="20"/>
                <w:szCs w:val="20"/>
                <w:shd w:fill="FFFFFF" w:val="clear"/>
              </w:rPr>
            </w:pPr>
            <w:r>
              <w:rPr>
                <w:sz w:val="22"/>
                <w:szCs w:val="22"/>
              </w:rPr>
              <w:t xml:space="preserve">Birinci sınıf ürün olacak, tamamen kendine has özellikleri taşıyacak her hangi bir kimyasal yabancı madde karışmış ol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Ayrıca birer kiloluk paketler halinde adet olarak. </w:t>
            </w:r>
            <w:r>
              <w:rPr>
                <w:bCs/>
                <w:color w:val="1C283D"/>
                <w:sz w:val="20"/>
                <w:szCs w:val="20"/>
                <w:shd w:fill="FFFFFF" w:val="clear"/>
              </w:rPr>
              <w:t>Türk Gıda Kodeksi Baharat Tebliğine uygun olacaktır.</w:t>
            </w:r>
          </w:p>
          <w:p>
            <w:pPr>
              <w:pStyle w:val="Normal"/>
              <w:jc w:val="both"/>
              <w:rPr>
                <w:bCs/>
                <w:color w:val="1C283D"/>
                <w:sz w:val="8"/>
                <w:szCs w:val="8"/>
                <w:shd w:fill="FFFFFF" w:val="clear"/>
              </w:rPr>
            </w:pPr>
            <w:r>
              <w:rPr>
                <w:bCs/>
                <w:color w:val="1C283D"/>
                <w:sz w:val="8"/>
                <w:szCs w:val="8"/>
                <w:shd w:fill="FFFFFF" w:val="clear"/>
              </w:rPr>
            </w:r>
          </w:p>
        </w:tc>
      </w:tr>
      <w:tr>
        <w:trPr>
          <w:trHeight w:val="159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ABİBER</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8"/>
                <w:szCs w:val="8"/>
              </w:rPr>
            </w:pPr>
            <w:r>
              <w:rPr>
                <w:rFonts w:cs="Arial Narrow" w:ascii="Arial Narrow" w:hAnsi="Arial Narrow"/>
                <w:b/>
                <w:sz w:val="8"/>
                <w:szCs w:val="8"/>
              </w:rPr>
            </w:r>
          </w:p>
          <w:p>
            <w:pPr>
              <w:pStyle w:val="Normal"/>
              <w:jc w:val="both"/>
              <w:rPr>
                <w:bCs/>
                <w:color w:val="1C283D"/>
                <w:sz w:val="20"/>
                <w:szCs w:val="20"/>
                <w:shd w:fill="FFFFFF" w:val="clear"/>
              </w:rPr>
            </w:pPr>
            <w:r>
              <w:rPr>
                <w:sz w:val="22"/>
                <w:szCs w:val="22"/>
              </w:rPr>
              <w:t xml:space="preserve">Birinci sınıf ürün olacak, kendine has (koku, renk ve görünüşte) özellikleri taşıyacak her hangi bir kimyasal yabancı madde karışmış olmayacak, Yeni sezon mahsulü olmalı ve nem almamış olmalı, iri partiküller bulun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p>
            <w:pPr>
              <w:pStyle w:val="Normal"/>
              <w:jc w:val="both"/>
              <w:rPr>
                <w:bCs/>
                <w:color w:val="1C283D"/>
                <w:sz w:val="8"/>
                <w:szCs w:val="8"/>
                <w:shd w:fill="FFFFFF" w:val="clear"/>
              </w:rPr>
            </w:pPr>
            <w:r>
              <w:rPr>
                <w:bCs/>
                <w:color w:val="1C283D"/>
                <w:sz w:val="8"/>
                <w:szCs w:val="8"/>
                <w:shd w:fill="FFFFFF" w:val="clear"/>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NAN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Birinci sınıf ürün olacak, kendine has (koku, renk ve görünüşte)  özellikleri taşıyacak her hangi bir yabancı madde karışmış olmayacak, Yeni sezon mahsulü olmalı ve nem almamış olmalı, iri partiküller (gövde çöpü vb.)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w:t>
            </w:r>
            <w:r>
              <w:rPr>
                <w:bCs/>
                <w:color w:val="1C283D"/>
                <w:sz w:val="20"/>
                <w:szCs w:val="20"/>
                <w:shd w:fill="FFFFFF" w:val="clear"/>
              </w:rPr>
              <w:t xml:space="preserve"> </w:t>
            </w:r>
            <w:r>
              <w:rPr>
                <w:sz w:val="22"/>
                <w:szCs w:val="22"/>
              </w:rPr>
              <w:t>Türk Gıda Kodeksi Baharat Tebliğine uygun olacakt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İMYON</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Birinci sınıf ürün olacak, kendine has (koku, renk ve görünüşte)  özellikleri taşıyacak her hangi bir yabancı madde karışmış olmayacak, Yeni sezon mahsulü olmalı ve nem almamış olmalı, iri partiküller bulunmayacak, nem almış ol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Türk Gıda Kodeksi Baharat Tebliğine uygun olacakt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EK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temiz ve rutubetsiz, her hangi bir yabancı madde karışmış olmayacak, iri parçacıklar (gövde çöpü vb.)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RÇI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özgü tat, taze ve kokuda olmalı, küflenmiş olmamalı, içinde canlı cansız böcek kalıntıları olmamalıdır. Ambalaj üzerinde firma adı, parti numarası, malın adı, tipi, sınıfı, net ağırlığı, ürün yılı ve son tüketim tarihi yazılı olmalıdır. Nem miktarı en fazla % 12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KAO</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her hangi bir yabancı madde karışmış olmayacak, nem almamış olmalı, ambalajlaması diğer ürünlere bulaşmayacak ve diğer ürünlerden bulaşı almayacak şekilde polietilen paketlerde veya karton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HİNDİSTAN CEVİZİ</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rinci sınıf ürün olacak, kendine has (koku, renk ve görünüşte)  özellikleri taşıyacak, temiz ve rutubetsiz, her hangi bir yabancı madde karışmış olmayacak, iri parçacıklar bulunmayacak. Yeni sezon mahsulü olmalı ve nem almamış olmalı,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r>
              <w:rPr>
                <w:bCs/>
                <w:color w:val="1C283D"/>
                <w:sz w:val="20"/>
                <w:szCs w:val="20"/>
                <w:shd w:fill="FFFFFF" w:val="clear"/>
              </w:rPr>
              <w:t>Türk Gıda Kodeksi Baharat Tebliğine uygun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MON SUYU</w:t>
            </w:r>
          </w:p>
          <w:p>
            <w:pPr>
              <w:pStyle w:val="Normal"/>
              <w:jc w:val="center"/>
              <w:rPr>
                <w:rFonts w:ascii="Arial Narrow" w:hAnsi="Arial Narrow" w:cs="Arial Narrow"/>
                <w:b/>
                <w:b/>
                <w:sz w:val="18"/>
                <w:szCs w:val="18"/>
              </w:rPr>
            </w:pPr>
            <w:r>
              <w:rPr>
                <w:rFonts w:cs="Arial Narrow" w:ascii="Arial Narrow" w:hAnsi="Arial Narrow"/>
                <w:b/>
                <w:sz w:val="18"/>
                <w:szCs w:val="18"/>
              </w:rPr>
              <w:t>(50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 gram’ lık plastik şişelerde olacaktır. Kendisine özgü olmalı, kötü koku olmamalıdır. Doğal limon suyunun tat ve renginde olacak, gıda maddeleri tüzüğünün belirlediği asitlik düzeyini aşmayacakt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LMA SİRKESİ (50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yi cins elmadan yapılmış olmalı, berrak, tortusuz olmalıdır, mikrobiyel ve madensel bulanıklık, kırılma, siyahlaşmama göstermemeli içinde sirke zararlıları bulunmamalıdır. 500 gr’lık halinde olacak. Sağlığa zararlı olmayan plastik şişe veya bidonlar içerisinde olmalıdır. Birinci sınıf ürün olmalıdır. Ambalaj üzerinde firma adı, parti numarası, malın adı, tipi, sınıfı, net ağırlığı, ürün yılı ve son tüketim tarihi yazılı olmalıd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İŞASTA</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endine has özellikleri taşıyacak her hangi bir yabancı madde (eskimiş, acımış, küflenmiş ve kurtlanmış olmayacak) karışmış olmayacak,  paketler sağlam ve yeni olacak, nem almamış ve topaklanmamış olmalı, ambalajlaması diğer ürünlere bulaşmayacak ve diğer ürünlerden bulaşı almayacak şekilde polietilen paketlerde veya karton ambalajda olmalı, Ambalaj üzerinde firma adı, parti numarası, malın adı, tipi, sınıfı, net ağırlığı, ürün yılı ve son tüketim tarihi yazılı olmalıdır. Birinci sınıf ürün olmalıdır.</w:t>
            </w:r>
          </w:p>
        </w:tc>
      </w:tr>
      <w:tr>
        <w:trPr>
          <w:trHeight w:val="4028"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UMAK</w:t>
            </w:r>
          </w:p>
        </w:tc>
        <w:tc>
          <w:tcPr>
            <w:tcW w:w="866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rStyle w:val="Emphasis"/>
                <w:sz w:val="22"/>
                <w:szCs w:val="22"/>
              </w:rPr>
              <w:t>Rhus coriaria L</w:t>
            </w:r>
            <w:r>
              <w:rPr>
                <w:sz w:val="22"/>
                <w:szCs w:val="22"/>
              </w:rPr>
              <w:t xml:space="preserve">. türüne giren bitkilerin meyvelerinin tekniğine uygun olarak kurutulduktan sonra belirli oranda sofra tuzu katılmasıyla elde edilmiş olmalıdır. </w:t>
            </w:r>
          </w:p>
          <w:p>
            <w:pPr>
              <w:pStyle w:val="Normal"/>
              <w:ind w:left="-108" w:hanging="0"/>
              <w:jc w:val="both"/>
              <w:rPr>
                <w:sz w:val="22"/>
                <w:szCs w:val="22"/>
              </w:rPr>
            </w:pPr>
            <w:r>
              <w:rPr>
                <w:sz w:val="22"/>
                <w:szCs w:val="22"/>
              </w:rPr>
              <w:t xml:space="preserve">Kendine özgü tat, koku ve renkte olmalı; bayatlamış, kızışmış, küflenmiş, bozulmuş, yabancı tat ve koku almış olmamalı ve böcek yeniği içermemelidir. </w:t>
            </w:r>
          </w:p>
          <w:p>
            <w:pPr>
              <w:pStyle w:val="Normal"/>
              <w:ind w:left="-108" w:hanging="0"/>
              <w:jc w:val="both"/>
              <w:rPr>
                <w:sz w:val="22"/>
                <w:szCs w:val="22"/>
              </w:rPr>
            </w:pPr>
            <w:r>
              <w:rPr>
                <w:sz w:val="22"/>
                <w:szCs w:val="22"/>
              </w:rPr>
              <w:t xml:space="preserve">İçerisinde canlı böcekler, gözle görülebilen veya görülmeyen ölü böcekler ve bunların kalıntıları ve diğer zararlıların kalıntıları bulunmamalıdır. Baharat karışımları hariç olmak üzere, baharata nişasta ve benzeri dolgu maddeleri katılamaz. Ambalajı taşıma ve saklama süresinde iyi bir durumda tutacak özellikte, hava ve rutubet geçirmeyecek, insan sağlığına zarar vermeyecek iyi malzemeden yapılmış olmalıdır. 1 kg’ lık orijinal ambalajlarda olmalıdır.  </w:t>
            </w:r>
          </w:p>
          <w:p>
            <w:pPr>
              <w:pStyle w:val="Normal"/>
              <w:ind w:left="-108" w:hanging="0"/>
              <w:jc w:val="both"/>
              <w:rPr/>
            </w:pPr>
            <w:r>
              <w:rPr>
                <w:sz w:val="22"/>
                <w:szCs w:val="22"/>
              </w:rPr>
              <w:t>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w:t>
            </w:r>
          </w:p>
          <w:p>
            <w:pPr>
              <w:pStyle w:val="Normal"/>
              <w:ind w:left="-108" w:hanging="0"/>
              <w:jc w:val="both"/>
              <w:rPr>
                <w:sz w:val="22"/>
                <w:szCs w:val="22"/>
              </w:rPr>
            </w:pPr>
            <w:r>
              <w:rPr>
                <w:sz w:val="22"/>
                <w:szCs w:val="22"/>
              </w:rPr>
              <w:t>Son kullanma tarihinden önce bozulan ve numuneden farklı çıkan kimyon yapılan sözleşmeye göre değiştirilecektir. Depolama Gıda Kodeksi Yönetmeliğinin 10’uncu bölümündeki gibi olacaktır.</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USAM</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Kendine has (koku, renk ve görünüşte, eskimiş, acımış, küflenmiş ve kurtlanmış olmayacak)  özellikleri taşıyacak her hangi bir yabancı madde (taş, toprak ve çöp) karışmış olmayacak, ambalajlaması diğer ürünlere bulaşmayacak ve diğer ürünlerden bulaşı almayacak şekilde polietilen paketlerde veya cam ambalajda olmalı, Ambalaj üzerinde firma adı, parti numarası, malın adı, tipi, sınıfı, net ağırlığı, ürün yılı ve son tüketim tarihi yazılı olmalıdır. </w:t>
            </w:r>
          </w:p>
          <w:p>
            <w:pPr>
              <w:pStyle w:val="Normal"/>
              <w:jc w:val="both"/>
              <w:rPr>
                <w:sz w:val="22"/>
                <w:szCs w:val="22"/>
              </w:rPr>
            </w:pPr>
            <w:r>
              <w:rPr>
                <w:sz w:val="22"/>
                <w:szCs w:val="22"/>
              </w:rPr>
            </w:r>
          </w:p>
        </w:tc>
      </w:tr>
      <w:tr>
        <w:trPr>
          <w:trHeight w:val="80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R FISTIĞI</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Yeni yıl mahsulü olmalıdır standart boyda, temiz, kabuksuz olmalı nemli kokulu ve ıslak olmamalıd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BEZELY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textAlignment w:val="baseline"/>
              <w:rPr>
                <w:color w:val="000000"/>
                <w:sz w:val="22"/>
                <w:szCs w:val="22"/>
              </w:rPr>
            </w:pPr>
            <w:r>
              <w:rPr>
                <w:color w:val="000000"/>
                <w:sz w:val="22"/>
                <w:szCs w:val="22"/>
              </w:rPr>
              <w:t>Taze Bezelyenin IQF (Tanelenmiş Şok Dondurma) şoklanıp paketlenmesi ile dondurulmuş ürün olacaktır. Kendi özgü kokuda olmalıdır, kendine has tad ve parlak renkte olmalı, yabancı madde ve tat kesinlikle içermemelidir. Katkı maddesi kullanılmayacak, kendine has tipik Bezelye yapısında olacaktır. Dondurulmuş Bezelyede kesinlikle yabancı madde bulunmayacaktır.</w:t>
              <w:tab/>
              <w:t xml:space="preserve"> Kesim sırasında iri Bezelyeler, sıcak suya bırakıldığında 45-60 dakika içerisinde dağılmadan pişmelidir. Ambalajların üzerinde cinsi, miktarı, bürüt miktarı, net miktarı, üretici firmanın adı ve adresi, tanıtıcı işareti, seri numarası, imal tarihi, son kullanma tarihi (ay,Yıl) veya raf ömrü, imal tarihi ile içindekiler bulunmalıdır. Minimum 18derecede en az 18 ay muhafaza edilebilinecek uygun şartlarda muhafaza edildiği halde garanti süresi içerisinde bozulan ürünler yenisi ile değiştirilecektir. 10-15 Kg’lık mukavva kutular içerisinde 2,5-5 Kg’lık polietilen torbalarda olmalıdır. Frigolik araçlarda getirilmeli taşıma ve depolama Gıdı Kodeksi Yönetmeliğinin10 maddesi bölümündeki gibi olmalıdır.</w:t>
            </w:r>
          </w:p>
          <w:p>
            <w:pPr>
              <w:pStyle w:val="Normal"/>
              <w:jc w:val="both"/>
              <w:textAlignment w:val="baseline"/>
              <w:rPr>
                <w:color w:val="000000"/>
                <w:sz w:val="22"/>
                <w:szCs w:val="22"/>
              </w:rPr>
            </w:pPr>
            <w:r>
              <w:rPr>
                <w:color w:val="000000"/>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TAZE FASÜLYE</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textAlignment w:val="baseline"/>
              <w:rPr>
                <w:color w:val="000000"/>
                <w:sz w:val="22"/>
                <w:szCs w:val="22"/>
              </w:rPr>
            </w:pPr>
            <w:r>
              <w:rPr>
                <w:color w:val="000000"/>
                <w:sz w:val="22"/>
                <w:szCs w:val="22"/>
              </w:rPr>
              <w:t xml:space="preserve">Taze fasulyenin yıkanarak saplarından ayrılması ve 30-50 mm boylarında iki veya üç parçaya bölünüp IQF (Tanelenmiş Şok Dondurma) şoklanıp paketlenmesi ile dondurulmuş ürün olacaktır. Kendi özgü kokuda olmalıdır, kendine has tad ve parlak, kırmızı renkte olmalı, yabancı madde ve tat kesinlikle içermemelidir. Katkı maddesi kullanılmayacak, kendine has tipik Fasulye yapısında ve sulu yapıda olacaktır. Dondurulmuş fasulyede kesinlikle bitkisel kaynaklı yabancı madde bulunmayacak, 100 gr örnek numunede saplı veya ucu alınmamış taze fasulye oranı 4 adedi taze fasulye üzerinde oluşan 6 mm koyu kahve renkli lekeler 8 adedi, 6 mm siyahımsı kahve rengli lekeler 10 adedi geçmemelidir. Kesim sırasında iri fasulyelerin içinden çıkan serbest tane miktarı 12 adedi geçmeyecek, sıcak suya bırakıldığında 30-35 dakika içerisinde dağılmadan pişmelidir. Ambalajların üzerinde cinsi, miktarı, bürüt miktarı, net miktarı, üretici firmanın adı ve adresi, tanıtıcı işareti, seri numarası, imal tarihi, son kullanma tarihi (ay,Yıl) veya raf ömrü, imal tarihi ile içindekiler bulunmalıdır. Minimum 18derecede en az 18 ay muhafaza edilebilinecek uygun şartlarda muhafaza edildiği halde garanti süresi içerisinde bozulan ürünler yenisi ile değiştirilecektir. 10-15 Kg’lık mukavva kutular içerisinde 2,5-5 Kg’lık mavi renkli polietilen torbalarda olmalıdır. Ürün metal dedektör (2,5 mm FE 2,5 mm fe-Non FE-3,5 mm Stainless-steel hassasiyetindeki dedektör) kontrolünden geçirilmiş olmalıdır. Frigolik araçlarda getirilmeli taşıma ve depolama Gıdı Kodeksi Yönetmeliğinin10 maddesi bölümündeki gibi olmalıd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TÜRLÜ</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 xml:space="preserve">Türlü içinde kesinlikle yabancı madde bulunmayacak, içindeki sebzeler kendine has tat, koku ve renkte olacak, içerisinde herhangi bir katkı ve koruyucu madde bulunmayacaktır. Türlü İçerisindeki sebzeler ayıklanmış ve yıkanmış olmalı, böcek yeniği ve hastalıkların meydana getirdiği zararlar, donma yanıkları ve bereler bulunmamalıdır. Türlü içerisindeki sebzeler birbirine yapışmamış halde dondurulmuş olmalı, sevkiyatlar frigofirik araçlarla yapılmalı, ambalaj üzerinde ürünün adı, tse numarası, üretim ve son kullanma tarihi ile içerisindeki bürüt miktarı ile net miktarları, firmanın adı veya adresi, tanıtıcı işareti, seri numarası, olmalıdır. G.M.T, ve Gıda kodeksine uygun , üretici firmanın “Tarım ve Köy İşleri Bakanlığının gıda sicil ve gıda üretim izni” belgesi olmalıd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MATES SALÇA</w:t>
            </w:r>
          </w:p>
          <w:p>
            <w:pPr>
              <w:pStyle w:val="Normal"/>
              <w:jc w:val="center"/>
              <w:rPr>
                <w:rFonts w:ascii="Arial Narrow" w:hAnsi="Arial Narrow" w:cs="Arial Narrow"/>
                <w:b/>
                <w:b/>
                <w:sz w:val="18"/>
                <w:szCs w:val="18"/>
              </w:rPr>
            </w:pPr>
            <w:r>
              <w:rPr>
                <w:rFonts w:cs="Arial Narrow" w:ascii="Arial Narrow" w:hAnsi="Arial Narrow"/>
                <w:b/>
                <w:sz w:val="18"/>
                <w:szCs w:val="18"/>
              </w:rPr>
              <w:t>(4,5 Kg.’lık Net)</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mamen domatesten yapılmış olacaktır. Başka bir yabancı madde karışımı olmayacaktır. Birinci sınıf olmalı, Gıda maddeleri tüzüğüne tamamen uygun olacak,fabrikadan çıktığı gibi kapalı kutular içinde olacaktır. Yabancı tat ve koku bulunmamalı, ambalajların taban ve kapakları dışa doğru kabarıklık göstermemelidir. Kıvamı oldukça koyu ve içerisinde suda çözünebilen tuzsuz kuru madde miktarı % 28-30 briks olmalı, Tuz miktarı %10’u geçmeyecektir. Ambalaj üzerinde firma adı, parti numarası, malın adı, tipi, sınıfı, net ağırlığı, ürün yılı ve son tüketim tarihi yazılı olmalıdır. Net ağırlık üzerinden kabul işlemi yapılacaktır. Kutularda delinme, paslanma ve Bombajlı olmayacakt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IRMIZI MERCİME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FİZİKSEL ÖZELLİK: Kendine özgü olmalı, kötü koku olmamalıdır. Yeni sene ürünü, iyi kaliteli kırmızı mercimeklerden olacaktır. Yabancı, ağırlaştırıcı maddelerle karıştırılmış, boyanmış ve hangi amaçla olursa olsun kimyasal maddelerle işlenmiş, yağlamak, fırınlamak suretiyle parlatılmış, kurutulmuş olmayacaktır. Taneler normal büyüklükte olacaktır. Kırmızı mercimekler ortam sıcaklığında olmalıdır. Rutubet en çok % 12,0 olmalıdır.  </w:t>
            </w:r>
          </w:p>
          <w:p>
            <w:pPr>
              <w:pStyle w:val="Normal"/>
              <w:jc w:val="both"/>
              <w:rPr>
                <w:sz w:val="22"/>
                <w:szCs w:val="22"/>
              </w:rPr>
            </w:pPr>
            <w:r>
              <w:rPr>
                <w:sz w:val="22"/>
                <w:szCs w:val="22"/>
              </w:rPr>
              <w:t>ORJİN: Yerli menşei</w:t>
            </w:r>
          </w:p>
          <w:p>
            <w:pPr>
              <w:pStyle w:val="Normal"/>
              <w:jc w:val="both"/>
              <w:rPr/>
            </w:pPr>
            <w:r>
              <w:rPr>
                <w:sz w:val="22"/>
                <w:szCs w:val="22"/>
              </w:rPr>
              <w:t xml:space="preserve">AMBALAJ VE DAĞITIM: Teslim şekli 25 veya 50 kg’lık temiz ve sağlam ambalajlarda olacak. 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DEPOLAMA KOŞULLARI VE RAF ÖMRÜ: Depolama Gıd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ürün istenir. </w:t>
            </w:r>
          </w:p>
          <w:p>
            <w:pPr>
              <w:pStyle w:val="Normal"/>
              <w:jc w:val="both"/>
              <w:rPr>
                <w:sz w:val="22"/>
                <w:szCs w:val="22"/>
              </w:rPr>
            </w:pPr>
            <w:r>
              <w:rPr>
                <w:sz w:val="22"/>
                <w:szCs w:val="22"/>
              </w:rPr>
            </w:r>
          </w:p>
        </w:tc>
      </w:tr>
      <w:tr>
        <w:trPr>
          <w:trHeight w:val="413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PİRİNÇ </w:t>
              <w:br/>
              <w:t>(İRİ BALDO)</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both"/>
              <w:rPr/>
            </w:pPr>
            <w:r>
              <w:rPr>
                <w:sz w:val="22"/>
                <w:szCs w:val="22"/>
              </w:rPr>
              <w:t>FİZİKSEL ÖZELLİK : Pilavlık iri ve uzun taneli, iyi cins, yeni sene mahsulü, baldo tipi pilavlık pirinç olmalı. Pirinç kendine has tatta olmalı, kirlenmiş, acımış, küflü olmamalı, böcek ve böcek kalıntıları, hayvansal atık ve kalıntılarını içermemelidir. Pirinçler ortam sıcaklığında olmalıdır. Lekeli ve kırık olmamalıdır. İthal malı pirinç kabul edilmeyecektir. Mutfak şartlarında usulüne uygun olarak pişirildiğinde lapa olmayacaktır. Rutubet miktarı en fazlı %14.5 olmalıdır. Kırık tane oranı %10 ‘u geçmemelidir.</w:t>
            </w:r>
          </w:p>
          <w:p>
            <w:pPr>
              <w:pStyle w:val="Normal"/>
              <w:jc w:val="both"/>
              <w:rPr>
                <w:sz w:val="22"/>
                <w:szCs w:val="22"/>
              </w:rPr>
            </w:pPr>
            <w:r>
              <w:rPr>
                <w:sz w:val="22"/>
                <w:szCs w:val="22"/>
              </w:rPr>
              <w:t>ORJİN:Pilavlık, Baldo, iri ve uzun taneli</w:t>
            </w:r>
          </w:p>
          <w:p>
            <w:pPr>
              <w:pStyle w:val="Normal"/>
              <w:jc w:val="both"/>
              <w:rPr>
                <w:sz w:val="22"/>
                <w:szCs w:val="22"/>
              </w:rPr>
            </w:pPr>
            <w:r>
              <w:rPr>
                <w:sz w:val="22"/>
                <w:szCs w:val="22"/>
              </w:rPr>
              <w:t xml:space="preserve">AMBALAJ VE DAĞITIM: Taşıma ve saklama süresinde pirinçlerin iyi kurumasını sağlayacak nitelikte olan uygun malzemeden yapılmış 25-50 kg ‘lık torbalarda olacak, kırık pirinç, alınmayacaktır. Ambalaj üzerindeki işaretleme gıda kodeksi yönetmeliğinin 9’uncu bölümündeki gibi olacaktır. Pirinç ambalajı üzerinde çeşidi, grubu, parti numarası, net ağırlığı, imal ve son kullanma tarihi, firma adı ve adresi silinmeyecek ve bozulmayacak şekilde yazılı olmalıdır. Taşıma Gıda Kodeksi Yönetmeliğinin 10’uncu bölümündeki gibi olacaktır. </w:t>
            </w:r>
          </w:p>
          <w:p>
            <w:pPr>
              <w:pStyle w:val="Normal"/>
              <w:jc w:val="both"/>
              <w:rPr>
                <w:color w:val="FF0000"/>
                <w:sz w:val="22"/>
                <w:szCs w:val="22"/>
              </w:rPr>
            </w:pPr>
            <w:r>
              <w:rPr>
                <w:sz w:val="22"/>
                <w:szCs w:val="22"/>
              </w:rPr>
              <w:t xml:space="preserve">DEPOLAMA KOŞULLARI VE RAF ÖMRÜ:Depolama Kodeksi Yönetmeliğinin 10. bölümündeki gibi olacaktır. </w:t>
            </w:r>
          </w:p>
          <w:p>
            <w:pPr>
              <w:pStyle w:val="Normal"/>
              <w:jc w:val="both"/>
              <w:rPr>
                <w:color w:val="FF0000"/>
                <w:sz w:val="22"/>
                <w:szCs w:val="22"/>
              </w:rPr>
            </w:pPr>
            <w:r>
              <w:rPr>
                <w:color w:val="FF0000"/>
                <w:sz w:val="22"/>
                <w:szCs w:val="22"/>
              </w:rPr>
            </w:r>
          </w:p>
        </w:tc>
      </w:tr>
      <w:tr>
        <w:trPr>
          <w:trHeight w:val="220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NATUREL SIZMA ZEYTİNYAĞI </w:t>
            </w:r>
          </w:p>
          <w:p>
            <w:pPr>
              <w:pStyle w:val="Normal"/>
              <w:jc w:val="center"/>
              <w:rPr/>
            </w:pPr>
            <w:r>
              <w:rPr>
                <w:rFonts w:cs="Arial Narrow" w:ascii="Arial Narrow" w:hAnsi="Arial Narrow"/>
                <w:b/>
                <w:sz w:val="18"/>
                <w:szCs w:val="18"/>
              </w:rPr>
              <w:t>(5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p>
            <w:pPr>
              <w:pStyle w:val="Normal"/>
              <w:rPr>
                <w:b/>
                <w:b/>
                <w:bCs/>
                <w:color w:val="1C283D"/>
              </w:rPr>
            </w:pPr>
            <w:r>
              <w:rPr>
                <w:sz w:val="22"/>
                <w:szCs w:val="22"/>
              </w:rPr>
              <w:t xml:space="preserve">Tenekelerde delinme, paslanma ve Bombaj- lak olmayacaktır. En çok 5 Litrelik tenekelerde olacaktır. Adi hararette mayi ve berrak olacak, tortu ve suyu olmayacaktır. Rengi altın sarısı veya yeşilimtırak, sarı veya açık sarı olabilir. Koku ve lezzeti işe tabii olacaktır. Herhangi bir nebati yağla veya başka bir yağla karışık bulunmayacaktır. </w:t>
            </w:r>
            <w:r>
              <w:rPr>
                <w:b/>
                <w:bCs/>
                <w:color w:val="1C283D"/>
              </w:rPr>
              <w:t>Serbest Asitliği %0,8 i geçmemelidir.</w:t>
            </w:r>
          </w:p>
          <w:p>
            <w:pPr>
              <w:pStyle w:val="Normal"/>
              <w:tabs>
                <w:tab w:val="clear" w:pos="708"/>
                <w:tab w:val="left" w:pos="540" w:leader="none"/>
              </w:tabs>
              <w:ind w:right="98" w:hanging="0"/>
              <w:jc w:val="both"/>
              <w:rPr>
                <w:sz w:val="22"/>
                <w:szCs w:val="22"/>
              </w:rPr>
            </w:pPr>
            <w:r>
              <w:rPr>
                <w:sz w:val="22"/>
                <w:szCs w:val="22"/>
              </w:rPr>
              <w:t>Diğer hususlar Türk Gıda Kodeksi Yönetmeliği’ ne uygun olacaktır. Tarım ve Köy işleri Bakanlığı’ndan üretim izni olmalıdır. Ambalajlarda, sızdırmaya yol açacak herhangi bir imalat hatası bulunmay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46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YÇİÇEK YAĞI</w:t>
            </w:r>
          </w:p>
          <w:p>
            <w:pPr>
              <w:pStyle w:val="Normal"/>
              <w:jc w:val="center"/>
              <w:rPr>
                <w:rFonts w:ascii="Arial Narrow" w:hAnsi="Arial Narrow" w:cs="Arial Narrow"/>
                <w:b/>
                <w:b/>
                <w:sz w:val="18"/>
                <w:szCs w:val="18"/>
              </w:rPr>
            </w:pPr>
            <w:r>
              <w:rPr>
                <w:rFonts w:cs="Arial Narrow" w:ascii="Arial Narrow" w:hAnsi="Arial Narrow"/>
                <w:b/>
                <w:sz w:val="18"/>
                <w:szCs w:val="18"/>
              </w:rPr>
              <w:t>(18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enekelerde delinme, paslanma ve Bombaj- lak olmayacaktır.  En çok 18 Litrelik tenekelerde olacaktır. Yağın rengi berrak, açık sarı ve tortusuz olacaktır. Teneke üzerinde imalatçının adı, adresi, imal tarihi, net yağ miktarı bulunmalıdır. Serbest yağ asitliği en çok (0,3) olacaktır. Net ağırlık üzerinden alınacaktır. Tarım Bakanlığından izinli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t xml:space="preserve">PİLAVLIK </w:t>
              <w:br/>
              <w:t>BULGUR</w:t>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Normal evsaftaki sert buğdaydan kaynatılarak kuruduktan sonra dökülüp savrularak kepeğinden ve kabuğundan ayrılmak suretiyle hazırlanmış olacaktır. Rutubet miktarı %13’ten fazla olmayacak, içinde çavdar ve herhangi bir yabancı maddelere % 5’ten ,1 santimetre karesinde % 44 delik bulunan sıfır elekten toz kısmı % 0,5 ‘ten kum, taş, toprak ve çöp miktarı % 0,5 ‘ten fazla olmayacaktır.Gıda maddeleri tüzüğüne uygun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OHUT</w:t>
            </w:r>
          </w:p>
          <w:p>
            <w:pPr>
              <w:pStyle w:val="Normal"/>
              <w:jc w:val="center"/>
              <w:rPr>
                <w:rFonts w:ascii="Arial Narrow" w:hAnsi="Arial Narrow" w:cs="Arial Narrow"/>
                <w:b/>
                <w:b/>
                <w:sz w:val="18"/>
                <w:szCs w:val="18"/>
              </w:rPr>
            </w:pPr>
            <w:r>
              <w:rPr>
                <w:rFonts w:cs="Arial Narrow" w:ascii="Arial Narrow" w:hAnsi="Arial Narrow"/>
                <w:b/>
                <w:sz w:val="18"/>
                <w:szCs w:val="18"/>
              </w:rPr>
              <w:t>(İspanyol)</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 xml:space="preserve">FİZİKSEL ÖZELLİK: Kendine özgü olmalı, kötü koku olmamalıdır. Nohutlar yeni sene ürünü, yeter derecede kurumuş ve taneleri 9 mm irilik ve çeşit bakımından aynı cin olacaktır. Nohutlar değişmiş, çimlenmiş, küflü, ekşi, gayrı tabi koku ve lezzette olmayacaktır. Her ne sebeple olursa olsun ıslanıp kurutulmuş olmayacaktır. Kendine özgü renk ve tatta olmalıdır. Haşere ve parazitler bulunmamalıdır. 8 mm’lik elek üzerine konulduğu zaman elek altına geçen nohut miktarı %3 ten fazla olmayacaktır. Rutubeti % 14’den fazla olmamalıdır. Yabancı ve ağırlaştırıcı maddelerle karıştırılmış, boyanmış, suni olarak ağartılmış olmamalıdır. Nohutlar ortam sıcaklığında olmalıdır. </w:t>
            </w:r>
          </w:p>
          <w:p>
            <w:pPr>
              <w:pStyle w:val="Normal"/>
              <w:jc w:val="both"/>
              <w:rPr>
                <w:sz w:val="22"/>
                <w:szCs w:val="22"/>
              </w:rPr>
            </w:pPr>
            <w:r>
              <w:rPr>
                <w:sz w:val="22"/>
                <w:szCs w:val="22"/>
              </w:rPr>
              <w:t>ORJİN: Yerli menşei</w:t>
            </w:r>
          </w:p>
          <w:p>
            <w:pPr>
              <w:pStyle w:val="Normal"/>
              <w:jc w:val="both"/>
              <w:rPr>
                <w:sz w:val="22"/>
                <w:szCs w:val="22"/>
              </w:rPr>
            </w:pPr>
            <w:r>
              <w:rPr>
                <w:sz w:val="22"/>
                <w:szCs w:val="22"/>
              </w:rPr>
              <w:t xml:space="preserve">AMBALAJ VE DAĞITIM: Standart, sağlam ve temiz 25-50 kg’lık çuvallarda teslim edilecektir. Nohut pişirilerek kontrol edilip, pişme kuralına uygun olanlar kabul edilecektir. Ambalaj üzerindeki işaretleme Gıda kodeksi yönetmeliğinin 9’uncu bölümündeki gibi olacaktır. Çuvalların üzerinde net ağırlığı, firma adı ve adresi, imal ve son kullanma tarihi yazılı olmalıdır. Taşıma Gıda Kodeksi Yönetmeliğinin 10’uncu bölümündeki gibi olacaktır. </w:t>
            </w:r>
          </w:p>
          <w:p>
            <w:pPr>
              <w:pStyle w:val="Normal"/>
              <w:jc w:val="both"/>
              <w:rPr>
                <w:sz w:val="22"/>
                <w:szCs w:val="22"/>
              </w:rPr>
            </w:pPr>
            <w:r>
              <w:rPr>
                <w:sz w:val="22"/>
                <w:szCs w:val="22"/>
              </w:rPr>
              <w:t xml:space="preserve">DEPOLAMA KOŞULLARI VE RAF ÖMRÜ: Son kullanma tarihinden önce bozuk çıkanlar yapılan sözleşmeye göre değiştirilecektir. Depolama Gıda Kodeksi Yönetmeliğinin 10. bölümündeki gibi olacaktır. </w:t>
            </w:r>
          </w:p>
          <w:p>
            <w:pPr>
              <w:pStyle w:val="Normal"/>
              <w:jc w:val="both"/>
              <w:rPr>
                <w:sz w:val="22"/>
                <w:szCs w:val="22"/>
              </w:rPr>
            </w:pPr>
            <w:r>
              <w:rPr>
                <w:sz w:val="22"/>
                <w:szCs w:val="22"/>
              </w:rPr>
              <w:t xml:space="preserve">MAL KABULÜNDEN ÖNCE PİŞİRME VE DENEME:Her parti mal tesliminden önce pişirme ve duyusal değerlendirme yapılır. Muayene komisyonun onayı olmadığı takdirde ürün iade edilir. Gerekirse başka marka ürün istenir. </w:t>
            </w:r>
          </w:p>
          <w:p>
            <w:pPr>
              <w:pStyle w:val="Normal"/>
              <w:jc w:val="both"/>
              <w:rPr>
                <w:sz w:val="22"/>
                <w:szCs w:val="22"/>
              </w:rPr>
            </w:pPr>
            <w:r>
              <w:rPr>
                <w:sz w:val="22"/>
                <w:szCs w:val="22"/>
              </w:rPr>
            </w:r>
          </w:p>
        </w:tc>
      </w:tr>
      <w:tr>
        <w:trPr>
          <w:trHeight w:val="810"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UN</w:t>
            </w:r>
          </w:p>
          <w:p>
            <w:pPr>
              <w:pStyle w:val="Normal"/>
              <w:jc w:val="center"/>
              <w:rPr/>
            </w:pPr>
            <w:r>
              <w:rPr>
                <w:rFonts w:cs="Arial Narrow" w:ascii="Arial Narrow" w:hAnsi="Arial Narrow"/>
                <w:b/>
                <w:sz w:val="18"/>
                <w:szCs w:val="18"/>
              </w:rPr>
              <w:t>(10 Kg.lı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Unlar eskimiş, acımış, küflenmiş ve kurtlanmış olmayacak, 10 Kg lik paketler halinde sağlam ve yeni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97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p>
            <w:pPr>
              <w:pStyle w:val="Normal"/>
              <w:jc w:val="center"/>
              <w:rPr>
                <w:b/>
                <w:b/>
                <w:sz w:val="22"/>
                <w:szCs w:val="22"/>
              </w:rPr>
            </w:pPr>
            <w:r>
              <w:rPr>
                <w:b/>
                <w:sz w:val="22"/>
                <w:szCs w:val="22"/>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ŞEHRİYE</w:t>
            </w:r>
          </w:p>
          <w:p>
            <w:pPr>
              <w:pStyle w:val="Normal"/>
              <w:jc w:val="center"/>
              <w:rPr>
                <w:rFonts w:ascii="Arial Narrow" w:hAnsi="Arial Narrow" w:cs="Arial Narrow"/>
                <w:b/>
                <w:b/>
                <w:sz w:val="18"/>
                <w:szCs w:val="18"/>
              </w:rPr>
            </w:pPr>
            <w:r>
              <w:rPr>
                <w:rFonts w:cs="Arial Narrow" w:ascii="Arial Narrow" w:hAnsi="Arial Narrow"/>
                <w:b/>
                <w:sz w:val="18"/>
                <w:szCs w:val="18"/>
              </w:rPr>
              <w:t>(Arpa-Tel)</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Arpa şehriye ekstra irmik şehriye olmalıdır. Gıda Maddeleri Tüzüğü ve eklerindeki evsafa uygun olacaktır. Fiziki ve temizlik bakımından şehriyeler, makarnaların şartlarına uygun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ÜZÜM</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Yeni sene mahsulünden, çekirdeksiz İzmir kuru üzümü standart (10) numara olacak, ayıklanmış, temiz ve kuru olacak; rutubetlenmiş, küflenmiş, siyahlı ve karışık olmayacaktır. Ambalaj üzerinde firma adı, parti numarası, malın adı, tipi, sınıfı, net ağırlığı, ürün yılı ve son tüketim tarihi yazılı olmalıdır. Nem % 16’yı geçmeyecek, kaynatıldığı zaman taneleri yenilecek bir halde şişip kabaracaktır.Kuru üzümler sandık içerisinde gelecekti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KAYISI</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Şekerpare kuru kayısı en iyi 1. sınıf evsaftan Malatya kayısısı olacak, kurtlu, nemli bereli, şekerlenmiş, boyalı olmayacak, en iyi birinci sınıf evsaftan çekirdeksiz kuru kayısı olacaktır. İçerisinde yabancı madde olmayacaktır. Açık sarı renkli olmalıdır. Nem miktarı %25’i geçmeyecek, 1 kg meyve sayısı 100-120 adet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HİN HELVA</w:t>
            </w:r>
          </w:p>
          <w:p>
            <w:pPr>
              <w:pStyle w:val="Normal"/>
              <w:jc w:val="center"/>
              <w:rPr/>
            </w:pPr>
            <w:r>
              <w:rPr>
                <w:rFonts w:cs="Arial Narrow" w:ascii="Arial Narrow" w:hAnsi="Arial Narrow"/>
                <w:b/>
                <w:sz w:val="18"/>
                <w:szCs w:val="18"/>
              </w:rPr>
              <w:t>(Sade-Kakaolu 40 Gr.lı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FİZİKSEL ÖZELLİK: Kendi has renk, tat ve kokuda olmalı, yabancı tat ve koku içermemeli, içinde yabancı madde bulunmamalı, kendine has homojen ince lifli yapıda olmalı ve tahin helvasında şeker kristalleşmesi olmamalı, Ağza alındığında kolayca erimeli, kesildiğinde ise dağılmamalıdır. Son kullanma tarihinden önce bozuk çıkan tahin helvaları sözleşmeye göre değiştirilecektir. Ürün içerisindeki bileşenler aşağıda belirtildiği gibi olmalıdır.</w:t>
            </w:r>
          </w:p>
          <w:tbl>
            <w:tblPr>
              <w:tblW w:w="8431" w:type="dxa"/>
              <w:jc w:val="left"/>
              <w:tblInd w:w="0" w:type="dxa"/>
              <w:tblLayout w:type="fixed"/>
              <w:tblCellMar>
                <w:top w:w="0" w:type="dxa"/>
                <w:left w:w="108" w:type="dxa"/>
                <w:bottom w:w="0" w:type="dxa"/>
                <w:right w:w="108" w:type="dxa"/>
              </w:tblCellMar>
            </w:tblPr>
            <w:tblGrid>
              <w:gridCol w:w="5841"/>
              <w:gridCol w:w="2590"/>
            </w:tblGrid>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leşenler</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ütlece</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usam yağı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ahin Miktarı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rotei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oplam Şeker (sakaroz cinsinde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utubet ( en a</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w:t>
                  </w:r>
                </w:p>
                <w:p>
                  <w:pPr>
                    <w:pStyle w:val="Normal"/>
                    <w:jc w:val="both"/>
                    <w:rPr>
                      <w:sz w:val="18"/>
                      <w:szCs w:val="18"/>
                    </w:rPr>
                  </w:pPr>
                  <w:r>
                    <w:rPr>
                      <w:sz w:val="18"/>
                      <w:szCs w:val="18"/>
                    </w:rPr>
                    <w:t>3</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ül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erosit Sayısı (ekstrakte edilen yağda) ( en az, meq/kg</w:t>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sitlik (ekstrakte edilen yağda oleik asit cinsinde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r>
            <w:tr>
              <w:trPr/>
              <w:tc>
                <w:tcPr>
                  <w:tcW w:w="584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ponin ( en az, %)</w:t>
                  </w:r>
                </w:p>
              </w:tc>
              <w:tc>
                <w:tcPr>
                  <w:tcW w:w="25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1</w:t>
                  </w:r>
                </w:p>
              </w:tc>
            </w:tr>
          </w:tbl>
          <w:p>
            <w:pPr>
              <w:pStyle w:val="Normal"/>
              <w:jc w:val="both"/>
              <w:rPr>
                <w:sz w:val="22"/>
                <w:szCs w:val="22"/>
              </w:rPr>
            </w:pPr>
            <w:r>
              <w:rPr>
                <w:sz w:val="22"/>
                <w:szCs w:val="22"/>
              </w:rPr>
              <w:t xml:space="preserve">ORJİN: Yerli menşei </w:t>
            </w:r>
            <w:r>
              <w:rPr>
                <w:b/>
                <w:sz w:val="22"/>
                <w:szCs w:val="22"/>
              </w:rPr>
              <w:t>GİLİKOZ ŞURUBU İÇERMEYECEKTİR</w:t>
            </w:r>
          </w:p>
          <w:p>
            <w:pPr>
              <w:pStyle w:val="Normal"/>
              <w:jc w:val="both"/>
              <w:rPr>
                <w:sz w:val="22"/>
                <w:szCs w:val="22"/>
              </w:rPr>
            </w:pPr>
            <w:r>
              <w:rPr>
                <w:sz w:val="22"/>
                <w:szCs w:val="22"/>
              </w:rPr>
              <w:t xml:space="preserve">AMBALAJ VE DAĞITIM: Orijinal ambalajında net 40 gr’lık paketler halinde teslim edilecektir. Ambalaj üzerindeki işaretleme Gıda Kodeksi Yönetmeliğinin 9’ncu bölümündeki gibi olacaktır. Ambalaj üzerinde helvaya katılan maddeler açık olarak yazılacak, firma adı, adresi, cinsi, üretim ve son kullanma tarihi, net ağırlığı yazılı olmalıdır. Taşıma Gıda Kodeksi Yönetmeliğinin 10’uncu bölümündeki gibi olacaktır. </w:t>
            </w:r>
          </w:p>
          <w:p>
            <w:pPr>
              <w:pStyle w:val="Normal"/>
              <w:jc w:val="both"/>
              <w:rPr>
                <w:sz w:val="22"/>
                <w:szCs w:val="22"/>
              </w:rPr>
            </w:pPr>
            <w:r>
              <w:rPr>
                <w:sz w:val="22"/>
                <w:szCs w:val="22"/>
              </w:rPr>
            </w:r>
          </w:p>
        </w:tc>
      </w:tr>
      <w:tr>
        <w:trPr>
          <w:trHeight w:val="90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İRMİK</w:t>
            </w:r>
          </w:p>
          <w:p>
            <w:pPr>
              <w:pStyle w:val="Normal"/>
              <w:jc w:val="center"/>
              <w:rPr>
                <w:rFonts w:ascii="Arial Narrow" w:hAnsi="Arial Narrow" w:cs="Arial Narrow"/>
                <w:b/>
                <w:b/>
                <w:sz w:val="18"/>
                <w:szCs w:val="18"/>
              </w:rPr>
            </w:pPr>
            <w:r>
              <w:rPr>
                <w:rFonts w:cs="Arial Narrow" w:ascii="Arial Narrow" w:hAnsi="Arial Narrow"/>
                <w:b/>
                <w:sz w:val="18"/>
                <w:szCs w:val="18"/>
              </w:rPr>
              <w:t>(3 Numara)</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Gıda maddeleri tüzüğüne ve niteliklere uygun evsafta olacaktır. 3 numara olacaktır. Kendine has özelliklerde olup 25 Kg.lık paketler halinde olmalıdır. Ambalaj üzerinde firma adı, parti numarası, malın adı, tipi, sınıfı, net ağırlığı, ürün yılı ve son tüketim tarihi yazılı olmalıdır.</w:t>
            </w:r>
          </w:p>
          <w:p>
            <w:pPr>
              <w:pStyle w:val="Normal"/>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ARIŞIK </w:t>
              <w:br/>
              <w:t>TURŞU</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 xml:space="preserve">Piyasada satılan en iyi cins olacaktır. Suyu berrak olup çok tuzlu olmayacaktır. GMT, Belediye ve Hıfzısıhha kurallarına uygun olacaktır. Süzme ağırlık üzerinden kabul işlemi yapılacaktır. Ambalaj üzerinde firma adı, parti numarası, malın adı, tipi, sınıfı, net ağırlığı, ürün yılı ve son tüketim tarihi yazılı olmalıdır. </w:t>
            </w:r>
          </w:p>
          <w:p>
            <w:pPr>
              <w:pStyle w:val="Normal"/>
              <w:jc w:val="both"/>
              <w:rPr>
                <w:sz w:val="22"/>
                <w:szCs w:val="22"/>
              </w:rPr>
            </w:pPr>
            <w:r>
              <w:rPr>
                <w:sz w:val="22"/>
                <w:szCs w:val="22"/>
              </w:rPr>
            </w:r>
          </w:p>
        </w:tc>
      </w:tr>
      <w:tr>
        <w:trPr>
          <w:trHeight w:val="147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AKARNA</w:t>
            </w:r>
          </w:p>
          <w:p>
            <w:pPr>
              <w:pStyle w:val="Normal"/>
              <w:jc w:val="center"/>
              <w:rPr>
                <w:rFonts w:ascii="Arial Narrow" w:hAnsi="Arial Narrow" w:cs="Arial Narrow"/>
                <w:b/>
                <w:b/>
                <w:color w:val="FF0000"/>
                <w:sz w:val="18"/>
                <w:szCs w:val="18"/>
              </w:rPr>
            </w:pPr>
            <w:r>
              <w:rPr>
                <w:rFonts w:cs="Arial Narrow" w:ascii="Arial Narrow" w:hAnsi="Arial Narrow"/>
                <w:b/>
                <w:sz w:val="18"/>
                <w:szCs w:val="18"/>
              </w:rPr>
              <w:t>(Yüzük-Düdük-Burgu-Fırın)</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jc w:val="both"/>
              <w:rPr/>
            </w:pPr>
            <w:r>
              <w:rPr>
                <w:sz w:val="22"/>
                <w:szCs w:val="22"/>
              </w:rPr>
              <w:t xml:space="preserve">FİZİKSEL ÖZELLİK :Kendine has parlak sarı renk, tat ve kokuda olmalıdır. Makarnalar ortam sıcaklığında olmalıdır. Duram Buğday irmiğinden usulüne göre yapılmış olacaktır. Buğday irmiğinden başka irmik veya nişasta karıştırılmış ve boyanmış olmayacaktır. % 1 tuz ihtiva eden kaynar suya atılarak 20 dakika kaynatıldığında hepsi pişmiş olacak ve dağılmayacaktır. </w:t>
            </w:r>
          </w:p>
          <w:p>
            <w:pPr>
              <w:pStyle w:val="Normal"/>
              <w:jc w:val="both"/>
              <w:rPr>
                <w:sz w:val="22"/>
                <w:szCs w:val="22"/>
              </w:rPr>
            </w:pPr>
            <w:r>
              <w:rPr>
                <w:sz w:val="22"/>
                <w:szCs w:val="22"/>
              </w:rPr>
              <w:t>ORJİN: Yerli menşei</w:t>
            </w:r>
          </w:p>
          <w:p>
            <w:pPr>
              <w:pStyle w:val="Normal"/>
              <w:jc w:val="both"/>
              <w:rPr>
                <w:sz w:val="22"/>
                <w:szCs w:val="22"/>
              </w:rPr>
            </w:pPr>
            <w:r>
              <w:rPr>
                <w:sz w:val="22"/>
                <w:szCs w:val="22"/>
              </w:rPr>
              <w:t>AMBALAJ VE DAĞITIM: Makarnaların teslimi 5-10 kg’lık standart naylon ambalajlardı olacaktır. Taşıma Gıda Kodeksi Yönetmeliğinin 10. bölümündeki gibi olacaktır. Ambalaj üzerinde firma adı, parti numarası, malın adı, tipi, sınıfı, net ağırlığı, ürün yılı ve son tüketim tarihi yazılı olmalıdır.</w:t>
            </w:r>
          </w:p>
          <w:p>
            <w:pPr>
              <w:pStyle w:val="Normal"/>
              <w:jc w:val="both"/>
              <w:rPr>
                <w:sz w:val="22"/>
                <w:szCs w:val="22"/>
              </w:rPr>
            </w:pPr>
            <w:r>
              <w:rPr>
                <w:sz w:val="22"/>
                <w:szCs w:val="22"/>
              </w:rPr>
              <w:t xml:space="preserve">DEPOLAMA KOŞULLARI VE RAF ÖMRÜ:Depolam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makarna ile değiştirilir. </w:t>
            </w:r>
          </w:p>
          <w:p>
            <w:pPr>
              <w:pStyle w:val="Normal"/>
              <w:jc w:val="both"/>
              <w:rPr>
                <w:sz w:val="22"/>
                <w:szCs w:val="22"/>
              </w:rPr>
            </w:pPr>
            <w:r>
              <w:rPr>
                <w:sz w:val="22"/>
                <w:szCs w:val="22"/>
              </w:rPr>
            </w:r>
          </w:p>
        </w:tc>
      </w:tr>
      <w:tr>
        <w:trPr>
          <w:trHeight w:val="1786"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FASULYE</w:t>
            </w:r>
          </w:p>
          <w:p>
            <w:pPr>
              <w:pStyle w:val="Normal"/>
              <w:jc w:val="center"/>
              <w:rPr/>
            </w:pPr>
            <w:r>
              <w:rPr>
                <w:rFonts w:cs="Arial Narrow" w:ascii="Arial Narrow" w:hAnsi="Arial Narrow"/>
                <w:b/>
                <w:sz w:val="18"/>
                <w:szCs w:val="18"/>
              </w:rPr>
              <w:t>(Dermason)</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ZİKSEL ÖZELLİK: Kendine özgü olmalı, kötü koku olmamalıdır. Kuru fasulyeler iyi kalitede yeni sene ürünü olacaktır. Fasulyeler yeterli derecede kurumuş, taneleri normal büyüklükte olacaktır. Taneler dolgun olup, buruşmuş, küflü, kurtlu, böcek yenikli olmayacak. İçerisinde zararsız da olsa yabancı bitki ve artıkları, taş, toprak ve kum gibi maddeler bulunmayacaktır. Kuru fasulye ortam sıcaklığında olmalıdır. Rutubeti % 14 ‘den fazla olmamalıdır. </w:t>
            </w:r>
          </w:p>
          <w:p>
            <w:pPr>
              <w:pStyle w:val="Normal"/>
              <w:jc w:val="both"/>
              <w:rPr>
                <w:sz w:val="22"/>
                <w:szCs w:val="22"/>
              </w:rPr>
            </w:pPr>
            <w:r>
              <w:rPr>
                <w:sz w:val="22"/>
                <w:szCs w:val="22"/>
              </w:rPr>
              <w:t>ORJİN: Yerli menşei</w:t>
            </w:r>
          </w:p>
          <w:p>
            <w:pPr>
              <w:pStyle w:val="Normal"/>
              <w:jc w:val="both"/>
              <w:rPr/>
            </w:pPr>
            <w:r>
              <w:rPr>
                <w:sz w:val="22"/>
                <w:szCs w:val="22"/>
              </w:rPr>
              <w:t xml:space="preserve">AMBALAJ VE DAĞITIM: Standart, sağlam, temiz 25-50 kg’lık çuvallarda teslim edilecektir. Ambalaj üzerindeki işaretleme Gıda kodeksi yönetmeliğinin 9’uncv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DEPOLAMA KOŞULLARI VE RAF ÖMRÜ: son kullanma tarihinden önce bozulan mallar yapılan sözleşmeye göre değiştirilecektir. Depolama Gıda Kodeksi Yönetmeliğinin 10. bölümündeki gibi olacaktır. </w:t>
            </w:r>
          </w:p>
          <w:p>
            <w:pPr>
              <w:pStyle w:val="Normal"/>
              <w:jc w:val="both"/>
              <w:rPr>
                <w:sz w:val="22"/>
                <w:szCs w:val="22"/>
              </w:rPr>
            </w:pPr>
            <w:r>
              <w:rPr>
                <w:sz w:val="22"/>
                <w:szCs w:val="22"/>
              </w:rPr>
              <w:t xml:space="preserve">MAL KABULÜNDEN ÖNCE PİŞİRME VE DENEME: Her parti mal tesliminden önce pişirme ve duyusal değerlendirme yapılır. Muayene komisyonun onayı olmadığı takdirde ürün iade edilir. Gerekirse başka marka ürün isteni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ŞİL MERCİME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ZİKSEL ÖZELLİK: Kendine özgü olmalı, kötü koku olmamalıdır. Yeni sene ürünü, iyi kaliteli yeşil mercimeklerden olacaktır. Yabancı, ağırlaştırıcı maddelerle karıştırılmış, boyanmış ve hangi amaçla olursa olsun kimyasal maddelerle işlenmiş, yağlamak, fırınlamak suretiyle parlatılmış, kurutulmuş olmayacaktır. Taneler normal büyüklükte olacaktır. Yeşil mercimekler ortam sıcaklığında olmalıdır. Rutubet en çok % 12,0 olmalıdır. Böcek veya diğer zararlılar tarafından yenmiş ve delinmiş taneler, böcek ve/veya  böcek artıkları bulunmamalıdır. </w:t>
            </w:r>
          </w:p>
          <w:p>
            <w:pPr>
              <w:pStyle w:val="Normal"/>
              <w:jc w:val="both"/>
              <w:rPr>
                <w:sz w:val="22"/>
                <w:szCs w:val="22"/>
              </w:rPr>
            </w:pPr>
            <w:r>
              <w:rPr>
                <w:sz w:val="22"/>
                <w:szCs w:val="22"/>
              </w:rPr>
              <w:t>ORJİN: Yerli menşei</w:t>
            </w:r>
          </w:p>
          <w:p>
            <w:pPr>
              <w:pStyle w:val="Normal"/>
              <w:jc w:val="both"/>
              <w:rPr>
                <w:sz w:val="22"/>
                <w:szCs w:val="22"/>
              </w:rPr>
            </w:pPr>
            <w:r>
              <w:rPr>
                <w:sz w:val="22"/>
                <w:szCs w:val="22"/>
              </w:rPr>
              <w:t xml:space="preserve">AMBALAJ VE DAĞITIM:Teslim şekli 25-50 kg’lık temiz ve sağlam ambalajlarda olacak. Ambalaj üzerindeki işaretleme gıda kodeksi yönetmeliğinin 9’uncu bölümündeki gibi olacaktır. Ambalaj üzerinde firma adı, parti numarası, malın adı, tipi, sınıfı, net ağırlığı, ürün yılı ve son tüketim tarihi yazılı olmalıdır. </w:t>
            </w:r>
          </w:p>
          <w:p>
            <w:pPr>
              <w:pStyle w:val="Normal"/>
              <w:jc w:val="both"/>
              <w:rPr>
                <w:sz w:val="22"/>
                <w:szCs w:val="22"/>
              </w:rPr>
            </w:pPr>
            <w:r>
              <w:rPr>
                <w:sz w:val="22"/>
                <w:szCs w:val="22"/>
              </w:rPr>
              <w:t xml:space="preserve">DEPOLAMA KOŞULLARI VE RAF ÖMRÜ:Depolama Gıda Kodeksi Yönetmeliğinin 10. bölümündeki gibi olacaktır. </w:t>
            </w:r>
          </w:p>
          <w:p>
            <w:pPr>
              <w:pStyle w:val="Normal"/>
              <w:jc w:val="both"/>
              <w:rPr>
                <w:sz w:val="22"/>
                <w:szCs w:val="22"/>
              </w:rPr>
            </w:pPr>
            <w:r>
              <w:rPr>
                <w:sz w:val="22"/>
                <w:szCs w:val="22"/>
              </w:rPr>
              <w:t xml:space="preserve">MAL KABULÜNDEN ÖNCE PİŞİRME VE DENEME:Her parti mal tesliminden önce pişirme ve duyusal değerlendirme yapılır. Muayene komisyonun onayı olmadığı takdirde ürün iade edilir. Gerekirse başka marka ürün istenir. </w:t>
            </w:r>
          </w:p>
        </w:tc>
      </w:tr>
      <w:tr>
        <w:trPr>
          <w:trHeight w:val="205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ARBUNYA</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sene mahsulü, iri taneli, çabuk pişen cinsten en iyi kalitedeki barbunya olacaktır. Taşlı, topraklı, küflü, kırıklı, olmayacaktır. İçinde çürük, cılız,  ıslak, buruşuk taneler ve herhangi bir yabancı madde bulunmayacaktır. Küf kokmayacaktır. Nem oranı % 15’ i geçmemelidir. Taş, toprak kum bulunmamalı taneler çabuk pişmeli ve bir kısım pişmeyen cinslerle karıştırılmış bulunmamalıdır. İnce kabuklu, siyah taneler ve herhangi bir yabancı madde bulunmayacaktır. Ambalajı temiz yeni ürüne ait çuvallarda gelmelidir. Bakanlığından izinli olacaktır. Ambalaj üzerinde firma adı, parti numarası, malın adı, tipi, sınıfı, net ağırlığı, ürün yılı ve son tüketim tarihi yazılı olmalıdır.</w:t>
            </w:r>
          </w:p>
        </w:tc>
      </w:tr>
      <w:tr>
        <w:trPr>
          <w:trHeight w:val="839"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ŞURELİK BUĞDAY</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mahsul olmalıdır. İçerisinde yabancı madde bulunmamalıdır. Rengi esmer olmayacak sarı olacaktır. Ambalaj üzerinde firma adı, parti numarası, malın adı, tipi, sınıfı, net ağırlığı, ürün yılı ve son tüketim tarihi yazılı olmalıdır.</w:t>
            </w:r>
          </w:p>
        </w:tc>
      </w:tr>
      <w:tr>
        <w:trPr>
          <w:trHeight w:val="110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URU İNCİR</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yıl mahsulü olmalı standart boyda olmalı. Küflenmiş, ezilmiş, ekşimiş ve nemli olmamalı. Koku bulunmamalı içinde yabancı madde bulunmamalı, Türk Gıda kodeksine uygun olmalı. Tarım Bakanlığından izinli olacaktır. Ambalaj üzerinde firma adı, parti numarası, malın adı, tipi, sınıfı, net ağırlığı, ürün yılı ve son tüketim tarihi yazılı olmalıdır.</w:t>
            </w:r>
          </w:p>
        </w:tc>
      </w:tr>
      <w:tr>
        <w:trPr>
          <w:trHeight w:val="134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CEVİZ İÇİ</w:t>
            </w:r>
          </w:p>
          <w:p>
            <w:pPr>
              <w:pStyle w:val="Normal"/>
              <w:jc w:val="center"/>
              <w:rPr/>
            </w:pPr>
            <w:r>
              <w:rPr>
                <w:rFonts w:cs="Arial Narrow" w:ascii="Arial Narrow" w:hAnsi="Arial Narrow"/>
                <w:b/>
                <w:sz w:val="18"/>
                <w:szCs w:val="18"/>
              </w:rPr>
              <w:t>(Vakumlu)</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eni yıl mahsulünden ve piyasada bulunan en iyi cins ceviz içinden olacaktır. Siyahlı, çürük, küflü, kurtlu, çöplü, kurt yenikli ceviz içleri kabul edilmeyecektir. Yarım(Çenet) tipi, ekstra tipi ceviz içi olmalıdır. Ceviz içleri sağlam olmalı ve özellikle küflü hastalıklı, açılmamış, buruşmamış veya tamamen kurumuş rengi bozulmuş olmamalı ölü veya canlı böcek, diğer canlılar ve bunların yaptıkları gözle görülebilir zararlar olmamalı, yabancı koku ve tat bulundurulmamalıdır. Vakumlu ambalajda getirilecek ambalaj üzerinde firma adı, parti numarası, malın adı, tipi, sınıfı, net ağırlığı, ürün yılı ve son tüketim tarihi yazılı olmalıdır.</w:t>
            </w:r>
          </w:p>
        </w:tc>
      </w:tr>
      <w:tr>
        <w:trPr>
          <w:trHeight w:val="141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RİŞTE</w:t>
            </w:r>
          </w:p>
          <w:p>
            <w:pPr>
              <w:pStyle w:val="Normal"/>
              <w:jc w:val="center"/>
              <w:rPr>
                <w:rFonts w:ascii="Arial Narrow" w:hAnsi="Arial Narrow" w:cs="Arial Narrow"/>
                <w:b/>
                <w:b/>
                <w:color w:val="FF0000"/>
                <w:sz w:val="18"/>
                <w:szCs w:val="18"/>
              </w:rPr>
            </w:pPr>
            <w:r>
              <w:rPr>
                <w:rFonts w:cs="Arial Narrow" w:ascii="Arial Narrow" w:hAnsi="Arial Narrow"/>
                <w:b/>
                <w:color w:val="FF0000"/>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color w:val="000000"/>
                <w:sz w:val="22"/>
                <w:szCs w:val="22"/>
              </w:rPr>
              <w:t xml:space="preserve">FİZİKSEL ÖZELLİK: Kendine has parlak sarı renk, tat ve kokuda olmalıdır. Erişteler ortam sıcaklığında olmalıdır. Durum Buğday irmiğinden usulüne göre yapılmış olacaktır. Buğday irmiğinden başka irmik veya nişasta karıştırılmış ve boyanmış olmayacaktır. % 1 tuz ihtiva eden kaynar suya atılarak 20 dakika kaynatıldığında hepsi pişmiş olacak ve dağılmayacaktır. </w:t>
            </w:r>
          </w:p>
          <w:p>
            <w:pPr>
              <w:pStyle w:val="Normal"/>
              <w:jc w:val="both"/>
              <w:rPr>
                <w:color w:val="000000"/>
                <w:sz w:val="22"/>
                <w:szCs w:val="22"/>
              </w:rPr>
            </w:pPr>
            <w:r>
              <w:rPr>
                <w:color w:val="000000"/>
                <w:sz w:val="22"/>
                <w:szCs w:val="22"/>
              </w:rPr>
              <w:t>ORJİN: Yerli menşei</w:t>
            </w:r>
          </w:p>
          <w:p>
            <w:pPr>
              <w:pStyle w:val="Normal"/>
              <w:jc w:val="both"/>
              <w:rPr>
                <w:color w:val="000000"/>
                <w:sz w:val="22"/>
                <w:szCs w:val="22"/>
              </w:rPr>
            </w:pPr>
            <w:r>
              <w:rPr>
                <w:color w:val="000000"/>
                <w:sz w:val="22"/>
                <w:szCs w:val="22"/>
              </w:rPr>
              <w:t>AMBALAJ VE DAĞITIM: Makarnaların teslimi 5-10 kg’lık standart naylon ambalajlardı olacaktır. Taşıma Gıda Kodeksi Yönetmeliğinin 10. bölümündeki gibi olacaktır. Ambalaj üzerinde firma adı, parti numarası, malın adı, tipi, sınıfı, net ağırlığı, ürün yılı ve son tüketim tarihi yazılı olmalıdır.</w:t>
            </w:r>
          </w:p>
          <w:p>
            <w:pPr>
              <w:pStyle w:val="Normal"/>
              <w:jc w:val="both"/>
              <w:rPr>
                <w:color w:val="000000"/>
                <w:sz w:val="22"/>
                <w:szCs w:val="22"/>
              </w:rPr>
            </w:pPr>
            <w:r>
              <w:rPr>
                <w:color w:val="000000"/>
                <w:sz w:val="22"/>
                <w:szCs w:val="22"/>
              </w:rPr>
              <w:t xml:space="preserve">DEPOLAMA KOŞULLARI VE RAF ÖMRÜ:Depolama Kodeksi Yönetmeliğinin 10. bölümündeki gibi olacaktır. </w:t>
            </w:r>
          </w:p>
          <w:p>
            <w:pPr>
              <w:pStyle w:val="Normal"/>
              <w:jc w:val="both"/>
              <w:rPr>
                <w:color w:val="000000"/>
                <w:sz w:val="22"/>
                <w:szCs w:val="22"/>
              </w:rPr>
            </w:pPr>
            <w:r>
              <w:rPr>
                <w:color w:val="000000"/>
                <w:sz w:val="22"/>
                <w:szCs w:val="22"/>
              </w:rPr>
              <w:t xml:space="preserve">MAL KABULÜNDEN ÖNCE PİŞİRME VE DENEME: Her parti mal tesliminden önce pişirme ve duyusal değerlendirme yapılır. Muayene komisyonun onayı olmadığı takdirde ürün iade edilir. Gerekirse başka marka makarna ile değiştirilir. </w:t>
            </w:r>
          </w:p>
          <w:p>
            <w:pPr>
              <w:pStyle w:val="Normal"/>
              <w:jc w:val="both"/>
              <w:rPr>
                <w:color w:val="000000"/>
                <w:sz w:val="22"/>
                <w:szCs w:val="22"/>
              </w:rPr>
            </w:pPr>
            <w:r>
              <w:rPr>
                <w:color w:val="000000"/>
                <w:sz w:val="22"/>
                <w:szCs w:val="22"/>
              </w:rPr>
            </w:r>
          </w:p>
        </w:tc>
      </w:tr>
      <w:tr>
        <w:trPr>
          <w:trHeight w:val="141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TOZ ŞEKER (KRİSTAL-PANCAR ŞEKERİ)</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b/>
                <w:sz w:val="22"/>
                <w:szCs w:val="22"/>
              </w:rPr>
              <w:t>PANCAR ŞEKERİ OLACAKTIR</w:t>
            </w:r>
            <w:r>
              <w:rPr>
                <w:sz w:val="22"/>
                <w:szCs w:val="22"/>
              </w:rPr>
              <w:t xml:space="preserve">. Şeker çuvalları hiçbir şekilde delik, yamalı, ıslak, rutubetli, içerisinde yabancı madde bulunmayan, mühürleri bozulmayan şekerlerden olacaktır. Mührü bozulan çuvallar alınmayacaktır. Şeker küflenmiş, ıslanmış, topraklanmış ve ince toz halinde olmamalıdır. Ambalajın üzerinde firma adı, imal tarihi, cinsi, son kullanma tarihi ve net ağırlığı yazılı olacaktır. Gıda maddeleri tüzüğüne ve eklerindeki şartlara uygun evsafta olacaktır. </w:t>
            </w:r>
          </w:p>
          <w:p>
            <w:pPr>
              <w:pStyle w:val="Normal"/>
              <w:jc w:val="both"/>
              <w:rPr>
                <w:sz w:val="22"/>
                <w:szCs w:val="22"/>
              </w:rPr>
            </w:pPr>
            <w:r>
              <w:rPr>
                <w:sz w:val="22"/>
                <w:szCs w:val="22"/>
              </w:rPr>
            </w:r>
          </w:p>
        </w:tc>
      </w:tr>
      <w:tr>
        <w:trPr>
          <w:trHeight w:val="1415"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ÜP ŞEKER </w:t>
              <w:br/>
              <w:t>PANCAR ŞEKERİ</w:t>
            </w:r>
          </w:p>
          <w:p>
            <w:pPr>
              <w:pStyle w:val="Normal"/>
              <w:jc w:val="center"/>
              <w:rPr>
                <w:rFonts w:ascii="Arial Narrow" w:hAnsi="Arial Narrow" w:cs="Arial Narrow"/>
                <w:b/>
                <w:b/>
                <w:sz w:val="18"/>
                <w:szCs w:val="18"/>
              </w:rPr>
            </w:pPr>
            <w:r>
              <w:rPr>
                <w:rFonts w:cs="Arial Narrow" w:ascii="Arial Narrow" w:hAnsi="Arial Narrow"/>
                <w:b/>
                <w:sz w:val="18"/>
                <w:szCs w:val="18"/>
              </w:rPr>
            </w:r>
          </w:p>
        </w:tc>
        <w:tc>
          <w:tcPr>
            <w:tcW w:w="8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11100" w:leader="none"/>
                <w:tab w:val="left" w:pos="11220" w:leader="none"/>
              </w:tabs>
              <w:snapToGrid w:val="false"/>
              <w:ind w:right="98" w:hanging="0"/>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540" w:leader="none"/>
                <w:tab w:val="left" w:pos="11100" w:leader="none"/>
                <w:tab w:val="left" w:pos="11220" w:leader="none"/>
              </w:tabs>
              <w:ind w:right="98" w:hanging="0"/>
              <w:jc w:val="both"/>
              <w:rPr/>
            </w:pPr>
            <w:r>
              <w:rPr>
                <w:sz w:val="22"/>
                <w:szCs w:val="22"/>
              </w:rPr>
              <w:t xml:space="preserve">Nemsiz 750–1000 gramlık kutularda olup ambalaj üzerinde son kullanma tarihi yazılı olacaktır. Küflenmiş işlenmiş ve topaklanmış olmamalıdır. Kendine has tat ve kokuda olmalı, yabancı koku ve tada sahip olmamalıdır. Katkı maddesi, bulaşan, ambalajlama - etiketleme ve gıda güvenliğine ilişkin değer ve özellikleri Türk Gıda Kodeksi Yönetmeliği’ nin ilgili tebliğ ve bölümlerine uygun olmalıdır. Ambalaj üzerinde firma adı, parti numarası, malın adı, tipi, sınıfı, net ağırlığı, ürün yılı ve son tüketim tarihi yazılı olmalıdır. </w:t>
            </w:r>
          </w:p>
          <w:p>
            <w:pPr>
              <w:pStyle w:val="Normal"/>
              <w:tabs>
                <w:tab w:val="clear" w:pos="708"/>
                <w:tab w:val="left" w:pos="540" w:leader="none"/>
                <w:tab w:val="left" w:pos="11100" w:leader="none"/>
                <w:tab w:val="left" w:pos="11220" w:leader="none"/>
              </w:tabs>
              <w:ind w:right="98" w:hanging="0"/>
              <w:jc w:val="both"/>
              <w:rPr>
                <w:sz w:val="22"/>
                <w:szCs w:val="22"/>
              </w:rPr>
            </w:pPr>
            <w:r>
              <w:rPr>
                <w:sz w:val="22"/>
                <w:szCs w:val="22"/>
              </w:rPr>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ÇAY </w:t>
            </w:r>
          </w:p>
          <w:p>
            <w:pPr>
              <w:pStyle w:val="Normal"/>
              <w:jc w:val="center"/>
              <w:rPr>
                <w:rFonts w:ascii="Arial Narrow" w:hAnsi="Arial Narrow" w:cs="Arial Narrow"/>
                <w:b/>
                <w:b/>
                <w:sz w:val="18"/>
                <w:szCs w:val="18"/>
              </w:rPr>
            </w:pPr>
            <w:r>
              <w:rPr>
                <w:rFonts w:cs="Arial Narrow" w:ascii="Arial Narrow" w:hAnsi="Arial Narrow"/>
                <w:b/>
                <w:sz w:val="18"/>
                <w:szCs w:val="18"/>
              </w:rPr>
              <w:t>(1 KG’LİK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 xml:space="preserve">Bir kilogramlık paket olacak. Birinci sınıf çaylardan olacaktır. Paketleri açılmamış yırtılmamış, ıslanmamış veya herhangi bir şekilde sağlığa zararlı işlem görmüş ve tahriş edilmiş olmayacaktır. İçinde çay tozu oranı çok cüzi miktarda olmalıdır. Kendine has görünüş, renk ve kokuda olmalı, yabancı madde (Lift ve çöp) bulunmamalıdır. Çaylar 1 kg’lık paketler şeklinde olacaktır. Ambalaj üzerinde firma adı, net miktarı, paketleme tarihi, (Ay-Yıl)seri numarası ve raf ömrü yazılı olmalıdır. Kendine has tat ve kokuda olmalı, yağdan kaynaklanan sabunumsu, acımsı, yabancı tat ve koku bulunmamalıdır. </w:t>
            </w:r>
          </w:p>
        </w:tc>
      </w:tr>
      <w:tr>
        <w:trPr>
          <w:trHeight w:val="431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ÜÇÜK REÇEL (20 GRAM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FİZİKSEL ÖZELLİK: Talep edilecek reçel çeşidi önceden bildirilir. Reçeller kendine özgü kokuda olmalıdır. Reçeldeki meyveler ve parçalar kolaylıkla görülebilecek ve tanınacaktır. Her reçel tek tip meyveden yapılacaktır. Reçelin rengi ve tadı meyvenin özelliklerine uygun olacaktır. Reçellerde çöp, çekirdek, canlı ve cansız kurt, böcek ve haşere bulunmayacaktır. Şekerlenme ve ekşime olmayacaktır. Poşet reçel ortam ısısında gelmelidir. Önceden bildirilmek üzere farklı meyve reçelleri (vişne, çilek kayısı, gül) istenebilir. </w:t>
            </w:r>
          </w:p>
          <w:p>
            <w:pPr>
              <w:pStyle w:val="Normal"/>
              <w:jc w:val="both"/>
              <w:rPr>
                <w:sz w:val="22"/>
                <w:szCs w:val="22"/>
              </w:rPr>
            </w:pPr>
            <w:r>
              <w:rPr>
                <w:sz w:val="22"/>
                <w:szCs w:val="22"/>
              </w:rPr>
              <w:t xml:space="preserve">ORJİN: Yerli menşei olacak, sözleşme süresince kabul görmüş olan aynı markalı ürün getirilecektir. </w:t>
            </w:r>
          </w:p>
          <w:p>
            <w:pPr>
              <w:pStyle w:val="Normal"/>
              <w:jc w:val="both"/>
              <w:rPr/>
            </w:pPr>
            <w:r>
              <w:rPr>
                <w:sz w:val="22"/>
                <w:szCs w:val="22"/>
              </w:rPr>
              <w:t xml:space="preserve">AMBALAJ VE DAĞITIM : 20 gr’lık ambalajlarda olmalıdır. Ambalajlarda bombe, yırtık ve darbe olmayacaktır. Ambalajlar birbirine yapışık olmayacaktır. Poşet reçel ambalajları arasında ayrıcı kâğıt bulunmalıdır. 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 </w:t>
            </w:r>
            <w:r>
              <w:rPr>
                <w:sz w:val="22"/>
                <w:szCs w:val="22"/>
              </w:rPr>
              <w:t xml:space="preserve">DEPOLAMA KOŞULLARI VE RAF ÖMRÜ: son kullanma tarihinden önce bozulan poşet reçeller yapılan sözleşmeye göre değiştirilecektir. Depolama Gıda Kodeksi Yönetmeliğinin 10. bölümündeki gibi olacaktır. </w:t>
            </w:r>
          </w:p>
        </w:tc>
      </w:tr>
      <w:tr>
        <w:trPr>
          <w:trHeight w:val="1134"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 xml:space="preserve">KÜÇÜK BAL </w:t>
              <w:br/>
              <w:t>(20 GRAMLIK)</w:t>
            </w:r>
          </w:p>
        </w:tc>
        <w:tc>
          <w:tcPr>
            <w:tcW w:w="8662" w:type="dxa"/>
            <w:tcBorders>
              <w:top w:val="single" w:sz="4" w:space="0" w:color="000000"/>
              <w:left w:val="single" w:sz="4" w:space="0" w:color="000000"/>
              <w:bottom w:val="single" w:sz="4" w:space="0" w:color="000000"/>
              <w:right w:val="single" w:sz="4" w:space="0" w:color="000000"/>
            </w:tcBorders>
          </w:tcPr>
          <w:p>
            <w:pPr>
              <w:pStyle w:val="AralkYok"/>
              <w:jc w:val="both"/>
              <w:rPr/>
            </w:pPr>
            <w:r>
              <w:rPr>
                <w:sz w:val="22"/>
                <w:szCs w:val="22"/>
              </w:rPr>
              <w:t xml:space="preserve">FİZİKSEL ÖZELLİK: Balda suni boya maddesi bulunmamalıdır. Balda canlı, cansız ve her türlü kurt, böcek ve haşarat veya bunların parçası ve artıkları bulunmayacaktır. </w:t>
            </w:r>
            <w:r>
              <w:rPr>
                <w:b/>
                <w:sz w:val="22"/>
                <w:szCs w:val="22"/>
              </w:rPr>
              <w:t>Ballar 1. sınıf kalitede olacaktır. Piyasanın kabul görmüş markalarından olmalıdır.</w:t>
            </w:r>
            <w:r>
              <w:rPr>
                <w:sz w:val="22"/>
                <w:szCs w:val="22"/>
              </w:rPr>
              <w:t xml:space="preserve"> Muayene komisyon üyelerince gerekli görüldüğü takdirde mikrobiyolojik analiz yaptırılacak ve bu analizler için gerekli personel, alet, test, cihaz ve masrafları yüklenici firmaya ait olacaktır. Muayenelerde kullanılan hasar gören, bozulan ve fonksiyon kaybeden numuneler satıcı firma tarafından yenileri ile değiştirilecek ve ambalajlar eski durumuna getirilecektir. Gerekli olan mikrobiyolojik analizler TSE’ye uygun olarak yaptırılacaktır. Ballara yüklenici firma tarafından teslim tarihinden itibaren en az 6 ay garanti verilecektir. 6 ay içinde normal depo şartlarında bozulan olursa her türlü masrafı yükleniciye ait olmak üzere aynı kalitedeki bal ile değiştirilecektir.</w:t>
            </w:r>
          </w:p>
          <w:p>
            <w:pPr>
              <w:pStyle w:val="Normal"/>
              <w:jc w:val="both"/>
              <w:rPr>
                <w:sz w:val="22"/>
                <w:szCs w:val="22"/>
              </w:rPr>
            </w:pPr>
            <w:r>
              <w:rPr>
                <w:sz w:val="22"/>
                <w:szCs w:val="22"/>
              </w:rPr>
              <w:t xml:space="preserve">ORJİN: Yerli menşei olacak, sözleşme süresince kabul görmüş olan aynı markalı ürün getirilecektir. </w:t>
            </w:r>
          </w:p>
          <w:p>
            <w:pPr>
              <w:pStyle w:val="Normal"/>
              <w:jc w:val="both"/>
              <w:rPr/>
            </w:pPr>
            <w:r>
              <w:rPr>
                <w:sz w:val="22"/>
                <w:szCs w:val="22"/>
              </w:rPr>
              <w:t xml:space="preserve">AMBALAJ VE DAĞITIM: Bal 20 gr’lık ambalajlarda olacak, ambalajlarında bombe, yırtık, darbe olmayacaktır. Etikette orijini belirtilmelidir. Ambalajlar birbirine yapışık olmayacaktır. Ambalaj üzerindeki işaretleme gıda kodeksi yönetmeliğinin 9’uncu bölümündeki gibi olacaktır. Ambalaj üzerinde firma adı, parti numarası, malın adı, tipi, sınıfı, net ağırlığı, ürün yılı ve son tüketim tarihi yazılı olmalıdır. Taşıma Gıda Kodeksi Yönetmeliğinin 10’uncu bölümündeki gibi olacaktır. </w:t>
            </w:r>
          </w:p>
          <w:p>
            <w:pPr>
              <w:pStyle w:val="Normal"/>
              <w:jc w:val="both"/>
              <w:rPr>
                <w:sz w:val="22"/>
                <w:szCs w:val="22"/>
              </w:rPr>
            </w:pPr>
            <w:r>
              <w:rPr>
                <w:sz w:val="22"/>
                <w:szCs w:val="22"/>
              </w:rPr>
              <w:t xml:space="preserve"> </w:t>
            </w:r>
            <w:r>
              <w:rPr>
                <w:sz w:val="22"/>
                <w:szCs w:val="22"/>
              </w:rPr>
              <w:t xml:space="preserve">DEPOLAMA KOŞULLARI VE RAF ÖMRÜ: Son kullanma tarihinden önce bozulan poşet ballar yapılan sözleşmeye göre değiştirilecektir. Depolama Gıda Kodeksi Yönetmeliğinin 10. bölümündeki gibi olacaktır. </w:t>
            </w:r>
          </w:p>
        </w:tc>
      </w:tr>
      <w:tr>
        <w:trPr>
          <w:trHeight w:val="254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KÜÇÜK TEREYAĞ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10 GRAM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İZİKSEL ÖZELLİK:1.sınıf kahvaltılık tereyağı olacaktır. Kendine has tat, koku ve görünümde olup yabancı tat içermeyecektir. Yapı ve görünüşü itibariyle en çok % 18 olan sarımsı homojen renkte olmalıdır. Özel ambalajıyla ve 5 ‘C’nin altında olmalıdır. Ambalâj içindeki tereyağı miktarı net 10 gr olacaktır.</w:t>
            </w:r>
          </w:p>
          <w:p>
            <w:pPr>
              <w:pStyle w:val="Normal"/>
              <w:jc w:val="both"/>
              <w:rPr>
                <w:sz w:val="22"/>
                <w:szCs w:val="22"/>
              </w:rPr>
            </w:pPr>
            <w:r>
              <w:rPr>
                <w:sz w:val="22"/>
                <w:szCs w:val="22"/>
              </w:rPr>
              <w:t>ORJİN: Yerli menşei olacak</w:t>
            </w:r>
          </w:p>
          <w:p>
            <w:pPr>
              <w:pStyle w:val="Normal"/>
              <w:jc w:val="both"/>
              <w:rPr/>
            </w:pPr>
            <w:r>
              <w:rPr>
                <w:sz w:val="22"/>
                <w:szCs w:val="22"/>
              </w:rPr>
              <w:t xml:space="preserve">AMBALAJ VE DAĞITIM:10 gr’lık özel ambalajlarda olmalıdır. Ambalajlar birbirine yapışık, olmayacaktır. Ambalaj üzerinde firma adı, parti numarası, malın adı, tipi, sınıfı, net ağırlığı, ürün yılı ve son tüketim tarihi yazılı olmalıdır. Taşıma Gıda Kodeksi Yönetmeliğinin 10’uncu bölümündeki gibi olacaktır. Frigorifik araçlarla teslim edilecektir. Ürünün teslim tarihinde </w:t>
            </w:r>
          </w:p>
          <w:p>
            <w:pPr>
              <w:pStyle w:val="Normal"/>
              <w:jc w:val="both"/>
              <w:rPr/>
            </w:pPr>
            <w:r>
              <w:rPr>
                <w:sz w:val="22"/>
                <w:szCs w:val="22"/>
              </w:rPr>
              <w:t>DEPOLAMA KOŞULLARI VE RAF ÖMRÜ: Son kullanma tarihinden önce bozulan poşet ballar yapılan sözleşmeye göre değiştirilecektir. Depolama Gıda Kodeksi Yönetmeliğinin 10. bölümündeki gibi olacaktır.</w:t>
            </w:r>
            <w:r>
              <w:rPr>
                <w:color w:val="FF0000"/>
                <w:sz w:val="22"/>
                <w:szCs w:val="22"/>
              </w:rPr>
              <w:t xml:space="preserve"> </w:t>
            </w:r>
          </w:p>
        </w:tc>
      </w:tr>
      <w:tr>
        <w:trPr>
          <w:trHeight w:val="139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PEKMEZ-TAHİN </w:t>
            </w:r>
          </w:p>
          <w:p>
            <w:pPr>
              <w:pStyle w:val="Normal"/>
              <w:jc w:val="center"/>
              <w:rPr/>
            </w:pPr>
            <w:r>
              <w:rPr>
                <w:rFonts w:cs="Arial Narrow" w:ascii="Arial Narrow" w:hAnsi="Arial Narrow"/>
                <w:b/>
                <w:sz w:val="18"/>
                <w:szCs w:val="18"/>
              </w:rPr>
              <w:t>(İKİS BİR ARADA (20 GR)</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gramlık olacak. Birinci sınıf olacaktır. Yabancı tat ve koku (ekşimiş, bozulmuş) bulunmayacaktır. Normal kıvamda olacaktır, ambalaj üzerinde PEKMEZ ibaresi, net miktarı, imal tarihi yazılı olacaktır. Tahin susamdan mamul edilmiş olacak lezzetli, rengi tabii olacaktır. Gıda maddeleri tüzüğüne uygun evsafta olacaktır. Ambalaj üzerinde firma adı, parti numarası, malın adı, tipi, sınıfı, net ağırlığı, ürün yılı ve son tüketim tarihi yazılı olmalıdır.</w:t>
            </w:r>
          </w:p>
        </w:tc>
      </w:tr>
      <w:tr>
        <w:trPr>
          <w:trHeight w:val="105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FINDIK KREMASI (20 GR)</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gramlık ambalajlar halinde olacaktır. Kakaolu fındık kreması üzerinde parmak izi, böcek ve benzeri parça kalıntısı, küf ve diğer yabancı maddeler bulunmamalıdır. Kakaolu fındık kreması kendine has tat ve kokuda olmalı, yağdan kaynaklanan sabunumsu, acımsı yabancı tat ve koku bulunmamalıdır. Üretici firma adı, üretim tarihi ve son kullanma tarihi bulunmalıdır. Paket üzerinde ürünün özellikleri belirtilmelidir. Ürünler bozulmamış, ezik ve açılmamış olmalıdır. Ambalaj üzerinde firma adı, parti numarası, malın adı, tipi, sınıfı, net ağırlığı, ürün yılı ve son tüketim tarihi yazılı olmalıdır.</w:t>
            </w:r>
          </w:p>
        </w:tc>
      </w:tr>
      <w:tr>
        <w:trPr>
          <w:trHeight w:val="1291"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ON BALIĞ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r>
              <w:rPr>
                <w:rFonts w:cs="Arial Narrow" w:ascii="Arial Narrow" w:hAnsi="Arial Narrow"/>
                <w:b/>
                <w:sz w:val="18"/>
                <w:szCs w:val="18"/>
              </w:rPr>
              <w:t>(80 GR.LIK HAZIR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G.M.T, ve Gıda kodeksi uygun evsafa çekilmiş olacak, hiçbir surette içine yabancı madde katılmamış ve gerektiğinde gıda tahliline gönderilecektir. Kutularda delinme, paslanma olmayacaktır. Ambalaj üzerinde firma adı, parti numarası, malın adı, tipi, sınıfı, net ağırlığı, ürün yılı ve son tüketim tarihi yazılı olmalıdır. Orijinal ambalajlarında 80 Gr.’lık olacaktır. Kutularda Bombajlı olmayacaktır.</w:t>
            </w:r>
          </w:p>
        </w:tc>
      </w:tr>
      <w:tr>
        <w:trPr>
          <w:trHeight w:val="98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MEYVE SUYU (200ml Paket)</w:t>
            </w:r>
          </w:p>
        </w:tc>
        <w:tc>
          <w:tcPr>
            <w:tcW w:w="8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00 Ml paket halinde (Şeftali-Kayısı-Vişne- Karışık) olacaktır. Genel Tebliğ ve Türk Gıda Kodeksi, TSE uygun üretilmiş, Ambalaj üzerinde firma adı, parti numarası, malın adı, tipi, sınıfı, net ağırlığı, ürün yılı ve son tüketim tarihi yazılı olmalıdır. Paketler herhangi bir ezilme, delik ve şişme olmamalıdır. </w:t>
            </w:r>
          </w:p>
        </w:tc>
      </w:tr>
      <w:tr>
        <w:trPr>
          <w:trHeight w:val="84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EBZELİ ÇEŞNİ</w:t>
            </w:r>
          </w:p>
          <w:p>
            <w:pPr>
              <w:pStyle w:val="Normal"/>
              <w:jc w:val="center"/>
              <w:rPr>
                <w:rFonts w:ascii="Arial Narrow" w:hAnsi="Arial Narrow" w:cs="Arial Narrow"/>
                <w:b/>
                <w:b/>
                <w:sz w:val="18"/>
                <w:szCs w:val="18"/>
              </w:rPr>
            </w:pPr>
            <w:r>
              <w:rPr>
                <w:rFonts w:eastAsia="Arial Narrow" w:cs="Arial Narrow" w:ascii="Arial Narrow" w:hAnsi="Arial Narrow"/>
                <w:b/>
                <w:sz w:val="18"/>
                <w:szCs w:val="18"/>
              </w:rPr>
              <w:t xml:space="preserve"> </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Sebzeli çeşni : Başta granül soğan, granül tatlı kırmızı biber, havuç parçacıkları, maydanoz, kereviz yaprak, granül sarımsak, beyaz karabiber ve granül pırasa ile çeşitli kurutulmuş sebzeler ve tuz içeren karışımdır. Baharat ve baharat karışımlarında ürünlerin kendi doğasından gelen nişasta hariç olmak üzere nişasta, irmik, razmol, kepek ve benzeri dolgu maddeleri olmayacaktır. Yeni sene mahsulü olacak Monosodyum Glutamat içermeyecektir Piyasada satılan en iyi cinsten kendine özgü tat ve renkte olacak bayatlamış, küflenmiş, bozulmuş, boyanmış olmayacak İçerisinde yabancı madde canlı ve cansız böcek ve artıkları bulunmayacak. AMBALAJ VE DAĞITIM YÖNTEMLERİ ürünün etkilemeyen rutubet girişi ve uçucu madde kaybından koruyan bir malzemeden yapılmış mühürlü, temiz ve sağlam materyallerde ambalajlanmalıdır. Ambalajları, taşıma ve saklama süresinde iyi bir durumda tutacak özellikte hava ve nem geçirmeyecek, insan sağlığına zarar vermeyecek bir malzemeden yapılmış olacaktır. Ambalajların üzerinde okunaklı olarak silinmeyecek şekilde firma adı, adresi, malın adı, TSE numarası, imal ve son kullanma tarihi, net ağırlığı bulunacaktır. Ürün yeni sene mahsulü olacaktır. Son kullanma tarihinden önce bozulan ve numuneden farklı çıkan ürün yapılan sözleşmeye göre değiştirilecektir. Her parti mal tesliminden önce duyusal ve fiziksel değerlendirme yapılır. Muayene komisyonunun onayı olmadığı takdirde ürün iade edilir. Gerekirse başka markalı ürün istenir.</w:t>
            </w:r>
            <w:r>
              <w:rPr/>
              <w:t xml:space="preserve"> </w:t>
            </w:r>
          </w:p>
          <w:p>
            <w:pPr>
              <w:pStyle w:val="Normal"/>
              <w:jc w:val="both"/>
              <w:rPr/>
            </w:pPr>
            <w:r>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ET BULYON</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Et ekstraksiyonlarına mutfak tuzu ve lezzet verici maddelerin bir veya birkaçı, gerektiğinde katkı maddeleri ile hayvansal ve bitkisel yemeklik yağlardan herhangi biri, nişasta ve/veya sakaroz ilavesiyle, tekniğine uygun olarak, tablet, macun, granül, toz ve konsantre halde hazırlanan bir üründür. Gerçek sığır etinden elde edilmelidir. Bulyonda kullanılan etler ve katkı maddeleri türk gıda kodeksine uygun olmalıdır Ambalaj üzerinde okunaklı şekilde aşağıdaki etiket bilgileri yer almalıdır. AMBALAJ VE DAĞITIM YÖNTEMLERİ Tarım ve Köy işleri Bakanlığı’nın üretim izin numarası ve tarihi, TS standardı Firmanın adı veya markası ve adresi Ürünün adı,tipi İmalat seri ve parti numaraları, İmal ve son kullanma tarihleri Net miktarları yer almalıdır. Paketlerin üzerinde bulunmalıdır. Bulyonlar 3 veya 5 kg lık ambalajlarda toz halde kurumumuza teslim edilmelidir. Ambalajlar; yırtık, ezilmiş, kirli olmayacak. DEPOLAMA KOŞULLARI -Son kullanma tarihinden önce bozulan numuneden farklı çıkan ambalajlar sözleşmeye göre değiştirilecektir. -Depolama Gıda Kodeksi Yönetmeliğinin 10.ncu bölümündeki gibi olacaktır. Muayene komisyonun onayı olmadığı takdirde ürün iade edilir. Gerekirse başka markalı ürün istenir.</w:t>
            </w:r>
          </w:p>
          <w:p>
            <w:pPr>
              <w:pStyle w:val="Normal"/>
              <w:jc w:val="both"/>
              <w:rPr>
                <w:sz w:val="22"/>
                <w:szCs w:val="22"/>
              </w:rPr>
            </w:pPr>
            <w:r>
              <w:rPr>
                <w:sz w:val="22"/>
                <w:szCs w:val="22"/>
              </w:rPr>
            </w:r>
          </w:p>
        </w:tc>
      </w:tr>
      <w:tr>
        <w:trPr>
          <w:trHeight w:val="1527"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RBONAT</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TSE standartlarına uygun imal edilmiş olmalıdır. Karbonat kokmuş, küflenmiş, kirlenmiş olmamalıdır. Orijinal ambalajlarda olmalı, ambalaj üzerindeki işaretleme Gıda Kodeksi Yönetmeliğinin 9. bölümündeki gibi olacaktır. Ambalajların üzerinde firma adı, adresi, cinsi,  bileşimi, üretim ve son kullanma tarihi yazılı olacaktır. Ambalajı taşıma ve saklama süresinde iyi bir durumda tutacak özellikte, hava ve rutubet geçirmeyecek, insan sağlığına  zarar vermeyecek iyi malzemeden yapılmış olmalıdır. 1 kg’lik ambalajlarda olmalıdır.</w:t>
            </w:r>
          </w:p>
          <w:p>
            <w:pPr>
              <w:pStyle w:val="Normal"/>
              <w:jc w:val="both"/>
              <w:rPr>
                <w:color w:val="000000"/>
                <w:sz w:val="22"/>
                <w:szCs w:val="22"/>
              </w:rPr>
            </w:pPr>
            <w:r>
              <w:rPr>
                <w:color w:val="000000"/>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İMON TUZU</w:t>
            </w:r>
          </w:p>
        </w:tc>
        <w:tc>
          <w:tcPr>
            <w:tcW w:w="8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overflowPunct w:val="true"/>
              <w:autoSpaceDE w:val="true"/>
              <w:jc w:val="both"/>
              <w:rPr>
                <w:color w:val="000000"/>
                <w:sz w:val="22"/>
                <w:szCs w:val="22"/>
              </w:rPr>
            </w:pPr>
            <w:r>
              <w:rPr>
                <w:color w:val="000000"/>
                <w:sz w:val="22"/>
                <w:szCs w:val="22"/>
              </w:rPr>
              <w:t>Limon tuzunun kimyasal yapısı sitrik asit olacaktır. İri parlak, şeffaf kristaller halinde olacaktır. Unlanmış, dağılmış, nemlenmiş olmayacak, içinde yabancı madde, tat ve koku bulunmayacaktır. Kendine özgü kokusu olmalı, kötü koku olmamalıdır. Ambalajı taşıma ve saklama süresinde iyi bir durumda tutacak özellikte, hava ve rutubet geçirmeyecek, insan sağlığına zarar vermeyecek iyi malzemeden yapılmış olmalıdır. 5 kg.' lık orjinal ambalajlarda olmalıdır. Son kullanma tarihinden önce bozulan ve numuneden farklı çıkan limon tuzları yapılan sözleşmeye göre değiştirilecektir. Ambalaj üzerinde ürünün ISO veya HACCP belgesine sahip olduğunu gösteren işaretler  bulunmalıdır. Yürürlükteki Türk Gıda Kodeksi yönetmeliğine uygun olacaktır.</w:t>
            </w:r>
          </w:p>
          <w:p>
            <w:pPr>
              <w:pStyle w:val="Normal"/>
              <w:overflowPunct w:val="true"/>
              <w:autoSpaceDE w:val="true"/>
              <w:jc w:val="both"/>
              <w:rPr>
                <w:color w:val="000000"/>
                <w:sz w:val="22"/>
                <w:szCs w:val="22"/>
              </w:rPr>
            </w:pPr>
            <w:r>
              <w:rPr>
                <w:color w:val="000000"/>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VANİLYA</w:t>
            </w:r>
          </w:p>
        </w:tc>
        <w:tc>
          <w:tcPr>
            <w:tcW w:w="8662" w:type="dxa"/>
            <w:tcBorders>
              <w:top w:val="single" w:sz="4" w:space="0" w:color="000000"/>
              <w:left w:val="single" w:sz="4" w:space="0" w:color="000000"/>
              <w:bottom w:val="single" w:sz="4" w:space="0" w:color="000000"/>
              <w:right w:val="single" w:sz="4" w:space="0" w:color="000000"/>
            </w:tcBorders>
          </w:tcPr>
          <w:p>
            <w:pPr>
              <w:pStyle w:val="AralkYok"/>
              <w:snapToGrid w:val="false"/>
              <w:jc w:val="both"/>
              <w:rPr>
                <w:rFonts w:ascii="Arial Narrow" w:hAnsi="Arial Narrow" w:cs="Arial Narrow"/>
                <w:b/>
                <w:b/>
                <w:sz w:val="22"/>
                <w:szCs w:val="22"/>
              </w:rPr>
            </w:pPr>
            <w:r>
              <w:rPr>
                <w:rFonts w:cs="Arial Narrow" w:ascii="Arial Narrow" w:hAnsi="Arial Narrow"/>
                <w:b/>
                <w:sz w:val="22"/>
                <w:szCs w:val="22"/>
              </w:rPr>
            </w:r>
          </w:p>
          <w:p>
            <w:pPr>
              <w:pStyle w:val="AralkYok"/>
              <w:jc w:val="both"/>
              <w:rPr>
                <w:sz w:val="22"/>
                <w:szCs w:val="22"/>
                <w:lang w:val="de-DE"/>
              </w:rPr>
            </w:pPr>
            <w:r>
              <w:rPr>
                <w:sz w:val="22"/>
                <w:szCs w:val="22"/>
              </w:rPr>
              <w:t>TS 3493 ve Türk Gıda Kodeksi, Baharat Tebliğine uygun olmalıdır. Vanilya baklalarının kurutulduktan sonra herhangi bir ilave işlem yapılmaksızın öğütülmesinden elde edilecektir. Kendine özgü olmalı, kötü koku olmayacaktır.-Kendine has tat, koku, renkte olmalı içinde hiçbir yabancı madde bulunmayacaktır. Bayatlamış, küflenmiş, bozulmuş olmayacaktır. Ambalajı taşıma ve saklama süresinde iyi bir durumda tutacak özellikte, hava ve rutubet geçirmeyecek, insan sağlığına zarar vermeyecek malzemeden yapılmış olmalıdır.1 kg’lık orijinal ambalajlarda olmalıdır.Ambalaj üzerindeki işaretleme Gıda Kodeksi Yönetmeliğinin 9’uncu bölümündeki gibi olacaktır. Ambalaj üzerinde firma adı, adresi, malın adı, net ağırlığı, üretim ve son kullanma tarihi bulunmalıdır.Taşıma Gıda Kodeksi Yönetmeliğinin 10’ncu bölümündeki gibi olacaktır.</w:t>
            </w:r>
            <w:r>
              <w:rPr>
                <w:bCs/>
                <w:sz w:val="22"/>
                <w:szCs w:val="22"/>
              </w:rPr>
              <w:t>K</w:t>
            </w:r>
            <w:r>
              <w:rPr>
                <w:sz w:val="22"/>
                <w:szCs w:val="22"/>
              </w:rPr>
              <w:t>endine özgü renk tat, aromada olmalıdır.Bayatlamış, küflenmiş, bozulmuş, yabancı tat ve koku almış olmamalıdır.Ambalaj üzerinde firma adı, ürün yılı, ağırlığı yazılı olmalıdır. GMT ne uygun ve g</w:t>
            </w:r>
            <w:r>
              <w:rPr>
                <w:sz w:val="22"/>
                <w:szCs w:val="22"/>
                <w:lang w:val="de-DE"/>
              </w:rPr>
              <w:t>erektiğinde tahlile gönderilecektir.TSE uygun olacaktır.</w:t>
            </w:r>
          </w:p>
          <w:p>
            <w:pPr>
              <w:pStyle w:val="AralkYok"/>
              <w:jc w:val="both"/>
              <w:rPr>
                <w:b/>
                <w:b/>
                <w:sz w:val="22"/>
                <w:szCs w:val="22"/>
                <w:u w:val="single"/>
                <w:lang w:val="de-DE"/>
              </w:rPr>
            </w:pPr>
            <w:r>
              <w:rPr>
                <w:b/>
                <w:sz w:val="22"/>
                <w:szCs w:val="22"/>
                <w:u w:val="single"/>
                <w:lang w:val="de-DE"/>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ISPANAK</w:t>
            </w:r>
          </w:p>
        </w:tc>
        <w:tc>
          <w:tcPr>
            <w:tcW w:w="8662" w:type="dxa"/>
            <w:tcBorders>
              <w:top w:val="single" w:sz="4" w:space="0" w:color="000000"/>
              <w:left w:val="single" w:sz="4" w:space="0" w:color="000000"/>
              <w:bottom w:val="single" w:sz="4" w:space="0" w:color="000000"/>
              <w:right w:val="single" w:sz="4" w:space="0" w:color="000000"/>
            </w:tcBorders>
          </w:tcPr>
          <w:p>
            <w:pPr>
              <w:pStyle w:val="Normal"/>
              <w:snapToGrid w:val="false"/>
              <w:jc w:val="both"/>
              <w:textAlignment w:val="baseline"/>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textAlignment w:val="baseline"/>
              <w:rPr>
                <w:color w:val="000000"/>
                <w:sz w:val="22"/>
                <w:szCs w:val="22"/>
              </w:rPr>
            </w:pPr>
            <w:r>
              <w:rPr>
                <w:color w:val="000000"/>
                <w:sz w:val="22"/>
                <w:szCs w:val="22"/>
              </w:rPr>
              <w:t>Dondurulmuş ıspanaklar yıkandıktan ve tekniğe uygun bir şekilde haşlandıktan sonra hücre zarı parçalanmadan IQF (tanelenmiş şok dondurma) sistemi ile dondurulmuş olmalıdır. İçerisinde kesinlikle yabancı madde bulunmamalıdır. Kendisine has tat ve renkte olacak, yabancı tat bulunmayacaktır. Ispanaktan başka bitkisel kaynaklı yabancı madde içermemelidir. Dondurulmuş ıspanaklarda kesinlikle hiçbir katkı maddesi kullanılmamalıdır. Ispanaklar doğranmış olmalı, blok şeklinde dondurulmuş olmayacaktır. Dondurulmuş taze ıspanaklar 18 °C de muhafaza edilecektir. Uygun şartlarda muhafaza edildiği halde garanti süresi içinde bozulan ürünler yenisi ile değiştirilecektir. Max 4-6 dk da sert saplar pişmelidir. Ispanaklarda kesinlikle kum olmamalıdır. 2,5 veya 5 Kg’lık 40 mikron kalınlığında polyetilen naylon torba içerisinde 10 kg’.lık karton kolilerde teslim edilecektir. Teslimat sipariş verildikçe tamamlanacaktır. .Frigofirik araçlarda getirilmelidir. Taşıma ve depolama Gıda Kodeksi 17 Yönetmeliği’nin 10. Bölümündeki gibi olacaktır. Aracın sıcaklık belgesi istenildiği takdirde gösterilmelidir. Üretici firma, dondurulmuş vişneye ait Gıda Üretim Sertifikasına sahip olacaktır. İhaleyi alan firma teslimat aşamasında Ürün Analiz Sertifikalarını muayene komisyonuna ibraz edecektir. Bu teknik şartnamede belirtilmeyen hususlar yönünden Gıda Maddeleri Tüzüğü ve Türk Gıda Kodeksi hükümleri geçerli olacaktır. Ambalaj üzerinde ürünün adı, firmanın adı, TSE numarası üretim ve son kullanma tarihini belirtir ibare olacaktır. Üretici firmanın ‘’Tarım ve Köyişleri Bakanlığının Gıda Sicil ve Gıda Üretim İzni’belgesi olmalıdır. Üretici firmanın ’Tarım ve Köyişleri Bak. Gıda Sicil ve Gıda Üretim İzni’’ belgesi olmalıdır.</w:t>
            </w:r>
          </w:p>
          <w:p>
            <w:pPr>
              <w:pStyle w:val="Normal"/>
              <w:jc w:val="both"/>
              <w:textAlignment w:val="baseline"/>
              <w:rPr>
                <w:color w:val="000000"/>
                <w:sz w:val="22"/>
                <w:szCs w:val="22"/>
              </w:rPr>
            </w:pPr>
            <w:r>
              <w:rPr>
                <w:color w:val="000000"/>
                <w:sz w:val="22"/>
                <w:szCs w:val="22"/>
              </w:rPr>
            </w:r>
          </w:p>
        </w:tc>
      </w:tr>
      <w:tr>
        <w:trPr>
          <w:trHeight w:val="159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FINDIK İÇİ (VAKUMLU)</w:t>
            </w:r>
          </w:p>
        </w:tc>
        <w:tc>
          <w:tcPr>
            <w:tcW w:w="866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both"/>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overflowPunct w:val="true"/>
              <w:autoSpaceDE w:val="true"/>
              <w:jc w:val="both"/>
              <w:rPr>
                <w:color w:val="000000"/>
                <w:sz w:val="22"/>
                <w:szCs w:val="22"/>
              </w:rPr>
            </w:pPr>
            <w:r>
              <w:rPr>
                <w:bCs/>
                <w:color w:val="000000"/>
                <w:sz w:val="22"/>
                <w:szCs w:val="22"/>
              </w:rPr>
              <w:t xml:space="preserve">İyi cins kavrulmuş fındık içinden olacaktır. Yeni seni mahsulü ve temiz olacaktır. 1. sınıf olmalıdır. İyi cins, kavrulmuş, fıstık içinden olacaktır. Yeni sene mahsulü olacak. Küflü, çürük, ekşi, kurtlu, kurt delikli, ıslak, rutubetli, bayat, tabii hal ve rengi değiştirilmiş, tozlu, taşlı, topraklı, çamurlu olmayacaktır. Dış kabuklarından tamamen ayrılmış olacaktır. Kırık tane miktarı % 1’e kadar fireli olarak kabul edilecektir. Kendine has koku lezzet ve sertlikte olacaktır. Ambalaj üzerindeki işaretleme Gıda Kodeksi Yönetmeliği’ nin 9’ uncu bölümündeki gibi olacaktır. Ambalaj üzerinde üretici firma adı, ürünün adı, net ağırlığı, üretim ve son kullanma tarihi açık bir şekilde belirtilmelidir. Türk Gıda Kodeksinin 10. maddesindeki Taşıma ve Depolama koşullarına uygun olarak muhafaza edilmiş olacaktır ve </w:t>
            </w:r>
            <w:r>
              <w:rPr>
                <w:color w:val="000000"/>
                <w:sz w:val="22"/>
                <w:szCs w:val="22"/>
              </w:rPr>
              <w:t xml:space="preserve">türk gıda kodeksi yönetmeliğine uygun olarak üretilmiş olacaktır. </w:t>
            </w:r>
            <w:r>
              <w:rPr>
                <w:b/>
                <w:color w:val="000000"/>
                <w:sz w:val="22"/>
                <w:szCs w:val="22"/>
              </w:rPr>
              <w:t>Vakumlu ambalajlarda olmalıdır</w:t>
            </w:r>
            <w:r>
              <w:rPr>
                <w:color w:val="000000"/>
                <w:sz w:val="22"/>
                <w:szCs w:val="22"/>
              </w:rPr>
              <w:t>.</w:t>
            </w:r>
          </w:p>
          <w:p>
            <w:pPr>
              <w:pStyle w:val="Normal"/>
              <w:overflowPunct w:val="true"/>
              <w:autoSpaceDE w:val="true"/>
              <w:jc w:val="both"/>
              <w:rPr>
                <w:bCs/>
                <w:color w:val="000000"/>
                <w:sz w:val="22"/>
                <w:szCs w:val="22"/>
              </w:rPr>
            </w:pPr>
            <w:r>
              <w:rPr>
                <w:bCs/>
                <w:color w:val="000000"/>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MISIR UNU </w:t>
              <w:br/>
              <w:t>1 KG</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AralkYok"/>
              <w:snapToGrid w:val="false"/>
              <w:jc w:val="both"/>
              <w:rPr>
                <w:rFonts w:ascii="Arial Narrow" w:hAnsi="Arial Narrow" w:cs="Arial Narrow"/>
                <w:b/>
                <w:b/>
                <w:sz w:val="22"/>
                <w:szCs w:val="22"/>
              </w:rPr>
            </w:pPr>
            <w:r>
              <w:rPr>
                <w:rFonts w:cs="Arial Narrow" w:ascii="Arial Narrow" w:hAnsi="Arial Narrow"/>
                <w:b/>
                <w:sz w:val="22"/>
                <w:szCs w:val="22"/>
              </w:rPr>
            </w:r>
          </w:p>
          <w:p>
            <w:pPr>
              <w:pStyle w:val="AralkYok"/>
              <w:jc w:val="both"/>
              <w:rPr>
                <w:sz w:val="22"/>
                <w:szCs w:val="22"/>
              </w:rPr>
            </w:pPr>
            <w:r>
              <w:rPr>
                <w:sz w:val="22"/>
                <w:szCs w:val="22"/>
              </w:rPr>
              <w:t>Türk Gıda Kodeksi Un Tebliğine uygun olacak, Kendine özgü tatta olmalı, acıma, ekşime, küflenme, kokuşma ve bozulma olmamalı, yabancı tat bulunmamalıdır. Rengi beyaz, sarımtırak olmalıdır. Ağızda çiğnendiği zaman çıtırtı hissedilmeyecektir. -İnce ve kalın kepeklerden ayrılmış olacaktır. -İçinde canlı, cansız kurt, böcek, küf vs parazitler bulunmayacaktır. Yeni yıl mahsülü mısırdan olacaktır. Nemlenme ve nemlenmeye bağlı topaklanma olmayacaktır. Net 1 kg’lik ambalaj da olacaktır. Ambalaj üzerindeki işaretleme Gıda Kodeksi Yönetmeliği’nin 9’uncu bölümündeki gibi olacaktır. Ambalajın üzerinde üretici firma adı, üretim ve son kullanma tarihi, net ağırlığı (TS-4500) malın çeşidi, (ekmeklik pastalık vs) okunaklı ve silinmeyecek şekilde yazılı olmalıdır. Taşıma Gıda Kodeksi Yönetmeliğinin 10.ncu bölümündeki gibi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KIZARTMALIK YAĞ (FRİTÖZ) </w:t>
              <w:br/>
              <w:t>18 LİTRELİK</w:t>
            </w:r>
          </w:p>
        </w:tc>
        <w:tc>
          <w:tcPr>
            <w:tcW w:w="86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nekelerde delinme, paslanma ve Bombaj- lak olmayacaktır.  En çok 18 Litrelik tenekelerde olacaktır. Net ağırlık üzerinden alınacaktır. Tarım Bakanlığından izinli olacaktır. Ambalaj üzerinde firma adı, parti numarası, malın adı, tipi, sınıfı, net ağırlığı, ürün yılı ve son tüketim tarihi yazılı olmalıdır. Türk Gıda Kodeksi Bitki Adı İle Anılan Yağlar Tebliğine uygun olarak bitkisel yağlardan veya bunların karışımlarından  imal edilmiş olmalıdır. .Kızartmada Kullanılmakta Olan Katı ve Sıvı Yağlar İçin Özel Hijyen Kuralları Yönetmeliğine uygun olmalıdır. Serbest yağ asitliği, oleik asit cinsinden her 100 gramda 1,5 gramdan fazla olmamalıdır (TS 1605). Acımış olmamalı; peroksit değeri TS 4964’e uygun olmalıdır. Tüm kızartma çeşitlerinde kullanılabilmeli; duman, koku ve köpük yapmamalı ve yapışkan artık bırakmamalıdır. Tadı ve kokusu kendine özgü olmalı, kötü koku olmamalıdır. Ayçiçek bitkisinin  tohumlarından elde edilmiş kendine has görünüş ve tatta, oda ısısında sıvıyağ olacaktır. Berrak, açık sarı renkli, tortusuz, ham yağın özel koku ve lezzeti giderilmiş olacakt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BİBER SALÇIS </w:t>
              <w:br/>
              <w:t>1 VEYA 3 KG</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Yemeklik salça biber bitkisinden usulüne uygun olarak imal edilmiş olacaktır. Salça kendisine has renk, tat ve kokuda olacaktır. Salçaların içinde bulunduğu tenekeler temiz, passız, sağlıklı ve hijyenik özellikte olmalıdır.Tenekelerinin üzerinde: Firma adı, adresi, ticari unvanı, imal ve son kullanma tarihi ( ay ve yıl olarak), brüt ve net ağırlıkları, asit yüzdesi, seri veya parti no, ilgili standardın işareti ve numarası, salçanın yapımında kullanılan katkı maddelerinin adı ve miktarı yazılı olmalıdır. Salçalar TSE belgeli ve Gıda Mevzuatı Tüzüğü'ne uygun olacaktır. Konsantre konserve salçasının kutuları orijinal fabrikanın ambalajında olacaktır. İçinde biberden domatesten başka cins sebze ve meyve ezmeleri zararsızda olsa ağırlaştırıcı maddeler olmayacaktır. Su miktarı % 82'den, tuz miktarı % 6'dan fazla olmayacaktır, tuzsuz kül miktarı % 1 'den, külün sulun klorür asidinde erimeyen kısmı % 0,1 ve tuzsuz kuru madde miktarı % I5'ten az olmamalıdır. • Getirilen salçalar kokmuş, kütlenmiş, bozulmuş olmayacaktır. • Salçaların imal tarihi 1 yılı geçmeyecektir. En fazla 1 veya 3 kg ‘lık ambalajda olup Ambalaj üzerinde ürünün adı, firmanın adı, TSE numarası üretim ve son kullanma tarihini belirtir ibare olacaktır. Ürünler Türk Gıda Kodeksine (tebliğ no.2001/29) uygun olacaktır. Üretici firmanın ‘’T.K.İ.B’ nin Gıda Sicil ve Üretim İzni’’ belgesi o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NAR EKŞİSİ </w:t>
              <w:br/>
              <w:t>(0,5 VEYA  1 LT)</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ngi, kokusu, kıvamı, tadı kendine has olmalıdır.Türk Gıda Kodeksi Yönetmeliğinde belirtilen hususlara uygun özellikte olmalıdır. Orijinal ambalajlarında teslim edilecektir. 0,5 veya 1 litrelik orijinal ambalajlarında teslim ediecektir.Ambalajı taşıma ve saklama süresinde iyi bir durumda tutacak özellikte, hava ve rutubet geçirmeyecek, insan sağlığına  zarar vermeyecek iyi malzemeden yapılmış olmalıdır. Son kullanma tarihinden önce bozulan  ve numuneden farklı çıkan limon suyu yapılan sözleşmeye göre değiştirilecektir. Ambalaj üzerinde okunaklı şekilde aşağıdaki etiket bilgileri yer almalıdır. Tarım ve Köy İşleri Bakanlığının üretim izin numarası ve tarihi,TSE standardı, firmanın adı veya markası ve adresi, ürünün adı, tipi, İmalat seri ve parti numaraları, imal ve son kullanma tarihleri net miktarları yer a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SOYA SOSU </w:t>
              <w:br/>
              <w:t>( 0,25 -1 LİTRELİK AMBALAJDA)</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iyasada satılan 1. Sınıf kalitede olmalıdır. Ambalajı taşıma ve saklama süresinde iyi bir durumda tutacak özellikte, hava ve rutubet geçirmeyecek, insan sağlığına zarar vermeyecek iyi malzemeden yapılmış olmalıdır. Ambalajı taşıma ve saklamaya uygun özellikte sağlam, temiz ve insan sağlığına zararsız malzemelerden yapılmış olacaktır. Ambalaj üzerinde ürünün adı, firmanın adı, TSE numarası üretim ve son kullanma tarihini belirtir ibare olacaktır. Ürünler Türk Gıda Kodeksine (tebliğ no.2001/29) uygun olacaktır. Üretici firmanın ‘’T.K.İ.B’ nin Gıda Sicil ve Üretim İzni’’ belgesi olmalıdır.</w:t>
            </w:r>
            <w:r>
              <w:rPr/>
              <w:t xml:space="preserve"> </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ZERDECAL</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Kendine özgü olup, kötü koku olmayacaktır. Kendine has renk, koku, tatta olmalı, içinde hiçbir yabancı madde bulunmayacaktır. İçlerinde yabancı madde böcek veya böcek kalıntıları bulunmayıp, küflenmiş, bayatlamış, bozulmuş olmayacaktır. Zerdeçal  ortam sıcaklığında olacaktır. Yerli menşei olmalı ve sözleşme süresince aynı markada ürün getirilmelidir. Ambalaj ürünü taşıma ve saklama süresinde iyi bir durumda tutacak özellikte, hava ve rutubet geçirmeyecek, insan sağlığına zarar vermeyecek iyi malzemeden yapılmış olmalıdır. 1 kg’lık  ambalajlarda olmalıdır. Ürün ambalajlarında, 29/12/2011 tarihli ve 28157 3 üncü mükerrer sayılı Resmî Gazete’de yayımlanan Türk Gıda Kodeksi Gıda ile Temas Eden Madde ve Malzemeler Yönetmeliğinde yer alan hükümler uygulanır. Ambalaj üzerinde firma adı, adresi, malın adı, TS Numarası, net ağırlığı, üretim ve son kullanma tarihi bulunmalıdır. Taşıma işlemlerinde Türk Gıda Kodeksi Yönetmeliğinin Üçüncü Bölümündeki hükümlere uyulu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OR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Kendine özgü renk ve kokuda olmalıdır. 1. sınıf olacaktır. Kendine has tat, renkte olmalı, içinde yabancı madde bulunmamalı, küflenmiş, topaklanmış, bozulmuş olmayacaktır. İçerisinde canlı veya cansız böcek artıkları, boya, nişasta ve benzeri maddeler katılmış olmamalıdır. Ambalajı taşıma, saklama süresinde iyi bir durumda tutacak özellikte, rutubet geçirmeyecek insan sağlığına zarar vermeyecek iyi malzemeden yapılmış olmalıdır.1 kg’lık orijinal fabrika ambalajında olmalıdır. Nem miktarı %12,kuru madde de kül oranı ise en çok %8 olacaktır. Son kullanma tarihinden önce bozulan köri firma tarafından değiştirilecektir. Ambalaj üzerinde ürünün adı, firmanın adı, TSE numarası üretim ve son kullanma tarihini belirtir ibare olacaktır. Ürünler Türk Gıda Kodeksine (tebliğ no.2000/16) uygun olacaktır. Üretici firmanın ‘’Tarım ve Köyişleri Bakanlığının Gıda Sicil ve Gıda Üretim İzni’’ belgesi olmalıdır.</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ARHANA</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pPr>
            <w:r>
              <w:rPr>
                <w:sz w:val="22"/>
                <w:szCs w:val="22"/>
              </w:rPr>
              <w:t xml:space="preserve">Ekstra veya ekstra-ekstra undan yapılmış olacaktır. Piyasada bulunan 1. Kalite ürün olacaktır. Türk Gıda Kodeksine uygun olacaktır. Küflü, çok ekşi, kokulu, olmayacaktır.  </w:t>
            </w:r>
          </w:p>
          <w:p>
            <w:pPr>
              <w:pStyle w:val="Normal"/>
              <w:jc w:val="both"/>
              <w:rPr>
                <w:sz w:val="22"/>
                <w:szCs w:val="22"/>
              </w:rPr>
            </w:pPr>
            <w:r>
              <w:rPr>
                <w:sz w:val="22"/>
                <w:szCs w:val="22"/>
              </w:rPr>
              <w:t xml:space="preserve">Doğal besin maddelerinin dışında, tat verici herhangi bir katkı maddesi kesinlikle katılmayacaktır. Tarhanada renk sarımtırak turuncu, tat kendine özgü olmalıdır. Tarhana acı olmayacaktır. Protein miktarı kuru maddede en az % 12 olacaktır. Rutubet miktarı en çok % 10 olacaktır. Tuz Miktarı kuru maddede en çok % 10 olacaktır. Pişirilip, Muayene Komisyonu tarafından lezzeti ve evsafı beğenildiği takdirde teslim alınacaktır. Tarhana ambalajı insan sağlığına zarar vermeyecek iyi kalite malzemeden yapılmış olmalıdır. Tarhanalar 500gr veya 1 kg veya 5 kg’lık ambalajlarda teslim edilmelidir.  </w:t>
            </w:r>
          </w:p>
          <w:p>
            <w:pPr>
              <w:pStyle w:val="Normal"/>
              <w:jc w:val="both"/>
              <w:rPr>
                <w:sz w:val="22"/>
                <w:szCs w:val="22"/>
              </w:rPr>
            </w:pPr>
            <w:r>
              <w:rPr>
                <w:sz w:val="22"/>
                <w:szCs w:val="22"/>
              </w:rPr>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UK MISIR</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sz w:val="22"/>
                <w:szCs w:val="22"/>
              </w:rPr>
            </w:pPr>
            <w:r>
              <w:rPr>
                <w:sz w:val="22"/>
                <w:szCs w:val="22"/>
              </w:rPr>
              <w:t>(2,5 veya 5 Kg’lık AMBALAJLARDA) Kendine özgü kokusu olmalıdır, kötü koku olmamalıdır. Mısırlar, koçanlarından ayrılarak tane halinde getirildikten sonra uygun teknik ile haşlanarak IQF (tanelenmiş şok dondurma) sistemi ile dondurulmuş olmalıdır. İçerisinde kesinlikle yabancı madde ve katkı maddesi bulunmamalıdır. Kendine has süt kıvamında olmalı, çiğnendiğinde sert olmamalıdır. 1000 g örnek numunede mısır bitkisine ait parçalar ve mısır koçanı(bitkisel yabancı madde) 4- 8 adedi geçmeyecektir. Mısırda bitkisel kaynaklı yabancı madde bulunmayacaktır.1000 g örnek numunede lekeli mısır 5-8 adedi geçmeyecektir.1000 g örnek numunede hasarlı –kırık 18 tane miktarı %3 w/w-%6 w-w oranını geçmeyecektir. Mısırlar kaynayan suya atıldığında 25- 30 dk içerisinde dağılmadan pişme özelliği göstermeli, sert olmamalıdır. Dondurulmuş mısırlar -18°C’de en az 24 ay muhafaza edilebilecektir. 2,5 veya 5 Kg’lık 40 mikron kalınlığında polyetilen naylon torba içerisinde 10 kg.lık karton kolilerde teslim edilecektir. Ambalaj üzerindeki işaretleme Gıda Kodeksi Yönetmeliğinin 9’uncu bölümündeki gibi olacaktır. Ambalajların üzerinde cinsi, brüt miktarı, net miktarının, firmanın adı ve adresi tanıtıcı işareti, seri numarası, imal tarihi bulunmalıdır. Frigofirik araçlarda getirilmelidir. Taşıma ve depolama gıda kodeksi yönetmeliğinin 10’uncu bölümündeki gibi olacaktır. Aracın sıcaklık belgesi istenildiği takdirde gösterilmelidir. Son kullanma tarihinden önce bozulan, numuneden farklı çıkan dondurulmuş mısırlar yapılan sözleşmeye göre değiştirilir. Üretici firma ,dondurulmuş mısıra ait Gıda Üretim Sertifikasına sahip olacaktır. İhaleyi alan firma teslimat aşamasında Ürün Analiz Sertifikalarını muayene komisyonuna ibraz edecektir. Bu teknik şartnamede belirtilmeyen hususlar yönünden Gıda Maddeleri Tüzüğü ve Türk Gıda Kodeksi hükümleri geçerli olacaktır. Ambalaj üzerinde ürünün adı, firmanın adı, TSE numarası üretim ve son kullanma tarihini belirtir ibare olacaktır. Ürünler Türk Gıda Kodeksine (tebliğ no.2004/46) uygun olacaktır. Üretici firmanın ‘’Tarım ve Köyişleri Bakanlığının Gıda Sicil ve Gıda Üretim İzni’’ belgesi o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SARIMSAK</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arladan toplanarak işletmeye getirilen sarımsaklar otomatik makineler ve el ile dış kabuklarından arındırılarak bol miktarda su ile ön yıkama ve dezenfeksiyon işlemine tabi tutulmuş olmalıdır.IQF  (Individual Quick Frozen: Bireysel Hızlı Dondurma) sistemi ile şoklanarak hazır hale getirilmiş olmalıdır .Kendine özgü tat ve renkte olmalı, kötü kokulu ve lekeli olmamalıdır. Dondurulmuş sarımsaklarda kesinlikle yabancı madde ve katkı maddesi bulunmamalıdır. Frigolik araçlarda getirilmeli taşıma ve depolama Gıdı Kodeksi Yönetmeliğinin10 maddesi bölümündeki gibi o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BÖREK</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Börekler, etiket üzerinde yer alan pişirme tarifine göre pişirildiğinde, kendine özgü tatta ve kokuda olacak, yabancı tat ve koku içermeyecektir. Böreklerin iç malzemesi dışarıya çıkmamış olacaktır. Böreklerde bölünme, kırılma ve/veya ufalanma olmayacaktır. Börekler, etiket üzerinde yer alan pişirme tarifine göre pişirildiğinde dağılma, pişmeme ve/veya ezilme durumu olmayacaktır. Böreği oluşturan iç malzeme miktarı ağırlıkça en az %12 (on iki) olacaktır. Börekler çözünmeye başlamış ve/veya yumuşamış olmayacaktır.  Börekler birbirine yapışık halde olmayacaktır. Böreklerde kabarma derecesi, etikette belirtilen pişirme tarifine uygun şekilde pişirildiğinde en az 3 (üç) misli olacaktır. Ürünler, Türk Gıda Kodeksi Yönetmeliği ve Türk Gıda Kodeksi Hızlı Dondurulmuş Gıdalar Tebliğine, Kimyasal özellikleri Türk Gıda Kodeksi Bulaşanlar Yönetmeliğine, Mikrobiyolojik özelliklerinin ise Türk Gıda Kodeksi Mikrobiyolojik Kriterler Yönetmeliğine uygun olacaktır. Bu hususlar, yüklenici tarafından gıda üreticisinin yazılı beyanına dayalı olarak muayenelerde muayene ve kabul komisyonuna yazılı olarak taahhüt edilecektir. Teslim tarihi ile son kullanma tarihi arasında en az 12 (ONİKİ) ay olacaktır. Malzemenin birim ağırlığı en az 100 gr olacak birim ambalajlarda teslim edilecektir. Birim ambalajlar ise piyasa teamülü mukavva kutularda teslim edilecektir. Frigolik araçlarda getirilmeli taşıma ve depolama Gıdı Kodeksi Yönetmeliğinin10 maddesi bölümündeki gibi olmalıdır.</w:t>
            </w:r>
          </w:p>
        </w:tc>
      </w:tr>
      <w:tr>
        <w:trPr>
          <w:trHeight w:val="2132"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ATATES PÜRESİ</w:t>
            </w:r>
          </w:p>
        </w:tc>
        <w:tc>
          <w:tcPr>
            <w:tcW w:w="8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pPr>
            <w:r>
              <w:rPr>
                <w:sz w:val="22"/>
                <w:szCs w:val="22"/>
              </w:rPr>
              <w:t xml:space="preserve">Kirlenmiş, ekşimiş, acımış, bozulmuş, topaklaşmış olmayacak, içerisinde yabancı madde, canlı veya cansız böcek artıkları, boya, nişasta ve benzeri maddeler katılmış olmayacak ,Koruyucu madde içermeyecek, 2,5-5 kg’lık ambalajlarda olacak,TS-ISO belgelerine sahip olacaktır.T.C. Gıda Tarım ve Hayvancılık Bakanlığı’nın üretim izin numarası ve tarihi, firmanın adı veya markası ve adresi, ürünün adı, tipi İmalat seri ve parti numaraları, imal ve son kullanma tarihleri, net miktarları yer almalıdır. </w:t>
            </w:r>
          </w:p>
        </w:tc>
      </w:tr>
    </w:tbl>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2. GRUP 20 KALEM ŞARKÜTERİ (MANDIRA) ÜRÜNLERİ </w:t>
      </w:r>
    </w:p>
    <w:p>
      <w:pPr>
        <w:pStyle w:val="Normal"/>
        <w:jc w:val="center"/>
        <w:rPr>
          <w:b/>
          <w:b/>
          <w:sz w:val="22"/>
          <w:szCs w:val="22"/>
          <w:u w:val="single"/>
        </w:rPr>
      </w:pPr>
      <w:r>
        <w:rPr>
          <w:b/>
          <w:sz w:val="22"/>
          <w:szCs w:val="22"/>
          <w:u w:val="single"/>
        </w:rPr>
        <w:t>TEKNİK ŞARTNAMESİ</w:t>
      </w:r>
    </w:p>
    <w:p>
      <w:pPr>
        <w:pStyle w:val="Normal"/>
        <w:jc w:val="center"/>
        <w:rPr>
          <w:b/>
          <w:b/>
          <w:sz w:val="22"/>
          <w:szCs w:val="22"/>
          <w:u w:val="single"/>
        </w:rPr>
      </w:pPr>
      <w:r>
        <w:rPr>
          <w:b/>
          <w:sz w:val="22"/>
          <w:szCs w:val="22"/>
          <w:u w:val="single"/>
        </w:rPr>
      </w:r>
    </w:p>
    <w:tbl>
      <w:tblPr>
        <w:tblW w:w="10200" w:type="dxa"/>
        <w:jc w:val="left"/>
        <w:tblInd w:w="-185" w:type="dxa"/>
        <w:tblLayout w:type="fixed"/>
        <w:tblCellMar>
          <w:top w:w="0" w:type="dxa"/>
          <w:left w:w="108" w:type="dxa"/>
          <w:bottom w:w="0" w:type="dxa"/>
          <w:right w:w="108" w:type="dxa"/>
        </w:tblCellMar>
      </w:tblPr>
      <w:tblGrid>
        <w:gridCol w:w="540"/>
        <w:gridCol w:w="1496"/>
        <w:gridCol w:w="8164"/>
      </w:tblGrid>
      <w:tr>
        <w:trPr>
          <w:trHeight w:val="26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BEYAZ PEYNİR</w:t>
            </w:r>
          </w:p>
          <w:p>
            <w:pPr>
              <w:pStyle w:val="Normal"/>
              <w:jc w:val="center"/>
              <w:rPr>
                <w:rFonts w:ascii="Arial Narrow" w:hAnsi="Arial Narrow" w:cs="Arial Narrow"/>
                <w:b/>
                <w:b/>
                <w:sz w:val="18"/>
                <w:szCs w:val="18"/>
              </w:rPr>
            </w:pPr>
            <w:r>
              <w:rPr>
                <w:rFonts w:cs="Arial Narrow" w:ascii="Arial Narrow" w:hAnsi="Arial Narrow"/>
                <w:b/>
                <w:sz w:val="18"/>
                <w:szCs w:val="18"/>
              </w:rPr>
              <w:t>(1. Sınıf Tam Yağlı)</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nekelerde delinme, paslanma ve Bombaj- lak olmayacaktır. Birinci nevi tam yağlı beyaz peynir olacaktır. Acılık ve fazla tuzluluk bulunmayacaktır. Lezzetli ve kokusu iyi olacaktır. Kalıpları dağılmamış olacaktır. Peynir teneke içinde kalıplar halinde bulunacaktır. Gıda maddeleri tüzüğüne uygun tam yağlı beyaz  peynir evsafında  olacaktır. Kıvamı çok yumuşak, tenekeler paslı ve bombeli olmayacaktır. Ambalaj üzerinde firma adı, parti numarası, malın adı, tipi, sınıfı, net ağırlığı, ürün yılı ve son tüketim tarihi yazılı olmalıdır. Pastörize sütten imal edilmelidir. Peynirin tesliminde üzerindeki </w:t>
            </w:r>
            <w:r>
              <w:rPr>
                <w:sz w:val="22"/>
                <w:szCs w:val="22"/>
                <w:u w:val="single"/>
              </w:rPr>
              <w:t xml:space="preserve">net miktar </w:t>
            </w:r>
            <w:r>
              <w:rPr>
                <w:sz w:val="22"/>
                <w:szCs w:val="22"/>
              </w:rPr>
              <w:t xml:space="preserve">esas alınacak, miktar konusunda tereddüde düşüldüğünde peynirler süzüldüğünde iki saat sonra tartılıp safi miktar üzerinden teslim alınacaktır. Okulun muayene heyeti gönderilen peyniri beğenmez ise müteahhit de şartlara uygun olduğunu ısrar ederse, masrafı müteahhide ait olacak ve aşağıdaki evsaf aranmak üzere tahlile gönderilecektir. </w:t>
            </w:r>
          </w:p>
          <w:p>
            <w:pPr>
              <w:pStyle w:val="Normal"/>
              <w:jc w:val="both"/>
              <w:rPr/>
            </w:pPr>
            <w:r>
              <w:rPr>
                <w:sz w:val="22"/>
                <w:szCs w:val="22"/>
              </w:rPr>
              <w:t xml:space="preserve">         </w:t>
            </w:r>
            <w:r>
              <w:rPr>
                <w:sz w:val="22"/>
                <w:szCs w:val="22"/>
              </w:rPr>
              <w:t>Tabii havassa malik sütlerden yapılmış olacak, rayihası kerih olmayacak, yağ miktarı asgari % 30 olacak, nişai maddelere mahlut olmayacaktır. Peynir tebliğinde tanımı yapılan tam yağlı beyaz peynir evsafına uygun olacaktır.</w:t>
            </w:r>
          </w:p>
        </w:tc>
      </w:tr>
      <w:tr>
        <w:trPr>
          <w:trHeight w:val="266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İYAH ZEYTİN</w:t>
            </w:r>
          </w:p>
          <w:p>
            <w:pPr>
              <w:pStyle w:val="Normal"/>
              <w:jc w:val="center"/>
              <w:rPr/>
            </w:pPr>
            <w:r>
              <w:rPr>
                <w:rFonts w:cs="Arial Narrow" w:ascii="Arial Narrow" w:hAnsi="Arial Narrow"/>
                <w:b/>
                <w:sz w:val="18"/>
                <w:szCs w:val="18"/>
              </w:rPr>
              <w:t>(1. Sınıf Gemlik yağlı salamura)  (1 Kg.da 231/260 adet olacak)</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enekelerde delinme, paslanma ve Bombaj- lak olmayacaktır.Yeni sene mahsulü ve piyasanın en iyi cins ekstra lüks, siyah, Gemlik yağlı zeytin olacaktır. 100 gramında 23-26 adet zeytin tanesi bulunacaktır. Kabuğu ince, çekirdeği küçük taneler iri taneler olacaktır. Çöp ve yabancı maddeler %1’den fazla olmayacak ve birinci sınıf olacaktır. Küflü,   donuk renkli,  benekli, puslu, rengi dönük (pembe) olmayacaktır. Bombeli, paslı, etiketi olmayan tenekeler kabul edilmeyecektir. Ambalaj üzerinde firma adı, parti numarası, malın adı, tipi, sınıfı, net ağırlığı, ürün yılı ve son tüketim tarihi yazılı olmalıdır. Teneke üzerinde, katkı maddelerinin adı yazılı olacak, İçerisindeki tuz oranı % 7’yi geçmeyecektir.Teneke üzerinde </w:t>
            </w:r>
            <w:r>
              <w:rPr>
                <w:sz w:val="22"/>
                <w:szCs w:val="22"/>
                <w:u w:val="single"/>
              </w:rPr>
              <w:t>net miktar</w:t>
            </w:r>
            <w:r>
              <w:rPr>
                <w:sz w:val="22"/>
                <w:szCs w:val="22"/>
              </w:rPr>
              <w:t xml:space="preserve"> esas alınacaktır. Türk Gıda Kodeksi Sofralık Zeytin Tebliğine uygun olacaktır. Bölünmüş ezik ve bozuk olmamalı, Kendine has tatta olmalı, acı ekşi, insan sağlığına zarar verecek şekilde tuzlu, aşırı yumuşak olmamalı ve meyve şeklinin kaybolmaması, yumuşak dokuya veya lifli yapıya sahip olmamalıdır. </w:t>
            </w:r>
          </w:p>
        </w:tc>
      </w:tr>
      <w:tr>
        <w:trPr>
          <w:trHeight w:val="17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EŞİL ZEYTİN</w:t>
            </w:r>
          </w:p>
          <w:p>
            <w:pPr>
              <w:pStyle w:val="Normal"/>
              <w:jc w:val="center"/>
              <w:rPr>
                <w:rFonts w:ascii="Arial Narrow" w:hAnsi="Arial Narrow" w:cs="Arial Narrow"/>
                <w:b/>
                <w:b/>
                <w:sz w:val="18"/>
                <w:szCs w:val="18"/>
              </w:rPr>
            </w:pPr>
            <w:r>
              <w:rPr>
                <w:rFonts w:cs="Arial Narrow" w:ascii="Arial Narrow" w:hAnsi="Arial Narrow"/>
                <w:b/>
                <w:sz w:val="18"/>
                <w:szCs w:val="18"/>
              </w:rPr>
              <w:t>( 1. Sınıf yağlı çizik)</w:t>
            </w:r>
          </w:p>
          <w:p>
            <w:pPr>
              <w:pStyle w:val="Normal"/>
              <w:jc w:val="center"/>
              <w:rPr>
                <w:rFonts w:ascii="Arial Narrow" w:hAnsi="Arial Narrow" w:cs="Arial Narrow"/>
                <w:b/>
                <w:b/>
                <w:sz w:val="18"/>
                <w:szCs w:val="18"/>
              </w:rPr>
            </w:pPr>
            <w:r>
              <w:rPr>
                <w:rFonts w:cs="Arial Narrow" w:ascii="Arial Narrow" w:hAnsi="Arial Narrow"/>
                <w:b/>
                <w:sz w:val="18"/>
                <w:szCs w:val="18"/>
              </w:rPr>
              <w:t>(1 Kg.da 231/260 adet olacak)</w:t>
            </w:r>
          </w:p>
        </w:tc>
        <w:tc>
          <w:tcPr>
            <w:tcW w:w="81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enekelerde delinme, paslanma ve Bombaj- lak olmayacaktır. Siyah zeytindeki şartlar aynen aranacaktır. Salamura olacaktır. Tuz oranı % 6’yı geçmemelidir. Tenekelerdeki net ağırlık esas alınacaktır.  Türk Gıda Kodeksi Sofralık Zeytin Tebliğine uygun olacaktır. Ambalaj üzerinde firma adı, parti numarası, malın adı, tipi, sınıfı, net ağırlığı, ürün yılı ve son tüketim tarihi yazılı olmalıdır. Bölünmüş ezik ve bozuk olmamalı, Kendine has tatta olmalı, acı ekşi, insan sağlığına zarar verecek şekilde tuzlu, aşırı yumuşak olmamalı ve meyve şeklinin kaybolmaması, yumuşak dokuya veya lifli yapıya sahip olmamalıdır. </w:t>
            </w:r>
          </w:p>
        </w:tc>
      </w:tr>
      <w:tr>
        <w:trPr>
          <w:trHeight w:val="9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YUFKA </w:t>
            </w:r>
          </w:p>
          <w:p>
            <w:pPr>
              <w:pStyle w:val="Normal"/>
              <w:jc w:val="center"/>
              <w:rPr/>
            </w:pPr>
            <w:r>
              <w:rPr>
                <w:rFonts w:cs="Arial Narrow" w:ascii="Arial Narrow" w:hAnsi="Arial Narrow"/>
                <w:b/>
                <w:sz w:val="18"/>
                <w:szCs w:val="18"/>
              </w:rPr>
              <w:t>(Günlük Taze-El Yapımı)</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Yufka el yapımı olacaktır. Kendine has görünüm, koku ve lezzette, parçalanmamış bütün, birbirine yapışmamış olmalıdır. Gıda maddeleri tüzüğüne ve eklerindeki şartlara uygun olacak, kaliteli, taze, birinci sınıf undan imal edilmiş olacaktır. Ambalaj üzerinde firma adı, parti numarası, tipi, sınıfı, net ağırlığı, ürün yılı ve son tüketim tarihi yazılı olmalıdır. </w:t>
            </w:r>
          </w:p>
        </w:tc>
      </w:tr>
      <w:tr>
        <w:trPr>
          <w:trHeight w:val="108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EL KADAYIF</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l tel hamurlanmamış, topak haline gelmemiş, kurumamış, kötü koku, tat, küf v.s almış olmamalı içinde yabancı madde v.s olmamalı kendine has görünüm, koku ve lezzette olmalıdır. Ambalaj üzerinde firma adı, parti numarası, malın adı, tipi, sınıfı, net ağırlığı, ürün yılı ve son tüketim tarihi yazılı olmalıdır.</w:t>
            </w:r>
          </w:p>
        </w:tc>
      </w:tr>
      <w:tr>
        <w:trPr>
          <w:trHeight w:val="211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TAZE YOĞURT</w:t>
            </w:r>
          </w:p>
          <w:p>
            <w:pPr>
              <w:pStyle w:val="Normal"/>
              <w:jc w:val="center"/>
              <w:rPr/>
            </w:pPr>
            <w:r>
              <w:rPr>
                <w:rFonts w:cs="Arial Narrow" w:ascii="Arial Narrow" w:hAnsi="Arial Narrow"/>
                <w:b/>
                <w:sz w:val="18"/>
                <w:szCs w:val="18"/>
              </w:rPr>
              <w:t>( 2 Kg.lık Plastik Ev Tipi, Kaymaklı)</w:t>
            </w:r>
          </w:p>
        </w:tc>
        <w:tc>
          <w:tcPr>
            <w:tcW w:w="816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2"/>
                <w:szCs w:val="22"/>
              </w:rPr>
            </w:pPr>
            <w:r>
              <w:rPr>
                <w:color w:val="000000"/>
                <w:sz w:val="22"/>
                <w:szCs w:val="22"/>
              </w:rPr>
              <w:t>Tam yağlı, kaymaklı, yabancı madde katılmamış sütten imal edilmiş olacaktır. GMT. ne uygun evsafta olacaktır. Tadı çok ekşi veya tatlı olmayacaktır, kendisine has  koku ve tatta olacaktır. Görülebilir kirlilik ve renk değişikliği olmayacak, parlak süt renginde, serum ayrılması olmamış kesitte, dolgun kıvamda, düzgün yapıda, karıştırıldıktan sonra koyu akıcılık, serumu hemen ayrılmayan, kendine has hafif ekşimsi tatta olacaktır. Siparişe göre 2 kg’lık plastik paketler halinde olacaktır. Ambalaj üzerinde firma adı, parti numarası, malın adı, tipi, sınıfı, net ağırlığı, ürün yılı ve son tüketim tarihi yazılı olmalıdır. Paketler ezik, patlak ve açık olmayacak.</w:t>
            </w:r>
          </w:p>
        </w:tc>
      </w:tr>
      <w:tr>
        <w:trPr>
          <w:trHeight w:val="9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ÜZME YOĞURT</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Yoğurt tam olarak süzülmüş susuz ve katı olmalıdır.Kendine has tadı olmalıdır Paketlerin üzerinde firma adı ve ürün özellikleri olacaktır.Ambalaj üzerinde firma adı, parti numarası, malın adı, sınıfı, net ağırlığı, ürün yılı ve son tüketim tarihi yazılı olmalıdır.</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LOR PEYNİRİ</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Yağlı ve kuru olmalıdır. Kendine has tadı olmalıdır. Paketlerin üzerinde firma adı ve ürün özellikleri olacaktır. Ambalaj üzerinde firma adı, parti numarası, malın adı, tipi, sınıfı, net ağırlığı, ürün yılı ve son tüketim tarihi yazılı olmalıdır. </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AŞAR PEYNİRİ</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yasada bulunan en iyi birinci sınıf evsafta blok kaşar olacaktır.İçinde yabancı maddeler bulunmayacaktır.Tam yağlı olup,yağ miktarı % 40‘dan aşağı olmayacaktır. Tam yağlı kaşar peyniri evsafında olacaktır. Ambalaj üzerinde firma adı, İmal tarihi, raf ömrü yazılı olacaktır. Kesitleri düz ve pürüzsüz, homojen bir yapıda , kumumsu ve kaba olmayan ufalanmayan , fazla sert ve fazla yumuşak olmayan yapıda olacaktır.Kabuğu temiz, parlak ve sert, rengi saman sarısında olacak, kesitin rengi ise fil dişinden saman sarısına dönen renkte olacaktır. Ambalaj üzerinde </w:t>
            </w:r>
            <w:r>
              <w:rPr>
                <w:b/>
                <w:sz w:val="22"/>
                <w:szCs w:val="22"/>
              </w:rPr>
              <w:t>KAŞAR PEYNİRİ</w:t>
            </w:r>
            <w:r>
              <w:rPr>
                <w:sz w:val="22"/>
                <w:szCs w:val="22"/>
              </w:rPr>
              <w:t xml:space="preserve"> ibaresi, firma adı, parti numarası, malın adı, tipi, sınıfı, net ağırlığı, ürün yılı ve son tüketim tarihi yazılı olmalıdır.</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TULUM PEYNİRİ</w:t>
            </w:r>
          </w:p>
          <w:p>
            <w:pPr>
              <w:pStyle w:val="Normal"/>
              <w:jc w:val="center"/>
              <w:rPr>
                <w:rFonts w:ascii="Arial Narrow" w:hAnsi="Arial Narrow" w:cs="Arial Narrow"/>
                <w:b/>
                <w:b/>
                <w:sz w:val="18"/>
                <w:szCs w:val="18"/>
              </w:rPr>
            </w:pPr>
            <w:r>
              <w:rPr>
                <w:rFonts w:cs="Arial Narrow" w:ascii="Arial Narrow" w:hAnsi="Arial Narrow"/>
                <w:b/>
                <w:sz w:val="18"/>
                <w:szCs w:val="18"/>
              </w:rPr>
              <w:t>(Bergama Sert Az Tuzlu)</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kşimsi, küfümsü, sabunsu, acımsı tatta, kokuda olmamalıdır. Üzerinde imal tarihi, raf ömrü, firma adı, adresi, ağırlığı yazılı olmalıdır. Tulum Peyniri sert az tuzlu, kendine özgü tat ve renginde olmalıdır. İçinde yabancı maddeler bulunmayacaktır.  Tarım bakanlığından üretim izin belgelerine uygun ve evsafta olmalıdır. Bergama yöresine ait Tulum Peyniri olacaktır. Ambalaj üzerinde firma adı, parti numarası, malın adı, tipi, sınıfı, net ağırlığı, ürün yılı ve son tüketim tarihi yazılı olmalıdır.</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AYRAN</w:t>
            </w:r>
          </w:p>
          <w:p>
            <w:pPr>
              <w:pStyle w:val="Normal"/>
              <w:jc w:val="center"/>
              <w:rPr/>
            </w:pPr>
            <w:r>
              <w:rPr>
                <w:rFonts w:cs="Arial Narrow" w:ascii="Arial Narrow" w:hAnsi="Arial Narrow"/>
                <w:b/>
                <w:sz w:val="18"/>
                <w:szCs w:val="18"/>
              </w:rPr>
              <w:t>(200 Gr.lık Tam Yağlı Paket)</w:t>
            </w:r>
          </w:p>
        </w:tc>
        <w:tc>
          <w:tcPr>
            <w:tcW w:w="8164"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Fermente süt ürünlerinin üretiminde mevzuata uygun süt ve/veya süt ürünü kullanılmalıdır. Ayranlar, pastörize sütten mamul ve tam yağlı (en az %1.8 oranında süt yağı içermelidir) olmalıdır. Ayranlar; kendine has hoş tat, koku, kıvam, renk, yapı ve görünüşte olmalıdır. Koku; kendine has hoş kokuda olmalı, yabancı koku, alkolümsü ve yanık kokusu ihtiva etmemelidir. Kendine has hafif ekşimsi tatta olmalıdır. Ayranların diğer ürün özellikleri TEBLİĞNO: 2009/25 e uygun olmalı. Ayran üretiminde kullanılan süt, 14 Şubat 2000 tarihli ve 23964 sayılı Resmi Gazete'de yayımlanan 2000/6 sayılı "Türk Gıda Kodeksi - Çiğ Süt Ve Isıl İşlem Görmüş İçme Sütleri Tebliği'nde" belirtilen şartlara uygun olmalıdır. Jelatin ve nişasta içermemeli. Ayran ve tuzlu yoğurt en fazla % 0.9 oranında tuz içerebilir. </w:t>
            </w:r>
            <w:r>
              <w:rPr>
                <w:color w:val="000000"/>
                <w:sz w:val="22"/>
                <w:szCs w:val="22"/>
              </w:rPr>
              <w:t xml:space="preserve">Piyasada bulunan en iyi cins pastörize sütten imal edilen ayrandan olacaktır. Paket üzerinde imalatçı firma adı adresi, imal tarihi, son kullanma tarihi, TSE numarası ( TSE 3810) yazılı olacaktır. </w:t>
            </w:r>
            <w:r>
              <w:rPr>
                <w:b/>
                <w:color w:val="000000"/>
                <w:sz w:val="22"/>
                <w:szCs w:val="22"/>
              </w:rPr>
              <w:t>1 Paket ayran 200 ml. den aşağı gelmeyecektir</w:t>
            </w:r>
            <w:r>
              <w:rPr>
                <w:color w:val="000000"/>
                <w:sz w:val="22"/>
                <w:szCs w:val="22"/>
              </w:rPr>
              <w:t>. Gözle görülür kirlilik belirtisi ve yabancı koku, tat olmayacaktır.</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SÜT</w:t>
            </w:r>
          </w:p>
          <w:p>
            <w:pPr>
              <w:pStyle w:val="Normal"/>
              <w:jc w:val="center"/>
              <w:rPr>
                <w:rFonts w:ascii="Arial Narrow" w:hAnsi="Arial Narrow" w:cs="Arial Narrow"/>
                <w:b/>
                <w:b/>
                <w:sz w:val="18"/>
                <w:szCs w:val="18"/>
              </w:rPr>
            </w:pPr>
            <w:r>
              <w:rPr>
                <w:rFonts w:cs="Arial Narrow" w:ascii="Arial Narrow" w:hAnsi="Arial Narrow"/>
                <w:b/>
                <w:sz w:val="18"/>
                <w:szCs w:val="18"/>
              </w:rPr>
              <w:t>(1 Lt. paket)</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am Yağlı Pastörize İnek sütü olacaktır. Süt tozu, nişasta vs. katkı maddeleri olmayacaktır. Gıda maddeleri tüzüğüne uygun evsafta olacaktır. Görülebilir kirlilik ve renk değişikliği olmamalıdır. Süt pakette olacaktır. Ambalaj üzerinde firma adı, parti numarası, malın adı, tipi, sınıfı, net ağırlığı, ürün yılı ve son tüketim tarihi yazılı olmalıdır.</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YUMURTA</w:t>
            </w:r>
          </w:p>
          <w:p>
            <w:pPr>
              <w:pStyle w:val="Normal"/>
              <w:jc w:val="center"/>
              <w:rPr/>
            </w:pPr>
            <w:r>
              <w:rPr>
                <w:rFonts w:cs="Arial Narrow" w:ascii="Arial Narrow" w:hAnsi="Arial Narrow"/>
                <w:b/>
                <w:sz w:val="18"/>
                <w:szCs w:val="18"/>
              </w:rPr>
              <w:t>(63-70 Gr ’ lık)</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üyük boy yumurta olup, 30 adedi bir koli şeklinde getirilecektir. Bir kolinin ağırlığı asgari 1.900 gr. olup; kırık, çatlak, bayat olmayıp, birinci sınıf anaç yumurta olacaktır. </w:t>
            </w:r>
          </w:p>
          <w:p>
            <w:pPr>
              <w:pStyle w:val="Default"/>
              <w:jc w:val="both"/>
              <w:rPr>
                <w:sz w:val="22"/>
                <w:szCs w:val="22"/>
              </w:rPr>
            </w:pPr>
            <w:r>
              <w:rPr>
                <w:sz w:val="22"/>
                <w:szCs w:val="22"/>
              </w:rPr>
              <w:t>Yumurtaların ağırlığı en az 63-72 gr ağırlığında L boy ve A sınıfı olup temiz yumurtalardan oluşacaktır Şartlara uygun olmayan yumurtalar geri iade edilecektir. Ambalaj üzerinde firma adı, parti numarası, malın adı, tipi, sınıfı, net ağırlığı, ürün yılı ve son tüketim tarihi yazılı olmalıdır.</w:t>
            </w:r>
          </w:p>
        </w:tc>
      </w:tr>
      <w:tr>
        <w:trPr>
          <w:trHeight w:val="100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ERİTME (KREM) PEYNİR</w:t>
            </w:r>
          </w:p>
          <w:p>
            <w:pPr>
              <w:pStyle w:val="Normal"/>
              <w:jc w:val="center"/>
              <w:rPr>
                <w:rFonts w:ascii="Arial Narrow" w:hAnsi="Arial Narrow" w:cs="Arial Narrow"/>
                <w:b/>
                <w:b/>
                <w:sz w:val="18"/>
                <w:szCs w:val="18"/>
              </w:rPr>
            </w:pPr>
            <w:r>
              <w:rPr>
                <w:rFonts w:cs="Arial Narrow" w:ascii="Arial Narrow" w:hAnsi="Arial Narrow"/>
                <w:b/>
                <w:sz w:val="18"/>
                <w:szCs w:val="18"/>
              </w:rPr>
              <w:t>(20 Gr ‘lık)</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0 gramlık orijinal paketinde olmalıdır. Tarım ve Köy işleri Bakanlığının Türk Gıda Kodeksine uygun üretilmiş olmalıdır. Ambalaj üzerinde firma adı, parti numarası, malın adı, tipi, sınıfı, net ağırlığı, ürün yılı ve son tüketim tarihi yazılı olmalıdır. Bombajlı, sızıntılı olmamalıdır. Teslim tarihinden itibaren en az 1 yıl miadı olmalıdır. Miatlı malzeme olduğundan idarenin belirleyeceği ihtiyaca binaen dönemler halinde alınacaktır. </w:t>
            </w:r>
          </w:p>
        </w:tc>
      </w:tr>
      <w:tr>
        <w:trPr>
          <w:trHeight w:val="19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TEREYAĞI </w:t>
              <w:br/>
            </w:r>
          </w:p>
        </w:tc>
        <w:tc>
          <w:tcPr>
            <w:tcW w:w="8164" w:type="dxa"/>
            <w:tcBorders>
              <w:top w:val="single" w:sz="4" w:space="0" w:color="000000"/>
              <w:left w:val="single" w:sz="4" w:space="0" w:color="000000"/>
              <w:bottom w:val="single" w:sz="4" w:space="0" w:color="000000"/>
              <w:right w:val="single" w:sz="4" w:space="0" w:color="000000"/>
            </w:tcBorders>
          </w:tcPr>
          <w:p>
            <w:pPr>
              <w:pStyle w:val="Default"/>
              <w:spacing w:before="0" w:after="9"/>
              <w:jc w:val="both"/>
              <w:rPr>
                <w:sz w:val="22"/>
                <w:szCs w:val="22"/>
              </w:rPr>
            </w:pPr>
            <w:r>
              <w:rPr>
                <w:sz w:val="22"/>
                <w:szCs w:val="22"/>
              </w:rPr>
              <w:t xml:space="preserve">Kendine has tat, koku, yapı ve görünümde olacaktır. Yabancı madde bulunmayacaktır. Tadında acılaşma olmayacaktır. Piyasada kabul görmüş tescilli markalardan olacaktır. Tereyağında süt yağı oranı ağırlıkça en az %80 en fazla %90 olmalıdır. Nem oranı en fazla %16 olmalıdır. </w:t>
            </w:r>
            <w:r>
              <w:rPr>
                <w:color w:val="000000"/>
                <w:sz w:val="22"/>
                <w:szCs w:val="22"/>
              </w:rPr>
              <w:t xml:space="preserve">Peroksit değeri, Türk Gıda Kodeksinin 2005/19 tebliği’nde ‘tereyağı, diğer süt yağı esaslı sürülebilir ürünler ve sadeyağ tebliğ’de belirtilen meqg/kg ‘de en çok 10 limitine uygun olmalıdır. Tuz miktarı (NaCl), Türk Gıda Kodeksi 2005/19 tebliği’nde ‘tereyağı, diğer süt yağı esaslı sürülebilir ürünler ve sadeyağ tebliğ’de belirtilen kuru maddede en çok %2 limitine uygun olmalıdır. </w:t>
            </w:r>
            <w:r>
              <w:rPr>
                <w:sz w:val="22"/>
                <w:szCs w:val="22"/>
              </w:rPr>
              <w:t>Gıda üretim sertifikası olacak, Her ürünün üzerinde üretim ve son kullanma tarihi yazacak. Tarım ve Köy işleri Bakanlığının izni ile kurulmuş tesislerde üretilmiş olduğu ambalaj üzerlerinde belirtilecek TS-EN- İSO Belgeli tesislerde üretildiği ambalaj üzerinde belirtilecek üretim Tarihi ve Son Kullanma tarihi ambalaj üzerinde yazılı olacaktır.</w:t>
            </w:r>
          </w:p>
        </w:tc>
      </w:tr>
      <w:tr>
        <w:trPr>
          <w:trHeight w:val="19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DONDURULMUŞ MANTI</w:t>
            </w:r>
          </w:p>
        </w:tc>
        <w:tc>
          <w:tcPr>
            <w:tcW w:w="8164" w:type="dxa"/>
            <w:tcBorders>
              <w:top w:val="single" w:sz="4" w:space="0" w:color="000000"/>
              <w:left w:val="single" w:sz="4" w:space="0" w:color="000000"/>
              <w:bottom w:val="single" w:sz="4" w:space="0" w:color="000000"/>
              <w:right w:val="single" w:sz="4" w:space="0" w:color="000000"/>
            </w:tcBorders>
          </w:tcPr>
          <w:p>
            <w:pPr>
              <w:pStyle w:val="Default"/>
              <w:spacing w:before="0" w:after="9"/>
              <w:jc w:val="both"/>
              <w:rPr>
                <w:rFonts w:ascii="Tahoma" w:hAnsi="Tahoma" w:cs="Tahoma"/>
                <w:sz w:val="18"/>
                <w:szCs w:val="18"/>
              </w:rPr>
            </w:pPr>
            <w:r>
              <w:rPr>
                <w:sz w:val="22"/>
                <w:szCs w:val="22"/>
              </w:rPr>
              <w:t>Mantı temiz katılaşmamış, ekşimemiş olacaktır. Mantılarda kullanılan kıyma % 100 Dana eti olacaktır. Kesinlikle soya kıyması kullanılmayacaktır. İç malzeme olarak kullanılan malzemeler pişmeden önce ve sonra kendine özgü renk ve görünüşte olacaktır. Mantı hamuruna veya iç malzemesine herhangi bir katkı maddesi konulmayacaktır. Kaynar suya atılıp kaynatıldığında en çok 20 (yirmi) dakikada pişecektir. Piştiği anda kaygan, parlak görünümde olacak, dağılmayacaktır. Mantılarda pişmeden önce parçalanma, iç malzemede dışarıya çıkma olmayacaktır. Pişirilmeden önce ve pişirildikten sonra kendine has tatta ve kokuda olacak ve acılaşmış, ekşimiş ve doğal olmayan tatta ve kokuda olmayacaktır. İçinde insan sağlığına zararlı maddeler bulunmayacaktır. Mantı üretiminde 1. Kalite un kullanılacaktır. Dondurulmuş mantı iç malzemesi (dana kıyması, kuru soğan, yemeklik tuz, karabiber, kırmızı biber) Türk Gıda Kodeksi Yönetmeliği hükümlerine ve gıdaya uygun ambalaj malzemeleriyle ambalajlanacaktır. Orjinal ambalaj üzerinde üretim ve son kullanma tarihi, saklama koşulları, üretici firma adı, adresi, üretim yeri, net ağırlığı, Gıda, Tarım ve Hayvancılık Bakanlığından alınmış üretim izin tarih ve sayısı ile ilgili bilgiler yazılı olacaktır. Ambalaj üzerindeki işaretleme Gıda Kodeksi Yönetmeliğinin 1’inci bölümüne uygun olacaktır. Ambalajlanmış dondurulmuş mantı, 18 oC’ sıcaklığa sahip frigorifik araçlarda taşınarak teslim edilecektir.</w:t>
            </w:r>
          </w:p>
        </w:tc>
      </w:tr>
      <w:tr>
        <w:trPr>
          <w:trHeight w:val="19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MİLFÖY HAMURU (1 Kg’lik)</w:t>
            </w:r>
          </w:p>
        </w:tc>
        <w:tc>
          <w:tcPr>
            <w:tcW w:w="8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p>
            <w:pPr>
              <w:pStyle w:val="Default"/>
              <w:spacing w:before="0" w:after="9"/>
              <w:jc w:val="both"/>
              <w:rPr/>
            </w:pPr>
            <w:r>
              <w:rPr>
                <w:sz w:val="22"/>
                <w:szCs w:val="22"/>
              </w:rPr>
              <w:t>Tadı ve kokusu kendine özgü olmalı, kötü koku olmamalıdır. Pişirilince iyi kabarmalı ve tadı iyi olmalı, acı olmamalıdır. Yabancı madde içermemelidir. Dondurulmuş milföy hamuru – 18°C de olmalıdır. Ebat ve Ağırlığı: 1 adet milföy hamuru ağırlığı 100 gr + 5 gr, ebatları 12 cm x 12 cm ve kare şeklinde olmalıdır. Tat normal, renk sarı veya beyaz, 1.sınıf un/yağ oranı T.S.E standartlarında olmalıdır. Orijinal ambalajın da  1 kg lik paketlerde olacaktır.  Ambalaj üzerindeki işaretleme Gıda Kodeksi Yönetmeliğinin 9’uncu bölümündeki gibi olacaktır. Ambalajların üzerinde cinsi, brüt miktarı, net miktarı, firmanın adı ve adresi, tanıtıcı işareti, seri numarası, imal tarihi, metal detektöründen</w:t>
            </w:r>
          </w:p>
          <w:p>
            <w:pPr>
              <w:pStyle w:val="Default"/>
              <w:spacing w:before="0" w:after="9"/>
              <w:jc w:val="both"/>
              <w:rPr>
                <w:sz w:val="22"/>
                <w:szCs w:val="22"/>
              </w:rPr>
            </w:pPr>
            <w:r>
              <w:rPr>
                <w:sz w:val="22"/>
                <w:szCs w:val="22"/>
              </w:rPr>
              <w:t>geçirildiğine dair damga bulunmalıdır. Frigo firik araçlarda getirilmelidir.Taşıma Gıda Kodeksi Yönetmeliğinin 10’uncu bölümündeki gibi olacaktır.</w:t>
            </w:r>
          </w:p>
          <w:p>
            <w:pPr>
              <w:pStyle w:val="Normal"/>
              <w:jc w:val="both"/>
              <w:rPr>
                <w:rFonts w:eastAsia="Calibri"/>
                <w:sz w:val="22"/>
                <w:szCs w:val="22"/>
              </w:rPr>
            </w:pPr>
            <w:r>
              <w:rPr>
                <w:rFonts w:eastAsia="Calibri"/>
                <w:sz w:val="22"/>
                <w:szCs w:val="22"/>
              </w:rPr>
            </w:r>
          </w:p>
        </w:tc>
      </w:tr>
      <w:tr>
        <w:trPr>
          <w:trHeight w:val="119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PEYNİR TATLISI</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Kendine has renk, koku ve tadı olan en büyük boy birinci kalite şerbetlenmemiş. Genel Tebliğ ve Türk Gıda Kodeksi, TSE uygun üretilmiş, Ambalaj üzerinde firma adı, parti numarası, malın adı, tipi, sınıfı, net ağırlığı, ürün yılı ve son tüketim tarihi yazılı olmalıdır. Paketlerde herhangi bir ezilme ve erime olmamalıdır.</w:t>
            </w:r>
          </w:p>
        </w:tc>
      </w:tr>
      <w:tr>
        <w:trPr>
          <w:trHeight w:val="19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 xml:space="preserve">MARGARİN </w:t>
              <w:br/>
              <w:t>(2.5-10 KG PKT.)</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Türk Gıda Kodeksine uygun olmalı En az %82 yağ içermeli, tuz oranı %0.2’den fazla olmamalı, nem oranı %16’yı geçmemelidir. İçeriğinde emülsiyon halinde su veya fermente süt, A+D vitamini, emülgatör, antioksidan madde dışında herhangi bir katkı maddesi bulunmamalıdır. Beyaz veya sarımsı renkte, homojen ve kendine özgü koku ve tatda olmalı, acılaşmış olmamalıdır. - Gözle görülür küf ve yabancı maddeler (boya vb.) olmamalıdır - Yabancı madde içermemelidir. -Erime dereceleri 36 C‘yi geçmemelidir. - Margarin ortam sıcaklığında olmalıdır. ORJİN yerli menşei olacak 2.5 veya 10 kg’lık paketler halinde olacaktır. -Küflenmiş, acımış, rengi değişmiş, paketleri bozulmuş olmayacaktır. Paketlerin üzerinde firma adı, adresi, net ağırlığı, parti numarası üretim ve son kullanma tarihi olacaktır. Ambalaj üzerindeki işaretleme Gıda Kodeksi Yönetmeliğinin 9.ncu bölümündeki gibi olacaktır.Taşıma Gıda Kodeksi Yönetmeliğinin 10.uncu bölümündeki gibi olacaktır.</w:t>
            </w:r>
          </w:p>
        </w:tc>
      </w:tr>
      <w:tr>
        <w:trPr>
          <w:trHeight w:val="195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KREMA</w:t>
              <w:br/>
              <w:t>1 LT.</w:t>
            </w:r>
          </w:p>
        </w:tc>
        <w:tc>
          <w:tcPr>
            <w:tcW w:w="81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astörize sütten imal edilmiş olup 1 lt’lik tetrapak ambalajlarda olmalıdır. Ambalaj üzerindeki işaretleme Gıda Kodeksi Yönetmeliğinin 1’inci bölümüne ve TS 1864’e uygun olacaktır. Ambalaj üzerinde pastörize sütten imal edilmiştir ibaresi, üretici firmanın adı, adresi, varsa tescil edilmiş markası, standardın işaret ve numarası malın adı tipi, sınıfı, net ağırlığı, gün ay ve yıl olarak  yapım ve son kullanma tarihleri ya da raf ömrü kolayca okunabilir biçimde belirtilmelidir. Etiketleme ile ilgili burada belirtilmeyen diğer hususlar Türk Gıda Kodeksi Etiketleme Yönetmeliğine uygun olmalıdır. Bu kapsam dahilinde yeni çıkacak Tebliğ, Kanun, Tüzük ve eklerini de kapsayacaktır. Taşıma Gıda Kodeksi Yönetmeliğinin 3’ üncü bölümüne ve TS 1864’e uygun olacaktır. Frigofirik araçlarda getirilmelidir.</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B)-İSTENİLEN BELGELER:</w:t>
      </w:r>
    </w:p>
    <w:p>
      <w:pPr>
        <w:pStyle w:val="Normal"/>
        <w:jc w:val="both"/>
        <w:rPr>
          <w:b/>
          <w:b/>
          <w:sz w:val="8"/>
          <w:szCs w:val="8"/>
        </w:rPr>
      </w:pPr>
      <w:r>
        <w:rPr>
          <w:b/>
          <w:sz w:val="8"/>
          <w:szCs w:val="8"/>
        </w:rPr>
      </w:r>
    </w:p>
    <w:p>
      <w:pPr>
        <w:pStyle w:val="Normal"/>
        <w:ind w:firstLine="708"/>
        <w:jc w:val="both"/>
        <w:rPr>
          <w:sz w:val="22"/>
          <w:szCs w:val="22"/>
        </w:rPr>
      </w:pPr>
      <w:r>
        <w:rPr>
          <w:b/>
          <w:sz w:val="22"/>
          <w:szCs w:val="22"/>
        </w:rPr>
        <w:t xml:space="preserve">1- </w:t>
      </w:r>
      <w:r>
        <w:rPr>
          <w:sz w:val="22"/>
          <w:szCs w:val="22"/>
        </w:rPr>
        <w:t xml:space="preserve">İsteklilerce teklif edilecek ürünleri üreten firmanın </w:t>
      </w:r>
      <w:r>
        <w:rPr>
          <w:b/>
          <w:sz w:val="22"/>
          <w:szCs w:val="22"/>
        </w:rPr>
        <w:t>“</w:t>
      </w:r>
      <w:r>
        <w:rPr>
          <w:b/>
          <w:sz w:val="22"/>
          <w:szCs w:val="22"/>
          <w:u w:val="single"/>
        </w:rPr>
        <w:t>İŞLETME ONAY BELGESİ</w:t>
      </w:r>
      <w:r>
        <w:rPr>
          <w:b/>
          <w:sz w:val="22"/>
          <w:szCs w:val="22"/>
        </w:rPr>
        <w:t>”</w:t>
      </w:r>
      <w:r>
        <w:rPr>
          <w:sz w:val="22"/>
          <w:szCs w:val="22"/>
        </w:rPr>
        <w:t>nin</w:t>
      </w:r>
      <w:r>
        <w:rPr>
          <w:b/>
          <w:sz w:val="22"/>
          <w:szCs w:val="22"/>
        </w:rPr>
        <w:t xml:space="preserve"> </w:t>
      </w:r>
      <w:r>
        <w:rPr>
          <w:sz w:val="22"/>
          <w:szCs w:val="22"/>
        </w:rPr>
        <w:t xml:space="preserve">onaylı suretinin malların teslimi aşamasında Muayene Kabul Komisyonuna teslim edilmesi gerekmektedir. </w:t>
      </w:r>
    </w:p>
    <w:p>
      <w:pPr>
        <w:pStyle w:val="Normal"/>
        <w:ind w:firstLine="708"/>
        <w:jc w:val="both"/>
        <w:rPr/>
      </w:pPr>
      <w:r>
        <w:rPr>
          <w:b/>
          <w:sz w:val="22"/>
          <w:szCs w:val="22"/>
        </w:rPr>
        <w:t xml:space="preserve">2- </w:t>
      </w:r>
      <w:r>
        <w:rPr>
          <w:sz w:val="22"/>
          <w:szCs w:val="22"/>
        </w:rPr>
        <w:t>Süt ve süt ürünleri ile yumurta dışında kalan mallarda</w:t>
      </w:r>
      <w:r>
        <w:rPr>
          <w:b/>
          <w:sz w:val="22"/>
          <w:szCs w:val="22"/>
        </w:rPr>
        <w:t xml:space="preserve">  “</w:t>
      </w:r>
      <w:r>
        <w:rPr>
          <w:b/>
          <w:sz w:val="22"/>
          <w:szCs w:val="22"/>
          <w:u w:val="single"/>
        </w:rPr>
        <w:t>İŞLETME KAYIT NUMARASI</w:t>
      </w:r>
      <w:r>
        <w:rPr>
          <w:sz w:val="22"/>
          <w:szCs w:val="22"/>
        </w:rPr>
        <w:t>” belgesinin onaylı suretinin malların teslimi aşamasında Muayene Kabul Komisyonuna teslim edilmesi gerekmektedir.</w:t>
      </w:r>
      <w:r>
        <w:rPr>
          <w:b/>
          <w:sz w:val="22"/>
          <w:szCs w:val="22"/>
        </w:rPr>
        <w:t xml:space="preserve"> </w:t>
      </w:r>
    </w:p>
    <w:p>
      <w:pPr>
        <w:pStyle w:val="Normal"/>
        <w:ind w:firstLine="720"/>
        <w:jc w:val="both"/>
        <w:rPr>
          <w:b/>
          <w:b/>
          <w:sz w:val="22"/>
          <w:szCs w:val="22"/>
        </w:rPr>
      </w:pPr>
      <w:r>
        <w:rPr>
          <w:b/>
          <w:sz w:val="22"/>
          <w:szCs w:val="22"/>
        </w:rPr>
        <w:t xml:space="preserve">3- </w:t>
      </w:r>
      <w:r>
        <w:rPr>
          <w:sz w:val="22"/>
          <w:szCs w:val="22"/>
        </w:rPr>
        <w:t>Gıda Tarım ve Hayvancılık Bakanlığı Gıda Kontrol Genel Müdürlüğünün Dezenfeksiyon Belgesi,</w:t>
      </w:r>
      <w:r>
        <w:rPr>
          <w:color w:val="FF0000"/>
          <w:sz w:val="22"/>
          <w:szCs w:val="22"/>
        </w:rPr>
        <w:t xml:space="preserve"> </w:t>
      </w:r>
      <w:r>
        <w:rPr>
          <w:sz w:val="22"/>
          <w:szCs w:val="22"/>
        </w:rPr>
        <w:t>Okulumuz Muayene ve Kabul Komisyonuna teslim edilecektir.</w:t>
      </w:r>
    </w:p>
    <w:p>
      <w:pPr>
        <w:pStyle w:val="Normal"/>
        <w:jc w:val="both"/>
        <w:rPr>
          <w:b/>
          <w:b/>
          <w:sz w:val="8"/>
          <w:szCs w:val="8"/>
        </w:rPr>
      </w:pPr>
      <w:r>
        <w:rPr>
          <w:b/>
          <w:sz w:val="8"/>
          <w:szCs w:val="8"/>
        </w:rPr>
      </w:r>
    </w:p>
    <w:p>
      <w:pPr>
        <w:pStyle w:val="Normal"/>
        <w:jc w:val="both"/>
        <w:rPr>
          <w:b/>
          <w:b/>
          <w:sz w:val="22"/>
          <w:szCs w:val="22"/>
        </w:rPr>
      </w:pPr>
      <w:r>
        <w:rPr>
          <w:b/>
          <w:sz w:val="22"/>
          <w:szCs w:val="22"/>
        </w:rPr>
        <w:t>C)-GENEL HÜKÜMLER:</w:t>
      </w:r>
    </w:p>
    <w:p>
      <w:pPr>
        <w:pStyle w:val="Normal"/>
        <w:rPr/>
      </w:pPr>
      <w:r>
        <w:rPr>
          <w:b/>
          <w:sz w:val="22"/>
          <w:szCs w:val="22"/>
        </w:rPr>
        <w:t xml:space="preserve">           </w:t>
      </w:r>
      <w:r>
        <w:rPr>
          <w:b/>
          <w:sz w:val="22"/>
          <w:szCs w:val="22"/>
        </w:rPr>
        <w:t xml:space="preserve">1- </w:t>
      </w:r>
      <w:r>
        <w:rPr>
          <w:sz w:val="22"/>
          <w:szCs w:val="22"/>
        </w:rPr>
        <w:t>Ambalajlı olarak satışa sunulan tüm gıda maddeleri Türk Gıda Kodeksi Etiketleme Yönetmeliğine ve ilgili ürün tebliğine uygun olmalıdır.</w:t>
      </w:r>
    </w:p>
    <w:p>
      <w:pPr>
        <w:pStyle w:val="Normal"/>
        <w:ind w:firstLine="540"/>
        <w:jc w:val="both"/>
        <w:rPr/>
      </w:pPr>
      <w:r>
        <w:rPr>
          <w:b/>
          <w:sz w:val="22"/>
          <w:szCs w:val="22"/>
        </w:rPr>
        <w:t xml:space="preserve">2- </w:t>
      </w:r>
      <w:r>
        <w:rPr>
          <w:sz w:val="22"/>
          <w:szCs w:val="22"/>
        </w:rPr>
        <w:t>Muayene komisyonu gerek gördüğü anda ve sıklıkta malların muayene işlemleri aşamasında yüklenici firmanın yetkili vekilinin hazır olması ile birlikte tahlillerini yapılmasını isteyebilecektir. Muayene işlemleri ile ilgili tüm masraflar ve numune alımı ile ilgili her türlü aparat malzeme ve ekipmanın hazır edilmesi yüklenici firmaya ait olacaktır.</w:t>
      </w:r>
    </w:p>
    <w:p>
      <w:pPr>
        <w:pStyle w:val="Normal"/>
        <w:ind w:firstLine="540"/>
        <w:jc w:val="both"/>
        <w:rPr>
          <w:b/>
          <w:b/>
          <w:sz w:val="22"/>
          <w:szCs w:val="22"/>
        </w:rPr>
      </w:pPr>
      <w:r>
        <w:rPr>
          <w:b/>
          <w:sz w:val="22"/>
          <w:szCs w:val="22"/>
        </w:rPr>
        <w:t xml:space="preserve">2- </w:t>
      </w:r>
      <w:r>
        <w:rPr>
          <w:sz w:val="22"/>
          <w:szCs w:val="22"/>
        </w:rPr>
        <w:t>Yüklenici firma teslim edilecek ürün ya da mallardan muayene payı olmak üzere en az (% 1’e kadar) malın fiziksel özelliklerin görsel ve duyusal olarak kontrolünü yapmak ve laboratuar muayene için muayene payı getirecektir.</w:t>
      </w:r>
    </w:p>
    <w:p>
      <w:pPr>
        <w:pStyle w:val="Normal"/>
        <w:ind w:firstLine="540"/>
        <w:jc w:val="both"/>
        <w:rPr>
          <w:b/>
          <w:b/>
          <w:sz w:val="22"/>
          <w:szCs w:val="22"/>
        </w:rPr>
      </w:pPr>
      <w:r>
        <w:rPr>
          <w:b/>
          <w:sz w:val="22"/>
          <w:szCs w:val="22"/>
        </w:rPr>
        <w:t xml:space="preserve">3- </w:t>
      </w:r>
      <w:r>
        <w:rPr>
          <w:sz w:val="22"/>
          <w:szCs w:val="22"/>
        </w:rPr>
        <w:t xml:space="preserve">Malın alım niteliğinin laboratuar muayenesi gerektirmesi halinde laboratuar muayeneleri varsa kendi laboratuarında yoksa diğer kamu kuruluşlarına ait laboratuarlarda buda mümkün olmaz ise akreditasyon belgesine sahip özel laboratuarlarda yaptırılır. </w:t>
      </w:r>
    </w:p>
    <w:p>
      <w:pPr>
        <w:pStyle w:val="Normal"/>
        <w:tabs>
          <w:tab w:val="clear" w:pos="708"/>
          <w:tab w:val="left" w:pos="567" w:leader="none"/>
        </w:tabs>
        <w:spacing w:lineRule="exact" w:line="276"/>
        <w:ind w:firstLine="540"/>
        <w:jc w:val="both"/>
        <w:rPr>
          <w:b/>
          <w:b/>
          <w:sz w:val="22"/>
          <w:szCs w:val="22"/>
        </w:rPr>
      </w:pPr>
      <w:r>
        <w:rPr>
          <w:b/>
          <w:sz w:val="22"/>
          <w:szCs w:val="22"/>
        </w:rPr>
        <w:tab/>
        <w:t xml:space="preserve">4- </w:t>
      </w:r>
      <w:r>
        <w:rPr>
          <w:sz w:val="22"/>
          <w:szCs w:val="22"/>
        </w:rPr>
        <w:t>Hakem laboratuarı belirlerken zorunlu haller dışında ihaleyi yapan idare ile hiç bir bağı olmayan laboratuar hakem laboratuar olarak belirlenecektir.</w:t>
      </w:r>
    </w:p>
    <w:p>
      <w:pPr>
        <w:pStyle w:val="Normal"/>
        <w:ind w:firstLine="540"/>
        <w:jc w:val="both"/>
        <w:rPr>
          <w:b/>
          <w:b/>
          <w:sz w:val="22"/>
          <w:szCs w:val="22"/>
        </w:rPr>
      </w:pPr>
      <w:r>
        <w:rPr>
          <w:b/>
          <w:sz w:val="22"/>
          <w:szCs w:val="22"/>
        </w:rPr>
        <w:t xml:space="preserve">5- </w:t>
      </w:r>
      <w:r>
        <w:rPr>
          <w:sz w:val="22"/>
          <w:szCs w:val="22"/>
        </w:rPr>
        <w:t xml:space="preserve">Teknik Şartnamede belirtilmeyen hususlar içerisinde Sağlık bakanlığı, Gıda, Tarım ve Hayvancılık Bakanlığı Mevzuatları ile birlikte, 5996 Sayılı Kanun, bu kanuna bağlı yönetmelik, Genel Tebliğ ve Türk Gıda Kodeksi, TSE ve Uluslararası kriterlerine uygun olması esas olup, ürünlerle ilgili tüm şartlar yüklenici firmanın sorumluluğundadır. </w:t>
      </w:r>
    </w:p>
    <w:p>
      <w:pPr>
        <w:pStyle w:val="Normal"/>
        <w:tabs>
          <w:tab w:val="clear" w:pos="708"/>
          <w:tab w:val="left" w:pos="567" w:leader="none"/>
        </w:tabs>
        <w:spacing w:lineRule="exact" w:line="276"/>
        <w:ind w:firstLine="540"/>
        <w:jc w:val="both"/>
        <w:rPr>
          <w:sz w:val="22"/>
          <w:szCs w:val="22"/>
        </w:rPr>
      </w:pPr>
      <w:r>
        <w:rPr>
          <w:b/>
          <w:sz w:val="22"/>
          <w:szCs w:val="22"/>
        </w:rPr>
        <w:t xml:space="preserve">6- </w:t>
      </w:r>
      <w:r>
        <w:rPr>
          <w:sz w:val="22"/>
          <w:szCs w:val="22"/>
        </w:rPr>
        <w:t>Her ne kadar istenen belgeler yönüyle uygun görülen malzemeler kullanıldığında şikâyet konusu olursa veya alınan mallar son kullanma tarihine kadar özelliklerini koruyamaz ise yüklenici firma malların tamamını değiştirmekle yükümlüdür.</w:t>
      </w:r>
    </w:p>
    <w:p>
      <w:pPr>
        <w:pStyle w:val="Normal"/>
        <w:tabs>
          <w:tab w:val="clear" w:pos="708"/>
          <w:tab w:val="left" w:pos="567" w:leader="none"/>
        </w:tabs>
        <w:spacing w:lineRule="exact" w:line="276"/>
        <w:ind w:firstLine="540"/>
        <w:jc w:val="both"/>
        <w:rPr>
          <w:b/>
          <w:b/>
          <w:sz w:val="22"/>
          <w:szCs w:val="22"/>
        </w:rPr>
      </w:pPr>
      <w:r>
        <w:rPr>
          <w:b/>
          <w:sz w:val="22"/>
          <w:szCs w:val="22"/>
        </w:rPr>
        <w:t>7-</w:t>
      </w:r>
      <w:r>
        <w:rPr>
          <w:sz w:val="22"/>
          <w:szCs w:val="22"/>
        </w:rPr>
        <w:t xml:space="preserve"> İdare tarafından (telefon, mail veya mesaj) yolu ile talep edilen malzemeler yüklenici tarafından en geç 2 gün (48) saat içerisinde irsaliyesi ile birlikte teslim edilecektir.</w:t>
      </w:r>
    </w:p>
    <w:p>
      <w:pPr>
        <w:pStyle w:val="Normal"/>
        <w:ind w:firstLine="540"/>
        <w:jc w:val="both"/>
        <w:rPr>
          <w:b/>
          <w:b/>
          <w:sz w:val="22"/>
          <w:szCs w:val="22"/>
        </w:rPr>
      </w:pPr>
      <w:r>
        <w:rPr>
          <w:b/>
          <w:sz w:val="22"/>
          <w:szCs w:val="22"/>
        </w:rPr>
        <w:t xml:space="preserve">8- </w:t>
      </w:r>
      <w:r>
        <w:rPr>
          <w:sz w:val="22"/>
          <w:szCs w:val="22"/>
        </w:rPr>
        <w:t>Yüklenici firma teslim edileceği Gıda maddelerini ve/veya malzemelerini Gıda, Tarım ve Hayvancılık Bakanlığının izleme programı çerçevesinde yapılan en son güncel muayene sonuçlarını idaremize (Muayene Kabul Komisyonuna) her hangi bir yazışmaya gerek kalmadan getirecektir.</w:t>
      </w:r>
    </w:p>
    <w:p>
      <w:pPr>
        <w:pStyle w:val="Normal"/>
        <w:ind w:firstLine="540"/>
        <w:jc w:val="both"/>
        <w:rPr>
          <w:sz w:val="22"/>
          <w:szCs w:val="22"/>
        </w:rPr>
      </w:pPr>
      <w:r>
        <w:rPr>
          <w:b/>
          <w:sz w:val="22"/>
          <w:szCs w:val="22"/>
        </w:rPr>
        <w:t xml:space="preserve">9- </w:t>
      </w:r>
      <w:r>
        <w:rPr>
          <w:sz w:val="22"/>
          <w:szCs w:val="22"/>
        </w:rPr>
        <w:t xml:space="preserve">Mal alımlarında </w:t>
      </w:r>
      <w:r>
        <w:rPr>
          <w:b/>
          <w:sz w:val="22"/>
          <w:szCs w:val="22"/>
        </w:rPr>
        <w:t>“</w:t>
      </w:r>
      <w:r>
        <w:rPr>
          <w:b/>
          <w:sz w:val="22"/>
          <w:szCs w:val="22"/>
          <w:u w:val="single"/>
        </w:rPr>
        <w:t>Mal Alımları Denetim Muayene ve Kabul İşlemlerine Dair Yönetmelik</w:t>
      </w:r>
      <w:r>
        <w:rPr>
          <w:b/>
          <w:sz w:val="22"/>
          <w:szCs w:val="22"/>
        </w:rPr>
        <w:t xml:space="preserve">” </w:t>
      </w:r>
      <w:r>
        <w:rPr>
          <w:sz w:val="22"/>
          <w:szCs w:val="22"/>
        </w:rPr>
        <w:t>hükümlerine göre yapılacaktır.</w:t>
      </w:r>
    </w:p>
    <w:p>
      <w:pPr>
        <w:pStyle w:val="Normal"/>
        <w:ind w:firstLine="540"/>
        <w:jc w:val="both"/>
        <w:rPr/>
      </w:pPr>
      <w:r>
        <w:rPr>
          <w:b/>
          <w:sz w:val="22"/>
          <w:szCs w:val="22"/>
        </w:rPr>
        <w:t>10-</w:t>
      </w:r>
      <w:r>
        <w:rPr>
          <w:sz w:val="22"/>
          <w:szCs w:val="22"/>
        </w:rPr>
        <w:t xml:space="preserve"> </w:t>
      </w:r>
      <w:r>
        <w:rPr/>
        <w:t>Son Tüketim tarihi veya tavsiye edilen tüketim tarihi mutlaka bulunmalıdır. Muayene kabul aşamasında Son Tüketim Tarihi yaklaşan ürünler alınmayacaktır.</w:t>
      </w:r>
    </w:p>
    <w:p>
      <w:pPr>
        <w:pStyle w:val="Normal"/>
        <w:ind w:firstLine="708"/>
        <w:jc w:val="both"/>
        <w:rPr>
          <w:sz w:val="22"/>
          <w:szCs w:val="22"/>
        </w:rPr>
      </w:pPr>
      <w:r>
        <w:rPr>
          <w:sz w:val="22"/>
          <w:szCs w:val="22"/>
        </w:rPr>
        <w:t xml:space="preserve">Teknik Şartnamede belirtilmeyen olumsuzluklar içinde Sağlık bakanlığı, Tarım Bakanlığı, Gıda maddeleri tüzüğü ve ekleri hükümleri ile yürürlükte bulunan Standart ve mevzuatlar geçerli olup yüklenici firmanın sorumluluğundadır. Her ne kadar istenen belgeler yönüyle uygun görülen malzemeler kullanıldığında şikâyet konusu olursa yüklenici firma alınan malları değiştirmekle yükümlüdür. </w:t>
      </w:r>
    </w:p>
    <w:p>
      <w:pPr>
        <w:pStyle w:val="Normal"/>
        <w:ind w:firstLine="540"/>
        <w:jc w:val="both"/>
        <w:rPr/>
      </w:pPr>
      <w:r>
        <w:rPr>
          <w:sz w:val="22"/>
          <w:szCs w:val="22"/>
        </w:rPr>
        <w:t>Muayene komisyonu gerek gördüğü anda ve sıklıkta ürünlerin tahlillerin yapılmasını isteyebilecektir. Bununla ilgili tüm masraflar yüklenici firmaya ait olacaktır. Teslim edilecek her ürün için muayene payı (%1)  getirilerek, Muayene Kabul Komisyonuna teslim edilecektir. Yıl içerisinde alınan ürünler ile ilgili mevzuat değişikliklerine uyulması zorunludur.</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jc w:val="both"/>
        <w:rPr>
          <w:b/>
          <w:b/>
          <w:sz w:val="22"/>
          <w:szCs w:val="22"/>
        </w:rPr>
      </w:pPr>
      <w:r>
        <w:rPr>
          <w:b/>
          <w:sz w:val="22"/>
          <w:szCs w:val="22"/>
        </w:rPr>
        <w:t>D)-TESLİM YERİ:</w:t>
      </w:r>
    </w:p>
    <w:p>
      <w:pPr>
        <w:pStyle w:val="Normal"/>
        <w:jc w:val="both"/>
        <w:rPr>
          <w:b/>
          <w:b/>
          <w:sz w:val="8"/>
          <w:szCs w:val="8"/>
        </w:rPr>
      </w:pPr>
      <w:r>
        <w:rPr>
          <w:b/>
          <w:sz w:val="8"/>
          <w:szCs w:val="8"/>
        </w:rPr>
      </w:r>
    </w:p>
    <w:p>
      <w:pPr>
        <w:pStyle w:val="Normal"/>
        <w:jc w:val="both"/>
        <w:rPr>
          <w:b/>
          <w:b/>
          <w:color w:val="FFFFFF"/>
          <w:sz w:val="22"/>
          <w:szCs w:val="22"/>
        </w:rPr>
      </w:pPr>
      <w:r>
        <w:rPr>
          <w:b/>
          <w:sz w:val="22"/>
          <w:szCs w:val="22"/>
        </w:rPr>
        <w:tab/>
      </w:r>
      <w:r>
        <w:rPr>
          <w:sz w:val="22"/>
          <w:szCs w:val="22"/>
        </w:rPr>
        <w:t xml:space="preserve">Yüklenici istenilen gıda maddelerini ve/veya malzemelerinin mesai saatleri içerisinde Polis Meslek Eğitim Merkezi Müdürlüğü Mimar Sinan Mah. Ali İhsan Paşa Bulvarı No:144-Merkez/AYDIN Adresindeki </w:t>
      </w:r>
      <w:r>
        <w:rPr>
          <w:b/>
          <w:sz w:val="22"/>
          <w:szCs w:val="22"/>
          <w:u w:val="single"/>
        </w:rPr>
        <w:t>Yemekhane Büro Amirliği İaşe Depolarına</w:t>
      </w:r>
      <w:r>
        <w:rPr>
          <w:sz w:val="22"/>
          <w:szCs w:val="22"/>
        </w:rPr>
        <w:t xml:space="preserve"> teslim edecektir.  </w:t>
      </w:r>
    </w:p>
    <w:p>
      <w:pPr>
        <w:pStyle w:val="Normal"/>
        <w:jc w:val="center"/>
        <w:rPr>
          <w:b/>
          <w:b/>
          <w:color w:val="FFFFFF"/>
          <w:sz w:val="22"/>
          <w:szCs w:val="22"/>
        </w:rPr>
      </w:pPr>
      <w:r>
        <w:rPr>
          <w:b/>
          <w:color w:val="FFFFFF"/>
          <w:sz w:val="22"/>
          <w:szCs w:val="22"/>
        </w:rPr>
      </w:r>
    </w:p>
    <w:p>
      <w:pPr>
        <w:pStyle w:val="Normal"/>
        <w:overflowPunct w:val="true"/>
        <w:autoSpaceDE w:val="true"/>
        <w:jc w:val="center"/>
        <w:rPr>
          <w:b/>
          <w:b/>
          <w:color w:val="000000"/>
          <w:sz w:val="22"/>
          <w:szCs w:val="22"/>
        </w:rPr>
      </w:pPr>
      <w:r>
        <w:rPr>
          <w:b/>
          <w:color w:val="000000"/>
          <w:sz w:val="22"/>
          <w:szCs w:val="22"/>
        </w:rPr>
      </w:r>
    </w:p>
    <w:p>
      <w:pPr>
        <w:pStyle w:val="Normal"/>
        <w:overflowPunct w:val="true"/>
        <w:autoSpaceDE w:val="true"/>
        <w:jc w:val="center"/>
        <w:rPr>
          <w:color w:val="000000"/>
          <w:sz w:val="22"/>
          <w:szCs w:val="22"/>
        </w:rPr>
      </w:pPr>
      <w:r>
        <w:rPr>
          <w:color w:val="000000"/>
          <w:sz w:val="22"/>
          <w:szCs w:val="22"/>
        </w:rPr>
      </w:r>
    </w:p>
    <w:sectPr>
      <w:headerReference w:type="default" r:id="rId2"/>
      <w:footerReference w:type="default" r:id="rId3"/>
      <w:type w:val="nextPage"/>
      <w:pgSz w:w="11906" w:h="16838"/>
      <w:pgMar w:left="1304"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Tahoma">
    <w:charset w:val="a2"/>
    <w:family w:val="swiss"/>
    <w:pitch w:val="variable"/>
  </w:font>
  <w:font w:name="Calibri">
    <w:charset w:val="a2"/>
    <w:family w:val="swiss"/>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000000"/>
      <w:sz w:val="24"/>
      <w:szCs w:val="24"/>
      <w:lang w:val="tr-TR"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b w:val="false"/>
    </w:rPr>
  </w:style>
  <w:style w:type="character" w:styleId="WW8Num11z1">
    <w:name w:val="WW8Num11z1"/>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Symbol" w:hAnsi="Symbol" w:eastAsia="Times New Roman" w:cs="Times New Roman"/>
    </w:rPr>
  </w:style>
  <w:style w:type="character" w:styleId="VarsaylanParagrafYazTipi">
    <w:name w:val="Varsayılan Paragraf Yazı Tipi"/>
    <w:qFormat/>
    <w:rPr/>
  </w:style>
  <w:style w:type="character" w:styleId="PageNumber">
    <w:name w:val="Page Number"/>
    <w:basedOn w:val="VarsaylanParagrafYazTipi"/>
    <w:rPr/>
  </w:style>
  <w:style w:type="character" w:styleId="Emphasis">
    <w:name w:val="Emphasis"/>
    <w:qFormat/>
    <w:rPr>
      <w:i/>
      <w:iCs/>
    </w:rPr>
  </w:style>
  <w:style w:type="character" w:styleId="AltbilgiChar">
    <w:name w:val="Altbilgi Char"/>
    <w:qFormat/>
    <w:rPr>
      <w:color w:val="000000"/>
      <w:sz w:val="24"/>
      <w:szCs w:val="24"/>
    </w:rPr>
  </w:style>
  <w:style w:type="character" w:styleId="DzMetinChar">
    <w:name w:val="Düz Metin Char"/>
    <w:qFormat/>
    <w:rPr>
      <w:rFonts w:ascii="Courier New" w:hAnsi="Courier New" w:cs="Courier New"/>
    </w:rPr>
  </w:style>
  <w:style w:type="character" w:styleId="Appleconvertedspace">
    <w:name w:val="apple-converted-space"/>
    <w:qFormat/>
    <w:rPr/>
  </w:style>
  <w:style w:type="character" w:styleId="Spelle">
    <w:name w:val="spelle"/>
    <w:qFormat/>
    <w:rPr/>
  </w:style>
  <w:style w:type="character" w:styleId="Grame">
    <w:name w:val="grame"/>
    <w:qFormat/>
    <w:rPr/>
  </w:style>
  <w:style w:type="character" w:styleId="GvdeMetni2Char">
    <w:name w:val="Gövde Metni 2 Char"/>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Arial" w:hAnsi="Arial" w:cs="Arial"/>
      <w:b/>
      <w:color w:val="000000"/>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GvdeMetniGirintisi3">
    <w:name w:val="Gövde Metni Girintisi 3"/>
    <w:basedOn w:val="Normal"/>
    <w:qFormat/>
    <w:pPr>
      <w:spacing w:before="0" w:after="120"/>
      <w:ind w:left="283" w:hanging="0"/>
    </w:pPr>
    <w:rPr>
      <w:sz w:val="16"/>
      <w:szCs w:val="16"/>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DzMetin">
    <w:name w:val="Düz Metin"/>
    <w:basedOn w:val="Normal"/>
    <w:qFormat/>
    <w:pPr>
      <w:overflowPunct w:val="true"/>
    </w:pPr>
    <w:rPr>
      <w:rFonts w:ascii="Courier New" w:hAnsi="Courier New" w:cs="Courier New"/>
      <w:color w:val="000000"/>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eParagraf">
    <w:name w:val="Liste Paragraf"/>
    <w:basedOn w:val="Normal"/>
    <w:qFormat/>
    <w:pPr>
      <w:overflowPunct w:val="true"/>
      <w:autoSpaceDE w:val="true"/>
      <w:spacing w:lineRule="auto" w:line="276" w:before="0" w:after="200"/>
      <w:ind w:left="720" w:hanging="0"/>
      <w:contextualSpacing/>
    </w:pPr>
    <w:rPr>
      <w:rFonts w:ascii="Calibri" w:hAnsi="Calibri" w:eastAsia="Times New Roman" w:cs="Times New Roman"/>
      <w:color w:val="000000"/>
      <w:sz w:val="22"/>
      <w:szCs w:val="22"/>
    </w:rPr>
  </w:style>
  <w:style w:type="paragraph" w:styleId="GvdeMetni2">
    <w:name w:val="Gövde Metni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6:57:00Z</dcterms:created>
  <dc:creator>ypmo</dc:creator>
  <dc:description/>
  <cp:keywords/>
  <dc:language>en-US</dc:language>
  <cp:lastModifiedBy>mehmet uysal</cp:lastModifiedBy>
  <cp:lastPrinted>2020-10-15T16:33:00Z</cp:lastPrinted>
  <dcterms:modified xsi:type="dcterms:W3CDTF">2020-10-22T15:13:00Z</dcterms:modified>
  <cp:revision>464</cp:revision>
  <dc:subject/>
  <dc:title>YOZGAT POLİS MESLEK YÜKSEKOKULU MÜDÜRLÜĞÜNE </dc:title>
</cp:coreProperties>
</file>