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24"/>
          <w:szCs w:val="24"/>
        </w:rPr>
        <w:t>DSİ 212. ŞUBE MÜDÜRLÜĞÜ</w:t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color w:val="0000FF"/>
          <w:spacing w:val="-2"/>
          <w:sz w:val="24"/>
          <w:szCs w:val="24"/>
        </w:rPr>
        <w:t>2021</w:t>
      </w:r>
      <w:r>
        <w:rPr>
          <w:b/>
          <w:spacing w:val="-2"/>
          <w:sz w:val="24"/>
          <w:szCs w:val="24"/>
        </w:rPr>
        <w:t xml:space="preserve"> YIL İÇİN</w:t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PERSONEL SERVİS ÇİZELGESİ</w:t>
      </w:r>
    </w:p>
    <w:p>
      <w:pPr>
        <w:pStyle w:val="Normal"/>
        <w:shd w:fill="FFFFFF" w:val="clea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832"/>
        <w:gridCol w:w="857"/>
        <w:gridCol w:w="641"/>
        <w:gridCol w:w="590"/>
        <w:gridCol w:w="720"/>
      </w:tblGrid>
      <w:tr>
        <w:trPr>
          <w:trHeight w:val="7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6" w:hanging="0"/>
              <w:jc w:val="center"/>
              <w:rPr/>
            </w:pPr>
            <w:r>
              <w:rPr>
                <w:b/>
              </w:rPr>
              <w:t>1. SERVİS (SERVERGAZİ) GÜZERGÂHI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Kapasi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Kalkış </w:t>
            </w:r>
            <w:r>
              <w:rPr>
                <w:spacing w:val="-3"/>
              </w:rPr>
              <w:t>Saati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jc w:val="center"/>
              <w:rPr/>
            </w:pPr>
            <w:r>
              <w:rPr>
                <w:spacing w:val="-2"/>
              </w:rPr>
              <w:t xml:space="preserve">Varış </w:t>
            </w:r>
            <w:r>
              <w:rPr>
                <w:spacing w:val="-6"/>
              </w:rPr>
              <w:t>Saa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jc w:val="center"/>
              <w:rPr>
                <w:spacing w:val="-2"/>
              </w:rPr>
            </w:pPr>
            <w:r>
              <w:rPr>
                <w:spacing w:val="-6"/>
              </w:rPr>
              <w:t>Mesafe</w:t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Gidiş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  <w:t>Servergazi Mah.(İMKB ML)- Yenişehir (Teraspark)- Uğur Mumcu Cad- Adalet Sarayı- Hasan Gönüllü Blv. (Aydem) - Servergazi Hastanesi- 1200 Evler- Ali Marım Cad.- Umut 3- Karahasanlı- Albayrak Meydanı- DSİ Gümüşler Tesisleri</w:t>
            </w:r>
          </w:p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9" w:firstLine="50"/>
              <w:jc w:val="center"/>
              <w:rPr/>
            </w:pPr>
            <w:r>
              <w:rPr/>
              <w:t>En az 25 kiş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7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08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17 km.</w:t>
            </w:r>
          </w:p>
        </w:tc>
      </w:tr>
      <w:tr>
        <w:trPr>
          <w:trHeight w:val="156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Dönüş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rPr/>
            </w:pPr>
            <w:r>
              <w:rPr/>
              <w:t>DSİ Gümüşler Tesisleri- Albayrak Meydanı- Karahasanlı- Umut 3- Ali Marım Cad.- 1200 Evler- Servergazi Hastanesi- Hasan Gönüllü Blv. (Aydem)-  Adalet Sarayı- Uğur Mumcu Cad – Yenişehir (Teraspark) - Servergazi Mah.(İMKB ML)</w:t>
            </w:r>
          </w:p>
          <w:p>
            <w:pPr>
              <w:pStyle w:val="Normal"/>
              <w:shd w:fill="FFFFFF" w:val="clear"/>
              <w:ind w:righ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59" w:hanging="0"/>
              <w:rPr/>
            </w:pPr>
            <w:r>
              <w:rPr/>
              <w:t>Not: Dönüş, Gidiş yolunun tersinden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9" w:firstLine="50"/>
              <w:jc w:val="center"/>
              <w:rPr/>
            </w:pPr>
            <w:r>
              <w:rPr/>
              <w:t>En az 25 kiş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17.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: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17 km.</w:t>
            </w:r>
          </w:p>
        </w:tc>
      </w:tr>
    </w:tbl>
    <w:p>
      <w:pPr>
        <w:pStyle w:val="Normal"/>
        <w:shd w:fill="FFFFFF" w:val="clear"/>
        <w:ind w:left="23" w:hanging="0"/>
        <w:rPr/>
      </w:pPr>
      <w:r>
        <w:rPr/>
      </w:r>
    </w:p>
    <w:p>
      <w:pPr>
        <w:pStyle w:val="Normal"/>
        <w:shd w:fill="FFFFFF" w:val="clear"/>
        <w:ind w:left="23" w:hanging="0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832"/>
        <w:gridCol w:w="857"/>
        <w:gridCol w:w="641"/>
        <w:gridCol w:w="590"/>
        <w:gridCol w:w="720"/>
      </w:tblGrid>
      <w:tr>
        <w:trPr>
          <w:trHeight w:val="7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6" w:hanging="0"/>
              <w:jc w:val="center"/>
              <w:rPr/>
            </w:pPr>
            <w:r>
              <w:rPr>
                <w:b/>
              </w:rPr>
              <w:t>2. SERVİS (BAĞBAŞI) GÜZERGÂHI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Kapasi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Kalkış </w:t>
            </w:r>
            <w:r>
              <w:rPr>
                <w:spacing w:val="-3"/>
              </w:rPr>
              <w:t>Saati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jc w:val="center"/>
              <w:rPr/>
            </w:pPr>
            <w:r>
              <w:rPr>
                <w:spacing w:val="-2"/>
              </w:rPr>
              <w:t xml:space="preserve">Varış </w:t>
            </w:r>
            <w:r>
              <w:rPr>
                <w:spacing w:val="-6"/>
              </w:rPr>
              <w:t>Saa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jc w:val="center"/>
              <w:rPr>
                <w:spacing w:val="-2"/>
              </w:rPr>
            </w:pPr>
            <w:r>
              <w:rPr>
                <w:spacing w:val="-6"/>
              </w:rPr>
              <w:t>Mesafe</w:t>
            </w:r>
          </w:p>
        </w:tc>
      </w:tr>
      <w:tr>
        <w:trPr>
          <w:trHeight w:val="19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Gidiş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  <w:t>Kayıhandan Eski Acıpayam Yolu Cad.-  Vatan Blv. - Saray Caddesinden Yeni Yola Çıkış-  Acıpayam Bulvarından Şehir Merkezine dönüş- Üniversite Hastanesi Kavşağından Kınıklıya giriş- Bursa Cad- Barbaros Cad.- Doğan Demircioğlu Cad.-  Demokrasi Meydanı (Forum Çamlık) - İncilipınar Cad.- İncilipınar Parkı- Tarım Müdürlüğünden sonra YSE kavşağına çıkış- Anayoldan Üçgen – Zeybek Kavşağı- Sevindik Kavşağından U Dönüş- Tren Garı Önünden İzmir Asfaltı- DSİ Gümüşler Tesisleri</w:t>
            </w:r>
          </w:p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9" w:firstLine="50"/>
              <w:jc w:val="center"/>
              <w:rPr/>
            </w:pPr>
            <w:r>
              <w:rPr/>
              <w:t>En az 25 kiş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7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08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17 km.</w:t>
            </w:r>
          </w:p>
        </w:tc>
      </w:tr>
      <w:tr>
        <w:trPr>
          <w:trHeight w:val="21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Dönüş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rPr/>
            </w:pPr>
            <w:r>
              <w:rPr/>
              <w:t>DSİ Gümüşler Tesisleri- İzmir Asfaltı- Otogar Önünden Üçgen- Ankara Asfaltına dönüş- Zeybek Kavşağı- Sevindik Kavşağından U Dönüş- Anayoldan Üçgen- YSE Kavşağından İncilipınar- İncilipınar Cad.- Demokrasi Meydanı (Forum Çamlık)- Doğan Demircioğlu Cad.- Barbaros Cad.- Bursa Cad.- Üniversite Hastanesi- Yeni Acıpayam Yolundan Bağbaşı- Saray Cad. kavşağından Eski Acıpayam Yolu Cad.’ne iniş- Kayıhan’dan anayola çıkış</w:t>
            </w:r>
          </w:p>
          <w:p>
            <w:pPr>
              <w:pStyle w:val="Normal"/>
              <w:shd w:fill="FFFFFF" w:val="clear"/>
              <w:ind w:right="259" w:hanging="0"/>
              <w:rPr/>
            </w:pPr>
            <w:r>
              <w:rPr/>
              <w:t xml:space="preserve"> </w:t>
            </w:r>
            <w:r>
              <w:rPr/>
              <w:t>Not: Dönüş, Gidiş yolunun tersinden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9" w:firstLine="50"/>
              <w:jc w:val="center"/>
              <w:rPr/>
            </w:pPr>
            <w:r>
              <w:rPr/>
              <w:t>En az 25 kiş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17.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: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17 km.</w:t>
            </w:r>
          </w:p>
        </w:tc>
      </w:tr>
    </w:tbl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832"/>
        <w:gridCol w:w="857"/>
        <w:gridCol w:w="641"/>
        <w:gridCol w:w="590"/>
        <w:gridCol w:w="720"/>
      </w:tblGrid>
      <w:tr>
        <w:trPr>
          <w:trHeight w:val="7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6" w:hanging="0"/>
              <w:jc w:val="center"/>
              <w:rPr>
                <w:b/>
                <w:b/>
              </w:rPr>
            </w:pPr>
            <w:r>
              <w:rPr>
                <w:b/>
              </w:rPr>
              <w:t>3. SERVİS (AKKONAK) GÜZERGÂHI (yeni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Kapasi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Kalkış </w:t>
            </w:r>
            <w:r>
              <w:rPr>
                <w:spacing w:val="-3"/>
              </w:rPr>
              <w:t>Saati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jc w:val="center"/>
              <w:rPr/>
            </w:pPr>
            <w:r>
              <w:rPr>
                <w:spacing w:val="-2"/>
              </w:rPr>
              <w:t xml:space="preserve">Varış </w:t>
            </w:r>
            <w:r>
              <w:rPr>
                <w:spacing w:val="-6"/>
              </w:rPr>
              <w:t>Saa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jc w:val="center"/>
              <w:rPr>
                <w:spacing w:val="-2"/>
              </w:rPr>
            </w:pPr>
            <w:r>
              <w:rPr>
                <w:spacing w:val="-6"/>
              </w:rPr>
              <w:t>Mesafe</w:t>
            </w:r>
          </w:p>
        </w:tc>
      </w:tr>
      <w:tr>
        <w:trPr>
          <w:trHeight w:val="19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Gidiş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  <w:t>Yeşilköy Saki Restauranttan başlangıç- Kazım Kaynak Cad- Akkonak Parkı- Fatih Caddesi (Çevre Yolu)- Gezek Yatağı Cami- Lozan Cad.- Mimar Sinan Cad.- Saltak Cad.- Çaybaşı- Lise- Kıbrıs Şehitleri Cad.- İnönü Cad.- İstiklal Cad.- Suluköprü- Barış Cad.- Kayalık Cad.- Ulu Cami- İstasyon Cad.- Tren Garı Önünden İzmir Asfaltı- DSİ Gümüşler Tesisleri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9" w:firstLine="50"/>
              <w:jc w:val="center"/>
              <w:rPr/>
            </w:pPr>
            <w:r>
              <w:rPr/>
              <w:t>En az 25 kiş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7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08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17 km.</w:t>
            </w:r>
          </w:p>
        </w:tc>
      </w:tr>
      <w:tr>
        <w:trPr>
          <w:trHeight w:val="21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Dönüş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  <w:t>DSİ Gümüşler Tesisleri- İzmir Asfaltı- İstasyon Cad.- Ulu Cami- Kayalık Cad.- Atatürk Cad.- Delikliçınar Meydanı- İstiklal Cad. - Suluköprü- İnönü Cad.- Kıbrıs Şehitleri Cad.- Lise- Çaybaşı- Saltak Cad.- Mimar Sinan Cad.- Lozan Cad.- Gezek Yatağı Cami- Fatih Caddesi (Çevre Yolu)- Akkonak Parkı- Kazım Kaynak Cad.- Yeşilköy Koşu Yolu Başlangıcı</w:t>
            </w:r>
          </w:p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59" w:hanging="0"/>
              <w:rPr/>
            </w:pPr>
            <w:r>
              <w:rPr/>
              <w:t>Not: Dönüşte Atatürk Caddesinden Delikliçınar Meydanına çıkılacaktır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9" w:firstLine="50"/>
              <w:jc w:val="center"/>
              <w:rPr/>
            </w:pPr>
            <w:r>
              <w:rPr/>
              <w:t>En az 25 kiş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17.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: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17 km.</w:t>
            </w:r>
          </w:p>
        </w:tc>
      </w:tr>
    </w:tbl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46:00Z</dcterms:created>
  <dc:creator>fcetin</dc:creator>
  <dc:description/>
  <cp:keywords/>
  <dc:language>en-US</dc:language>
  <cp:lastModifiedBy>Turgut Çınar</cp:lastModifiedBy>
  <cp:lastPrinted>2020-05-11T17:25:00Z</cp:lastPrinted>
  <dcterms:modified xsi:type="dcterms:W3CDTF">2020-09-02T11:06:00Z</dcterms:modified>
  <cp:revision>41</cp:revision>
  <dc:subject/>
  <dc:title>T</dc:title>
</cp:coreProperties>
</file>