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ÇİNE BELEDİYESİ TARAFINDA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20 YILI İÇERİSİNDE KULLANIILACAK OLAN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İNŞAAT MALZEMELERİ ( 16</w:t>
      </w:r>
      <w:r>
        <w:rPr>
          <w:b/>
          <w:i/>
          <w:sz w:val="28"/>
          <w:szCs w:val="28"/>
          <w:u w:val="single"/>
        </w:rPr>
        <w:t xml:space="preserve"> KALEM 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ALIMINA İLİŞKİN TEKNİK ŞARTNAME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</w:t>
      </w:r>
      <w:r>
        <w:rPr>
          <w:sz w:val="24"/>
          <w:szCs w:val="24"/>
        </w:rPr>
        <w:t xml:space="preserve">Belediyemiz tarafından 2020 yılı içerisinde muhtelif işlerde kullanılmak üzere ihtiyaç olan 16 kalem inşaat malzemeleri 4734 sayılı Kamu İhale Kanununun 19. maddesine göre Açık İhale Usulü ile satın alınacaktır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-</w:t>
      </w:r>
      <w:r>
        <w:rPr>
          <w:sz w:val="24"/>
          <w:szCs w:val="24"/>
        </w:rPr>
        <w:t>Bu teknik şartname belediyemizin 31.12.2020 tarihine kadar  geçen sürede ihtiyaç olan inşaat malzemeleri  alımı işi  ile ilgili şartları kapsa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</w:t>
      </w:r>
      <w:r>
        <w:rPr>
          <w:sz w:val="24"/>
          <w:szCs w:val="24"/>
        </w:rPr>
        <w:t>İdare, ihale konus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l kalemlerinin tamamı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ıp almamakta serbesttir.İdare tarafından iş eksilişine gidilmesi durumunda yüklenici tarafından her hangi bir hak talebinde bulunamayacakt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- </w:t>
      </w:r>
      <w:r>
        <w:rPr>
          <w:sz w:val="24"/>
          <w:szCs w:val="24"/>
        </w:rPr>
        <w:t>İnşaat malzemeleri alımına ilişkin süre, ihale sözleşmesinin imzalandığı tarih ile 31.12.2020 tarihi arasındaki zamanı kapsamaktad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-</w:t>
      </w:r>
      <w:r>
        <w:rPr>
          <w:sz w:val="24"/>
          <w:szCs w:val="24"/>
        </w:rPr>
        <w:t>Belediyemiz ihtiyaç duyduğu malzemeleri yükleniciye tatil günleri de dahil olmak üzere haftanın yedi günü mesai saatleri içinde veya dışında yazılı olarak bildirebilecekt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-</w:t>
      </w:r>
      <w:r>
        <w:rPr>
          <w:sz w:val="24"/>
          <w:szCs w:val="24"/>
        </w:rPr>
        <w:t>İhale konusu malzemelerin teslimatları şartname ve sözleşme hükümlerine göre yapılacakt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7-</w:t>
      </w:r>
      <w:r>
        <w:rPr>
          <w:sz w:val="24"/>
          <w:szCs w:val="24"/>
        </w:rPr>
        <w:t>İstekli idarenin bildireceği değişebilir ihtiyaç miktarına göre teslimat yapacaktır.İstekli idarenin değişebilir malzeme miktarı için her an hazırlıklı durumda olacaktı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-</w:t>
      </w:r>
      <w:r>
        <w:rPr>
          <w:sz w:val="24"/>
          <w:szCs w:val="24"/>
        </w:rPr>
        <w:t>İhale konusu malzemeler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idarenin öngördüğü şekilde,idarenin belirleyeceği yere yüklenici tarafından teslim edilecekt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9-</w:t>
      </w:r>
      <w:r>
        <w:rPr>
          <w:sz w:val="24"/>
          <w:szCs w:val="24"/>
        </w:rPr>
        <w:t xml:space="preserve">Yüklenicinin teslim edeceği inşaat malzemeleri TSE standartlarına uygun olacaktır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- </w:t>
      </w:r>
      <w:r>
        <w:rPr>
          <w:sz w:val="24"/>
          <w:szCs w:val="24"/>
        </w:rPr>
        <w:t>İhale konusu inşaat malzeleri içersinde, tartıma konu malzemeler ,teslimat ile ilgili personel tarafından istenildiği takdirde;Çine’de idarenin belirleyeceği bir kantarda tartıma sokulmak suretiyle teslim alınabilecektir.İdarenin  tartıma gönderdiği malın,idarenin talep ettiği miktardan eksik gelmesi halinde bu durum idare yetkilileri tarafından bir tutanak ile tespit edilecekt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-</w:t>
      </w:r>
      <w:r>
        <w:rPr>
          <w:sz w:val="24"/>
          <w:szCs w:val="24"/>
        </w:rPr>
        <w:t>Yaklaşık maliyeti eşik değer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ltında kal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u ihale, yerli ve yabancı  isteklilere açıktır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-</w:t>
      </w:r>
      <w:r>
        <w:rPr>
          <w:sz w:val="24"/>
          <w:szCs w:val="24"/>
        </w:rPr>
        <w:t xml:space="preserve">İş bu teknik şartname 12 ( oniki ) maddeden ibaret olup, ihaleye iştirak eden istekli şartları aynen okuyup kabul ettiğine dair beyanda bulunup ileride idareden şartname dışında her hangi bir hak iddiasında bulunmayacağını imzasıyla beyan etmiş olacaktır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4"/>
          <w:szCs w:val="24"/>
        </w:rPr>
        <w:tab/>
        <w:t>Osman GÜLSOY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İşçi Çavuşu 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09:00Z</dcterms:created>
  <dc:creator>CINE</dc:creator>
  <dc:description/>
  <dc:language>en-US</dc:language>
  <cp:lastModifiedBy>Client</cp:lastModifiedBy>
  <cp:lastPrinted>2004-07-19T16:37:00Z</cp:lastPrinted>
  <dcterms:modified xsi:type="dcterms:W3CDTF">2020-01-30T13:09:00Z</dcterms:modified>
  <cp:revision>2</cp:revision>
  <dc:subject/>
  <dc:title>T</dc:title>
</cp:coreProperties>
</file>