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ÇAMLIBEL DEPOS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MAN EMVALİ İSTİFLEME HİZMET ALIMINA Aİ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KNİK ŞART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İSTİF İŞİNDE DİKKAT EDİLECEK TEKNİK ESASLA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/>
      </w:pPr>
      <w:r>
        <w:rPr/>
        <w:t>I- Devlet Orman İşletmesi Nazilli  Müdürlüğü, Karacasu  Şefliği, Çamlıbel Son Deposu İstif Yerinde 3601 No.lu damgayla damgalanan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STİF EDİLECEK EMVALİ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/>
          <w:b/>
          <w:u w:val="single"/>
        </w:rPr>
      </w:pPr>
      <w:r>
        <w:rPr>
          <w:b/>
          <w:u w:val="single"/>
        </w:rPr>
        <w:t>Cinsi</w:t>
      </w:r>
      <w:r>
        <w:rPr>
          <w:b/>
        </w:rPr>
        <w:t xml:space="preserve">                                                             </w:t>
      </w:r>
      <w:r>
        <w:rPr>
          <w:b/>
          <w:u w:val="single"/>
        </w:rPr>
        <w:t>Tahmini Miktarı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Tomruk</w:t>
        <w:tab/>
        <w:t xml:space="preserve">        </w:t>
        <w:tab/>
        <w:tab/>
        <w:tab/>
        <w:tab/>
        <w:t xml:space="preserve">     </w:t>
        <w:tab/>
        <w:t xml:space="preserve">       7650     m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ab/>
        <w:t xml:space="preserve">         Tel Direk</w:t>
        <w:tab/>
        <w:tab/>
        <w:tab/>
        <w:tab/>
        <w:tab/>
        <w:t xml:space="preserve">           75     m³</w:t>
      </w:r>
    </w:p>
    <w:p>
      <w:pPr>
        <w:pStyle w:val="Normal"/>
        <w:jc w:val="both"/>
        <w:rPr/>
      </w:pPr>
      <w:r>
        <w:rPr/>
        <w:tab/>
        <w:tab/>
        <w:t xml:space="preserve">      Maden Direk</w:t>
        <w:tab/>
        <w:tab/>
        <w:tab/>
        <w:tab/>
        <w:tab/>
        <w:t xml:space="preserve">       1450     m³</w:t>
      </w:r>
    </w:p>
    <w:p>
      <w:pPr>
        <w:pStyle w:val="Normal"/>
        <w:jc w:val="both"/>
        <w:rPr/>
      </w:pPr>
      <w:r>
        <w:rPr/>
        <w:tab/>
        <w:t xml:space="preserve">     İb.Sanayi Odunu ve Kağ.Odun</w:t>
        <w:tab/>
        <w:tab/>
        <w:tab/>
        <w:tab/>
        <w:t xml:space="preserve">       13500    m³</w:t>
      </w:r>
    </w:p>
    <w:p>
      <w:pPr>
        <w:pStyle w:val="Normal"/>
        <w:jc w:val="both"/>
        <w:rPr/>
      </w:pPr>
      <w:r>
        <w:rPr/>
        <w:t>İb.Kağ.Odun(Sterli)Lif-Yonga, Sırık, Yakacak Odun</w:t>
        <w:tab/>
        <w:tab/>
        <w:t xml:space="preserve">          ---      S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ımlar:</w:t>
      </w:r>
    </w:p>
    <w:p>
      <w:pPr>
        <w:pStyle w:val="Normal"/>
        <w:jc w:val="both"/>
        <w:rPr/>
      </w:pPr>
      <w:r>
        <w:rPr/>
        <w:t>İSTİF:</w:t>
        <w:tab/>
        <w:t>Satış istif yerlerine taşınan orman emvalinin gösterilen yerlerde cins, sınıf, boy gruplarına göre ilgili standartlar dahilinde istif işinin yapılmas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YUVARLAK ODUN</w:t>
      </w:r>
    </w:p>
    <w:p>
      <w:pPr>
        <w:pStyle w:val="Normal"/>
        <w:jc w:val="both"/>
        <w:rPr/>
      </w:pPr>
      <w:r>
        <w:rPr/>
        <w:t>Uzunluk ekseni boyunca her noktasında en kesiti yaklaşık olarak daire biçiminde o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İğne Yapraklı Yuvarlak Odun</w:t>
      </w:r>
    </w:p>
    <w:p>
      <w:pPr>
        <w:pStyle w:val="Normal"/>
        <w:jc w:val="both"/>
        <w:rPr/>
      </w:pPr>
      <w:r>
        <w:rPr/>
        <w:t>Yaprakları yaklaşık olarak iğne biçiminde olan, yapısında trahe bulunmayan ağaçlardan elde edilen odundur.(Bunlara yumuşak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>
          <w:u w:val="single"/>
        </w:rPr>
        <w:t>Yapraklı Yuvarlak Odun</w:t>
      </w:r>
    </w:p>
    <w:p>
      <w:pPr>
        <w:pStyle w:val="Normal"/>
        <w:jc w:val="both"/>
        <w:rPr/>
      </w:pPr>
      <w:r>
        <w:rPr/>
        <w:t xml:space="preserve"> </w:t>
      </w:r>
      <w:r>
        <w:rPr/>
        <w:t>Yaprakları yassı biçimde olan, yapısında trahe bulunan ağaçlardan elde edilen yuvarlak odundur.(Bunlara sert yuvarlak odun da den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- TOMRUK</w:t>
      </w:r>
    </w:p>
    <w:p>
      <w:pPr>
        <w:pStyle w:val="Normal"/>
        <w:jc w:val="both"/>
        <w:rPr/>
      </w:pPr>
      <w:r>
        <w:rPr/>
        <w:t>Kabuksuz orta çapı en az 19cm. boyu en az 1,50 m. (1,50 m. dahil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1- </w:t>
      </w:r>
      <w:r>
        <w:rPr>
          <w:u w:val="single"/>
        </w:rPr>
        <w:t>Kerestelik tomruk</w:t>
      </w:r>
    </w:p>
    <w:p>
      <w:pPr>
        <w:pStyle w:val="Normal"/>
        <w:jc w:val="both"/>
        <w:rPr/>
      </w:pPr>
      <w:r>
        <w:rPr/>
        <w:t>Kereste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2- </w:t>
      </w:r>
      <w:r>
        <w:rPr>
          <w:u w:val="single"/>
        </w:rPr>
        <w:t>Soyma kaplamalık tomruk</w:t>
      </w:r>
    </w:p>
    <w:p>
      <w:pPr>
        <w:pStyle w:val="Normal"/>
        <w:jc w:val="both"/>
        <w:rPr/>
      </w:pPr>
      <w:r>
        <w:rPr/>
        <w:t>Soyma kaplama üretimine uygun özelliklerde olan tomruktu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2.3- </w:t>
      </w:r>
      <w:r>
        <w:rPr>
          <w:u w:val="single"/>
        </w:rPr>
        <w:t>Kesme kaplamalık tomruk</w:t>
      </w:r>
    </w:p>
    <w:p>
      <w:pPr>
        <w:pStyle w:val="Normal"/>
        <w:jc w:val="both"/>
        <w:rPr/>
      </w:pPr>
      <w:r>
        <w:rPr/>
        <w:t>Kesme kaplama üretimine uygun özelliklerde olan tomrukt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- DİREK</w:t>
      </w:r>
    </w:p>
    <w:p>
      <w:pPr>
        <w:pStyle w:val="Normal"/>
        <w:jc w:val="both"/>
        <w:rPr/>
      </w:pPr>
      <w:r>
        <w:rPr/>
        <w:t>Kabuksuz orta çapı 8 - 22cm., boyu 1,50 m.ve daha uzun olan yuvarlak odundur. (19cm – 22cm. çaplar tomruk çapları ile çakışmakta ise de, üretim ve kullanım amacına bağlı olarak, tomruk veya direk olarak ayırım yapılabili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1- </w:t>
      </w:r>
      <w:r>
        <w:rPr>
          <w:u w:val="single"/>
        </w:rPr>
        <w:t xml:space="preserve">Ağaç Maden Direği </w:t>
      </w:r>
    </w:p>
    <w:p>
      <w:pPr>
        <w:pStyle w:val="Normal"/>
        <w:jc w:val="both"/>
        <w:rPr/>
      </w:pPr>
      <w:r>
        <w:rPr/>
        <w:t>Maden ocaklarında doğrudan doğruya veya işlenerek kullanılan, özellikleri ilgili standardında verilen, belirli boyutta yuvarlak ağaç direkler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2- </w:t>
      </w:r>
      <w:r>
        <w:rPr>
          <w:u w:val="single"/>
        </w:rPr>
        <w:t>Ağaç Direk.(Telekomünikasyon ve Elektrik Hava Hatları için)</w:t>
      </w:r>
    </w:p>
    <w:p>
      <w:pPr>
        <w:pStyle w:val="Normal"/>
        <w:jc w:val="both"/>
        <w:rPr/>
      </w:pPr>
      <w:r>
        <w:rPr/>
        <w:t>Telekominikasyon ve elektrik hava hatlarında kullanılmaya elverişli, tepe çapı en az 11 cm., boyu 6,50 m. ve daha yukarı olan yuvarlak bir gövde odunu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3-İğne Yapraklı Yuvarlak Yapı Odunu</w:t>
      </w:r>
    </w:p>
    <w:p>
      <w:pPr>
        <w:pStyle w:val="Normal"/>
        <w:jc w:val="both"/>
        <w:rPr/>
      </w:pPr>
      <w:r>
        <w:rPr/>
        <w:t>İğne Yapraklı ağaç cinslerinin gövdelerinden elde edilen ve yapıda taşıyıcı olarak kullanılmaya elverişli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- YUVARLAK SANAYİ ODUNU (Çok kısa yuvarlak odun)</w:t>
      </w:r>
    </w:p>
    <w:p>
      <w:pPr>
        <w:pStyle w:val="Normal"/>
        <w:jc w:val="both"/>
        <w:rPr/>
      </w:pPr>
      <w:r>
        <w:rPr/>
        <w:t>Kabuksuz orta çapı en az 5cm.,boyu en çok 1,50 m. (1,50 m. hariç)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- SELÜLOZ ODUN</w:t>
      </w:r>
    </w:p>
    <w:p>
      <w:pPr>
        <w:pStyle w:val="Normal"/>
        <w:jc w:val="both"/>
        <w:rPr/>
      </w:pPr>
      <w:r>
        <w:rPr/>
        <w:t>Selüloz üretiminde kullanılan yuvarlak ve yarma odunlarla endüstriyel odun artıkları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6- MEKANİK ODUN HAMURU ODUNU (Şlayferlik Odun)</w:t>
      </w:r>
    </w:p>
    <w:p>
      <w:pPr>
        <w:pStyle w:val="Normal"/>
        <w:jc w:val="both"/>
        <w:rPr/>
      </w:pPr>
      <w:r>
        <w:rPr/>
        <w:t>Mekanik odun hamuru üretiminde kullanılan yuvarlak ve yarma odunlard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- ENDÜSTRİYEL ODUN ARTIKLARI</w:t>
      </w:r>
    </w:p>
    <w:p>
      <w:pPr>
        <w:pStyle w:val="Normal"/>
        <w:jc w:val="both"/>
        <w:rPr/>
      </w:pPr>
      <w:r>
        <w:rPr/>
        <w:t>Kereste, kontrplak, ambalaj ve benzeri endüstri kollarında oluşan artıklarla, iğne yapraklı odunun 2 mm.den büyük testere talaşlarıdır. (Kabuk, yapraklı ağaç odunu talaşı ile 2 mm.den küçük boyutlu iğne yapraklı odun talaşları, endüstriyel odun artığı sayılmaz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- SIRIK</w:t>
      </w:r>
    </w:p>
    <w:p>
      <w:pPr>
        <w:pStyle w:val="Normal"/>
        <w:jc w:val="both"/>
        <w:rPr/>
      </w:pPr>
      <w:r>
        <w:rPr/>
        <w:t>Kabuklu orta çapı en az 5 cm., en çok 8 cm., boyu ~ en az 2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9- ÇUBUK</w:t>
      </w:r>
    </w:p>
    <w:p>
      <w:pPr>
        <w:pStyle w:val="Normal"/>
        <w:jc w:val="both"/>
        <w:rPr/>
      </w:pPr>
      <w:r>
        <w:rPr/>
        <w:t>Kabuklu orta çapı en az 1 cm., en çok 4 cm., boyu en az 1,00 m. olan yuvarlak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0- LİF – YONGA</w:t>
      </w:r>
    </w:p>
    <w:p>
      <w:pPr>
        <w:pStyle w:val="Normal"/>
        <w:jc w:val="both"/>
        <w:rPr/>
      </w:pPr>
      <w:r>
        <w:rPr/>
        <w:t>Kabuksuz orta çapı 8 – 20 cm., ve 0,50 – 2,00 m. boyunda yuvarlak halde, kabuksuz orta çapı en çok 20 cm. ve 1,00 – 2,00 m. boyunda yarma halinde sanayide kullanılan odun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1- YAKACAK ODUN</w:t>
      </w:r>
    </w:p>
    <w:p>
      <w:pPr>
        <w:pStyle w:val="Normal"/>
        <w:jc w:val="both"/>
        <w:rPr/>
      </w:pPr>
      <w:r>
        <w:rPr/>
        <w:t>Kabuksuz orta çapı 5 cm. ve daha yukarıda olacak şekilde hazırlanan odund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>
        <w:u w:val="none"/>
      </w:rPr>
    </w:lvl>
    <w:lvl w:ilvl="2">
      <w:start w:val="1"/>
      <w:numFmt w:val="decimal"/>
      <w:lvlText w:val="%1.%2.%3-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-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-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-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-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-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-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57:00Z</dcterms:created>
  <dc:creator>M.KILIÇ</dc:creator>
  <dc:description/>
  <cp:keywords/>
  <dc:language>en-US</dc:language>
  <cp:lastModifiedBy>OĞUZ YILDIRIM Işletme Şefi</cp:lastModifiedBy>
  <cp:lastPrinted>2006-09-30T14:14:00Z</cp:lastPrinted>
  <dcterms:modified xsi:type="dcterms:W3CDTF">2019-11-26T10:57:00Z</dcterms:modified>
  <cp:revision>2</cp:revision>
  <dc:subject/>
  <dc:title>BİRİM FİYAT TARİFLERİ</dc:title>
</cp:coreProperties>
</file>